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тихотворении "Я встретил вас и всё былое" описывается чувство человека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торому посчастливилось вновь встретиться со своим прошлым. Прошлое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едставляется ему в образе любимой женщины, с которой он провёл самые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екрасные дни своей молодости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ейчас он уже не молод, казалось бы сердце его пережило многое, но с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явлением своей возлюбленной оно оживает ещё с большей страстью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се чувство этого человека при встрече с женщиной описываются в словах ("в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жившем сердце ожило; я встретил время золотое, и сердцу стал так тепло")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к же чувства описываются в строках ("так обвеян дуновеньем тех лет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ушевной полноты, давно забытым упоеньем гляжу на милые черты; как после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ековой разлуки смотрю на Вас как бы во сне"). В этих строках нок герой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тоянно на кого-то смотрит так, как будто здесь присутствует свет; и это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ама героиня. Звук представлен в строке ("и вот слышнее стали звуки, не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молкающие во мне"). Все чувства лирического героя обострились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ютчев сравнивает это с поздней осенью. Несмотря на холодный и пасмурные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ни, встречаются тёплые и светлые мгновения. И во всём виновато то чувство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торое дремлет в каждом человеке. Настаёт время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но просыпается. Именно это и произошло с нашим героем. Казалось бы что он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жил уже долги дни  на этом свете, но вот в нём просыпается это самое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увство. И всё в нём и вокруг него меняется. Ему вспоминается дни своей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екрасной молодости, и вновь ему приходиться пережить, то состояние души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торое испытывал, находясь со своей любимой девушкой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лучается, что в каком бы безнадёжном положении не находился человек, в нём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сегда живёт настоящее счастье, достаточно только прикоснуться к нему нежной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укой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6:27:00Z</dcterms:created>
  <dc:creator>anatoly_ju</dc:creator>
  <dc:description/>
  <dc:language>en-US</dc:language>
  <cp:lastModifiedBy>anatoly_ju</cp:lastModifiedBy>
  <dcterms:modified xsi:type="dcterms:W3CDTF">2002-08-05T06:33:00Z</dcterms:modified>
  <cp:revision>1</cp:revision>
  <dc:subject/>
  <dc:title>В стихотворении "Я встретил вас и всё былое" описывается чувство человека,</dc:title>
</cp:coreProperties>
</file>