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w:rPr>
          <w:lang w:val="en-US"/>
        </w:rPr>
        <w:t xml:space="preserve">I. Краткая </w:t>
      </w:r>
      <w:r>
        <w:rPr/>
        <w:t>биограф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ДЮРКГЕЙМ ЭМИЛЬ (</w:t>
      </w:r>
      <w:r>
        <w:rPr>
          <w:color w:val="000000"/>
          <w:sz w:val="28"/>
          <w:lang w:val="en-US"/>
        </w:rPr>
        <w:t>DURKHE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) (1858-1917)-французский философ и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социолог. Родился во французском городе Эпинале. После окончания местного лицея поступил в Высшую Нормальную школу в Париже. Получив образование философа, Дюркгейм занялся преподавательской деятельностью в провинциаль</w:t>
        <w:softHyphen/>
        <w:t>ных лицеях. Именно в этот период (1882-1887 гг.) у него формируется стойкий интерес к общественно-политической жизни и ее теоретическому осмыслению В 1885-1886 гг. он. изучает в Париже, а затем в Германии философию, социальные науки и этику. С 1887 по 1902 гг. Дюркгейм преподает социальные науки в университете Бордо. Здесь же в 1896 г. он начинает издавать социологический ежегодник, который завоевывает широкое признание в самых различных общественных кругах. С 1902 по 1917 г. читает лекции в Сорбонн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Главные работы были написаны и опубликованы Дюркгеймом во время его пребывания в Бордо. "О разделении общественного труда" (1893) - докторская диссертация, в которой Дюркгейм раскрывает теоретические и социально-по</w:t>
        <w:softHyphen/>
        <w:t>литические принципы своей теории. Одно из главных произведений Дюркгейма -"Правила социологического метода" (1895).В нем он излагает свою знаменитую концепцию "социологизма". Третья работа Дюркгейма - "Самоубийство: Социологический этюд" (1897) - считается классическим примером приложения теоретических установок к анализу практики социальной действительности. Уже в Париже в 1912 г. выходит еще один большой труд Дюркгейма под названием "Элементарные формы религиозной жизни", который явился результатом изучения религии как общественного феномен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</w:rPr>
        <w:t>Подобно тому как Конт первым ввел в научный обиход термин "социология", Дюркгейм первым среди западных социологов применил понятие "прикладная социология", считая, что последняя должна дать набор правил социального поведе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>Дюркгеймовская социологическая традиция нашла продолжение в так называемой французской социологической школе, представители которой (Бугле, Мосс, Хальбвакс и др.) развивали и конкретизировали идеи своего великого учителя. Умер в Париже.</w:t>
      </w:r>
      <w:r>
        <w:rPr>
          <w:color w:val="000000"/>
          <w:sz w:val="28"/>
          <w:lang w:val="en-US"/>
        </w:rPr>
        <w:t xml:space="preserve"> [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en-US"/>
        </w:rPr>
        <w:t>, c. 174-175]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color w:val="000000"/>
          <w:sz w:val="36"/>
          <w:lang w:val="en-US"/>
        </w:rPr>
        <w:t xml:space="preserve">II. </w:t>
      </w:r>
      <w:r>
        <w:rPr>
          <w:b/>
          <w:sz w:val="36"/>
        </w:rPr>
        <w:t>Теоретико-методологическая концепция Эмиля Дюркгейма</w:t>
      </w:r>
      <w:r>
        <w:rPr>
          <w:b/>
          <w:sz w:val="36"/>
          <w:lang w:val="en-US"/>
        </w:rPr>
        <w:t>: “</w:t>
      </w:r>
      <w:r>
        <w:rPr>
          <w:b/>
          <w:sz w:val="36"/>
        </w:rPr>
        <w:t>социологизм</w:t>
      </w:r>
      <w:r>
        <w:rPr>
          <w:b/>
          <w:sz w:val="36"/>
          <w:lang w:val="en-US"/>
        </w:rPr>
        <w:t>”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«Основополагающие принципы социологии Дюркгейма часто обозна</w:t>
        <w:softHyphen/>
        <w:t>чают как «социологизм». Этот термин, несомненно, огрубляет и упро</w:t>
        <w:softHyphen/>
        <w:t>щает представление о дюркгеймовской теории. Тем не менее, он может служить полезным ориентиром, указывающим на некоторые существен</w:t>
        <w:softHyphen/>
        <w:t>ные особенности социологических воззрений французского ученого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</w:rPr>
        <w:t>Для понимания дюркгеймовского «социологизма» необходимо выде</w:t>
        <w:softHyphen/>
        <w:t xml:space="preserve">лить и различать в нем два аспекта: </w:t>
      </w:r>
      <w:r>
        <w:rPr>
          <w:i/>
          <w:sz w:val="28"/>
        </w:rPr>
        <w:t xml:space="preserve">онтологический </w:t>
      </w:r>
      <w:r>
        <w:rPr>
          <w:sz w:val="28"/>
        </w:rPr>
        <w:t xml:space="preserve">и </w:t>
      </w:r>
      <w:r>
        <w:rPr>
          <w:i/>
          <w:sz w:val="28"/>
        </w:rPr>
        <w:t>методологический</w:t>
      </w:r>
      <w:r>
        <w:rPr>
          <w:sz w:val="28"/>
        </w:rPr>
        <w:t>.»</w:t>
      </w:r>
      <w:r>
        <w:rPr>
          <w:sz w:val="28"/>
          <w:lang w:val="en-US"/>
        </w:rPr>
        <w:t>[</w:t>
      </w:r>
      <w:r>
        <w:rPr>
          <w:sz w:val="28"/>
        </w:rPr>
        <w:t>1, Лекция 6, с.5-6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lang w:val="en-US"/>
        </w:rPr>
        <w:t xml:space="preserve">Онтологический аспект – </w:t>
      </w:r>
      <w:r>
        <w:rPr>
          <w:sz w:val="28"/>
        </w:rPr>
        <w:t xml:space="preserve">разработанная </w:t>
      </w:r>
      <w:r>
        <w:rPr>
          <w:sz w:val="28"/>
          <w:lang w:val="en-US"/>
        </w:rPr>
        <w:t xml:space="preserve">Дюркгеймом концепция социальной реальности, которая излагается в первой главе его работы </w:t>
      </w:r>
      <w:r>
        <w:rPr>
          <w:sz w:val="28"/>
        </w:rPr>
        <w:t>«Метод социологии». Остановимся подробнее на этой концепции.</w:t>
      </w:r>
      <w:r>
        <w:rPr>
          <w:sz w:val="28"/>
          <w:lang w:val="en-US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</w:rPr>
        <w:t>Важную роль в концепции социальной реальности Дюркгейма играет понятие социальных фактов. Социальные факты не могут быть спутаны с другими фактами (органическими, психическими и др.) т.к. обладают особыми характеристиками. В своей работе Дюркгейм пишет</w:t>
      </w:r>
      <w:r>
        <w:rPr>
          <w:sz w:val="28"/>
          <w:lang w:val="en-US"/>
        </w:rPr>
        <w:t xml:space="preserve">: </w:t>
      </w:r>
      <w:r>
        <w:rPr>
          <w:sz w:val="28"/>
        </w:rPr>
        <w:t>«</w:t>
      </w:r>
      <w:r>
        <w:rPr>
          <w:color w:val="000000"/>
          <w:sz w:val="28"/>
        </w:rPr>
        <w:t xml:space="preserve">Ими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социальными фактами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без стеснения обозначают почти все происходящие в обществе явления, если только последние представляют какой-либо социальный интерес. Но при таком понимании не существует, так сказать, человеческих событий, которые не могли бы быть названы социальными. Всякий индивид пьет, спит, ест, рассуждает, и общество очень заинтересовано в том, чтобы все эти функции отправлялись регу</w:t>
        <w:softHyphen/>
        <w:t>лярно. Если бы все эти факты были социальными, то у социологии не было бы своего отдельного предмета, и ее область слилась бы с областью биологии и психологии</w:t>
      </w:r>
      <w:r>
        <w:rPr>
          <w:sz w:val="28"/>
        </w:rPr>
        <w:t>».</w:t>
      </w:r>
      <w:r>
        <w:rPr>
          <w:sz w:val="28"/>
          <w:lang w:val="en-US"/>
        </w:rPr>
        <w:t>[5, c. 175]</w:t>
      </w:r>
      <w:r>
        <w:rPr>
          <w:sz w:val="28"/>
        </w:rPr>
        <w:t xml:space="preserve"> Таким образом, одна из главных задач Дюркгейма – дать точное определение социальным фактам. Обратимся вновь к работе Дюркгейма</w:t>
      </w:r>
      <w:r>
        <w:rPr>
          <w:sz w:val="28"/>
          <w:lang w:val="en-US"/>
        </w:rPr>
        <w:t>:</w:t>
      </w:r>
      <w:r>
        <w:rPr>
          <w:sz w:val="28"/>
        </w:rPr>
        <w:t xml:space="preserve">  «</w:t>
      </w:r>
      <w:r>
        <w:rPr>
          <w:sz w:val="28"/>
          <w:lang w:val="en-US"/>
        </w:rPr>
        <w:t>…</w:t>
      </w:r>
      <w:r>
        <w:rPr>
          <w:color w:val="000000"/>
          <w:sz w:val="28"/>
        </w:rPr>
        <w:t xml:space="preserve">его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разряд фактов, отличающихся специфическими свойствами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 составляют образы мыслей, действий и чувствований, находящиеся вне инди</w:t>
        <w:softHyphen/>
        <w:t>вида и одаренные принудительной силой, вследствие которой он вынуждается к ним. Отсюда их нельзя смешать ни с органическими явлениями, так как они сос</w:t>
        <w:softHyphen/>
        <w:t>тоят из представлений и действий, ни с явлениями психическими, существующими лишь в индивидуальном сознании и благодаря ему. Они составляют, следовательно, новый вид и им-то и должно быть присвоено название социальных. Оно им вполне подходит, так как ясно, что, не имея своим субстратом индивида, они не могут иметь другого субстрата, кроме общества, будь то политическое общество в его целом, или какие-либо отдельные группы, в нем заключающиеся: религиозные группы, политические и литературные школы, профессиональные корпорации и т.д. С другой стороны, оно применимо только к ним, так как слово «социальный» имеет определенный смысл лишь тогда, когда обозначает исключительно явления, не входящие ни в одну из установленных и названных уже категорий фактов. Они составляют, следовательно, собственную область социологии.» [</w:t>
      </w:r>
      <w:r>
        <w:rPr>
          <w:color w:val="000000"/>
          <w:sz w:val="28"/>
          <w:lang w:val="en-US"/>
        </w:rPr>
        <w:t>5, c.176</w:t>
      </w:r>
      <w:r>
        <w:rPr>
          <w:color w:val="000000"/>
          <w:sz w:val="28"/>
        </w:rPr>
        <w:t xml:space="preserve">] Таким образом, подводя итог, </w:t>
      </w:r>
      <w:r>
        <w:rPr>
          <w:b/>
          <w:i/>
          <w:color w:val="000000"/>
          <w:sz w:val="28"/>
        </w:rPr>
        <w:t>социальные факты</w:t>
      </w:r>
      <w:r>
        <w:rPr>
          <w:i/>
          <w:color w:val="000000"/>
          <w:sz w:val="28"/>
        </w:rPr>
        <w:t xml:space="preserve"> –  это объективно существующие вне индивида явления, имеющие в качестве своего субстрата общество, обладающие принудительной силой, при помощи которой индивиду внушаются те или иные моральные установки, образы мышления, модели поведения  итд. </w:t>
      </w:r>
      <w:r>
        <w:rPr>
          <w:color w:val="000000"/>
          <w:sz w:val="28"/>
        </w:rPr>
        <w:t xml:space="preserve">Совокупность социальных фактов представляет собой особую реальность, которую и призвана изучать социология. </w:t>
      </w:r>
    </w:p>
    <w:p>
      <w:pPr>
        <w:pStyle w:val="TextBodyIndent"/>
        <w:spacing w:lineRule="auto" w:line="360"/>
        <w:rPr/>
      </w:pPr>
      <w:r>
        <w:rPr/>
        <w:t>В определении социальных фактов говорится об их принудительной силе. Согласно Дюркгейму принуждение может быть как прямым, т.е. выражаться в наличии «писаных» законов и санкций, так и косвенным, выражающимся в виде ответной реакции общества на поведение индивида. Последний вид принуждения является не менее действенным, чем первый.</w:t>
      </w:r>
    </w:p>
    <w:p>
      <w:pPr>
        <w:pStyle w:val="TextBodyIndent"/>
        <w:spacing w:lineRule="auto" w:line="360"/>
        <w:rPr/>
      </w:pPr>
      <w:r>
        <w:rPr/>
        <w:t>Если индивид «добровольно сообразуется» с правилами поведения, диктуемыми обществом, принуждение не чувствуется т.к. в данном случае бесполезно. Но как только индивид пытается сопротивляться, оно тотчас появляется</w:t>
      </w:r>
      <w:r>
        <w:rPr>
          <w:lang w:val="en-US"/>
        </w:rPr>
        <w:t xml:space="preserve">: </w:t>
      </w:r>
      <w:r>
        <w:rPr/>
        <w:t>«общественная совесть удерживает от всякого оскорбляющего ее действия посредством надзора за поведением граждан и особых показаний, которыми она располагает.»[</w:t>
      </w:r>
      <w:r>
        <w:rPr>
          <w:lang w:val="en-US"/>
        </w:rPr>
        <w:t>5, c. 175</w:t>
      </w:r>
      <w:r>
        <w:rPr/>
        <w:t xml:space="preserve">].  Тем не менее, социальное принуждение по Дюркгейму не отрицает индивидуальности. По словам Дюркгейма, данное определение раскрывает лишь то, что большинство идей, моделей поведения и.т.д.  внушаются индивиду обществом посредством принуждения. </w:t>
      </w:r>
    </w:p>
    <w:p>
      <w:pPr>
        <w:pStyle w:val="TextBodyIndent"/>
        <w:spacing w:lineRule="auto" w:line="360"/>
        <w:rPr>
          <w:lang w:val="en-US"/>
        </w:rPr>
      </w:pPr>
      <w:r>
        <w:rPr/>
        <w:t>К социальным фактам относятся не только юридические и нравственные постановления, религиозные догматы и.т.д. Существуют также социальные факты другого рода, названные Дюркгеймом социальными течениями (</w:t>
      </w:r>
      <w:r>
        <w:rPr>
          <w:lang w:val="en-US"/>
        </w:rPr>
        <w:t>courants</w:t>
      </w:r>
      <w:r>
        <w:rPr/>
        <w:t xml:space="preserve"> </w:t>
      </w:r>
      <w:r>
        <w:rPr>
          <w:lang w:val="en-US"/>
        </w:rPr>
        <w:t>sociaux</w:t>
      </w:r>
      <w:r>
        <w:rPr/>
        <w:t>). «Так, возникающие в собрании великие движения энтузиазма, негодования, сострадания не зарождаются ни в каком отдельном сознании. Они приходят к каждому из нас извне и способны увлечь нас, вопреки нам самим.» [</w:t>
      </w:r>
      <w:r>
        <w:rPr>
          <w:lang w:val="en-US"/>
        </w:rPr>
        <w:t>5, 176</w:t>
      </w:r>
      <w:r>
        <w:rPr/>
        <w:t>]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Также в своей работе </w:t>
      </w:r>
      <w:r>
        <w:rPr/>
        <w:t>«Метод Социологии» Дюркгейм говорит о том, что нужно уметь отличать социальные факты от их индивидуальных воплощений. «Коллективная привычка существует не только как нечто имманентное ряду определяемых ею действий, но по привилегии, не встречаемой нами в области биологической, она выражается раз навсегда в какой-нибудь формуле, повторяющейся из уст в уста, передающейся воспитанием, закрепляющейся даже письменно. Таковы происхождение и природа</w:t>
      </w:r>
      <w:r>
        <w:rPr>
          <w:sz w:val="24"/>
        </w:rPr>
        <w:t xml:space="preserve"> </w:t>
      </w:r>
      <w:r>
        <w:rPr/>
        <w:t>юридических и нравственных правил, народных афоризмов и преданий, догматов веры, в которых религиозные или политические секты кратко выражают свои убеждения, кодексов вкуса, устанавливаемых литературными школами и пр Существование всех их не исчерпывается целиком одними применениями их в жизни отдельных лиц, так как они могут существовать и не будучи действительно применяемы.»</w:t>
      </w:r>
      <w:r>
        <w:rPr>
          <w:lang w:val="en-US"/>
        </w:rPr>
        <w:t xml:space="preserve"> [5, c.177]</w:t>
      </w:r>
      <w:r>
        <w:rPr/>
        <w:t xml:space="preserve"> Для наблюдения «чистых» социальных фактов Дюркгейм предлагает ряд искусственных методов, например статистику. «Так, существуют известные течения общественного мнения, вынуждающие нас с различной сте</w:t>
        <w:softHyphen/>
        <w:t>пенью интенсивности, смотря по времени и стране, одного, например, к браку, другого к самоубийству или к более или менее сильной производительности и т.п. Это, очевидно, социальные факты. С первого взгляда они кажутся неотделимыми от форм, принимаемых ими в отдельных случаях. Но статистика дает нам средство изолировать их. Они, действительно,</w:t>
      </w:r>
      <w:r>
        <w:rPr>
          <w:i/>
        </w:rPr>
        <w:t xml:space="preserve"> </w:t>
      </w:r>
      <w:r>
        <w:rPr/>
        <w:t>изображаются довольно точно цифрой рож</w:t>
        <w:softHyphen/>
        <w:t>даемости, браков и самоубийств, т.е. числом, получающимся от разделения сред</w:t>
        <w:softHyphen/>
        <w:t>него годового итога браков, рождений, добровольных смертей на число лиц по воз</w:t>
        <w:softHyphen/>
        <w:t>расту способных жениться, производить, убивать себя. Так как каждая из этих цифр охватывает без различия все отдельные случаи, то индивидуальные условия, могущие принимать какое-нибудь участие в возникновении явления, взаимно нейтрализуются и вследствие этого не определяют этой цифры. Она выражает лишь известное состояние коллективной души (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me</w:t>
      </w:r>
      <w:r>
        <w:rPr/>
        <w:t xml:space="preserve"> </w:t>
      </w:r>
      <w:r>
        <w:rPr>
          <w:lang w:val="en-US"/>
        </w:rPr>
        <w:t>collective</w:t>
      </w:r>
      <w:r>
        <w:rPr/>
        <w:t>).». Индивидуальные воплощения не являются предметом социологии т.к. зависят от психо-органических особенностей индивида и определённых условий, в которые он поставлен, но также могут интересовать социолога, за счёт способности частично отражать коллективную модель (</w:t>
      </w:r>
      <w:r>
        <w:rPr>
          <w:lang w:val="en-US"/>
        </w:rPr>
        <w:t>tin</w:t>
      </w:r>
      <w:r>
        <w:rPr/>
        <w:t xml:space="preserve"> </w:t>
      </w:r>
      <w:r>
        <w:rPr>
          <w:lang w:val="en-US"/>
        </w:rPr>
        <w:t>modele</w:t>
      </w:r>
      <w:r>
        <w:rPr/>
        <w:t xml:space="preserve"> </w:t>
      </w:r>
      <w:r>
        <w:rPr>
          <w:lang w:val="en-US"/>
        </w:rPr>
        <w:t>collectif</w:t>
      </w:r>
      <w:r>
        <w:rPr/>
        <w:t xml:space="preserve">). </w:t>
      </w:r>
      <w:r>
        <w:rPr>
          <w:lang w:val="en-US"/>
        </w:rPr>
        <w:t>[5, c. 177]</w:t>
      </w:r>
    </w:p>
    <w:p>
      <w:pPr>
        <w:pStyle w:val="TextBodyIndent"/>
        <w:spacing w:lineRule="auto" w:line="360"/>
        <w:rPr/>
      </w:pPr>
      <w:r>
        <w:rPr/>
        <w:t>Подведём итог всему выше сказанному, воспользовавшись сформулированными Гофманом в книге «Семь лекций по социологии» положениями</w:t>
      </w:r>
      <w:r>
        <w:rPr>
          <w:lang w:val="en-US"/>
        </w:rPr>
        <w:t>: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>1.  Социальная реальность включена в универсальный природный порядок; она столь же устойчива, основательна и «реальна», как и другие виды реальности, а потому, подобно последним, она подчинена действию определенных зако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Общество - это реальность особого рода, не сводимая к другим ее видам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3.Ут</w:t>
        <w:softHyphen/>
        <w:t>верждается примат социальной реальности по отношению к индивиду</w:t>
        <w:softHyphen/>
        <w:t>альной и ее исключительное значение в детерминации человеческого сознания и поведения; значение же индивидуальной реальности призна</w:t>
        <w:softHyphen/>
        <w:t xml:space="preserve">ется вторичным. </w:t>
      </w:r>
      <w:r>
        <w:rPr>
          <w:sz w:val="28"/>
          <w:lang w:val="en-US"/>
        </w:rPr>
        <w:t xml:space="preserve"> [</w:t>
      </w:r>
      <w:r>
        <w:rPr>
          <w:sz w:val="28"/>
        </w:rPr>
        <w:t>1, Лекция 6,  с.6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/>
        <w:t xml:space="preserve">Рассмотрим методологический аспект концепции Дюркгейма, тесно связанный с онтологическим. Методология Дюркгейма содержит  ответ на вопрос, как нужно подходить к изучению социальных фактов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Исследование социальных фактов, по мнению Дюркгейма, требует того же метода, что и все естественные науки. Т.к. прирда, которую естественные науки призваны изучать, состоит из вещей, социальные факты должны рассматриваться как вещи. В этом  заключается первое правило методологии Дюркгейма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lang w:val="en-US"/>
        </w:rPr>
        <w:t xml:space="preserve">Второе правило он формулирует следующим образом: </w:t>
      </w:r>
      <w:r>
        <w:rPr>
          <w:color w:val="000000"/>
          <w:sz w:val="28"/>
        </w:rPr>
        <w:t>"Объектом исследования следует избирать лишь группу явлений, определенных предварительно некоторыми общими им внешними признаками и включать в это исследование все явления, отвечающие данному определению"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 определении этих внешних признаков социолог должен исходить из чувственного опыта, если тот представляет достаточную степень объективности. «Ощущение тем объективнее, чем постояннее объект, к которому оно относится, так как условием всякой объективности является существование постоянной и неизменной точки опоры, к которой могло бы быть отнесено пред</w:t>
        <w:softHyphen/>
        <w:t>ставление и которая давала бы возможность исключить из него все изменчивое, т.е. субъективное.»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 xml:space="preserve"> 5, с. 182</w:t>
      </w:r>
      <w:r>
        <w:rPr>
          <w:color w:val="000000"/>
          <w:sz w:val="28"/>
          <w:lang w:val="en-US"/>
        </w:rPr>
        <w:t xml:space="preserve">] Такими устойчивыми формами являются, к примеру, </w:t>
      </w:r>
      <w:r>
        <w:rPr>
          <w:color w:val="000000"/>
          <w:sz w:val="28"/>
        </w:rPr>
        <w:t>юридические и нравственные правила, народные поговорки, факты социальной структуры и т.д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>Третье правило методологии Дюркгейма звучит так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</w:rPr>
        <w:t>«Определяющая причина данного социального факта должна быть отыскиваема среди предшествующих социальных фактов, а не в состояниях индивидуального сознания.»</w:t>
      </w:r>
      <w:r>
        <w:rPr>
          <w:color w:val="000000"/>
          <w:sz w:val="28"/>
          <w:lang w:val="en-US"/>
        </w:rPr>
        <w:t>[5</w:t>
      </w:r>
      <w:r>
        <w:rPr>
          <w:color w:val="000000"/>
          <w:sz w:val="28"/>
        </w:rPr>
        <w:t>, с.184</w:t>
      </w:r>
      <w:r>
        <w:rPr>
          <w:color w:val="000000"/>
          <w:sz w:val="28"/>
          <w:lang w:val="en-US"/>
        </w:rPr>
        <w:t xml:space="preserve">] Это правило можно объяснить следующими словами Дюркгейма: </w:t>
      </w:r>
      <w:r>
        <w:rPr>
          <w:color w:val="000000"/>
          <w:sz w:val="28"/>
        </w:rPr>
        <w:t>«Производящими причинами коллективных представлений, эмоций, стремлений являются не известные состояния индивидов, а условия, в которых находится со</w:t>
        <w:softHyphen/>
        <w:t xml:space="preserve">циальное тело в его целом.» 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5, с.184</w:t>
      </w:r>
      <w:r>
        <w:rPr>
          <w:color w:val="000000"/>
          <w:sz w:val="28"/>
          <w:lang w:val="en-US"/>
        </w:rPr>
        <w:t xml:space="preserve">] Тем не менее, это правило не отрицает использования социологом психологический знаний в своих исследованиях т.к. индивидуальная жизнь хотя и не объяснятет полностью коллективную, помогает облегчить её объяснение. По этому поводу Дюркгейм пишет следующее: </w:t>
      </w:r>
      <w:r>
        <w:rPr>
          <w:color w:val="000000"/>
          <w:sz w:val="28"/>
        </w:rPr>
        <w:t xml:space="preserve">«Нужно, чтобы о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социолог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отказался делать из психологии в некотором роде центр своих операций, от которого должны исходить и к которому должны возвращаться его экскурсы в мир социальных явлений; нужно, чтобы он проник в сокровенную глубь социальных фактов, наблюдал их прямо, непосредственно, ища в науке об индивиде лишь общей подготовки, а в случае нужды и полезных указаний.»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5, с.184</w:t>
      </w:r>
      <w:r>
        <w:rPr>
          <w:color w:val="000000"/>
          <w:sz w:val="28"/>
          <w:lang w:val="en-US"/>
        </w:rPr>
        <w:t xml:space="preserve">]. Третья глава работы Дюркгейма </w:t>
      </w:r>
      <w:r>
        <w:rPr>
          <w:color w:val="000000"/>
          <w:sz w:val="28"/>
        </w:rPr>
        <w:t>«Метод социологии» посвящена тому, как можно доказать, что одно социальное явление исходит из другого социального явления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«У нас есть только одно средство доказать, что одно явление служит причиной другого, это - сравнить случаи, когда они одновременно присутствуют или отсут</w:t>
        <w:softHyphen/>
        <w:t>ствуют, и посмотреть, не свидетельствуют ли изменения, представляемые этими различными комбинациями обстоятельств о том, что одно зависит от другого. Когда они могут быть воспроизведены искусственно, по воле исследователя, метод является экспериментальным в собственном смысле этого слова. Когда же, наобо</w:t>
        <w:softHyphen/>
        <w:t>рот, произведение фактов не в нашем распоряжении, и мы можем сравнивать лишь факты, возникшие не по нашей воле, тогда употребляемый метод является косвен</w:t>
        <w:softHyphen/>
        <w:t>но экспериментальным, или сравнительным.»</w:t>
      </w:r>
      <w:r>
        <w:rPr>
          <w:color w:val="000000"/>
          <w:sz w:val="28"/>
          <w:lang w:val="en-US"/>
        </w:rPr>
        <w:t xml:space="preserve"> [</w:t>
      </w:r>
      <w:r>
        <w:rPr>
          <w:color w:val="000000"/>
          <w:sz w:val="28"/>
        </w:rPr>
        <w:t>5, с.187</w:t>
      </w:r>
      <w:r>
        <w:rPr>
          <w:color w:val="000000"/>
          <w:sz w:val="28"/>
          <w:lang w:val="en-US"/>
        </w:rPr>
        <w:t>] Далнее в своей работе Дюркгейм предлагает метод сравнения социальных фактов,  который в виду ограниченного объёма данного реферата не будет здесь рассматриваться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В данной главе мы в наиболее общих чертах рассмотрели работу Дюркгейма “Метод социологии”, её онтологический и методологический аспекты. Перейдём к рассмотрению других проблем, освещённых Дюркгеймом на базе собственной теоретико-методологической концепции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36"/>
          <w:lang w:val="en-US"/>
        </w:rPr>
        <w:t xml:space="preserve">III. </w:t>
      </w:r>
      <w:r>
        <w:rPr>
          <w:color w:val="000000"/>
          <w:sz w:val="36"/>
        </w:rPr>
        <w:t>Общественная солидарность и разделение труд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 xml:space="preserve">«Тема социальной солидарности — главная тема социологии Дюркгей-ма. По существу, </w:t>
      </w:r>
      <w:r>
        <w:rPr>
          <w:i/>
          <w:sz w:val="28"/>
        </w:rPr>
        <w:t>солидарность для него - синоним общественного со</w:t>
        <w:softHyphen/>
        <w:t xml:space="preserve">стоян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нига «О разделении общественного труда» представляет собой пуб</w:t>
        <w:softHyphen/>
        <w:t>ликацию успешно защищенной докторской диссертации автора.</w:t>
      </w:r>
    </w:p>
    <w:p>
      <w:pPr>
        <w:pStyle w:val="TextBody"/>
        <w:rPr/>
      </w:pPr>
      <w:r>
        <w:rPr/>
        <w:t>Содержание ее гораздо шире заглавия и, по существу, составляет об</w:t>
        <w:softHyphen/>
        <w:t>щую теорию социальных систем и их развития. Основная цель работы: доказать, что, вопреки некоторым теориям, разделение общественного труда обеспечивает социальную солидарность, или, иными словами, вы</w:t>
        <w:softHyphen/>
        <w:t>полняет нравственную функцию. Но за этой формулировкой скрывается другая цель, более значимая для автора: доказать, что разделение труда -это тот фактор, который создает и воссоздает единство обществ, в кото</w:t>
        <w:softHyphen/>
        <w:t xml:space="preserve">рых традиционные верования утратили былую силу и привлекательность.» </w:t>
      </w:r>
      <w:r>
        <w:rPr>
          <w:lang w:val="en-US"/>
        </w:rPr>
        <w:t>[</w:t>
      </w:r>
      <w:r>
        <w:rPr/>
        <w:t>1, Лекция 6, с.10</w:t>
      </w:r>
      <w:r>
        <w:rPr>
          <w:lang w:val="en-US"/>
        </w:rPr>
        <w:t>]</w:t>
      </w:r>
    </w:p>
    <w:p>
      <w:pPr>
        <w:pStyle w:val="TextBody"/>
        <w:rPr/>
      </w:pPr>
      <w:r>
        <w:rPr>
          <w:lang w:val="en-US"/>
        </w:rPr>
        <w:tab/>
        <w:t xml:space="preserve">Дюркгейм выделил два вида общественной солидарности </w:t>
      </w:r>
      <w:r>
        <w:rPr/>
        <w:t>– механическую и органическую</w:t>
      </w:r>
      <w:r>
        <w:rPr>
          <w:lang w:val="en-US"/>
        </w:rPr>
        <w:t xml:space="preserve">, характерных для двух типов обществ. Для более сжатого изложения материала воспользуемся таблицей, приведённой Гофманом в книге “Семь лекций по </w:t>
      </w:r>
      <w:r>
        <w:rPr/>
        <w:t xml:space="preserve">истории </w:t>
      </w:r>
      <w:r>
        <w:rPr>
          <w:lang w:val="en-US"/>
        </w:rPr>
        <w:t>социологии”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Общая схема дюркгеймовского описания механической и органической солидарности в соответствии с определенными типами обществ (по С. Люксу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3671"/>
        <w:gridCol w:w="3402"/>
      </w:tblGrid>
      <w:tr>
        <w:trPr>
          <w:trHeight w:val="49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ханическая солидарн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ганическая солидарность </w:t>
            </w:r>
          </w:p>
        </w:tc>
      </w:tr>
      <w:tr>
        <w:trPr>
          <w:trHeight w:val="92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Морфологическая (структурная) основа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ана на сходствах (преобладает в менее развитых обществах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а на разделе</w:t>
              <w:softHyphen/>
              <w:t xml:space="preserve">нии труда (преобладает в более развитых обществах) </w:t>
            </w:r>
          </w:p>
        </w:tc>
      </w:tr>
      <w:tr>
        <w:trPr>
          <w:trHeight w:val="9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ментарный тип (вначале на клановой, затем на территориаль</w:t>
              <w:softHyphen/>
              <w:t xml:space="preserve">ной основ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ганизованный тип (слияние рынков и рост городов) </w:t>
            </w:r>
          </w:p>
        </w:tc>
      </w:tr>
      <w:tr>
        <w:trPr>
          <w:trHeight w:val="94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абая взаимозависи-мость(относительно слабые социальные связи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ыпая взаимозави</w:t>
              <w:softHyphen/>
              <w:t xml:space="preserve">симость (относительно сильные социальные связи) </w:t>
            </w:r>
          </w:p>
        </w:tc>
      </w:tr>
      <w:tr>
        <w:trPr>
          <w:trHeight w:val="140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сительно малый объем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сительно низкая материальная и мо</w:t>
              <w:softHyphen/>
              <w:t xml:space="preserve">ральная плотн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сительно боль</w:t>
              <w:softHyphen/>
              <w:t>шой объем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сительно высокая материальная и мо</w:t>
              <w:softHyphen/>
              <w:t xml:space="preserve">ральная плотность </w:t>
            </w:r>
          </w:p>
        </w:tc>
      </w:tr>
      <w:tr>
        <w:trPr>
          <w:trHeight w:val="219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Типы норм (вопло</w:t>
              <w:softHyphen/>
              <w:t xml:space="preserve">щенные в праве)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с репрессив</w:t>
              <w:softHyphen/>
              <w:t>ными санкци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обладание уголов</w:t>
              <w:softHyphen/>
              <w:t xml:space="preserve">ного пра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с реститутив-ными санкци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обладание коопе</w:t>
              <w:softHyphen/>
              <w:t>ративного права (граж</w:t>
              <w:softHyphen/>
              <w:t>данского, коммерчес</w:t>
              <w:softHyphen/>
              <w:t xml:space="preserve">кого, процессуального, административного и конституционного) </w:t>
            </w:r>
          </w:p>
        </w:tc>
      </w:tr>
      <w:tr>
        <w:trPr>
          <w:trHeight w:val="25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За) Формальные признаки </w:t>
            </w:r>
            <w:r>
              <w:rPr>
                <w:i/>
                <w:sz w:val="28"/>
              </w:rPr>
              <w:t>коллектив</w:t>
              <w:softHyphen/>
              <w:t>ного со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ой объ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ая интенсив</w:t>
              <w:softHyphen/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ая определен</w:t>
              <w:softHyphen/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сть группы абсо</w:t>
              <w:softHyphen/>
              <w:t xml:space="preserve">лют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ый объем Низкая интенсив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зкая определен</w:t>
              <w:softHyphen/>
              <w:t>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ыпий простор для индивидуальной инициативы и реф</w:t>
              <w:softHyphen/>
              <w:t xml:space="preserve">лексии </w:t>
            </w:r>
          </w:p>
        </w:tc>
      </w:tr>
      <w:tr>
        <w:trPr>
          <w:trHeight w:val="383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) Содержание коллективного созна</w:t>
              <w:softHyphen/>
              <w:t xml:space="preserve">ния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ая степень религиоз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цендентность (господство над интересами человека и беспрекословност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исывание выс</w:t>
              <w:softHyphen/>
              <w:t>шей ценности общест</w:t>
              <w:softHyphen/>
              <w:t>ву и интересам общества как цел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кретность и детальный характ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растающая свет</w:t>
              <w:softHyphen/>
              <w:t>с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иентированность на человека (связь с инте</w:t>
              <w:softHyphen/>
              <w:t>ресами человека и открытость для обсуж</w:t>
              <w:softHyphen/>
              <w:t>дени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писывание высшей ценности достоинству индивида, равенству возможностей, трудо</w:t>
              <w:softHyphen/>
              <w:t>вой этике и социаль</w:t>
              <w:softHyphen/>
              <w:t>ной справедлив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страктность и общий характер. 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1, Лекция 6, с. 11-12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/>
        <w:t xml:space="preserve">По мнению Дюркгейма, чем больше развито разделение труда, тем выше уровень общественной солидарности. Это объясняется тем, что в обществе с высокой степенью разделения труда существует огромное количество профессиональных статусов и соответствующих им ролей. Таким образом, каждый индивид полностью концентрируется на своей узко профессиональной области. Но так как  индивиды вынуждены потреблять блага, производимые в других областях, возникает сильная  зависимость между индивидами. Общество начинает работать, как единый организм (отсюда название – органическая солидарность). </w:t>
      </w:r>
    </w:p>
    <w:p>
      <w:pPr>
        <w:pStyle w:val="TextBodyIndent"/>
        <w:spacing w:lineRule="auto" w:line="360"/>
        <w:rPr/>
      </w:pPr>
      <w:r>
        <w:rPr/>
        <w:t xml:space="preserve">«Дюркгейм подчеркивал и выделял аспект солидарности при </w:t>
      </w:r>
      <w:r>
        <w:rPr>
          <w:spacing w:val="-1"/>
        </w:rPr>
        <w:t xml:space="preserve">разделении труда в современном обществе, отодвигая на задний </w:t>
      </w:r>
      <w:r>
        <w:rPr>
          <w:spacing w:val="1"/>
        </w:rPr>
        <w:t>план проблему антагонизма труда и капитала, «принудительно</w:t>
      </w:r>
      <w:r>
        <w:rPr>
          <w:spacing w:val="-2"/>
        </w:rPr>
        <w:t>го характера труда», морального и экономического кризисов об</w:t>
      </w:r>
      <w:r>
        <w:rPr>
          <w:spacing w:val="-1"/>
        </w:rPr>
        <w:t>щества. Анализируя эти проблемы в конце своей книги «Разде</w:t>
      </w:r>
      <w:r>
        <w:rPr/>
        <w:t xml:space="preserve">ление труда», он был склонен рассматривать их как результат </w:t>
      </w:r>
      <w:r>
        <w:rPr>
          <w:spacing w:val="-2"/>
        </w:rPr>
        <w:t xml:space="preserve">недостаточной отрегулированности отношений между главными </w:t>
      </w:r>
      <w:r>
        <w:rPr>
          <w:spacing w:val="-1"/>
        </w:rPr>
        <w:t xml:space="preserve">классами, как нездоровый элемент в жизни общества, которое в целом рассматривалось как солидарное, сохранившее свойственные предшествующим эпохам единство, цельность.»  </w:t>
      </w:r>
      <w:r>
        <w:rPr>
          <w:spacing w:val="-1"/>
          <w:lang w:val="en-US"/>
        </w:rPr>
        <w:t xml:space="preserve">[3, </w:t>
      </w:r>
      <w:r>
        <w:rPr>
          <w:spacing w:val="-1"/>
        </w:rPr>
        <w:t>с.158</w:t>
      </w:r>
      <w:r>
        <w:rPr>
          <w:spacing w:val="-1"/>
          <w:lang w:val="en-US"/>
        </w:rPr>
        <w:t>]</w:t>
      </w:r>
    </w:p>
    <w:p>
      <w:pPr>
        <w:pStyle w:val="TextBodyIndent"/>
        <w:spacing w:lineRule="auto" w:line="36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  <w:t xml:space="preserve">IV.  Взгляд Дюркгейма на проблему самоубийств: </w:t>
      </w:r>
      <w:r>
        <w:rPr>
          <w:b/>
          <w:spacing w:val="-1"/>
          <w:sz w:val="36"/>
        </w:rPr>
        <w:t>причины, классификация</w:t>
      </w:r>
    </w:p>
    <w:p>
      <w:pPr>
        <w:pStyle w:val="TextBodyIndent"/>
        <w:spacing w:lineRule="auto" w:line="360"/>
        <w:rPr>
          <w:b/>
          <w:b/>
          <w:spacing w:val="-1"/>
          <w:sz w:val="36"/>
          <w:lang w:val="en-US"/>
        </w:rPr>
      </w:pPr>
      <w:r>
        <w:rPr>
          <w:b/>
          <w:spacing w:val="-1"/>
          <w:sz w:val="36"/>
          <w:lang w:val="en-US"/>
        </w:rPr>
      </w:r>
    </w:p>
    <w:p>
      <w:pPr>
        <w:pStyle w:val="TextBodyIndent"/>
        <w:spacing w:lineRule="auto" w:line="360"/>
        <w:rPr/>
      </w:pPr>
      <w:r>
        <w:rPr>
          <w:spacing w:val="-1"/>
        </w:rPr>
        <w:t>Проблеме самоубийств посвящён отдельный труд Дюркгейма – «Самоубийство</w:t>
      </w:r>
      <w:r>
        <w:rPr>
          <w:spacing w:val="-1"/>
          <w:lang w:val="en-US"/>
        </w:rPr>
        <w:t xml:space="preserve">: </w:t>
      </w:r>
      <w:r>
        <w:rPr>
          <w:spacing w:val="-1"/>
        </w:rPr>
        <w:t>Социологический этюд». Дюркгейм подходит к изучению данной проблемы с позиции собственной теоретико-методологической концепции.</w:t>
      </w:r>
    </w:p>
    <w:p>
      <w:pPr>
        <w:pStyle w:val="TextBodyIndent"/>
        <w:spacing w:lineRule="auto" w:line="360"/>
        <w:rPr/>
      </w:pPr>
      <w:r>
        <w:rPr>
          <w:spacing w:val="-1"/>
        </w:rPr>
        <w:t>«</w:t>
      </w:r>
      <w:r>
        <w:rPr/>
        <w:t xml:space="preserve">Указывая, что психологические мотивы самоубийств, часто кажущиеся их причинами, представляют лишь индивидуальное, притом искаженное отражение общих условий, Дюркгейм обратился к </w:t>
      </w:r>
      <w:r>
        <w:rPr>
          <w:spacing w:val="1"/>
        </w:rPr>
        <w:t xml:space="preserve">изучению социальной среды как главной причины, под влиянием </w:t>
      </w:r>
      <w:r>
        <w:rPr>
          <w:spacing w:val="-1"/>
        </w:rPr>
        <w:t xml:space="preserve">которой изменяется процент самоубийств. Дюркгейм полностью не </w:t>
      </w:r>
      <w:r>
        <w:rPr>
          <w:spacing w:val="1"/>
        </w:rPr>
        <w:t xml:space="preserve">отвергал роли индивидуальных факторов, психического состояния </w:t>
      </w:r>
      <w:r>
        <w:rPr>
          <w:spacing w:val="3"/>
        </w:rPr>
        <w:t>отдельных самоубийств, их специфических жизненных обстоя</w:t>
      </w:r>
      <w:r>
        <w:rPr>
          <w:spacing w:val="2"/>
        </w:rPr>
        <w:t>тельств, но подчеркивал второстепенное значение этих факторов, зависимость от общих социальных причин, состояния общества.</w:t>
      </w:r>
    </w:p>
    <w:p>
      <w:pPr>
        <w:pStyle w:val="TextBodyIndent"/>
        <w:spacing w:lineRule="auto" w:line="360"/>
        <w:rPr/>
      </w:pPr>
      <w:r>
        <w:rPr>
          <w:spacing w:val="-1"/>
        </w:rPr>
        <w:t>Согласно концепции, выдвинутой Дюркгеймом, процент само</w:t>
      </w:r>
      <w:r>
        <w:rPr/>
        <w:t>убийств (отношение количества самоубийств к численности насе</w:t>
      </w:r>
      <w:r>
        <w:rPr>
          <w:spacing w:val="3"/>
        </w:rPr>
        <w:t xml:space="preserve">ления) является функцией нескольких социальных переменных: </w:t>
      </w:r>
      <w:r>
        <w:rPr/>
        <w:t>взаимоотношений в религиозных, семейных, политических, нацио</w:t>
      </w:r>
      <w:r>
        <w:rPr>
          <w:spacing w:val="1"/>
        </w:rPr>
        <w:t xml:space="preserve">нальных и других группах. </w:t>
      </w:r>
      <w:r>
        <w:rPr>
          <w:spacing w:val="2"/>
        </w:rPr>
        <w:t xml:space="preserve">Объединяет </w:t>
      </w:r>
      <w:r>
        <w:rPr/>
        <w:t xml:space="preserve">эти переменные степень социальной интеграции или социальной </w:t>
      </w:r>
      <w:r>
        <w:rPr>
          <w:spacing w:val="2"/>
        </w:rPr>
        <w:t xml:space="preserve">связи индивида. Например, </w:t>
      </w:r>
      <w:r>
        <w:rPr>
          <w:spacing w:val="4"/>
        </w:rPr>
        <w:t xml:space="preserve">начав с исследования того, как то или иное вероисповедание </w:t>
      </w:r>
      <w:r>
        <w:rPr>
          <w:spacing w:val="3"/>
        </w:rPr>
        <w:t>влияет на самоубийство, Дюркгейм показал различия между като</w:t>
      </w:r>
      <w:r>
        <w:rPr>
          <w:spacing w:val="4"/>
        </w:rPr>
        <w:t>лицизмом и протестантизмом как с точки зрения вероучения, так и с точки зрения обрядов. Католицизм как более старая традици</w:t>
      </w:r>
      <w:r>
        <w:rPr>
          <w:spacing w:val="3"/>
        </w:rPr>
        <w:t>онная система верований и обрядов обладает по сравнению с про</w:t>
      </w:r>
      <w:r>
        <w:rPr>
          <w:spacing w:val="5"/>
        </w:rPr>
        <w:t xml:space="preserve">тестантизмом гораздо большей целостностью, силой убеждений, непримиримостью к новшествам, разрушающим общий дух. Это </w:t>
      </w:r>
      <w:r>
        <w:rPr>
          <w:spacing w:val="4"/>
        </w:rPr>
        <w:t>обусловливает большую сплоченность религиозной группы като</w:t>
      </w:r>
      <w:r>
        <w:rPr>
          <w:spacing w:val="-2"/>
        </w:rPr>
        <w:t>ликов, а отсюда, следовательно, меньший среди них процент само</w:t>
      </w:r>
      <w:r>
        <w:rPr>
          <w:spacing w:val="3"/>
        </w:rPr>
        <w:t>убийств. Протестантизм же связан с упадком традиционных веро</w:t>
      </w:r>
      <w:r>
        <w:rPr>
          <w:spacing w:val="2"/>
        </w:rPr>
        <w:t xml:space="preserve">ваний, проникнут «духом свободомыслия» и критицизма. Его возможность объединить верующих меньше, и процент самоубийств </w:t>
      </w:r>
      <w:r>
        <w:rPr/>
        <w:t>поэтому выше.»</w:t>
      </w:r>
      <w:r>
        <w:rPr>
          <w:lang w:val="en-US"/>
        </w:rPr>
        <w:t>[3, c. 165-166]</w:t>
      </w:r>
    </w:p>
    <w:p>
      <w:pPr>
        <w:pStyle w:val="TextBodyIndent"/>
        <w:spacing w:lineRule="auto" w:line="360"/>
        <w:ind w:hanging="0"/>
        <w:rPr/>
      </w:pPr>
      <w:r>
        <w:rPr/>
        <w:tab/>
        <w:t>Дюркгейм выделил четыре вида самоубийств, в зависимости от причин</w:t>
      </w:r>
      <w:r>
        <w:rPr>
          <w:lang w:val="en-US"/>
        </w:rPr>
        <w:t xml:space="preserve">: </w:t>
      </w:r>
      <w:r>
        <w:rPr>
          <w:spacing w:val="7"/>
        </w:rPr>
        <w:t>эгоистическое, аль</w:t>
      </w:r>
      <w:r>
        <w:rPr>
          <w:spacing w:val="1"/>
        </w:rPr>
        <w:t>труистическое, аномическое и фаталистическое.</w:t>
      </w:r>
    </w:p>
    <w:p>
      <w:pPr>
        <w:pStyle w:val="TextBodyIndent"/>
        <w:spacing w:lineRule="auto" w:line="360"/>
        <w:ind w:hanging="0"/>
        <w:rPr/>
      </w:pPr>
      <w:r>
        <w:rPr>
          <w:spacing w:val="1"/>
        </w:rPr>
        <w:tab/>
      </w:r>
      <w:r>
        <w:rPr>
          <w:i/>
          <w:spacing w:val="1"/>
        </w:rPr>
        <w:t xml:space="preserve">Эгоистическое самоубийство – </w:t>
      </w:r>
      <w:r>
        <w:rPr>
          <w:spacing w:val="1"/>
        </w:rPr>
        <w:t xml:space="preserve">причиной служит отдаление индивида от общества, разрыв социальных связей, отсутствие коллективной поддержки и возникающее вследствие этого «чувство одиночества, тоски, </w:t>
      </w:r>
      <w:r>
        <w:rPr/>
        <w:t xml:space="preserve">пустоты, ощущение трагизма существования». </w:t>
      </w:r>
      <w:r>
        <w:rPr>
          <w:lang w:val="en-US"/>
        </w:rPr>
        <w:t>[3, 167]</w:t>
      </w:r>
      <w:r>
        <w:rPr/>
        <w:t xml:space="preserve"> </w:t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/>
        <w:tab/>
      </w:r>
      <w:r>
        <w:rPr>
          <w:i/>
        </w:rPr>
        <w:t>Альтруистическое самоубийство – «</w:t>
      </w:r>
      <w:r>
        <w:rPr/>
        <w:t>встречается тогда, когда личные интересы совершенно поглощены социальными, когда интеграция группы настолько велика, что индивид пере</w:t>
      </w:r>
      <w:r>
        <w:rPr>
          <w:spacing w:val="2"/>
        </w:rPr>
        <w:t xml:space="preserve">стает существовать как самостоятельная единица. К этому виду </w:t>
      </w:r>
      <w:r>
        <w:rPr>
          <w:spacing w:val="-1"/>
        </w:rPr>
        <w:t>Дюркгейм относит древние обычаи: самоубийство стариков и боль</w:t>
      </w:r>
      <w:r>
        <w:rPr/>
        <w:t>ных, самосожжение жен после смерти мужей, самоубийство рабов после смерти хозяина и т. п. Такого рода самоубийства существо</w:t>
      </w:r>
      <w:r>
        <w:rPr>
          <w:spacing w:val="2"/>
        </w:rPr>
        <w:t>вали главным образом в архаических обществах.»</w:t>
      </w:r>
      <w:r>
        <w:rPr>
          <w:lang w:val="en-US"/>
        </w:rPr>
        <w:t xml:space="preserve"> [3, 167]</w:t>
      </w:r>
      <w:r>
        <w:rPr/>
        <w:t xml:space="preserve"> </w:t>
      </w:r>
    </w:p>
    <w:p>
      <w:pPr>
        <w:pStyle w:val="TextBodyIndent"/>
        <w:spacing w:lineRule="auto" w:line="360"/>
        <w:ind w:hanging="0"/>
        <w:rPr>
          <w:spacing w:val="-3"/>
        </w:rPr>
      </w:pPr>
      <w:r>
        <w:rPr>
          <w:lang w:val="en-US"/>
        </w:rPr>
        <w:tab/>
      </w:r>
      <w:r>
        <w:rPr>
          <w:i/>
        </w:rPr>
        <w:t xml:space="preserve">Аномическое самоубийство – </w:t>
      </w:r>
      <w:r>
        <w:rPr>
          <w:spacing w:val="1"/>
          <w:sz w:val="22"/>
        </w:rPr>
        <w:t>«</w:t>
      </w:r>
      <w:r>
        <w:rPr>
          <w:spacing w:val="1"/>
        </w:rPr>
        <w:t xml:space="preserve">встречается по </w:t>
      </w:r>
      <w:r>
        <w:rPr>
          <w:spacing w:val="-2"/>
        </w:rPr>
        <w:t>преимуществу во время крупных общественных потрясений, эконо</w:t>
      </w:r>
      <w:r>
        <w:rPr>
          <w:spacing w:val="-1"/>
        </w:rPr>
        <w:t>мических кризисов, когда индивид теряет способность приспосаб</w:t>
      </w:r>
      <w:r>
        <w:rPr/>
        <w:t>ливаться к социальным преобразованиям, новым социальным тре</w:t>
      </w:r>
      <w:r>
        <w:rPr>
          <w:spacing w:val="-3"/>
        </w:rPr>
        <w:t>бованиям и теряет связь с обществом.</w:t>
      </w:r>
      <w:r>
        <w:rPr>
          <w:spacing w:val="-3"/>
          <w:sz w:val="22"/>
        </w:rPr>
        <w:t xml:space="preserve"> </w:t>
      </w:r>
      <w:r>
        <w:rPr>
          <w:spacing w:val="2"/>
        </w:rPr>
        <w:t xml:space="preserve">Когда колеблется и дезорганизуется </w:t>
      </w:r>
      <w:r>
        <w:rPr>
          <w:spacing w:val="3"/>
        </w:rPr>
        <w:t xml:space="preserve">общественная структура, одни индивиды быстро возвышаются, </w:t>
      </w:r>
      <w:r>
        <w:rPr>
          <w:spacing w:val="1"/>
        </w:rPr>
        <w:t>другие теряют свое положение в обществе, когда нарушается об</w:t>
      </w:r>
      <w:r>
        <w:rPr>
          <w:spacing w:val="-6"/>
        </w:rPr>
        <w:t>щественное равновесие, число самоубийств растет.</w:t>
      </w:r>
      <w:r>
        <w:rPr>
          <w:spacing w:val="-1"/>
          <w:sz w:val="22"/>
        </w:rPr>
        <w:t xml:space="preserve"> </w:t>
      </w:r>
      <w:r>
        <w:rPr>
          <w:spacing w:val="-1"/>
        </w:rPr>
        <w:t>Таким образом, ослабление или отсутст</w:t>
      </w:r>
      <w:r>
        <w:rPr>
          <w:spacing w:val="-2"/>
        </w:rPr>
        <w:t>вие общественной регламентации, беспорядочная, неурегулированная общественная деятельность лежит в основе аномического само</w:t>
      </w:r>
      <w:r>
        <w:rPr>
          <w:spacing w:val="-1"/>
        </w:rPr>
        <w:t xml:space="preserve">убийства. </w:t>
      </w:r>
      <w:r>
        <w:rPr>
          <w:spacing w:val="-6"/>
        </w:rPr>
        <w:t xml:space="preserve"> </w:t>
      </w:r>
      <w:r>
        <w:rPr>
          <w:spacing w:val="-3"/>
        </w:rPr>
        <w:t>»</w:t>
      </w:r>
      <w:r>
        <w:rPr>
          <w:lang w:val="en-US"/>
        </w:rPr>
        <w:t xml:space="preserve"> [3, 167]</w:t>
      </w:r>
    </w:p>
    <w:p>
      <w:pPr>
        <w:pStyle w:val="TextBodyIndent"/>
        <w:spacing w:lineRule="auto" w:line="360"/>
        <w:ind w:hanging="0"/>
        <w:rPr/>
      </w:pPr>
      <w:r>
        <w:rPr>
          <w:spacing w:val="-3"/>
        </w:rPr>
        <w:tab/>
      </w:r>
      <w:r>
        <w:rPr>
          <w:i/>
          <w:spacing w:val="1"/>
        </w:rPr>
        <w:t>Фаталистическое самоубийство</w:t>
      </w:r>
      <w:r>
        <w:rPr>
          <w:spacing w:val="1"/>
        </w:rPr>
        <w:t xml:space="preserve"> </w:t>
      </w:r>
      <w:r>
        <w:rPr>
          <w:spacing w:val="1"/>
          <w:lang w:val="en-US"/>
        </w:rPr>
        <w:t xml:space="preserve">– </w:t>
      </w:r>
      <w:r>
        <w:rPr>
          <w:spacing w:val="1"/>
        </w:rPr>
        <w:t>«противоположно</w:t>
      </w:r>
      <w:r>
        <w:rPr>
          <w:spacing w:val="-2"/>
        </w:rPr>
        <w:t>стью аномического самоубийства является фаталистическое, возни</w:t>
      </w:r>
      <w:r>
        <w:rPr>
          <w:spacing w:val="-1"/>
        </w:rPr>
        <w:t xml:space="preserve">кающее в результате усиленного контроля группы над индивидом, </w:t>
      </w:r>
      <w:r>
        <w:rPr>
          <w:spacing w:val="3"/>
        </w:rPr>
        <w:t xml:space="preserve">«избытка регламентации», которая последнему становится невыносимой. </w:t>
      </w:r>
      <w:r>
        <w:rPr>
          <w:lang w:val="en-US"/>
        </w:rPr>
        <w:t>[3, 167]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color w:val="000000"/>
          <w:spacing w:val="-3"/>
          <w:sz w:val="28"/>
          <w:lang w:val="en-US"/>
        </w:rPr>
      </w:pPr>
      <w:r>
        <w:rPr>
          <w:color w:val="000000"/>
          <w:spacing w:val="-3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sz w:val="28"/>
          <w:lang w:val="en-US"/>
        </w:rPr>
      </w:pPr>
      <w:r>
        <w:rPr>
          <w:color w:val="000000"/>
          <w:spacing w:val="-2"/>
          <w:sz w:val="28"/>
        </w:rPr>
        <w:t xml:space="preserve">«Наиболее ценной чертой дюркгеймовского анализа самоубийств </w:t>
      </w:r>
      <w:r>
        <w:rPr>
          <w:color w:val="000000"/>
          <w:spacing w:val="5"/>
          <w:sz w:val="28"/>
        </w:rPr>
        <w:t>является раскрытие социальной сущности этого явления как по</w:t>
      </w:r>
      <w:r>
        <w:rPr>
          <w:color w:val="000000"/>
          <w:sz w:val="28"/>
        </w:rPr>
        <w:t>рождаемого кризисным состоянием общества. Идеи Дюркгейма по</w:t>
      </w:r>
      <w:r>
        <w:rPr>
          <w:color w:val="000000"/>
          <w:spacing w:val="3"/>
          <w:sz w:val="28"/>
        </w:rPr>
        <w:t>служили толчком для социологических исследований «отклоняю</w:t>
      </w:r>
      <w:r>
        <w:rPr>
          <w:color w:val="000000"/>
          <w:sz w:val="28"/>
        </w:rPr>
        <w:t>щегося поведения», в частности, его подход был широко использо</w:t>
      </w:r>
      <w:r>
        <w:rPr>
          <w:color w:val="000000"/>
          <w:spacing w:val="4"/>
          <w:sz w:val="28"/>
        </w:rPr>
        <w:t xml:space="preserve">ван и развит Робертом Мертоно. Но, ярко описав состояние </w:t>
      </w:r>
      <w:r>
        <w:rPr>
          <w:color w:val="000000"/>
          <w:spacing w:val="1"/>
          <w:sz w:val="28"/>
        </w:rPr>
        <w:t>морального разложения, морально-психологической дезорганиза</w:t>
      </w:r>
      <w:r>
        <w:rPr>
          <w:color w:val="000000"/>
          <w:spacing w:val="2"/>
          <w:sz w:val="28"/>
        </w:rPr>
        <w:t>ции и упадка буржуазного общества, Дюркгейм не вскрыл истинных причин этого кризиса, усматривая их не в сущности капита</w:t>
      </w:r>
      <w:r>
        <w:rPr>
          <w:color w:val="000000"/>
          <w:spacing w:val="1"/>
          <w:sz w:val="28"/>
        </w:rPr>
        <w:t xml:space="preserve">листических отношений, а в слишком быстрых темпах социальных </w:t>
      </w:r>
      <w:r>
        <w:rPr>
          <w:color w:val="000000"/>
          <w:spacing w:val="2"/>
          <w:sz w:val="28"/>
        </w:rPr>
        <w:t xml:space="preserve">изменений, за которыми не поспевает моральное сознание.» </w:t>
      </w:r>
      <w:r>
        <w:rPr>
          <w:color w:val="000000"/>
          <w:spacing w:val="2"/>
          <w:sz w:val="28"/>
          <w:lang w:val="en-US"/>
        </w:rPr>
        <w:t>[3, 168].</w:t>
      </w:r>
    </w:p>
    <w:p>
      <w:pPr>
        <w:pStyle w:val="Normal"/>
        <w:shd w:fill="FFFFFF" w:val="clear"/>
        <w:spacing w:lineRule="auto" w:line="360"/>
        <w:ind w:right="6"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Дюркгейм оказал огромное влияние на развитие западной социологии, наряду с Марксом, Вебером, Парето</w:t>
      </w:r>
      <w:r>
        <w:rPr>
          <w:lang w:val="en-US"/>
        </w:rPr>
        <w:t>;</w:t>
      </w:r>
      <w:r>
        <w:rPr/>
        <w:t xml:space="preserve"> рассматривал важнейшие для теоретической социологии проблемы, такие как</w:t>
      </w:r>
      <w:r>
        <w:rPr>
          <w:lang w:val="en-US"/>
        </w:rPr>
        <w:t xml:space="preserve"> </w:t>
      </w:r>
      <w:r>
        <w:rPr/>
        <w:t>«</w:t>
      </w:r>
      <w:r>
        <w:rPr>
          <w:color w:val="000000"/>
          <w:spacing w:val="2"/>
        </w:rPr>
        <w:t xml:space="preserve">природа общества, его интегративное  начало, его «здоровое» </w:t>
      </w:r>
      <w:r>
        <w:rPr>
          <w:color w:val="000000"/>
          <w:spacing w:val="-1"/>
        </w:rPr>
        <w:t>и патологическое состояния, методы социологического исследова</w:t>
      </w:r>
      <w:r>
        <w:rPr>
          <w:color w:val="000000"/>
          <w:spacing w:val="3"/>
        </w:rPr>
        <w:t>ния и статус социологии как науки</w:t>
      </w:r>
      <w:r>
        <w:rPr/>
        <w:t xml:space="preserve">» </w:t>
      </w:r>
      <w:r>
        <w:rPr>
          <w:lang w:val="en-US"/>
        </w:rPr>
        <w:t>[3,  c. 178]</w:t>
      </w:r>
      <w:r>
        <w:rPr/>
        <w:t xml:space="preserve"> Основные положения его концепции - «</w:t>
      </w:r>
      <w:r>
        <w:rPr>
          <w:color w:val="000000"/>
          <w:spacing w:val="-1"/>
        </w:rPr>
        <w:t>об обществе как саморегулирующейся системе, обладаю</w:t>
      </w:r>
      <w:r>
        <w:rPr>
          <w:color w:val="000000"/>
          <w:spacing w:val="1"/>
        </w:rPr>
        <w:t xml:space="preserve">щей качествами, не сводимыми к качествам отдельных элементов, </w:t>
      </w:r>
      <w:r>
        <w:rPr>
          <w:color w:val="000000"/>
        </w:rPr>
        <w:t xml:space="preserve">об общественном порядке как нормальном состоянии общества, о </w:t>
      </w:r>
      <w:r>
        <w:rPr>
          <w:color w:val="000000"/>
          <w:spacing w:val="3"/>
        </w:rPr>
        <w:t>значении институтов воспитания и контроля, принципах функ</w:t>
      </w:r>
      <w:r>
        <w:rPr>
          <w:color w:val="000000"/>
          <w:spacing w:val="1"/>
        </w:rPr>
        <w:t>ционального подхода к анализу социальных явлений с точки зре</w:t>
      </w:r>
      <w:r>
        <w:rPr>
          <w:color w:val="000000"/>
          <w:spacing w:val="2"/>
        </w:rPr>
        <w:t>ния их роли, выполняемой в системе</w:t>
      </w:r>
      <w:r>
        <w:rPr/>
        <w:t xml:space="preserve">» </w:t>
      </w:r>
      <w:r>
        <w:rPr>
          <w:lang w:val="en-US"/>
        </w:rPr>
        <w:t xml:space="preserve">[3,  c. 179] </w:t>
      </w:r>
      <w:r>
        <w:rPr/>
        <w:t>- являются базой для современной социологической теории. Основные постулаты его методологии актуальны для социологов до сих пор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Многие исследователи выделяют непризнание Дюркгеймом роли экономических связей в формировании прочных социальных контактов как недостаток его теории. «</w:t>
      </w:r>
      <w:r>
        <w:rPr>
          <w:color w:val="000000"/>
          <w:spacing w:val="3"/>
        </w:rPr>
        <w:t>Экономическая деятельность, по его мне</w:t>
      </w:r>
      <w:r>
        <w:rPr>
          <w:color w:val="000000"/>
          <w:spacing w:val="1"/>
        </w:rPr>
        <w:t>нию, «асоциальна». «Социальные типы» Дюркгейма, под которы</w:t>
      </w:r>
      <w:r>
        <w:rPr>
          <w:color w:val="000000"/>
          <w:spacing w:val="7"/>
        </w:rPr>
        <w:t xml:space="preserve">ми он имел в виду общества различных исторических периодов </w:t>
      </w:r>
      <w:r>
        <w:rPr>
          <w:color w:val="000000"/>
          <w:spacing w:val="8"/>
        </w:rPr>
        <w:t xml:space="preserve">означали единый комплекс экологических, демографических </w:t>
      </w:r>
      <w:r>
        <w:rPr>
          <w:color w:val="000000"/>
          <w:spacing w:val="9"/>
        </w:rPr>
        <w:t xml:space="preserve">идеологических факторов. Идеологические факторы он считал </w:t>
      </w:r>
      <w:r>
        <w:rPr>
          <w:color w:val="000000"/>
          <w:spacing w:val="5"/>
        </w:rPr>
        <w:t xml:space="preserve">определяющими. «Социальные типы» не имели ничего общего </w:t>
      </w:r>
      <w:r>
        <w:rPr>
          <w:color w:val="000000"/>
          <w:spacing w:val="6"/>
        </w:rPr>
        <w:t xml:space="preserve">марксистским понятием общественно-экономической формации </w:t>
      </w:r>
      <w:r>
        <w:rPr>
          <w:color w:val="000000"/>
          <w:spacing w:val="8"/>
        </w:rPr>
        <w:t>для которого характерно признание решающей роли в ней про</w:t>
      </w:r>
      <w:r>
        <w:rPr>
          <w:color w:val="000000"/>
          <w:spacing w:val="4"/>
        </w:rPr>
        <w:t>изводственных отношений, деления общества на классы и объяс</w:t>
      </w:r>
      <w:r>
        <w:rPr>
          <w:color w:val="000000"/>
          <w:spacing w:val="9"/>
        </w:rPr>
        <w:t xml:space="preserve">нения идеологической и других духовных сфер как отражения </w:t>
      </w:r>
      <w:r>
        <w:rPr>
          <w:color w:val="000000"/>
          <w:spacing w:val="4"/>
        </w:rPr>
        <w:t>классовых позиций и интересов.</w:t>
      </w:r>
    </w:p>
    <w:p>
      <w:pPr>
        <w:pStyle w:val="TextBody"/>
        <w:ind w:firstLine="720"/>
        <w:rPr/>
      </w:pPr>
      <w:r>
        <w:rPr>
          <w:color w:val="000000"/>
          <w:spacing w:val="-1"/>
        </w:rPr>
        <w:t xml:space="preserve">В объяснении закономерностей общественной жизни Дюркгейм </w:t>
      </w:r>
      <w:r>
        <w:rPr>
          <w:color w:val="000000"/>
          <w:spacing w:val="4"/>
        </w:rPr>
        <w:t xml:space="preserve">и его последователи исходили из так называемого коллективного </w:t>
      </w:r>
      <w:r>
        <w:rPr>
          <w:color w:val="000000"/>
          <w:spacing w:val="-3"/>
        </w:rPr>
        <w:t xml:space="preserve">сознания. При этом происхождение и сущность последнего, по мысли </w:t>
      </w:r>
      <w:r>
        <w:rPr>
          <w:color w:val="000000"/>
          <w:spacing w:val="7"/>
        </w:rPr>
        <w:t xml:space="preserve">французского социолога, непосредственно зависели от общения </w:t>
      </w:r>
      <w:r>
        <w:rPr>
          <w:color w:val="000000"/>
          <w:spacing w:val="2"/>
        </w:rPr>
        <w:t xml:space="preserve">между индивидами, рассматриваемого вне каких-либо конкретных </w:t>
      </w:r>
      <w:r>
        <w:rPr>
          <w:color w:val="000000"/>
          <w:spacing w:val="3"/>
        </w:rPr>
        <w:t xml:space="preserve">исторических условий, вне конкретно-исторической деятельности  </w:t>
      </w:r>
      <w:r>
        <w:rPr>
          <w:color w:val="000000"/>
          <w:spacing w:val="6"/>
        </w:rPr>
        <w:t xml:space="preserve">людей. Сложный процесс общения рассматривался Дюркгеймом лишь как психологическое взаимодействие индивидов во время коллективных собраний, церемоний, религиозных праздников </w:t>
      </w:r>
      <w:r>
        <w:rPr>
          <w:color w:val="000000"/>
          <w:spacing w:val="-1"/>
        </w:rPr>
        <w:t>обрядов, которое противопоставлялось общественно-трудовой дея</w:t>
      </w:r>
      <w:r>
        <w:rPr>
          <w:color w:val="000000"/>
          <w:spacing w:val="3"/>
        </w:rPr>
        <w:t xml:space="preserve">тельности людей.» </w:t>
      </w:r>
      <w:r>
        <w:rPr>
          <w:color w:val="000000"/>
          <w:spacing w:val="3"/>
          <w:lang w:val="en-US"/>
        </w:rPr>
        <w:t>[3,  c. 180]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pacing w:val="3"/>
          <w:sz w:val="28"/>
        </w:rPr>
        <w:t>Вот что пишет Гофман по этому поводу в своей книге «Семь лекций по истории социологии»</w:t>
      </w:r>
      <w:r>
        <w:rPr>
          <w:color w:val="000000"/>
          <w:spacing w:val="3"/>
          <w:sz w:val="28"/>
          <w:lang w:val="en-US"/>
        </w:rPr>
        <w:t xml:space="preserve">: </w:t>
      </w:r>
      <w:r>
        <w:rPr>
          <w:color w:val="000000"/>
          <w:spacing w:val="3"/>
          <w:sz w:val="28"/>
        </w:rPr>
        <w:t>«</w:t>
      </w:r>
      <w:r>
        <w:rPr>
          <w:sz w:val="28"/>
        </w:rPr>
        <w:t>Дюркгейм был склонен к сакрализации (освящению) общества как та</w:t>
        <w:softHyphen/>
        <w:t>кового. Но этот изъян зачастую превращался в достоинство. Именно бла</w:t>
        <w:softHyphen/>
        <w:t>годаря ему и в профессиональном, и в массовом сознании утверждался высокий онтологический статус общества, а вместе с тем — и науки об обществе - социологии. Важное значение в социологии Дюркгейма имела трактовка обще</w:t>
        <w:softHyphen/>
        <w:t>ства как преимущественно нравственной реальности. Как и для Конта, социальный вопрос для него был не столько экономико-политическим, сколько нравственно-религиозным вопросом. Мораль Дюркгейм пони</w:t>
        <w:softHyphen/>
        <w:t>мал как практическую, действенную, реальную силу; все, что не имеет серьезного нравственного основания, с его точки зрения, носит непроч</w:t>
        <w:softHyphen/>
        <w:t>ный и временный характер. Поэтому он считал, что политические рево</w:t>
        <w:softHyphen/>
        <w:t xml:space="preserve">люции — это кровавые театральные действа, которые мало что изменяют в социальных системах. Для того чтобы политические преобразования действительно вызвали социальные изменения, они должны выразить и затронуть глубинные нравственные ценности и устремления общества.» </w:t>
      </w:r>
      <w:r>
        <w:rPr>
          <w:sz w:val="28"/>
          <w:lang w:val="en-US"/>
        </w:rPr>
        <w:t>[</w:t>
      </w:r>
      <w:r>
        <w:rPr>
          <w:sz w:val="28"/>
        </w:rPr>
        <w:t>1, Лекция 6, с. 15-16</w:t>
      </w:r>
      <w:r>
        <w:rPr>
          <w:sz w:val="28"/>
          <w:lang w:val="en-US"/>
        </w:rPr>
        <w:t xml:space="preserve">]. </w:t>
      </w:r>
      <w:r>
        <w:rPr>
          <w:sz w:val="28"/>
        </w:rPr>
        <w:t xml:space="preserve">Дюркгеймовская концепция морали, разработанное им понятие «нормального субъекта», внесли свой вклад в развитие социологии девиаци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А.Б. Гофман. Семь лекций по истории социологии: Учебное пособие для вузов. - 5-е  изд. - М.: Книжный дом «Университет»,  2001. - 216 с.  </w:t>
      </w:r>
      <w:r>
        <w:rPr>
          <w:lang w:val="en-US"/>
        </w:rPr>
        <w:t>(</w:t>
      </w:r>
      <w:r>
        <w:rPr/>
        <w:t xml:space="preserve">Библиотека </w:t>
      </w:r>
      <w:r>
        <w:rPr>
          <w:lang w:val="en-US"/>
        </w:rPr>
        <w:t>http:</w:t>
      </w:r>
      <w:r>
        <w:rPr/>
        <w:t>//</w:t>
      </w:r>
      <w:r>
        <w:rPr>
          <w:lang w:val="en-US"/>
        </w:rPr>
        <w:t>www.socioline.ru)*</w:t>
      </w:r>
    </w:p>
    <w:p>
      <w:pPr>
        <w:pStyle w:val="2"/>
        <w:numPr>
          <w:ilvl w:val="0"/>
          <w:numId w:val="2"/>
        </w:numPr>
        <w:rPr/>
      </w:pPr>
      <w:r>
        <w:rPr/>
        <w:t>В.П. Култыгин, А.Г. Кузнецов. Общая социология. - М.: Научная книга, 2004. - 282 с</w:t>
      </w:r>
    </w:p>
    <w:p>
      <w:pPr>
        <w:pStyle w:val="2"/>
        <w:numPr>
          <w:ilvl w:val="0"/>
          <w:numId w:val="2"/>
        </w:numPr>
        <w:rPr/>
      </w:pPr>
      <w:r>
        <w:rPr/>
        <w:t>История социологии в Западной Европе и США. Учеб</w:t>
      </w:r>
      <w:r>
        <w:rPr>
          <w:spacing w:val="14"/>
        </w:rPr>
        <w:t xml:space="preserve">ник для вузов. Ответственный редактор — академик </w:t>
      </w:r>
      <w:r>
        <w:rPr>
          <w:spacing w:val="9"/>
        </w:rPr>
        <w:t xml:space="preserve">И 90 </w:t>
      </w:r>
      <w:r>
        <w:rPr>
          <w:smallCaps/>
          <w:spacing w:val="9"/>
        </w:rPr>
        <w:t xml:space="preserve">ран </w:t>
      </w:r>
      <w:r>
        <w:rPr>
          <w:spacing w:val="9"/>
        </w:rPr>
        <w:t>Г. В. Осипов. — М.: Издательство НОРМА (Изда</w:t>
      </w:r>
      <w:r>
        <w:rPr/>
        <w:t>тельская группа НОРМА—ИНФРА • М), 2001. — 576 с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Социология: история, основы, институционализация в России. - М.: Московский психолого-социальный институт; Воронеж: Издательство НПО "МОДЭК", 2000. - 464 с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color w:val="000000"/>
        </w:rPr>
        <w:t xml:space="preserve">Тексты по истории социологии </w:t>
      </w:r>
      <w:r>
        <w:rPr>
          <w:color w:val="000000"/>
          <w:lang w:val="en-US"/>
        </w:rPr>
        <w:t>X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Хрестоматия / Сост. и отв. ред. Т 30 д.ф.н. В.И. Добреньков, к.ф.н. Л.П. Беленкова.   М.: Наука, 1994 - 383 с.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(</w:t>
      </w:r>
      <w:r>
        <w:rPr/>
        <w:t xml:space="preserve">Библиотека </w:t>
      </w:r>
      <w:r>
        <w:rPr>
          <w:lang w:val="en-US"/>
        </w:rPr>
        <w:t>http:</w:t>
      </w:r>
      <w:r>
        <w:rPr/>
        <w:t>//</w:t>
      </w:r>
      <w:r>
        <w:rPr>
          <w:lang w:val="en-US"/>
        </w:rPr>
        <w:t>www.socioline.ru)*</w:t>
      </w:r>
    </w:p>
    <w:p>
      <w:pPr>
        <w:pStyle w:val="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*</w:t>
      </w:r>
      <w:r>
        <w:rPr>
          <w:sz w:val="24"/>
        </w:rPr>
        <w:t xml:space="preserve">Литература с указанными </w:t>
      </w:r>
      <w:r>
        <w:rPr>
          <w:sz w:val="24"/>
          <w:lang w:val="en-US"/>
        </w:rPr>
        <w:t>internet</w:t>
      </w:r>
      <w:r>
        <w:rPr>
          <w:sz w:val="24"/>
        </w:rPr>
        <w:t xml:space="preserve">-источниками находится в электронном варианте, поэтому страницы в ссылках на неё указаны так, как они есть в формате </w:t>
      </w:r>
      <w:r>
        <w:rPr>
          <w:sz w:val="24"/>
          <w:lang w:val="en-US"/>
        </w:rPr>
        <w:t>Wor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5:38:00Z</dcterms:created>
  <dc:creator>User</dc:creator>
  <dc:description/>
  <dc:language>en-US</dc:language>
  <cp:lastModifiedBy>User</cp:lastModifiedBy>
  <dcterms:modified xsi:type="dcterms:W3CDTF">2005-05-26T16:08:00Z</dcterms:modified>
  <cp:revision>5</cp:revision>
  <dc:subject/>
  <dc:title>I</dc:title>
</cp:coreProperties>
</file>