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Анализ стихотворения  А.А. Блока «Плачет ребенок под лунным серпом…»</w:t>
      </w:r>
    </w:p>
    <w:p>
      <w:pPr>
        <w:pStyle w:val="Normal"/>
        <w:rPr>
          <w:sz w:val="22"/>
        </w:rPr>
      </w:pPr>
      <w:r>
        <w:rPr>
          <w:sz w:val="22"/>
        </w:rPr>
        <w:t>Стихотворение А.А. Блока «Плачет ребенок под лунным серпом…», написано 14 декабря 1903 года и входит в книгу «Стихи о Прекрасной Даме». Стихотворение можно отнести к раннему периоду творчества Блока. Молодой Блок был погружен в изучение идеалистической философии, в частности древнегреческого философа Платона. В его учениях говорилось о то, что кроме реального мира, есть ещё некий «сверхреальный», высший «мир идей». Сам Блок признавался, что им целиком овладели «острые мистические переживания», «волнение беспокойное и неопределенное». Он стал замечать в природе, в действительности какие-то непонятные ему, тревожащие душу «знаки»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…Кто-то зовет серебристой труб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то-то бежит озаренной дорогой…»</w:t>
      </w:r>
    </w:p>
    <w:p>
      <w:pPr>
        <w:pStyle w:val="Normal"/>
        <w:rPr>
          <w:sz w:val="22"/>
        </w:rPr>
      </w:pPr>
      <w:r>
        <w:rPr>
          <w:sz w:val="22"/>
        </w:rPr>
        <w:t>Так же громадное впечатление на Блока произвел Владимир Соловьев, великий поэт и философ. Соловьев высказывал свои теории о «двоемирии», «конце света», «конце всемирной истории», считая единственным спасением для погрязших в грехах человечества- «Мировую Душу» (она же «Вечная женственность»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ти мистические бредни соответственным образом отразились в его воображении и окрасили его юношескую лирику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В роще косматый беззвучно дрожи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сяц упал в озаренные зла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лачет ребенок. И ветер молчи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лизко труба. И не видно во мраке.»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зже он так охарактеризует свои тогдашние переживания, говоря о себе в третьем лице: «Он ко всему относился как поэт, был мистиком, в окружающей тревоге видел предвестие конца мира. Все разрастающиеся события были для него только образами развертывающегося хаоса». </w:t>
      </w:r>
    </w:p>
    <w:p>
      <w:pPr>
        <w:pStyle w:val="Normal"/>
        <w:rPr>
          <w:sz w:val="22"/>
        </w:rPr>
      </w:pPr>
      <w:r>
        <w:rPr>
          <w:sz w:val="22"/>
        </w:rPr>
        <w:t>…</w:t>
      </w:r>
      <w:r>
        <w:rPr>
          <w:sz w:val="22"/>
        </w:rPr>
        <w:t xml:space="preserve">Пройдет не один год духовного роста, прежде чем поэт сумеет различить реальное содержание «окружающей тревоги» и повернется к действительности, а не к выдуманной жизн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Языковая структура стихотворения «Плачет ребенок. Под лунным серпом…» мотивирована его содержанием и композицией. </w:t>
      </w:r>
    </w:p>
    <w:p>
      <w:pPr>
        <w:pStyle w:val="Normal"/>
        <w:rPr>
          <w:sz w:val="22"/>
        </w:rPr>
      </w:pPr>
      <w:r>
        <w:rPr>
          <w:sz w:val="22"/>
        </w:rPr>
        <w:t xml:space="preserve">Доминирующим изобразительным средством в стихотворении является повтор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…Бледные девушки прячутся в трав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уки, как травы, бледны и нежны…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…Бледные девушки встали из трав…»</w:t>
      </w:r>
    </w:p>
    <w:p>
      <w:pPr>
        <w:pStyle w:val="Normal"/>
        <w:rPr>
          <w:sz w:val="22"/>
        </w:rPr>
      </w:pPr>
      <w:r>
        <w:rPr>
          <w:sz w:val="22"/>
        </w:rPr>
        <w:t>Повторение синонимов в каждом из этих выражений, заостряет на себе внимание и образует эмоциональный зачин стихов.</w:t>
      </w:r>
    </w:p>
    <w:p>
      <w:pPr>
        <w:pStyle w:val="Normal"/>
        <w:rPr>
          <w:sz w:val="22"/>
        </w:rPr>
      </w:pPr>
      <w:r>
        <w:rPr>
          <w:sz w:val="22"/>
        </w:rPr>
        <w:t>В произведениях поэта создается как бы особая метафорическая речь, своеобразная вторя ступень языка над обычной, первой, то есть язык символов. Таково  в стихотворении изображение рощи- с первой строфы символическое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«Плачет ребенок. Под лунным серпо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щится по полю путник горбаты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роще хохочет над круглым горбо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то-то косматый, кривой и рогатый…»</w:t>
      </w:r>
    </w:p>
    <w:p>
      <w:pPr>
        <w:pStyle w:val="Normal"/>
        <w:rPr>
          <w:sz w:val="22"/>
        </w:rPr>
      </w:pPr>
      <w:r>
        <w:rPr>
          <w:sz w:val="22"/>
        </w:rPr>
        <w:t>Стихотворение звучит ритмически широко, размерено и свободно. Оно написано трехстопным дактилем. Индивидуальный авторский стиль, совокупность средств и приемов делают это стихотворение Блока произведением яркой художественной выразитель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оизведение А.А Блока нельзя усвоить «с ходу», не напрягая своего разума и своей души. Стихи Блока не читаются «легко» ещё и потому, что в них воплощено немало трудных, даже, если угодно, тяжких переживаний.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8:03:00Z</dcterms:created>
  <dc:creator>Игорь Д. Суслов</dc:creator>
  <dc:description/>
  <dc:language>en-US</dc:language>
  <cp:lastModifiedBy>Игорь Д. Суслов</cp:lastModifiedBy>
  <dcterms:modified xsi:type="dcterms:W3CDTF">2003-01-22T12:25:00Z</dcterms:modified>
  <cp:revision>4</cp:revision>
  <dc:subject/>
  <dc:title>Анализ стихотворения  А</dc:title>
</cp:coreProperties>
</file>