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Есть в окрестностях Санкт - Петербурга небольшой уютный городок, названный  когда-то Царское Село. С этим пушкинским городком, с его парками и прудами, со всей атмосферой истории и искусства естественно сплелась литературная судьба одного из выдающихся поэтов «серебряного» века – Анны Ахматовой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Девочка Аня Горенко была перевезена в Царское Село в годовалом возрасте, прожила там до шестнадцати лет. Писала в ученической тетрадке свои первые стихи. Ей тогда было одиннадцать. Позже, она не однократно приезжала в этот городок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Литературный дебют будущей поэтессы состоялся в 1907 году – её стихотворение было опубликовано в парижском журнале «Сириус». Регулярно печататься Ахматова стала с 1911 года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В то время существовало огромное количество школ и течений. Все они спорили, даже враждовали друг с другом на публичных диспутах и на журнальных страницах, прилавки книжных магазинов пестрели обложками новых стихотворных сборников. Впервые появлявшиеся в печати поэты пытались перещеголять соперников эстетской изысканностью речи. Их стихи отличались намеренной изощренностью. На этом пёстром и разноречивом фоне поэзия Анны Ахматовой сразу же заняла особое место уравновешенностью тона и чёткостью мыслевыражения. Чувствовалось, что у молодого поэта свой голос, своя, присущая этому голосу, интонация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В предреволюционную поэзию лирика Анны Ахматовой вошла свежим потоком искреннего чувства. Верная заветам Пушкина Ахматова с самого начала творческого пути стремилась к простым и точным образам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В 1912 году вышел её первый сборник стихотворений под названием «Вечер». В этом сборнике все произведения великолепны, но моей душе были ближе два из них: «Смуглый отрок бродил по аллеям…» и «Сжала руки под тёмной вуалью…». Я думаю, что открытый и пытливый читатель оценит мой выбор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Первый сборник имел большой успех, но подлинную известность Ахматовой принёс её второй сборник – «Чётки», вышедший в 1914 году, главными темами которого стали «вечные» темы любви, смерти, разлуки и встреч, получившие в лирике Ахматовой особую обострённо-эмоциональную выразительность. Особенностью второго сборника становиться знаменитая ахматовская «дневниковость», переходящая в философские размышления, «драматургичность» стиля, проявляющаяся в том, что эмоции драматизируются во внешнем сюжете и диалогах, «вещная» символика. Через бытовое и обыденное передаются сложнейшие оттенки психологических переживаний и конфликтов, заметно тяготение к простоте разговорной речи. Из этой книги более близко по духу мне оказалось стихотворение «Я научилась просто, мудро жить…»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Анна Ахматова начала работать до революции, в среде той части русской интеллигенции, которая не только не приняла сразу Великую Октябрьскую социалистическую революцию, но и оказалась по другую строну баррикады. Судьба уготовила ей нести на своих плечах и бремя славы, и тяжесть отчаяния. В эту тяжкую пору она признавалась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А я иду – за мной беда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е прямо и не косо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А в никуда и в никогда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ак поезда с откос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а всём более чем полувековом пути у Анны Ахматовой всегда было два надёжных посоха. Это непоколебимая вера в свой народ и собственное мужество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В вихревом 1917 году, когда произошла ломка привычных для круга Ахматовой представлений о жизни и предназначении поэта, она осталась со своей Россией, разоренной и окровавленной, голодной и выстуженной, но по-прежнему родной. Именно об этом Ахматова говорит в стихотворении-ответе, скорее даже – отповеди, тем, кто пытался переманить её в свой злобный стан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Мне голос был. Он звал утешно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н говорил: «Иди сюда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ставь свой край глухой и грешный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ставь Россию навсегда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Я кровь от рук твоих отмою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Из сердца выну чёрный стыд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Я новым именем покрою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Боль поражений и обид»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о равнодушно и спокойно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Руками я замкнула слух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Чтоб этой речью недостойно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е осквернился скорбный дух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Это стихотворение, написанное в 1917 году, является поистине шедевром. Оно включено в сборник «Подорожник». Далее оно будет мною рассмотрено подробнее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Но, если рассматривать творчество Ахматовой в хронологическом порядке, то перед сборником «Подорожник», была выпущена третья книга стихов – «Белая стая» (1917), она отразила появление в творчестве Анны Андреевной новых тенденций, обусловленных изменениями общественно-политической обстановки в России. Мировая война, национальные бедствия, приближение революции, дыхание которой уже явно ощущалось в атмосфере советской жизни, обостряют у Ахматовой чувство сопричастности к судьбам страны, народа, истории. Расширяется тематический диапазон её лирики, в ней усиливаются мотивы трагического предчувствия горькой участи целого поколения русских людей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умали: нищие мы, нету у нас ничего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А как стали одно за другим терять,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Так что сделался каждый день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Поминальным днём –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ачали песни слагать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 великой щедрости Божье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а о нашем бывшем богатстве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И отчаянное желание предотвратить и изменить неумолимый ход событий:</w:t>
      </w:r>
    </w:p>
    <w:p>
      <w:pPr>
        <w:pStyle w:val="Heading1"/>
        <w:rPr>
          <w:sz w:val="32"/>
        </w:rPr>
      </w:pPr>
      <w:r>
        <w:rPr>
          <w:sz w:val="32"/>
        </w:rPr>
        <w:t>Так молюсь…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Чтобы туча над тёмной Россие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Стала облаком в славе лучей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Изменения содержательного уровня поэзии Ахматовой определили изменения поэтики третьего сборника: разговорные интонации сменяются одическими, ораторскими, видна явная ориентация поэтессы на классические размеры. Это хорошо прослеживается в стихотворении «Памяти 19 июля 1914»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тихотворения, написанные после революции 1917 года, вразрез с предыдущими сборниками, становятся своеобразной «летописью» страшных событий, происшедших и со страной, и лично с поэтессой, которой пришлось «пережить гибель от рук режима одного и второго мужа, судьбу сына, сорок лет безгласия и преследований». К таким стихотворениям относится так же и, выбранное мной, под названием «Мне голос был. Он звал утешно…». В этом творении Анна Ахматова заявила о неприятии Октября, но одновременно с этим сказала о невозможности оставить Родину в дни великих испытаний.</w:t>
      </w:r>
    </w:p>
    <w:p>
      <w:pPr>
        <w:pStyle w:val="TextBody"/>
        <w:rPr/>
      </w:pPr>
      <w:r>
        <w:rPr>
          <w:sz w:val="32"/>
        </w:rPr>
        <w:t xml:space="preserve">   </w:t>
      </w:r>
      <w:r>
        <w:rPr>
          <w:sz w:val="32"/>
        </w:rPr>
        <w:t>Пятнадцать предвоенных лет были самыми страшными в жизни Ахматовой. Но она всё равно печаталась. Был создан сборник «</w:t>
      </w:r>
      <w:r>
        <w:rPr>
          <w:sz w:val="32"/>
          <w:lang w:val="en-US"/>
        </w:rPr>
        <w:t>Anno Domini</w:t>
      </w:r>
      <w:r>
        <w:rPr>
          <w:sz w:val="32"/>
        </w:rPr>
        <w:t>»</w:t>
      </w:r>
      <w:r>
        <w:rPr>
          <w:sz w:val="32"/>
          <w:lang w:val="en-US"/>
        </w:rPr>
        <w:t xml:space="preserve"> (1922)</w:t>
      </w:r>
      <w:r>
        <w:rPr>
          <w:sz w:val="32"/>
        </w:rPr>
        <w:t>. Подвергнутая жестокой и несправедливой критике в 1946 году, Ахматова была надолго отлучена от литературы, и лишь во второй половине 50-х годов началось возвращение её книг к читателю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ворчество поздней Ахматовой – реквием своей эпохе. Почти нет стихов о любви, но есть «Венок мёртвым» - цикл стихотворений, посвящённый памяти Булгакова, Мандельштама, Пастернака, Зощенко, Марины Цветаевой. Ответом на тяжелые годы испытаний, пережитых народом в годы Великой Отечественной войны, становится цикл стихотворений «Ветер войны», вошедший в сборник, под названием «Седьмая книга». В этом цикле нам о многом говорит стихотворение «Мужество»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тветом Ахматовой на ужасы Большого террора, стал «Реквием», создававшийся с 1935 по 1940 годы, но опубликованный только в 80-е. Автобиографичность «Реквиема» очевидна, но драма женщины, потерявшей мужа и сына («Муж в могиле, сын в тюрьме – помолитесь обо мне…»), - это отражение трагедии всего народа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Это было, когда улыбалс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Только мёртвый, спокойственно рад,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И ненужным привеском болтался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Возле тюрем своих Ленинград…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…</w:t>
      </w:r>
      <w:r>
        <w:rPr>
          <w:sz w:val="32"/>
        </w:rPr>
        <w:t>Звёзды смерти стояли над нами,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И безвинная корчилась Русь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Под кровавыми сапогам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И под шинами чёрных Марусь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оре Ахматовой-матери сливается  горем всех матерей и воплощается в общечеловеческую скорбь Божьей матери. Поэтесса имела полное право сказать горькую и гордую правду о себе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ет, и не под чуждым небосводом,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И не под защитой чуждых крыл, -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Я была тогда с моим народом,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Там, где мой народ, к несчастью был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«Хрущёвская оттепель» несколько смягчила положение поэтессы, но, получившая к тому времени мировое признание (в 1964 году её была вручена в Италии международная литературная премия «Этна-Таормина», а в 1965 – присуждена почётная степень доктора Оксфордского университета), у себя на родине Ахматова не была удостоена ни чинов, ни наград. Но поэтесса не унижала себя обвинениями в адрес эпохи, изломавшей её судьбу: «Я не переставала писать стихи. Для меня в них– связь моя со временем, с новой жизнью моего народа. Когда я писала их, я жила теми ритмами, которые звучали в героической истории моей страны. Я счастлива, что жила в эти годы и видела события, которым не было равных»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муглый отрок бродил по аллеям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У озёрных грустил берегов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столетие мы лелеем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Еле слышный шелест шагов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глы сосен густо и колко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Устилают низкие пни…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Здесь лежала его треуголк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растрёпанный том Парни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Это стихотворение было написано в 1911 году в Царском Селе о Пушкине-лицеисте. В нём всего восемь строк, но и из них образ юного поэта выступает необыкновенно живо. Как удачно выбрано слово «лелеем» ! Не «слышим», не «помним», а именно лелеем, то есть любовно бережем в своей памяти. Аллеи, озеро, сосны – живые приметы Царскосельского парка. Глубокое раздумье Пушкина выражено двумя малыми деталями: он отбросил от себя недочитанную книгу, и она рядом с лицейской треуголкой лежит на земле. Следует добавить, что строка «Еле слышный шелест шагов» подбором самих звуков прекрасно передаёт шелест – возможно, от осенней опавшей листвы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обще, вспоминая об Ахматовой, перед нами неуклонно возникает образ Пушкина. Гений Пушкина, его гуманистическая философия, открытия, сделанные в области русского стиха, оказали огромное влияние на литературу девятнадцатого века, вошедший в историю, как «золотой век» русской поэзии. Но и лучшие поэты «серебряного века» сформировались под влиянием его Музы, все они были внимательнейшими читателями Пушкина, многие внесли свою лепту в исследование его поэзи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жизни и поэзии Ахматовой Пушкин, чьи стихи она называла золотыми, занимал особое место. По словам близко знавшей поэтессу Эммы Герштейн (литературоведа), в этом стихотворении отразились особенности восприятия Пушкина Анной Андреевной: сочетание конкретного ощущения его личности («здесь лежала его треуголка») и всеобщего поклонения национальному гению («и столетие мы лелеем еле слышный шелест шагов»)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У Пушкина училась Ахматова краткости, простоте и подлинности поэтического слова, и всё, что с ним связано, дорого поэтессе. Не даром это стихотворение написано в моём сборнике первым, ведь именно с произведений Пушкина и питались начальные ручейки её гениального творческого потока.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       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жала руки под тёмной вуалью…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«Отчего ты сегодня бледна?»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Оттого, что я терпкой печалью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апоила его допьяна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ак забуду? Он вышел, шатаяс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скривился мучительно рот…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Я сбежала, перил не касаяс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Я бежала за ним до ворот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Задыхаясь, я крикнула: «Шутк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сё, что было. Уйдёшь, я умру»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Улыбнулся спокойно и жутко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сказал мне: «Не стой на ветру»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Это стихотворение, являющиеся поистине шедевром творчества Ахматовой, вызывает у меня сложную гамму чувств и хочется читать его снова и снова. Конечно, все её стихотворения прекрасны, но это – моё любимое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художественной системе Анны Андреевной умело выбранная деталь, примета внешней обстановки всегда наполнены большим психологическим содержанием. Через внешнее поведение человека, его жест Ахматова раскрывает душевное состояние своего героя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Одним из ярчайших примеров является это небольшое стихотворение. Оно было написано в 1911 году в Киеве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десь идет речь о ссоре между любящими. Стихотворение делится на две неравные части. Первая часть (первая строфа) – драматический зачин, ввод в действие (вопрос: «Отчего ты сегодня бледна?»). Всё дальнейшее – ответ, в виде страстного, всё ускоряющегося рассказа, который, достигнув высшей точки («Уйдёшь, я умру»), резко прерывается нарочито будничной, обидно прозаической репликой: «Не стой на ветру»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мятённое состояние героев этой маленькой драмы передано не длительным объяснением, а выразительными частностями их поведения: «вышел, шатаясь», «искривился рот», «сбежала, перил не касаясь» (передаёт быстроту отчаянного бега), «крикнула, задыхаясь», «улыбнулся спокойно» и так далее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раматизм положений сжато и точно выражен в противопоставлении горячему порыву души нарочито будничного, оскорбительно спокойного ответ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ля изображения всего этого  в прозе понадобилась бы, вероятно, целая страница. А поэт обошёлся всего двенадцатью строчками, передав в них всю глубину переживания героев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Заметим попутно: сила поэзии – краткость, величайшая экономия выразительных средств. Сказать многое о немногом – вот один из заветов подлинного искусства. И Ахматова научилась этому у нашей классики, в первую очередь у Пушкина, Баратынского, Тютчева, а также у своего современника, земляка по Царскому Селу Иннокентия Анненского, большого мастера естественной речевой информации и афористического стих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звращаясь к прочитанному стихотворению, можно заметить ещё одну его особенность. Оно полно движения, в нём события непрерывно следуют одно за другим. Эти двенадцать кратких строк легко превращаются даже в киносценарий, если разбить их на кадры. Вышло бы примерно так. Вступление: вопрос и краткий ответ. 1часть. Он. 1. Вышел, шатаясь. 2. Его горькая улыбка (крупный план). 2 часть. Она. 1. Бежит по лестнице, «перил не касаясь». 2. Догоняет его у ворот. 3. Её отчаянье. 4. Последний её выкрик. 3 часть. Он. 1. Улыбка (спокойная). 2. Резкий и обидный ответ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олучается выразительный психологический киноэтюд, в котором внутренняя драма передана чисто зрительными образами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Это превосходное стихотворение достойно высочайшей оценки читателя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Я научилась просто, мудро жит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мотреть на небо и молиться богу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долго перед вечером бродит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Чтоб утомить ненужную тревогу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огда шуршат в овраге лопухи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никнет гроздь рябины жёлто-красной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лагаю я весёлые стихи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 жизни тленной, тленной и прекрасной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Я возвращаюсь. Лижет мне ладон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ушистый кот, мурлыкает умильней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яркий загорается огон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а башенке озёрной лесопильни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Лишь изредка прорезывает тиш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рик аиста, слетевшего на крышу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если в дверь мою ты постучиш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Мне кажется, я даже не услышу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Стихотворение написано в 1912 году. Оно является шедевром лирики поэтессы. </w:t>
      </w:r>
    </w:p>
    <w:p>
      <w:pPr>
        <w:pStyle w:val="TextBody"/>
        <w:rPr>
          <w:sz w:val="32"/>
        </w:rPr>
      </w:pPr>
      <w:r>
        <w:rPr>
          <w:sz w:val="32"/>
        </w:rPr>
        <w:t>Её лирическая героиня – не окружённая бытом и сиюминутными тревогами, но бытийная, вечная женщина. Она не совпадает с личностью автора, она – лишь своеобразная маска, представляющая ту или иную грань женской души, женской судьбы. Естественно, Ахматова не переживала всех тех ситуаций, которые присутствуют в её поэзии, просто благодаря своему особому дару сумела воплотить в стихах все ипостаси русской женщины. Современники же неоднократно отождествляли Ахматову-человека с её лирической героиней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ериод с 1911 по 1917 год в лирике Анны Андреевной всё более и более настойчиво проявляется  тема природы, что было отчасти связано с тем, что этот период жизни она провела в имении своего мужа Слепнёвское. Русская природа описана в лирике Ахматовой с удивительной нежностью и любовью: «шуршат в овраге лопухи», «гроздь рябины жёлто-красной», «лишь изредка прорезывает тишь крик аиста, слетевшего на крышу». В этот период происходит сближение лирической героини с окружающим её миром, который становится более близким, понятным, родным, бесконечно красивым и гармоничным – миром, к которому стремится её душ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нна Андреевна верила в Бога, была ему верна. Поэтому в этом стихотворении говорится о женщине, которая нашла утешение в Господе. Ясли вчитаться в произведение, то можно разглядеть некий совет: как переносить превратности судьбы. Можно вывести даже формулу: природа, вера и уединение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нна Андреевна Ахматова – один из замечательных поэтов нашего времени. Её исключительное лирическое дарование не только тонко передавало душевные состояния человека, но и чутко откликалось на большие события народной жизни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АМЯТИ 19 ИЮЛЯ 1914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Мы на сто лет состарились, и это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Тогда случилось в час один: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ороткое уже кончалось лето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Дымилось тело вспаханных равнин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друг запестрела тихая дорога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лач полетел, серебряно звеня…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Закрыв лицо, я умоляла бог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До первой битвы умертвить меня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з памяти, как груз отныне лишний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счезли тени песен и страстей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Ей – опустевшей – приказал всевышний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тать страшной книгой грозовых вестей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стихотворение было написано в 1916 году в Слепневе. Время было тревожное: шатались вековые устои Российской Империи, гибли в жестокой войне люди, близилась пора огромных социальных потрясений. Тыловой же, высокопоставленный и чиновный Петербург продолжал свою обычную жизнь, стараясь забыть о том, что происходит на западных границах государств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оэзии того времени громко звучали фанфары официозного патриотизма. На каждом шагу висели плакаты «Военного займа», а газеты крупными заголовками кричали о «войне до победного конца»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нна Ахматова, которую уже привыкли считать поэтом камерных переживаний, так же задумывалась о судьбе, выпавшей на долю народа. Стихотворение «Памяти 19 июля 1914» написано о первом дне империалистической войны. Знаменательны её строки тем, что показывают ужас нависшей над страной угрозы: дороги родины засыпаны толпами призывных, гонимых на фронт и что их сопровождает плач и стон осиротевших деревень. Поэт ощущает эти минуты народного бедствия как перелом в своей личной судьбе: «лишним грузом души» и тенью подлинной жизни кажутся отныне прежние песни и прежние страст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онечно, лирика любовных переживаний продолжает жить в ахматовских стихах, но теперь она сочетается с темой разбуженной тревоги, которая остаётся на все годы, приближающие страну к порогу великих социальных перемен и катастроф. И рождена эта тревога чувством истинного патриотизма, которое, углубляясь и расширяясь, становится одним из основных мотивов творчества Ахматовой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Мне голос был. Он звал утешно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н говорил: «Иди сюда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ставь свой край глухой и грешный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ставь Россию навсегда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Я кровь от рук твоих отмою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з сердца выну чёрный стыд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Я новым именем покрою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Боль поражений и обид»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о равнодушно и спокойно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Руками я замкнула слух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Чтоб этой речью недостойной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е осквернился скорбный дух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вихревом 1917 году, когда произошла ломка привычных для круга Ахматовой представлений о жизни и предназначении поэта, она осталась со своей Россией, разорённой и окровавленной, голодной и выстуженной, но по-прежнему родной. Именно об этом Ахматова говорит в стихотворении-ответе, скорее даже – отповеди, тем, кто пытался переманить её в свой злобный стан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ема Родины, появившаяся в лирике этих лет, приобретает особую трактовку, сочетающую публицистичность и автобиографичность. Для поэтессы характерно контрастное видение Родины, созданию именно такого образа способствует введение библейских мотивов и новаторская интерпретация традиционных мотивов русской поэзии девятнадцатого века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е сразу Анна Ахматова могла разобраться в величии и социальных перемен, принесённых Октябрьской революцией. Но свойственная ей любовь к Родине никогда не отделялась у неё от мыслей о судьбах народа. Она твёрдо знала, что в эти исторические дни надо быть на родной земле, рядом со своим народом, а не искать спасения за рубежом, как это сделали многие из её прежнего круга. Ахматова не осуждает тех, кто уехал, но чётко определяет свой выбор: для неё эмиграция невозможна. Любовь её к Родине не предмет анализа, размышлений. Будет Родина – будет жизнь, дети, стихи. Нет её – нет ничего. Огромная боль за страдания России очень точно выразилась в этом её шедевр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МУЖЕСТВО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Мы знаем, что ныне лежит на весах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что совершается ныне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Час мужества побил на наших часах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мужество нас не покинет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е страшно под пулями мёртвыми леч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е горько остаться без крова, -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мы сохраним тебя, русская речь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еликое русское слово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вободным и чистым тебя пронесём,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 внукам дадим, и от плена спасём</w:t>
      </w:r>
    </w:p>
    <w:p>
      <w:pPr>
        <w:pStyle w:val="TextBody"/>
        <w:jc w:val="center"/>
        <w:rPr>
          <w:i w:val="false"/>
          <w:i w:val="false"/>
          <w:sz w:val="36"/>
        </w:rPr>
      </w:pPr>
      <w:r>
        <w:rPr>
          <w:b/>
          <w:sz w:val="36"/>
        </w:rPr>
        <w:t>Навеки!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 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Это произведение было написано 23 февраля 1942 года в Ташкенте. В те дни она, как и все ленинградцы, вносила посильный вклад в укрепление обороны: шила мешки для песка, которыми обкладывались баррикады и памятники на площадях. Об этой работе Ахматовой знали немногие. Зато с быстротой молнии по бескрайнему фронту Великой Отечественной войны разнеслось её стихотворение «Мужество». Эти гордые и уверенные слова неоднократно звучали в военные годы в концертных залах, с эстрады, на фронтовых выступлениях профессиональных чтецов и армейской самодеятельности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Ахматова долго отказывалась от эвакуации. Даже больная, истощённая дистрофией, она не хотела покидать «гранитный город славы и беды». Только повинуясь настойчивой заботе о ней, Ахматова, наконец, эвакуируется самолётом в Ташкент. Но и там под небом Средней Азии, мысленно возвращалась она к терпящему беды вражеского окружения героическому народу. Чувство Родины, впервые увиденной ею с самолёта на долгом воздушном пути, явилось для неё как бы новым этапом творческого постижения жизни. Тон её стихов обретает особую торжественность и убедительность. Безмерно расширяется круг наблюдений и размышлений. Это была уже полная зрелость духа и то, что можно назвать мудростью жизненного опыта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>Ахматовой этого времени в высокой степени присуще чувство патриотизма. Действия в её стихах происходит как бы на фоне больших исторических событий современности, хотя, как и прежде, стихи остаются искренней исповедью души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«Смуглый отрок бродил по аллеям…» . . . . . . . . . . . 1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«Сжала руки под тёмной вуалью…» . . . . . . . . . . . . 13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«Я научилась просто, мудро жить…» . . . . . . . . . . 17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амяти 19 июля 1914 . . . . . . . . . . . . . . . . . . . . . . . . 20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«Мне голос был. Он звал утешно…» . . . . . . . . . . . . 23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Мужество . . . . . . . . . . . . . . . . . . . . . . . . . . . . . . . . . 26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-5780405</wp:posOffset>
                </wp:positionV>
                <wp:extent cx="53949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-455.15pt" to="411.45pt,-455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>Автор, редактор и издатель Махотина Екатерина, шк. № 91, 11 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од руководством Каминой С. 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sectPr>
      <w:footerReference w:type="default" r:id="rId2"/>
      <w:footerReference w:type="first" r:id="rId3"/>
      <w:type w:val="nextPage"/>
      <w:pgSz w:orient="landscape" w:w="20160" w:h="12240"/>
      <w:pgMar w:left="1418" w:right="10660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6:58:00Z</dcterms:created>
  <dc:creator>Махотина</dc:creator>
  <dc:description/>
  <dc:language>en-US</dc:language>
  <cp:lastModifiedBy>Махотина</cp:lastModifiedBy>
  <cp:lastPrinted>2002-01-28T20:02:00Z</cp:lastPrinted>
  <dcterms:modified xsi:type="dcterms:W3CDTF">2002-12-15T13:51:00Z</dcterms:modified>
  <cp:revision>9</cp:revision>
  <dc:subject/>
  <dc:title>   Есть в окрестностях Санкт - Петербурга небольшой уютный городок, названный  когда – то Царское Село</dc:title>
</cp:coreProperties>
</file>