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Какие мысли и чувства пробудил во мне роман Достоевского </w:t>
      </w:r>
      <w:r>
        <w:rPr>
          <w:sz w:val="28"/>
          <w:lang w:val="en-US"/>
        </w:rPr>
        <w:t>“</w:t>
      </w:r>
      <w:r>
        <w:rPr>
          <w:sz w:val="28"/>
        </w:rPr>
        <w:t>Преступление и наказание</w:t>
      </w:r>
      <w:r>
        <w:rPr>
          <w:sz w:val="28"/>
          <w:lang w:val="en-US"/>
        </w:rPr>
        <w:t>”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Роман “</w:t>
      </w:r>
      <w:r>
        <w:rPr>
          <w:sz w:val="24"/>
        </w:rPr>
        <w:t>Преступление и наказание</w:t>
      </w:r>
      <w:r>
        <w:rPr>
          <w:sz w:val="24"/>
          <w:lang w:val="en-US"/>
        </w:rPr>
        <w:t>” – первая книга Достоевского, прочитанная мной. После прочтения книги, я поняла, насколько мудрым и умным человеком был Фёдор Михайлович Достоевский. Несмотря на то, что Достоевский был из высшего сословия, он знал жизнь простых людей не по наслышке и прекрасно понимал их.  В своём романе он пишет о бедных и беспомощных людях, об их безисходности, о нищите, и о тех многочисленных проблемах, которые окружают их.</w:t>
      </w:r>
    </w:p>
    <w:p>
      <w:pPr>
        <w:pStyle w:val="TextBodyIndent"/>
        <w:rPr/>
      </w:pPr>
      <w:r>
        <w:rPr/>
        <w:t xml:space="preserve">Я думаю, что вопрос о жизненных преоритетах – вот главная проблема общества, и я считаю, что главный герой романа – Родион Раскольников – человек неординарный, тонко чувствующий, умный. Но по началу, он превыше всего ставил деньги, а потом уже всё остальное. Конечно же, он совершил убийство не только из-за денег, но ещё из-за того, что он видел страдания и муки нищих людей, чувствовал себя одним из них, и пытался найти выход из этой ситуации. </w:t>
      </w:r>
    </w:p>
    <w:p>
      <w:pPr>
        <w:pStyle w:val="TextBodyIndent"/>
        <w:rPr/>
      </w:pPr>
      <w:r>
        <w:rPr/>
        <w:t xml:space="preserve">Основной идеей этой проблемы является вопрос: что же важнее? Что ставить на первое место? На протяжении всего рассказа, Раскольников постепенно меняется, а, следовательно, и его преоритеты меняются местами. Как в любом человеке с честью и душой, совесть диктует поступать так или иначе. Таким образом, Раскольников постепенно приходит к выводу, что деньги – не главное в этой жизни, что он не имел никакого права убивать, лишать жизни человека. И только к концу романа он полностью раскаивается в содеянном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Второй проблемой русского общества, на мой взгляд, является нищета. Люди, в романе, не могут заработать деньги на своё существование. И сознание этого провоцирует людей к тому, что постепенно, они опускаются ниже и ниже, занимаются проституцией, воровством. Примером этому служит Мармеладов, проводивший всё своё свободное время в распивочных, не заботясь о том, что его жена и дети находятся в бедственном материальном положении. Соня Мармеладова так же деградировалась, доставая деньги быстрым путём – проституцией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Но, всё же, среди жестокости этого мира не умерли чувства сострадания и любви. Соня искренне любит Родиона Раскольникова, доверяет ему и пытается ему помочь даже после того, как Раскольников признаётся ей в убийствах старухи-процентщицы и Лизаветы. Уже с первых минут в ней проснулось чувство сострадания к Раскольникову: “</w:t>
      </w:r>
      <w:r>
        <w:rPr>
          <w:sz w:val="24"/>
        </w:rPr>
        <w:t>…-Что вы, что вы это над собой сделали! – отчаянно проговорила она и, вскочив с колен, бросилась ему на шею, обняла его и крепко-крепко сжала его руками</w:t>
      </w:r>
      <w:r>
        <w:rPr>
          <w:sz w:val="24"/>
          <w:lang w:val="en-US"/>
        </w:rPr>
        <w:t>”. На протяжении всего романа Соня не покидала Раскольникова, в конечном итоге последовав за ним на каторгу, в то время, когда в богатых слоях общества царствует бездушие и жестокость, способность пройти мимо чужого горя. Тот же Лужин, желающий жениться на сестре Раскольникова – Дунечке только потому, что она удовлетворяла всем его требованиям: была красива и умна, и к тому же не имела денег. Лужин хотел, что бы Дунечка и её ммать полностью зависели от него материально: “</w:t>
      </w:r>
      <w:r>
        <w:rPr>
          <w:sz w:val="24"/>
        </w:rPr>
        <w:t>…Ошибка была ещё, кроме того, и в том, что я им денег совсем не давал, - думал он, грустно возвращаясь в каморку Лебезятникова, - и с чего, чёрт возьми, я так ожидовел? Тут даже и расчёта никакого не было! Я думал их в чёрном теле попридержать и довести их, чтоб они на меня как на провидение смотрели, а они вон!</w:t>
      </w:r>
      <w:r>
        <w:rPr>
          <w:sz w:val="24"/>
          <w:lang w:val="en-US"/>
        </w:rPr>
        <w:t>”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И, как мне кажется, ещё одной проблемой в романе Достоевского, является сам город – Санкт-Петербург, где и происходят все события. Он играет не маловажную роль в романе. Санкт-Петербург известен всем, как пышный и величественный город, с красивой архитектурой, дворцами и парками. Но на страницах романа нам представлен тот Петербург, который не может не вызвать жалости и отвращения одновременно. Жалости к тем людям, которые населяют большую часть города, жалости к их песперспективности и безисходности. И отвращение к тем, кто полностью деградировался, протрачивая свои последнии гроши в зловонных распивочных. Как было сказано выше, Петербург играет очень важную роль в романе. Этот город усугубляет жизнь человека, влияет на его психику, разрушая её:  “…На улицах жара стояла страшная, к тому же духота, толкотня, всюду известка, леса, кирпич, пыль и та особенная летняя вонь, столь известная каждому петербуржцу. “Вся обстановка на улицах города, хаос, царивший в нём, люди, населяющие этот город,  - всё это может подтолкнуть человека к суицидному настроению: “…</w:t>
      </w:r>
      <w:r>
        <w:rPr>
          <w:sz w:val="24"/>
        </w:rPr>
        <w:t>Нестерпимая вонь из распивочных, которых в этой части города особенное множество, и пьяные, поминутно попадавшиеся, несмотря на буднее время, довершали отвратительный и грустный калорит картины.</w:t>
      </w:r>
      <w:r>
        <w:rPr>
          <w:sz w:val="24"/>
          <w:lang w:val="en-US"/>
        </w:rPr>
        <w:t xml:space="preserve">”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нига поразила меня своим содержанием. Обидно, что некоторые люди, прочитавшие её, не только не понимают смысла и идейного содержания романа, но ещё и утверждают, что </w:t>
      </w:r>
      <w:r>
        <w:rPr>
          <w:sz w:val="24"/>
          <w:lang w:val="en-US"/>
        </w:rPr>
        <w:t>“</w:t>
      </w:r>
      <w:r>
        <w:rPr>
          <w:sz w:val="24"/>
        </w:rPr>
        <w:t>из ничего раздули огромную проблему</w:t>
      </w:r>
      <w:r>
        <w:rPr>
          <w:sz w:val="24"/>
          <w:lang w:val="en-US"/>
        </w:rPr>
        <w:t>”. Они, конечто же, ошибаются. Достоевский как нельзя лучше передал проблемы народа и общества. И из всего этого вытекает извечный вопрос Р</w:t>
      </w:r>
      <w:r>
        <w:rPr>
          <w:sz w:val="24"/>
        </w:rPr>
        <w:t>уси</w:t>
      </w:r>
      <w:r>
        <w:rPr>
          <w:sz w:val="24"/>
          <w:lang w:val="en-US"/>
        </w:rPr>
        <w:t>: “Что делать?”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1:08:00Z</dcterms:created>
  <dc:creator>AJ</dc:creator>
  <dc:description/>
  <dc:language>en-US</dc:language>
  <cp:lastModifiedBy>AJ</cp:lastModifiedBy>
  <dcterms:modified xsi:type="dcterms:W3CDTF">2001-12-26T12:07:00Z</dcterms:modified>
  <cp:revision>1</cp:revision>
  <dc:subject/>
  <dc:title>Какие мысли и чувства пробудил во мне роман Достоевского “Преступление и наказание”</dc:title>
</cp:coreProperties>
</file>