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нализ рассказа В.Набокова «Рождество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вествование начинается с описания возвращения Слепцова из села. В данном тексте присутствует объективный повествователь. </w:t>
      </w:r>
      <w:r>
        <w:rPr>
          <w:rFonts w:cs="Courier New" w:ascii="Courier New" w:hAnsi="Courier New"/>
          <w:b/>
          <w:sz w:val="28"/>
          <w:szCs w:val="28"/>
        </w:rPr>
        <w:t>Повествователь</w:t>
      </w:r>
      <w:r>
        <w:rPr>
          <w:rFonts w:cs="Courier New" w:ascii="Courier New" w:hAnsi="Courier New"/>
          <w:sz w:val="28"/>
          <w:szCs w:val="28"/>
        </w:rPr>
        <w:t xml:space="preserve"> все знает о герое, его взгляд как бы сверху: «Когда на следующее утро, после ночи, прошедшей в мелких нелепых снах, вовсе не относившихся к его горю, Слепцов вышел на холодную веранду, так весело выстрелила под ногой половица, и на беленую лавку легли райскими ромбами отраженья цветных стекол». Автор-демиург в этом тексте, он знает каждую деталь, происходящую с героем. Он знает о всех действиях героя. О внутренних переживаниях повествователь тоже знает, и он с точностью передает поток сознания Слепцова: «А я умру – конечно. Это так просто. Сегодня же…»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Главный герой произведения – Слепцов. Он потерял сына. Сын, видимо, был единственным близким человеком, единственным утешением, надеждой. Оттого–то и удивляется Слепцов тому, что «сам он ещё жив», ведь гроб был наполнен «его жизнью»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Систему персонажей</w:t>
      </w:r>
      <w:r>
        <w:rPr>
          <w:rFonts w:cs="Courier New" w:ascii="Courier New" w:hAnsi="Courier New"/>
          <w:sz w:val="28"/>
          <w:szCs w:val="28"/>
        </w:rPr>
        <w:t xml:space="preserve"> можно представить в следующем виде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вушка из дневника- СЫ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=</w:t>
      </w:r>
      <w:r>
        <w:rPr>
          <w:rFonts w:cs="Courier New" w:ascii="Courier New" w:hAnsi="Courier New"/>
          <w:b/>
          <w:sz w:val="28"/>
          <w:szCs w:val="28"/>
          <w:lang w:val="en-US"/>
        </w:rPr>
        <w:t>&gt;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ЛЕПЦОВ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&lt;</w:t>
      </w:r>
      <w:r>
        <w:rPr>
          <w:rFonts w:cs="Courier New" w:ascii="Courier New" w:hAnsi="Courier New"/>
          <w:b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БАБОЧКА -Иван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ополагающий принцип этой системы следующий: эта система отражает тему жизни и смерти. Слепцов – главный герой произведения. Он стоит между этими двумя явлениями и ему предстоит сделать выбор. Сын – отражение линии смерти, бабочка – жизни.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Можно сказать, что он стоит между двух огней. 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Фабула</w:t>
      </w:r>
      <w:r>
        <w:rPr>
          <w:rFonts w:cs="Courier New" w:ascii="Courier New" w:hAnsi="Courier New"/>
          <w:sz w:val="28"/>
          <w:szCs w:val="28"/>
        </w:rPr>
        <w:t xml:space="preserve"> данного произведения напоминает фабулу «Легкого дыхания» Бунина. Повествование начинается с «конца», т.е. сначала мы узнаем отца, видим, что он чем-то озабочен, но лишь потом узнаем о причине его переживаний (лишь во второй главе), в третьей главе узнаем о переживаниях сына, а в четвертой главе снова возвращаемся к переживаниям отца. Но в «Легком дыхании» такая фабула необходима для того, чтобы ощутить это легкое дыхание. В данном произведении, если поменять события местами, то будет описана не жизнь Слепцова, а жизнь самого мальчика, его смерть и реакция отца. Нам же, благодаря такой фабуле, удается увидеть лишь реакцию отца, которая, безусловно, является главным элементом в тексте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  <w:u w:val="single"/>
        </w:rPr>
        <w:t>Обычная фабул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=</w:t>
      </w:r>
      <w:r>
        <w:rPr>
          <w:rFonts w:cs="Courier New" w:ascii="Courier New" w:hAnsi="Courier New"/>
          <w:b/>
          <w:sz w:val="28"/>
          <w:szCs w:val="28"/>
          <w:lang w:val="en-US"/>
        </w:rPr>
        <w:t>&gt;</w:t>
      </w:r>
      <w:r>
        <w:rPr>
          <w:rFonts w:cs="Courier New" w:ascii="Courier New" w:hAnsi="Courier New"/>
          <w:sz w:val="28"/>
          <w:szCs w:val="28"/>
        </w:rPr>
        <w:t xml:space="preserve"> жизнь мальчика в деревне, его влюбленность, дневник, переезд в Петербург, смерть, горе отца, похороны мальчика в деревн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  <w:u w:val="single"/>
        </w:rPr>
        <w:t>Перевернутая фабул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=</w:t>
      </w:r>
      <w:r>
        <w:rPr>
          <w:rFonts w:cs="Courier New" w:ascii="Courier New" w:hAnsi="Courier New"/>
          <w:b/>
          <w:sz w:val="28"/>
          <w:szCs w:val="28"/>
          <w:lang w:val="en-US"/>
        </w:rPr>
        <w:t>&gt;</w:t>
      </w:r>
      <w:r>
        <w:rPr>
          <w:rFonts w:cs="Courier New" w:ascii="Courier New" w:hAnsi="Courier New"/>
          <w:sz w:val="28"/>
          <w:szCs w:val="28"/>
        </w:rPr>
        <w:t xml:space="preserve">  горе отца, жизнь мальчика в деревне, переезд в Петербург, смерть, похороны мальчика в деревне, его влюбленность, дневник, горе отц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е виден замысел автора при обычной фабуле. </w:t>
      </w:r>
      <w:r>
        <w:rPr>
          <w:rFonts w:cs="Courier New" w:ascii="Courier New" w:hAnsi="Courier New"/>
          <w:b/>
          <w:sz w:val="28"/>
          <w:szCs w:val="28"/>
        </w:rPr>
        <w:t>Внутренний конфликт героя</w:t>
      </w:r>
      <w:r>
        <w:rPr>
          <w:rFonts w:cs="Courier New" w:ascii="Courier New" w:hAnsi="Courier New"/>
          <w:sz w:val="28"/>
          <w:szCs w:val="28"/>
        </w:rPr>
        <w:t xml:space="preserve"> (Слепцова) и является в рассказе Набокова сюжетообразующим. Т.о. автор «перевернул» фабулу, чтобы показать главный конфликт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Автор разделил свой рассказ на четыре части, каждая из которых означает ступень: с каждым шагом Слепцов приближается к нервному срыву – обрыву, бездне. С каждой главой нарастает драматизм повествования. За четыре главы успевают пройти целые сутки: 1 глава – ночь, 2 – утро, 3 – день («после обеда»), 4 – ночь. За сутки Слепцов успел и подумать о смерти всерьез, и принять новую жизнь.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В тексте можно увидеть </w:t>
      </w:r>
      <w:r>
        <w:rPr>
          <w:rFonts w:cs="Courier New" w:ascii="Courier New" w:hAnsi="Courier New"/>
          <w:b/>
          <w:sz w:val="28"/>
          <w:szCs w:val="28"/>
        </w:rPr>
        <w:t>художественные детали</w:t>
      </w:r>
      <w:r>
        <w:rPr>
          <w:rFonts w:cs="Courier New" w:ascii="Courier New" w:hAnsi="Courier New"/>
          <w:sz w:val="28"/>
          <w:szCs w:val="28"/>
        </w:rPr>
        <w:t xml:space="preserve">. Деталь интерьера – «низкий плюшевый стул» - в буквальном смысле сопереживает герою. Проникается к нему сочувствием и читатель. Слепцов сидит, забившись в угол, «словно в приёмной у доктора». Данная, казалось бы, незначительная деталь подсказывает читателю: этот человек болен, нуждается в помощи. Он  «медленно» (т.е. с трудом осознавая, что делает) смотрит на свою руку. Треснувшая капелька воска символизирует «трещину» в душе героя. Сильная деталь церковный крест, которая появляется в конце второй главы. Можно понять один из эпизодов этой главы: «Слепцов…свернул с тропы и…пробрался…к тому месту, где парк обрывался к реке», как попытку самоубийства. Слепцов, скорее всего, хотел утопиться в озере. «А над белыми крышами придавленных изб…слепо сиял церковный крест». Возникает образ религии, бога. Слепцов не смог этого сделать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братим внимание на встречающиеся в произведении </w:t>
      </w:r>
      <w:r>
        <w:rPr>
          <w:rFonts w:cs="Courier New" w:ascii="Courier New" w:hAnsi="Courier New"/>
          <w:b/>
          <w:sz w:val="28"/>
          <w:szCs w:val="28"/>
        </w:rPr>
        <w:t>детали – символы</w:t>
      </w:r>
      <w:r>
        <w:rPr>
          <w:rFonts w:cs="Courier New" w:ascii="Courier New" w:hAnsi="Courier New"/>
          <w:sz w:val="28"/>
          <w:szCs w:val="28"/>
        </w:rPr>
        <w:t>. Бабочки, которых собирал сын Слепцова, - ассоциируются  с определенными моментами: красота, стремительный полёт, краткость жизни. Похожи они и на самого мальчика. Он умирает в расцвете сил в далёком Петербурге, грезя о своих бабочках и, возможно, о любимой. И куколка, которую он считал мёртвой, согретая теплом комнаты, оживает на глазах изумлённого Слепцова, превращаясь в бабочку: «Оно стало крылатым незаметно, как незаметно становится прекрасным мужающее лицо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ообразно </w:t>
      </w:r>
      <w:r>
        <w:rPr>
          <w:rFonts w:cs="Courier New" w:ascii="Courier New" w:hAnsi="Courier New"/>
          <w:b/>
          <w:sz w:val="28"/>
          <w:szCs w:val="28"/>
        </w:rPr>
        <w:t>природе</w:t>
      </w:r>
      <w:r>
        <w:rPr>
          <w:rFonts w:cs="Courier New" w:ascii="Courier New" w:hAnsi="Courier New"/>
          <w:sz w:val="28"/>
          <w:szCs w:val="28"/>
        </w:rPr>
        <w:t xml:space="preserve"> меняется и душевный настрой Слепцова. Его глазами мы видим восхитительный утренний пейзаж. «Весело выстрелила под ногой половица», «райские ромбы» стёкол, «сладко хрустнувшая дверь», «блистательный мороз». Все эти детали говорят о способности героя чувствовать природу, находить в ней пусть не утешение, но хотя бы забвение. Он видит в живой природе душу (олицетворение: «ёлки поджимали зелёные лапы»), образно воспринимает её красоту (куст – фонтан). На фоне этой природы остался в его памяти и нежно любимый сын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смотримся в организацию </w:t>
      </w:r>
      <w:r>
        <w:rPr>
          <w:rFonts w:cs="Courier New" w:ascii="Courier New" w:hAnsi="Courier New"/>
          <w:b/>
          <w:sz w:val="28"/>
          <w:szCs w:val="28"/>
        </w:rPr>
        <w:t>времени и пространства</w:t>
      </w:r>
      <w:r>
        <w:rPr>
          <w:rFonts w:cs="Courier New" w:ascii="Courier New" w:hAnsi="Courier New"/>
          <w:sz w:val="28"/>
          <w:szCs w:val="28"/>
        </w:rPr>
        <w:t xml:space="preserve">. Герой совершает как будто </w:t>
      </w:r>
      <w:r>
        <w:rPr>
          <w:rFonts w:cs="Courier New" w:ascii="Courier New" w:hAnsi="Courier New"/>
          <w:sz w:val="28"/>
          <w:szCs w:val="28"/>
          <w:lang w:val="en-US"/>
        </w:rPr>
        <w:t xml:space="preserve">“челночное” движение (по прихоти воспоминаний он переносится то в Петербург, то снова в усадьбу; едет до кладбища и возвращается обратно). Галерея, соединяющая дом, где Слепцов жил с сыном, и нежилой флигель, символизирует разрыв между счастливым прошлым и бесприютным настоящим. Пространство предельно насыщено запахом, звуком, цветом. Отсюда мы можем сделать вывод о том, что </w:t>
      </w:r>
      <w:r>
        <w:rPr>
          <w:rFonts w:cs="Courier New" w:ascii="Courier New" w:hAnsi="Courier New"/>
          <w:sz w:val="28"/>
          <w:szCs w:val="28"/>
        </w:rPr>
        <w:t xml:space="preserve">автор, как и </w:t>
      </w:r>
      <w:r>
        <w:rPr>
          <w:rFonts w:cs="Courier New" w:ascii="Courier New" w:hAnsi="Courier New"/>
          <w:sz w:val="28"/>
          <w:szCs w:val="28"/>
          <w:lang w:val="en-US"/>
        </w:rPr>
        <w:t>герой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 xml:space="preserve"> тонко чувствует природу. Более того, именно в ней он видит оправдание человеческого существования и утешение – видит Бог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разом–символом является само </w:t>
      </w:r>
      <w:r>
        <w:rPr>
          <w:rFonts w:cs="Courier New" w:ascii="Courier New" w:hAnsi="Courier New"/>
          <w:b/>
          <w:sz w:val="28"/>
          <w:szCs w:val="28"/>
        </w:rPr>
        <w:t>Рождество</w:t>
      </w:r>
      <w:r>
        <w:rPr>
          <w:rFonts w:cs="Courier New" w:ascii="Courier New" w:hAnsi="Courier New"/>
          <w:sz w:val="28"/>
          <w:szCs w:val="28"/>
        </w:rPr>
        <w:t xml:space="preserve">, вынесенное в </w:t>
      </w:r>
      <w:r>
        <w:rPr>
          <w:rFonts w:cs="Courier New" w:ascii="Courier New" w:hAnsi="Courier New"/>
          <w:b/>
          <w:sz w:val="28"/>
          <w:szCs w:val="28"/>
        </w:rPr>
        <w:t>заглавие</w:t>
      </w:r>
      <w:r>
        <w:rPr>
          <w:rFonts w:cs="Courier New" w:ascii="Courier New" w:hAnsi="Courier New"/>
          <w:sz w:val="28"/>
          <w:szCs w:val="28"/>
        </w:rPr>
        <w:t xml:space="preserve">. Этот главный христианский праздник одновременно радостен и  напоминает человеку о родившемся Христе, который обречен на страдания. Ель (символ Рождества), принесённая Иваном, означает вечную молодость («Зелёная. Пусть постоит»). Слепцов просит убрать её, потому что хоть неявно, но винит в смерти сына  Бога, считая её (смерть) несправедливостью. Возможно, ель – горькое напоминание о счастливых минутах, проведенных вместе с сыном. Вообще образ Бога зримо присутствует  на страницах рассказа. Сельская церковь, ее крест намекают, напоминают о Нём. Но само имя Бога появляется лишь в конце (крылья разворачиваются "до предела, положенного Богом"). Человеческая жизнь полна страданий. Недаром одна из истин буддизма гласит: жизнь есть страдание. Кроме того, в христианстве человек при рождении становится грешным и обречен страдать за свои грех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ная тема</w:t>
      </w:r>
      <w:r>
        <w:rPr>
          <w:rFonts w:cs="Courier New" w:ascii="Courier New" w:hAnsi="Courier New"/>
          <w:sz w:val="28"/>
          <w:szCs w:val="28"/>
        </w:rPr>
        <w:t xml:space="preserve"> рассказа Набокова «Рождество» - тема жизни и смерти. Чтобы ее показать автор использовал более мелкую тему отцов и детей. Через смерть сына отец осознает два вечных понятия: жизнь и смерть. Он хочет сделать выбор в пользу последнего. Однако его сомнения разрешились благодаря природе, напоминающей о </w:t>
      </w:r>
      <w:r>
        <w:rPr>
          <w:rFonts w:cs="Courier New" w:ascii="Courier New" w:hAnsi="Courier New"/>
          <w:sz w:val="28"/>
          <w:szCs w:val="28"/>
          <w:lang w:val="en-US"/>
        </w:rPr>
        <w:t xml:space="preserve">“вечном примирении и о жизни бесконечной”!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Идея</w:t>
      </w:r>
      <w:r>
        <w:rPr>
          <w:rFonts w:cs="Courier New" w:ascii="Courier New" w:hAnsi="Courier New"/>
          <w:sz w:val="28"/>
          <w:szCs w:val="28"/>
        </w:rPr>
        <w:t xml:space="preserve">, на мой взгляд, и выражается в этой бабочке, в частичке природы. Природа, Бог – это истины, которые помогают человеку жить, преодолевать трудности, дают сигналы, показывают знаки. Человеку необходимо лишь повнимательней присмотреться к ним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финале произведения «Слепцов зажмурился…и ему показалось, что до конца понятна земная жизнь – горестная до ужаса, унизительно бесцельная, бесплодная, лишенная чудес…» и как опровержение его мыслей «в то же мгновение щелкнуло что-то…», из кокона появилась бабочка. Оказалось, что жизнь не бесплодна и абсолютно не лишена чудес. Мысли о том, что бабочка мертва, не оправдались. Она вылупилась от тепла. Эта бабочка – продолжение жизни мальчика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02:00Z</dcterms:created>
  <dc:creator>r</dc:creator>
  <dc:description/>
  <dc:language>en-US</dc:language>
  <cp:lastModifiedBy>r</cp:lastModifiedBy>
  <cp:lastPrinted>2006-12-06T11:39:00Z</cp:lastPrinted>
  <dcterms:modified xsi:type="dcterms:W3CDTF">2006-12-06T08:41:00Z</dcterms:modified>
  <cp:revision>15</cp:revision>
  <dc:subject/>
  <dc:title>Анализ рассказа В</dc:title>
</cp:coreProperties>
</file>