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110490</wp:posOffset>
                </wp:positionV>
                <wp:extent cx="5715000" cy="35433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8.7pt;width:449.95pt;height:278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УРСОВОЙ  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по дисциплине: “Техническое обслуживание СВТ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тудента группы ТО-03-9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уртового Ильи Владимирович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Шифр  23010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5:47:00Z</dcterms:created>
  <dc:creator>Andrew E. Bober</dc:creator>
  <dc:description/>
  <dc:language>en-US</dc:language>
  <cp:lastModifiedBy>Midnight</cp:lastModifiedBy>
  <dcterms:modified xsi:type="dcterms:W3CDTF">2006-12-13T14:25:00Z</dcterms:modified>
  <cp:revision>5</cp:revision>
  <dc:subject/>
  <dc:title/>
</cp:coreProperties>
</file>