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5479537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81302778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888982011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505404064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