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ьневосточный государственный технический университет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ЭК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РЕФЕРА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4"/>
          <w:szCs w:val="34"/>
        </w:rPr>
        <w:t>на тему: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Инструментарий COREL DRAW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озможности обработки тексто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 студент гр. Р-481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ов А.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ла преподаватель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ошина В.Н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ивосток 1997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36590" cy="698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9034" w:dyaOrig="1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1.7pt;height:55pt" filled="f" o:ole="">
                                  <v:imagedata r:id="rId3" o:title=""/>
                                </v:shape>
                                <o:OLEObject Type="Embed" ProgID="" ShapeID="ole_rId2" DrawAspect="Content" ObjectID="_12789302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9034" w:dyaOrig="1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1.7pt;height:55pt" filled="f" o:ole="">
                            <v:imagedata r:id="rId5" o:title=""/>
                          </v:shape>
                          <o:OLEObject Type="Embed" ProgID="" ShapeID="ole_rId4" DrawAspect="Content" ObjectID="_4097226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Графический редактор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располагает инструментами для обработки текстов. Его возможности хотя и не так велики и не так удобны в работе, как у профессиональных издательских систем и мощных текстовых редакторов, но все же достаточны для решения многих задач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Corel Draw </w:t>
      </w:r>
      <w:r>
        <w:rPr>
          <w:rFonts w:eastAsia="Times New Roman Cyr" w:cs="Times New Roman Cyr" w:ascii="Times New Roman Cyr" w:hAnsi="Times New Roman Cyr"/>
        </w:rPr>
        <w:t>позволяет создавать текстовые объекты двух типов: нормальный текст (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) и артистический текст (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Артистический текст в основном служит для создания красивого оформления публикаций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 xml:space="preserve"> нужно нажать на пиктограмму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4320" cy="327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на панели инструментов. При этом рамки текста не ограничены - достаточно один раз щелкнуть в любом месте экрана - и можно вводить текст. По мере набора границы объекта будут расширяться автоматическ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ввода большого количества текста лучше использовать форма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 необходимо удержать данную пиктограмму на некоторое время и затем выбрать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9560" cy="327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.  При создании объекта нужно указать ту область на листе, в которой будет размещаться текст. При заполнении всей рамки текстом, он не будет выводиться на экран. Нужно либо расширить границы, либо перенести ту часть, которая не влезла, в другой объек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объектом текста можно производить различные эффекты, используя команды из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: масштабирование, растягивание, сжатие, перекос, вращение. Как и любая программа, работающая по принципу WYSIWYG,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наглядно отображает все изменения текста на экране. Редактор позволяет использовать все установленные шрифты Windows типов </w:t>
      </w:r>
      <w:r>
        <w:rPr>
          <w:rFonts w:eastAsia="Times New Roman Cyr" w:cs="Times New Roman Cyr" w:ascii="Times New Roman Cyr" w:hAnsi="Times New Roman Cyr"/>
          <w:i/>
          <w:iCs/>
        </w:rPr>
        <w:t>True Typ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Post Script 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Рассмотрим основные операции, которые можно выполнять с текстом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форматирования вида самого текста используется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Text</w:t>
      </w:r>
      <w:r>
        <w:rPr/>
        <w:t>. Ниже дано описание его пунктов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916940</wp:posOffset>
            </wp:positionH>
            <wp:positionV relativeFrom="paragraph">
              <wp:posOffset>64770</wp:posOffset>
            </wp:positionV>
            <wp:extent cx="1885950" cy="262572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i/>
          <w:iCs/>
        </w:rPr>
        <w:t>Text Roll-Up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Основные параметры текста: используемый шрифт, его размер, выравнивание строк (слева, справа, по центру, по ширине). Из этого меню можно попасть в другие меню для установки более специализированных параметров.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Character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При выборе этого пункта выводится меню, в котором пользователь может изменить используемый шрифт, размер, стиль символов (подчеркнутый, перечеркнутый, нижний, верхний регистр), расстояние между символами, словами и строками, выравнивание строк (слева, справа, по центру, по ширине). Линия подчеркивания может быть одинарной или двойной, тонкой или толсто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Paragraph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В этом меню можно изменять параметры параграфа текста, как то: расстояние между строками, словами и символами, границы параграфа, отступы слева и справа, позиции табуляции. Можно вставлять символы из специальных художественных шрифтов (животные, продукты, музыкальные символы и т.п.)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Frame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Позволяет выводить текст в формате газеты, т.е. колонками. Число колонок - от 1 до 8. Можно задать ширину каждой колонки. При вводе текст автоматически переносится в следующую колонку, когда достигается нижняя граница объекта.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Fit Text To Path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915035</wp:posOffset>
            </wp:positionH>
            <wp:positionV relativeFrom="paragraph">
              <wp:posOffset>978535</wp:posOffset>
            </wp:positionV>
            <wp:extent cx="2346960" cy="112776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Это одно из тех уникальных средств, которыми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тличается от обычных текстовых процессоров. Данная команда объединяет текст с каким либо объектом таким образом, что текст огибает данный объект. Ниже дан пример объединения текста с окружностью. Для выполнения операции должны быть выделены оба объекта. В результате появляется новый уникальный объект, с которым можно выполнять все обычные действия. Например, растягивание и сжатие. Но самое главное, что и теперь текст можно редактировать! Это будет происходить не так наглядно, просто выведется окно редактирования, в котором можно изменять текст. После этого будет произведен пересчет всех составляющих, и внесенные изменения добавятся в объект.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/>
        <w:t xml:space="preserve"> позволяет выбирать различные виды наложения текста. Например, выстроить “заборчиком” по периметру. Можно выбрать, с какого края писать текст: сверху, снизу, слева или справа.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915035</wp:posOffset>
            </wp:positionH>
            <wp:positionV relativeFrom="paragraph">
              <wp:posOffset>-842645</wp:posOffset>
            </wp:positionV>
            <wp:extent cx="1806575" cy="7639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>Данный эффект можно применять для создания красивых заголовков, буклетов, рекламных объявлени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Align To Baseline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Straighten Text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 и приводит формат всех символов (изгиб, смещение) к обычному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Type Assist..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ервисные примочки для работы с текстом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first letter of sentences</w:t>
      </w:r>
      <w:r>
        <w:rPr>
          <w:rFonts w:eastAsia="Times New Roman Cyr" w:cs="Times New Roman Cyr" w:ascii="Times New Roman Cyr" w:hAnsi="Times New Roman Cyr"/>
        </w:rPr>
        <w:t xml:space="preserve"> - делает первую букву в предложении заглавной. Признаком конца предложения считается точка и восклицательный или вопросительный знак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orrect two initial, consecutive capitals</w:t>
      </w:r>
      <w:r>
        <w:rPr>
          <w:rFonts w:eastAsia="Times New Roman Cyr" w:cs="Times New Roman Cyr" w:ascii="Times New Roman Cyr" w:hAnsi="Times New Roman Cyr"/>
        </w:rPr>
        <w:t xml:space="preserve"> - если слово начинается с двух заглавных букв (что часто бывает при быстром наборе текста), то вторая буква делается маленьк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names of days</w:t>
      </w:r>
      <w:r>
        <w:rPr>
          <w:rFonts w:eastAsia="Times New Roman Cyr" w:cs="Times New Roman Cyr" w:ascii="Times New Roman Cyr" w:hAnsi="Times New Roman Cyr"/>
        </w:rPr>
        <w:t xml:space="preserve"> - первая буква в названии дней недели делается заглавн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Replace text while typing</w:t>
      </w:r>
      <w:r>
        <w:rPr>
          <w:rFonts w:eastAsia="Times New Roman Cyr" w:cs="Times New Roman Cyr" w:ascii="Times New Roman Cyr" w:hAnsi="Times New Roman Cyr"/>
        </w:rPr>
        <w:t xml:space="preserve"> - сервисная функция, без которой не обходится ни один серьезный редактор: замена некоторых сочетаний другими в процессе ввода. Используется для решения двух задач: быстрого ввода некоторых сложных или часто повторяющихся словосочетаний (например, ARR - All Rights Reserved), и для моментального исправления часто встречающихся опечаток (дял-&gt;для и т.п.).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уже есть список зарезервированных замен, но пользователь может ввести и сво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Spell Checker... - </w:t>
      </w:r>
      <w:r>
        <w:rPr>
          <w:rFonts w:eastAsia="Times New Roman Cyr" w:cs="Times New Roman Cyr" w:ascii="Times New Roman Cyr" w:hAnsi="Times New Roman Cyr"/>
        </w:rPr>
        <w:t>проверка орфографии. Позволяет проверить не только выделенный объект, но и все объекты в документе, содержащие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Thesaurus...</w:t>
      </w:r>
      <w:r>
        <w:rPr>
          <w:rFonts w:eastAsia="Times New Roman Cyr" w:cs="Times New Roman Cyr" w:ascii="Times New Roman Cyr" w:hAnsi="Times New Roman Cyr"/>
        </w:rPr>
        <w:t xml:space="preserve"> - возможность замены каждого слова его синонимом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Find...</w:t>
      </w:r>
      <w:r>
        <w:rPr>
          <w:rFonts w:eastAsia="Times New Roman Cyr" w:cs="Times New Roman Cyr" w:ascii="Times New Roman Cyr" w:hAnsi="Times New Roman Cyr"/>
        </w:rPr>
        <w:t xml:space="preserve"> - найти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Replace...</w:t>
      </w:r>
      <w:r>
        <w:rPr>
          <w:rFonts w:eastAsia="Times New Roman Cyr" w:cs="Times New Roman Cyr" w:ascii="Times New Roman Cyr" w:hAnsi="Times New Roman Cyr"/>
        </w:rPr>
        <w:t xml:space="preserve"> - заменить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- не очень наглядная, но во многих случаях более удобная форма ввода текста: выводится окно ввода, в котором и производится редактирование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текстом можно производить те же операции растяжения, сжатия, вращения и сдвига, что и с обычным объектом. Для этого нужно в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(в этом случае появится меню), или просто  щелкнуть мышью на объекте. </w:t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менение размера: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в высот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37180</wp:posOffset>
                </wp:positionH>
                <wp:positionV relativeFrom="paragraph">
                  <wp:posOffset>88900</wp:posOffset>
                </wp:positionV>
                <wp:extent cx="1880235" cy="48450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61" w:dyaOrig="76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48.05pt;height:38.15pt" filled="f" o:ole="">
                                  <v:imagedata r:id="rId12" o:title=""/>
                                </v:shape>
                                <o:OLEObject Type="Embed" ProgID="" ShapeID="ole_rId11" DrawAspect="Content" ObjectID="_2001921769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38.15pt;mso-wrap-distance-left:7.05pt;mso-wrap-distance-right:7.05pt;mso-wrap-distance-top:0pt;mso-wrap-distance-bottom:0pt;margin-top:7pt;mso-position-vertical-relative:text;margin-left:22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61" w:dyaOrig="76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48.05pt;height:38.15pt" filled="f" o:ole="">
                            <v:imagedata r:id="rId14" o:title=""/>
                          </v:shape>
                          <o:OLEObject Type="Embed" ProgID="" ShapeID="ole_rId13" DrawAspect="Content" ObjectID="_1344140971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в ширин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пропорционально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мыши на один из черных квадратиков (курсор изменит свою форму на крестик), нужно нажать левую кнопку и, не отпуская ее, переместить курсор. Изображение перерисуется уже в новом масштабе. Размеры не ограничены. Если выбрать угловой квадра</w:t>
      </w:r>
      <w:r>
        <w:rPr/>
        <w:t>тик, то ширина и высота будут изменяться пропорционально.</w:t>
      </w:r>
    </w:p>
    <w:p>
      <w:pPr>
        <w:pStyle w:val="Style15"/>
        <w:rPr/>
      </w:pPr>
      <w:r>
        <w:rPr/>
        <w:t>Ниже даны примеры изменения размера текстового объек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4140</wp:posOffset>
            </wp:positionH>
            <wp:positionV relativeFrom="paragraph">
              <wp:posOffset>192405</wp:posOffset>
            </wp:positionV>
            <wp:extent cx="1886585" cy="86169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3660140</wp:posOffset>
            </wp:positionH>
            <wp:positionV relativeFrom="paragraph">
              <wp:posOffset>149860</wp:posOffset>
            </wp:positionV>
            <wp:extent cx="2800350" cy="46990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ащение и сдвиг (еще раз щелкнуть на тексте):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rPr/>
      </w:pPr>
      <w:r>
        <w:rPr/>
        <w:tab/>
        <w:tab/>
        <w:tab/>
        <w:tab/>
        <w:t xml:space="preserve">   сдвиг по ширин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3013075</wp:posOffset>
            </wp:positionH>
            <wp:positionV relativeFrom="paragraph">
              <wp:posOffset>101600</wp:posOffset>
            </wp:positionV>
            <wp:extent cx="1973580" cy="563880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двиг по высот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вращение</w:t>
      </w:r>
      <w:r>
        <w:br w:type="page"/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на одну из стрелочек, нажать левую кнопку мыши и переместить курсор в нужное место. Угловые стрелочки - раз</w:t>
      </w:r>
      <w:r>
        <w:rPr/>
        <w:t>ворот, остальные - сдвиг. Кружок посередине - это центр разворота, его также можно переместить.</w:t>
      </w:r>
    </w:p>
    <w:p>
      <w:pPr>
        <w:pStyle w:val="Style15"/>
        <w:rPr/>
      </w:pPr>
      <w:r>
        <w:rPr/>
        <w:t>Ниже показаны примеры сдвига и разворота текста.</w:t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909955</wp:posOffset>
            </wp:positionH>
            <wp:positionV relativeFrom="paragraph">
              <wp:posOffset>353060</wp:posOffset>
            </wp:positionV>
            <wp:extent cx="2339340" cy="57150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3561715</wp:posOffset>
            </wp:positionH>
            <wp:positionV relativeFrom="paragraph">
              <wp:posOffset>353060</wp:posOffset>
            </wp:positionV>
            <wp:extent cx="881380" cy="1989455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4750435</wp:posOffset>
            </wp:positionH>
            <wp:positionV relativeFrom="paragraph">
              <wp:posOffset>127635</wp:posOffset>
            </wp:positionV>
            <wp:extent cx="1887220" cy="961390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Все эти операции можно выполнить не только визуально, но и вводя числа, если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. При этом будет выведено меню. В нем есть кнопки перемещения, вращения, изменения размера, зеркального отражения, изменения размера, сдвига. Можно вручную установить необходимые значения длин и углов. Для выполнения команды нажать </w:t>
      </w:r>
      <w:r>
        <w:rPr>
          <w:rFonts w:eastAsia="Times New Roman Cyr" w:cs="Times New Roman Cyr" w:ascii="Times New Roman Cyr" w:hAnsi="Times New Roman Cyr"/>
          <w:i/>
          <w:iCs/>
        </w:rPr>
        <w:t>Apply</w:t>
      </w:r>
      <w:r>
        <w:rPr>
          <w:rFonts w:eastAsia="Times New Roman Cyr" w:cs="Times New Roman Cyr" w:ascii="Times New Roman Cyr" w:hAnsi="Times New Roman Cyr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207635</wp:posOffset>
                </wp:positionH>
                <wp:positionV relativeFrom="paragraph">
                  <wp:posOffset>85725</wp:posOffset>
                </wp:positionV>
                <wp:extent cx="1379220" cy="185928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379220" cy="185928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46.4pt;mso-wrap-distance-left:7.05pt;mso-wrap-distance-right:7.05pt;mso-wrap-distance-top:0pt;mso-wrap-distance-bottom:0pt;margin-top:6.75pt;mso-position-vertical-relative:text;margin-left:410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379220" cy="185928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ражение (Mirror)</w: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функция позволяет перевернуть текст слева направо или сверху вниз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293235</wp:posOffset>
                </wp:positionH>
                <wp:positionV relativeFrom="paragraph">
                  <wp:posOffset>650875</wp:posOffset>
                </wp:positionV>
                <wp:extent cx="2103120" cy="40386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103120" cy="40386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1.8pt;mso-wrap-distance-left:7.05pt;mso-wrap-distance-right:7.05pt;mso-wrap-distance-top:0pt;mso-wrap-distance-bottom:0pt;margin-top:51.25pt;mso-position-vertical-relative:text;margin-left:33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103120" cy="40386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184275</wp:posOffset>
                </wp:positionH>
                <wp:positionV relativeFrom="paragraph">
                  <wp:posOffset>200025</wp:posOffset>
                </wp:positionV>
                <wp:extent cx="2080260" cy="358140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080260" cy="358140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8.2pt;mso-wrap-distance-left:7.05pt;mso-wrap-distance-right:7.05pt;mso-wrap-distance-top:0pt;mso-wrap-distance-bottom:0pt;margin-top:15.75pt;mso-position-vertical-relative:text;margin-left:93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080260" cy="358140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35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осле проведения данных операций текст можно редактировать дальше. При этом он будет вводиться прямо под таким углом, как развернут объект. Если этот вариант неприемлем, можно нажать CTRL+SHIFT+T (пункт </w:t>
      </w: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Text</w:t>
      </w:r>
      <w:r>
        <w:rPr>
          <w:rFonts w:eastAsia="Times New Roman Cyr" w:cs="Times New Roman Cyr" w:ascii="Times New Roman Cyr" w:hAnsi="Times New Roman Cyr"/>
        </w:rPr>
        <w:t>).</w:t>
      </w:r>
      <w:r>
        <w:br w:type="page"/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Следует отметить, что все-таки механизм работы с большими объемами текста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чень несовершенен. Пользователь, знакомый с мощными текстовыми процессорами или издательскими системами для Windows, сразу заметит неудобство интерфейса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 Часто приходится переключать вид курсора для работы с текстом и с объектами, по несколько раз переопределять стиль текста. Сложно сделана работа с параграфами. Нет многих полезных, а зачастую и необходимых функций редактировани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С другой стороны, если учитывать, для каких целей создан данный пакет, то поддержка работы с текстом сделана хорошо. Его возможности с успехом можно использовать при создании красочных буклетов, открыток, поздравлений, дипломов. Что, собственно, и требуется.</w:t>
      </w:r>
    </w:p>
    <w:sectPr>
      <w:footerReference w:type="default" r:id="rId27"/>
      <w:footerReference w:type="firs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àíäàðò"/>
    <w:basedOn w:val="Normal"/>
    <w:qFormat/>
    <w:pPr>
      <w:ind w:firstLine="709"/>
      <w:jc w:val="both"/>
    </w:pPr>
    <w:rPr>
      <w:rFonts w:ascii="NTTimes/Cyrillic" w:hAnsi="NTTimes/Cyrillic" w:eastAsia="NTTimes/Cyrillic" w:cs="NTTimes/Cyrill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3.bin"/><Relationship Id="rId12" Type="http://schemas.openxmlformats.org/officeDocument/2006/relationships/image" Target="media/image7.emf"/><Relationship Id="rId13" Type="http://schemas.openxmlformats.org/officeDocument/2006/relationships/oleObject" Target="embeddings/oleObject4.bin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6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ICROS~1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09:13:00Z</dcterms:created>
  <dc:creator>������� ������� ����������</dc:creator>
  <dc:description/>
  <dc:language>en-US</dc:language>
  <cp:lastModifiedBy>������� ������� ����������</cp:lastModifiedBy>
  <dcterms:modified xsi:type="dcterms:W3CDTF">1998-10-20T09:13:00Z</dcterms:modified>
  <cp:revision>2</cp:revision>
  <dc:subject/>
  <dc:title>��������������� ��������������� ����������� �����������</dc:title>
</cp:coreProperties>
</file>