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6907469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10499638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821051867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855171705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