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>Электронной почтой пользуются сотни тысяч людей, и большинство из них наивно полагают, что Интернет сохранит их переписку конфиденциальной.</w:t>
      </w:r>
    </w:p>
    <w:p>
      <w:pPr>
        <w:pStyle w:val="Normal"/>
        <w:ind w:firstLine="540"/>
        <w:jc w:val="both"/>
        <w:rPr/>
      </w:pPr>
      <w:r>
        <w:rPr/>
        <w:t xml:space="preserve">Между тем, стандартные протоколы передачи данных, такие как </w:t>
      </w:r>
      <w:r>
        <w:rPr>
          <w:i/>
        </w:rPr>
        <w:t>SMTP, POP3, IMAP4</w:t>
      </w:r>
      <w:r>
        <w:rPr/>
        <w:t xml:space="preserve"> не поддерживают алгоритмы защиты данных и не обеспечивают проверку письма на целостность, поэтому обычное электронное письмо больше похоже на открытку, - его можно перехватить, прочитать или изменить на любом участке пути от отправителя до получателя.</w:t>
      </w:r>
    </w:p>
    <w:p>
      <w:pPr>
        <w:pStyle w:val="Normal"/>
        <w:ind w:firstLine="540"/>
        <w:jc w:val="both"/>
        <w:rPr/>
      </w:pPr>
      <w:r>
        <w:rPr/>
        <w:t>При использовании традиционных почтовых служб сети Интернет никто не может гарантировать, что письмо дошло до получателя невредимым: его содержание может быть изменено злоумышленником, имя отправителя сфальсифицировано, а сам текст письма скопирован в архивы. Кроме того, несмотря на наличие возможности получить сообщение о доставке, часто это означает лишь, что сообщение дошло до почтового сервера получателя (но не обязательно до самого адресата).</w:t>
      </w:r>
    </w:p>
    <w:p>
      <w:pPr>
        <w:pStyle w:val="Normal"/>
        <w:ind w:firstLine="540"/>
        <w:jc w:val="both"/>
        <w:rPr/>
      </w:pPr>
      <w:r>
        <w:rPr/>
        <w:t xml:space="preserve">Самым эффективным способом защиты писем электронной почты от перехвата специалисты по безопасности компьютерных сетей признают их кодирование на основе «сильных» криптографических алгоритмов. Такое кодирование и формирование электронной подписи делают невозможным изменение письма и позволяют легко обнаруживать поддельные письма. Криптография также помогает от IP-спуфинга, если используется при аутентификации. </w:t>
      </w:r>
    </w:p>
    <w:p>
      <w:pPr>
        <w:pStyle w:val="Normal"/>
        <w:ind w:firstLine="540"/>
        <w:jc w:val="both"/>
        <w:rPr/>
      </w:pPr>
      <w:r>
        <w:rPr/>
        <w:t xml:space="preserve">Существует большое число алгоритмов и протоколов шифрования. Среди алгоритмов симметричной криптографии, которых великое множество, можно упомянуть </w:t>
      </w:r>
      <w:r>
        <w:rPr>
          <w:i/>
        </w:rPr>
        <w:t>RC4, RC5, CAST, DES, AES</w:t>
      </w:r>
      <w:r>
        <w:rPr/>
        <w:t xml:space="preserve"> и т.д. Оптимальная длина ключей шифрования для этих алгоритмов — 128 разрядов. Что касается асимметричного шифрования, то тут в основном используются алгоритмы </w:t>
      </w:r>
      <w:r>
        <w:rPr>
          <w:i/>
        </w:rPr>
        <w:t>RSA, Diffie-Hellman и El-Gamal</w:t>
      </w:r>
      <w:r>
        <w:rPr/>
        <w:t xml:space="preserve">, при этом длина ключей шифрования обычно составляет 2048 разрядов. Наиболее широко для криптографической защиты передаваемых по каналам связи данных, включая письма электронной почты, применяется протокол </w:t>
      </w:r>
      <w:r>
        <w:rPr>
          <w:i/>
        </w:rPr>
        <w:t>SSL</w:t>
      </w:r>
      <w:r>
        <w:rPr/>
        <w:t xml:space="preserve">, в котором для шифрования данных используются ключи </w:t>
      </w:r>
      <w:r>
        <w:rPr>
          <w:i/>
        </w:rPr>
        <w:t>RSA</w:t>
      </w:r>
      <w:r>
        <w:rPr/>
        <w:t xml:space="preserve">. Однако </w:t>
      </w:r>
      <w:r>
        <w:rPr>
          <w:i/>
        </w:rPr>
        <w:t>SSL</w:t>
      </w:r>
      <w:r>
        <w:rPr/>
        <w:t xml:space="preserve"> защищает письма только при передаче; если не используются другие средства криптозащиты, то письма при хранении в почтовых ящиках и на промежуточных серверах находятся в открытом виде.</w:t>
      </w:r>
    </w:p>
    <w:p>
      <w:pPr>
        <w:pStyle w:val="Normal"/>
        <w:ind w:firstLine="540"/>
        <w:jc w:val="both"/>
        <w:rPr/>
      </w:pPr>
      <w:r>
        <w:rPr/>
        <w:t>В последние годы разработано несколько специальных почтовых систем со средствами криптозащиты. В них предполагается, что все участники данной системы электронной почты могут писать друг другу, во-вторых, процедура генерация секретного ключа происходит на основе пароля пользователя. Эти допущения позволили полностью автоматизировать всю работу с открытыми и секретными ключами. Нет необходимости распределять по пользователям открытые ключи: они могут храниться на открытом сервере и доступ к ним может происходить по имени пользователя. Пользователи в явном виде не работают с ключами, а выполняют только типичные операции обработки пис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мером такой системы является служба защищенной электронной Web-почты </w:t>
      </w:r>
      <w:r>
        <w:rPr>
          <w:b/>
        </w:rPr>
        <w:t>S-Mail.com.</w:t>
      </w:r>
      <w:r>
        <w:rPr/>
        <w:t xml:space="preserve"> В основе ее работы лежит принцип криптографии с открытым ключом (для кодирования данных используется PGP с ключом RSA длиной 2048 байт; в протоколе SSL используется ключ длиной в 1024 байт). Что бы реализовать этот принцип, пользователь должен обладать ключом, состоящий из двух половин - секретной и открытой. Секретный ключ всегда хранится у пользователя, а открытый ключ он раздает своим абонентам. Если один из абонентов хочет написать этому пользователю секретное письмо, он кодирует это письмо с помощью открытого ключа пользователя. Пользователь, получив письмо, раскодирует его, используя свой секретный ключ. Никто не может раскодировать письмо, не зная секретного ключа. Восстановление секретного ключа по открытому невозможно. </w:t>
      </w:r>
    </w:p>
    <w:p>
      <w:pPr>
        <w:pStyle w:val="Normal"/>
        <w:ind w:firstLine="540"/>
        <w:jc w:val="both"/>
        <w:rPr/>
      </w:pPr>
      <w:r>
        <w:rPr/>
        <w:t>При регистрации пользователя в системе S-Mail ему генерируется ключ, состоящий из двух половин - открытой и секретной. Открытый ключ сохраняется на сервере открытых ключей S-Mail и доступен без пароля. Секретный ключ сразу кодируется, используя в качестве ключа пароль, выбранный пользователем при регистрации в системе S-Mail. Далее секретный ключ разделяется на 5 частей, каждая из которых сохраняется на специальном сервере секретных ключей. Что бы восстановить секретный ключ, необходимо, как минимум 3части. Для доступа к этим частям и восстановления закодированного секретного ключа в качестве ключа вновь используется пароль пользователя. Таким образом, получить секретный ключ можно, только зная пароль. Пароль же известен только пользователю. Система построена так, что она не хранит пароли и их никак невозможно сгенерировать или откуда-нибудь получить, его может вспомнить только сам пользователь.</w:t>
      </w:r>
    </w:p>
    <w:p>
      <w:pPr>
        <w:pStyle w:val="Normal"/>
        <w:ind w:firstLine="540"/>
        <w:jc w:val="both"/>
        <w:rPr/>
      </w:pPr>
      <w:r>
        <w:rPr/>
        <w:t xml:space="preserve">Если отправитель, зарегистрированный в почтовой системе S-Mail, посылает сообщение получателю, также являющимся клиентом S-Mail, то система, проанализировав поле "to" (поле, в котором указан адрес - получатель@s-mail.com), запрашивает открытый ключ получателя на сервере S-Mail. Получив этот открытый ключ, клиентская часть, находящаяся на компьютере отправителя, генерирует сеансовый ключ "K". Сообщение кодируется с использованием ключа "K". Далее сам ключ "K" кодируется на открытом ключе отправителя и присоединяется к телу закодированного письма. Таким образом, скомпонованное кодированное сообщение отправляется на сервер S-Mail в почтовый ящик получателя. </w:t>
      </w:r>
    </w:p>
    <w:p>
      <w:pPr>
        <w:pStyle w:val="Normal"/>
        <w:ind w:firstLine="540"/>
        <w:jc w:val="both"/>
        <w:rPr/>
      </w:pPr>
      <w:r>
        <w:rPr/>
        <w:t xml:space="preserve">Для того, что бы прочитать сообщение, получатель входит в систему, т.е. вводит имя пользователя и пароль. При этом происходит запрос к серверам секретных ключей, восстановление и раскодирование секретного ключа получателя с помощью его пароля. Как только получатель хочет прочесть почтовое сообщение, производится попытка его раскодирования. Для этого из тела закодированного письма выделяется сеансовый ключ "К" и он раскодируется с помощью секретного ключа пользователя. Раскодированный сеансовый ключ "К" раскодирует тело сообщения. При успешном результате выполнения всех вышеописанных криптографических преобразований раскодированное сообщение отображается на экране. </w:t>
      </w:r>
    </w:p>
    <w:p>
      <w:pPr>
        <w:pStyle w:val="Normal"/>
        <w:ind w:firstLine="540"/>
        <w:jc w:val="both"/>
        <w:rPr/>
      </w:pPr>
      <w:r>
        <w:rPr/>
        <w:t xml:space="preserve">В том случае, если ОТПРАВИТЕЛЬ, зарегистрированный в почтовой системе S-Mail, посылает сообщение другому абоненту, который пользователем системы не является, то система, проанализировав поле "to", запрашивает открытый ключ сервера S-Mail. Получив открытый ключ, клиентская часть, находящаяся на компьютере отправителя, выполняет всю последовательность кодирования письма, но на сервере S-Mail, перед тем как покинуть систему S-Mail, письмо раскодируется с помощью секретного ключа системы и отправляется на указанный почтовый сервер абонента в открытом виде. </w:t>
      </w:r>
    </w:p>
    <w:p>
      <w:pPr>
        <w:pStyle w:val="Normal"/>
        <w:ind w:firstLine="540"/>
        <w:jc w:val="both"/>
        <w:rPr/>
      </w:pPr>
      <w:r>
        <w:rPr/>
        <w:t>Если же сообщение на S-Mail посылает отправитель, не являющийся абонентом S-Mail, то почтовый агент сервера S-Mail, получив сообщение, адресованное пользователю системы, запрашивает открытый ключ получателя на сервере S-Mail. Получив открытый ключ получателя, система генерирует случайный сеансовый ключ "K". Сообщение кодируется ключом "K". Далее сам "K" кодируется на открытом ключе получателя и присоединяется к телу закодированного письма. Таким образом, скомпонованное закодированное сообщение помещается в почтовый ящик получателя.</w:t>
      </w:r>
    </w:p>
    <w:p>
      <w:pPr>
        <w:pStyle w:val="Normal"/>
        <w:ind w:firstLine="540"/>
        <w:jc w:val="both"/>
        <w:rPr/>
      </w:pPr>
      <w:r>
        <w:rPr/>
        <w:t>S-Mail.com можно использовать как через браузер, так и через Microsoft Outlook. Частные лица могут использовать S-Mail.com в качестве бесплатной общедоступной почты для личной переписки (аналогичная система — Hushmail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мымй популярным пакетом программ для шифрования переписки по электронной почте и любых данных, хранящихся на жестком диске является PGP (Pretty Good Privacy).</w:t>
      </w:r>
    </w:p>
    <w:p>
      <w:pPr>
        <w:pStyle w:val="Normal"/>
        <w:ind w:firstLine="540"/>
        <w:jc w:val="both"/>
        <w:rPr/>
      </w:pPr>
      <w:r>
        <w:rPr/>
        <w:t xml:space="preserve">В бесплатном варианте </w:t>
      </w:r>
      <w:r>
        <w:rPr>
          <w:b/>
        </w:rPr>
        <w:t>PGP Desktop Email 9.6</w:t>
      </w:r>
      <w:r>
        <w:rPr/>
        <w:t xml:space="preserve"> (предназначен только для частного некоммерческого использования) включены функции шифрования файлов и папок, в платном варианте опций значительно больше - от шифрованной переписки (включая через интернет-пейджеры) и создания зашифрованных дисков на локальном компьютере до развертывания защищенной локальной сети. </w:t>
      </w:r>
    </w:p>
    <w:p>
      <w:pPr>
        <w:pStyle w:val="Normal"/>
        <w:ind w:firstLine="540"/>
        <w:jc w:val="both"/>
        <w:rPr/>
      </w:pPr>
      <w:r>
        <w:rPr/>
        <w:t>Преимущества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стота и удобство в использовани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счерпывающая безопасность электронной корреспонденции на пути от отправителя к получателю - 100% защита от несанкционированного доступа и изменения данных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Автоматический поиск открытых ключей получателя в интернет-каталоге PGP Global Directory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щая инфраструктура ключей для шифрования электронных писем, мгновенных сообщений и файлов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ние зашифрованных архивов PGP Zip в одно действи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литики защиты информации для автоматического шифрования/дешифрования и цифровой подписи электронных писем с учетом адреса получателя и отправителя, а также содержимого и темы письма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Шифрование мгновенных сообщений и пересылаемых файлов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веренные технологи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Криптозащита данных с использованием проверенных времен технологий, получивших широкое отраслевое признани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ддержка отраслевых стандартов и 100% совместимость с решениями OpenPGP и S/MIME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ложение PGP Desktop Email можно защищать с помощью ключа PGP или сертификата X.509. Оно также поддерживает существующие инфраструктуры с ключами. • Поддержка смарт-карт/маркеров обеспечивает многофакторную аутентификацию администраторов и пользователей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нтеграция с популярными клиентами электронной почты, включая MS Outlook, Outlook Express, Eudora, Entourage и Apple Mail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Автообновление ПО PGP Desktop Email 9.6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STCLite 3.3</w:t>
      </w:r>
    </w:p>
    <w:p>
      <w:pPr>
        <w:pStyle w:val="Normal"/>
        <w:ind w:firstLine="540"/>
        <w:jc w:val="both"/>
        <w:rPr/>
      </w:pPr>
      <w:r>
        <w:rPr/>
        <w:t>Программа STCLite 3.3 предназначена для обеспечения защищённой и скрытной пересылки почтовых сообщений по сети Интернет, а также  для скрытного и безопасного хранения информации на съёмных носителях и жестких дисках. Легко и изящно, вы можете зашифровать содержимое вашего письма, убедиться в этом своими глазами ( потому что шифрование выполняется не на лету, когда уже ничего изменить невозможно, а до отправки сообщения) и спокойно отправить его своему корреспонденту. При этом вы можете быть уверены, что никаких следов не осталось в вашем компьютере, потому что вся обработка сообщения ведется только в оперативной памяти компьютера, без записи информации на жесткий диск.</w:t>
      </w:r>
    </w:p>
    <w:p>
      <w:pPr>
        <w:pStyle w:val="Normal"/>
        <w:ind w:firstLine="540"/>
        <w:jc w:val="both"/>
        <w:rPr/>
      </w:pPr>
      <w:r>
        <w:rPr/>
        <w:t>Программа STCLite  3.3 состоит из модуля шифрования текста,  модуля шифрования файлов и папок, модуля стеганографии.</w:t>
      </w:r>
    </w:p>
    <w:p>
      <w:pPr>
        <w:pStyle w:val="Normal"/>
        <w:ind w:firstLine="540"/>
        <w:jc w:val="both"/>
        <w:rPr/>
      </w:pPr>
      <w:r>
        <w:rPr/>
        <w:t>Программа STCLite 3.3 также может быть использована как web-mail шифратор для шифрования почтовых сообщений непосредственно в окне веб-браузера, например, для шифрования почты в mail.ru. Используя программу STCLite 3.3, вы добавляете своим почтовым клиентам Outlook Express и Outlook новое качество - возможность создания письма со скрытым вложением. Все сообщения и скрытые вложения перед шифрованием сжимаются встроенным архиватором, что уменьшает размер пересылаемого письма и повышает стойкость шифрования.</w:t>
      </w:r>
    </w:p>
    <w:p>
      <w:pPr>
        <w:pStyle w:val="Normal"/>
        <w:ind w:firstLine="540"/>
        <w:jc w:val="both"/>
        <w:rPr/>
      </w:pPr>
      <w:r>
        <w:rPr/>
        <w:t>Кроме того, при шифровании текстовых сообщений можно изменить вид кодирования зашифрованного текста. Имеется 4 вида кодировки - Simple, Base 64, Base16, Esperanto.</w:t>
      </w:r>
    </w:p>
    <w:p>
      <w:pPr>
        <w:pStyle w:val="Normal"/>
        <w:ind w:firstLine="540"/>
        <w:jc w:val="both"/>
        <w:rPr/>
      </w:pPr>
      <w:r>
        <w:rPr/>
        <w:t>Алгоритм шифрования выполнен в соответствии с ГОСТ 28147-89. Ключ для работы программы формируется из пароля, вводимого пользователем. Или может быть использован ключ, который вводится из файла со съемного носителя.</w:t>
      </w:r>
    </w:p>
    <w:p>
      <w:pPr>
        <w:pStyle w:val="Normal"/>
        <w:ind w:firstLine="540"/>
        <w:jc w:val="both"/>
        <w:rPr/>
      </w:pPr>
      <w:r>
        <w:rPr/>
        <w:t xml:space="preserve">Программа функционирует в среде Windows 9x, Windows ME, Windows NT4.0 (SP 4), Windows 2000, Windows XP на ПЭВМ, совместимых с IBM PC/AT 486 и выше.  </w:t>
      </w:r>
    </w:p>
    <w:p>
      <w:pPr>
        <w:pStyle w:val="Normal"/>
        <w:ind w:firstLine="540"/>
        <w:jc w:val="both"/>
        <w:rPr/>
      </w:pPr>
      <w:r>
        <w:rPr/>
        <w:t>Программа проста в установке и использовании, предназначена для всех категорий пользователей, которые хотят сохранить конфиденциальность переписки, обеспечить безопасное хранение информации на компьютере и съемных носителях или скрыть факт наличия конфиденциальной информации.</w:t>
      </w:r>
    </w:p>
    <w:p>
      <w:pPr>
        <w:pStyle w:val="Normal"/>
        <w:ind w:firstLine="540"/>
        <w:jc w:val="both"/>
        <w:rPr/>
      </w:pPr>
      <w:r>
        <w:rPr/>
        <w:t xml:space="preserve">Программа STCLite 3.3 позволяет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вать и читать скрытые сообщения в письмах HTML формата в Outlook Express и Outlook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олнять шифрование/расшифрование текстов непосредственно в открытом окне текстового редактора или окне для просмотра сообщения почтовой программы Outlook Express (Outlook)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олнять шифрование/расшифрование текстов непосредственно в поле для ввода текста на HTML странице, т.е. работать как web-mail шифратор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Автоматически определять лицо, от которого получено сообщение, с автоматическим выбром пароля для раcшифрования текста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олнять шифрование/расшифрование текста по двойному клику левой кнопкой мышки в окне просмотра или редактирования или комбинацией ALT + нажатие правой кнопки мышки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олнять шифрование/расшифрование текста в окне находящимся непосредственно под окном ввода пароля (активизируется нажатием правой кнопки мышки по иконке STCLite в трее)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олнять шифрования/расшифрование текста находящегося в буфере обмена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водить текст во встроенном редакторе и выполнять его шифрование/расшифрование, копировать в буфер обмена, сохранять информацию на внешнем носител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StrongMail</w:t>
      </w:r>
    </w:p>
    <w:p>
      <w:pPr>
        <w:pStyle w:val="Normal"/>
        <w:ind w:firstLine="540"/>
        <w:jc w:val="both"/>
        <w:rPr/>
      </w:pPr>
      <w:r>
        <w:rPr/>
        <w:t>Система, предназначенная для защиты почтовых сообщений от несанкционированного доступа и модификаций. Позволяет шифровать текст почтовых сообщений, а также сообщений, передаваемых с помощью online-служб (ICQ, Miranda и др.)</w:t>
      </w:r>
    </w:p>
    <w:p>
      <w:pPr>
        <w:pStyle w:val="Normal"/>
        <w:ind w:firstLine="540"/>
        <w:jc w:val="both"/>
        <w:rPr/>
      </w:pPr>
      <w:r>
        <w:rPr/>
        <w:t>Рекомендуется для персонального и корпоративного использования.</w:t>
      </w:r>
    </w:p>
    <w:p>
      <w:pPr>
        <w:pStyle w:val="Normal"/>
        <w:ind w:firstLine="540"/>
        <w:jc w:val="both"/>
        <w:rPr/>
      </w:pPr>
      <w:r>
        <w:rPr/>
        <w:t>Преимущества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зможность шифрования с открытым ключом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истема шифрования с открытым ключом снимает проблему хранения и распространения ключей: открытые ключи, с помощью которых шифруются сообщения, могут храниться публично и каждый может послать зашифрованное сообщение адресату, но расшифровать сообщение сможет он один при помощи своего секретного ключа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зможность шифрования сообщений, отправляемых с помощью online-служб (icq, Miranda), web-клиентов (mail.ru, yandex.ru и т.д.), а также любого другого текста в активном окне приложе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зможность шифрования почтовых вложений, а также любых других файлов на жестком диск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вместимость с любыми почтовыми клиентам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зможность шифровать текст в активном окне приложения позволяет использовать StrongMail в комбинации с любым почтовым клиентом - другими словами, StrongMail не требует интеграции в почтовый клиент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зможность использовать внешние криптопровайдер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ддержка работы с любыми электронными ключами, поддерживающими стандарт PKCS#11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StronMail позволяет хранить ключи, используемые для шифрования и цифровой подписи сообщений, на электронных носителях. Например, Rainbow iKey, Aladdin eToken, Eutron CryptoIdentity и многих других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стой и удобный интерфейс пользовател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ля того, чтобы зашифровать или подписать сообщение, достаточно выделить текст в окне приложения и нажать комбинацию "горячих клавиш"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0:45:00Z</dcterms:created>
  <dc:creator>Customer</dc:creator>
  <dc:description/>
  <cp:keywords/>
  <dc:language>en-US</dc:language>
  <cp:lastModifiedBy>Customer</cp:lastModifiedBy>
  <dcterms:modified xsi:type="dcterms:W3CDTF">2007-11-11T10:45:00Z</dcterms:modified>
  <cp:revision>2</cp:revision>
  <dc:subject/>
  <dc:title>Электронной почтой пользуются сотни тысяч людей, и большинство из них наивно полагают, что Интернет сохранит их переписку конфиденциальной</dc:title>
</cp:coreProperties>
</file>