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1920202684"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258175730"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