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1411310244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732177223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99044542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35595637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