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 Использование теории бизнес-процессов и бизнес-правил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 xml:space="preserve">В экономике бизнес-функция это набор средств, правил т.д. направленных на выполнение одной цели. Так и в теории проектирования это список задач, требований, общее описание технологии достижения результата. Бизнес-функция описывает общие средства и технологию достижения цели, поставленной перед ИС. </w:t>
            </w:r>
            <w:r>
              <w:rPr>
                <w:b/>
                <w:bCs/>
                <w:sz w:val="14"/>
                <w:szCs w:val="14"/>
              </w:rPr>
              <w:t xml:space="preserve">Бизнес-процесс </w:t>
            </w:r>
            <w:r>
              <w:rPr>
                <w:sz w:val="14"/>
                <w:szCs w:val="14"/>
              </w:rPr>
              <w:t xml:space="preserve">– это описание технологии достижения результата в определенном функциональном базисе. Также это формализованное описание заданного управляемых процедур, включая как выполненные этим набором функции, так и используемые им данные. Состав и взаимоотношения затрагиваемых им организационных подразделений и единиц. Из этих определений можно сделать вывод, что бизнес-процесс является составной частью бизнес-функции. Им описываются более конкретные задачи проекта (ИС). Множество процессов, объединенных одной функцией решают множество задач, что обеспечивает достижение единой цели, стоящей перед ИС. Для обеспечения целостности данных и согласованности процессов в ИС необходимо соблюдать некоторые ограничения, обеспечивающие механизм управления процессами и операциями над данными. </w:t>
            </w:r>
            <w:r>
              <w:rPr>
                <w:b/>
                <w:bCs/>
                <w:sz w:val="14"/>
                <w:szCs w:val="14"/>
              </w:rPr>
              <w:t>Бизнес-правило</w:t>
            </w:r>
            <w:r>
              <w:rPr>
                <w:sz w:val="14"/>
                <w:szCs w:val="14"/>
              </w:rPr>
              <w:t xml:space="preserve"> – это механизм управления БД и предназначено для поддержания БД в целостном состоянии, а также для выполнения других действий, например, накапливания статистики работы с БД. </w:t>
            </w:r>
          </w:p>
          <w:p>
            <w:pPr>
              <w:pStyle w:val="Normal"/>
              <w:ind w:firstLine="709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уют следующие ограничения:</w:t>
            </w:r>
          </w:p>
          <w:p>
            <w:pPr>
              <w:pStyle w:val="Normal"/>
              <w:numPr>
                <w:ilvl w:val="0"/>
                <w:numId w:val="3"/>
              </w:numPr>
              <w:ind w:left="1069" w:firstLine="709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ание допустимого диапазона значений;</w:t>
            </w:r>
          </w:p>
          <w:p>
            <w:pPr>
              <w:pStyle w:val="Normal"/>
              <w:numPr>
                <w:ilvl w:val="0"/>
                <w:numId w:val="3"/>
              </w:numPr>
              <w:ind w:left="1069" w:firstLine="709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ание значения по умолчанию;</w:t>
            </w:r>
          </w:p>
          <w:p>
            <w:pPr>
              <w:pStyle w:val="Normal"/>
              <w:numPr>
                <w:ilvl w:val="0"/>
                <w:numId w:val="3"/>
              </w:numPr>
              <w:ind w:left="1069" w:firstLine="709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ебования уникальности значения;</w:t>
            </w:r>
          </w:p>
          <w:p>
            <w:pPr>
              <w:pStyle w:val="Normal"/>
              <w:numPr>
                <w:ilvl w:val="0"/>
                <w:numId w:val="3"/>
              </w:numPr>
              <w:ind w:left="1069" w:firstLine="709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прет пустого значения;</w:t>
            </w:r>
          </w:p>
          <w:p>
            <w:pPr>
              <w:pStyle w:val="Normal"/>
              <w:numPr>
                <w:ilvl w:val="0"/>
                <w:numId w:val="3"/>
              </w:numPr>
              <w:ind w:left="1069" w:firstLine="709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граничения ссылочной целостности.</w:t>
            </w:r>
          </w:p>
          <w:p>
            <w:pPr>
              <w:pStyle w:val="Normal"/>
              <w:ind w:firstLine="709"/>
              <w:jc w:val="both"/>
              <w:rPr>
                <w:sz w:val="14"/>
                <w:szCs w:val="14"/>
                <w:lang w:val="ru-MD"/>
              </w:rPr>
            </w:pPr>
            <w:r>
              <w:rPr>
                <w:sz w:val="14"/>
                <w:szCs w:val="14"/>
              </w:rPr>
              <w:t>Бизнес-правила можно организовать как на физическом, так и на программном уровне. В первом случае эти правила задаются при создании таблиц и входят в структуру БД. Действие правил на программном уровне распространяется только на приложение, в котором они реализованы. Для программирования в приложении бизнес-правил используются компоненты и предоставляемые ими средства</w:t>
            </w:r>
          </w:p>
          <w:p>
            <w:pPr>
              <w:pStyle w:val="TextBody"/>
              <w:rPr/>
            </w:pPr>
            <w:r>
              <w:rPr>
                <w:b/>
                <w:sz w:val="14"/>
                <w:szCs w:val="14"/>
              </w:rPr>
              <w:t>БИЗНЕС - ПРАВИЛА</w:t>
            </w:r>
          </w:p>
          <w:p>
            <w:pPr>
              <w:pStyle w:val="Normal"/>
              <w:shd w:fill="FFFFFF" w:val="clear"/>
              <w:ind w:left="170" w:firstLine="284"/>
              <w:jc w:val="both"/>
              <w:rPr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 xml:space="preserve">Бизнес-правила </w:t>
            </w:r>
            <w:r>
              <w:rPr>
                <w:color w:val="000000"/>
                <w:sz w:val="14"/>
                <w:szCs w:val="14"/>
              </w:rPr>
              <w:t>(БП) задают ограничения на значения данных в БД. Они также оп</w:t>
              <w:softHyphen/>
              <w:t>ределяют механизмы, согласно которым при изменении одних данных изменяются и связанные с ними данные в той же или других таблицах БД. Таким образом, бизнес-правила определяют условия поддержания БД в целостном состоянии. Идеология архитектуры «клиент-сервер» требует переноса максимально возмож</w:t>
              <w:softHyphen/>
              <w:t>ного числа БП на сервер. К преимуществам такого подхода относятся:</w:t>
            </w:r>
          </w:p>
          <w:p>
            <w:pPr>
              <w:pStyle w:val="Normal"/>
              <w:shd w:fill="FFFFFF" w:val="clear"/>
              <w:ind w:left="170" w:firstLine="284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 </w:t>
            </w:r>
            <w:r>
              <w:rPr>
                <w:color w:val="000000"/>
                <w:sz w:val="14"/>
                <w:szCs w:val="14"/>
              </w:rPr>
              <w:t>гарантия целостности БД, поскольку БП сосредоточены в едином месте (в базе данных);</w:t>
            </w:r>
          </w:p>
          <w:p>
            <w:pPr>
              <w:pStyle w:val="Normal"/>
              <w:shd w:fill="FFFFFF" w:val="clear"/>
              <w:ind w:left="170" w:firstLine="284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 </w:t>
            </w:r>
            <w:r>
              <w:rPr>
                <w:color w:val="000000"/>
                <w:sz w:val="14"/>
                <w:szCs w:val="14"/>
              </w:rPr>
              <w:t>автоматическое применение БП, определенных на сервере БД, для любых при</w:t>
              <w:softHyphen/>
              <w:t>ложений;</w:t>
            </w:r>
          </w:p>
          <w:p>
            <w:pPr>
              <w:pStyle w:val="Normal"/>
              <w:shd w:fill="FFFFFF" w:val="clear"/>
              <w:ind w:left="170" w:firstLine="284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 </w:t>
            </w:r>
            <w:r>
              <w:rPr>
                <w:color w:val="000000"/>
                <w:sz w:val="14"/>
                <w:szCs w:val="14"/>
              </w:rPr>
              <w:t>отсутствие различных реализаций БП в разнотипных клиентских приложениях, работающих с БД;</w:t>
            </w:r>
          </w:p>
          <w:p>
            <w:pPr>
              <w:pStyle w:val="Normal"/>
              <w:shd w:fill="FFFFFF" w:val="clear"/>
              <w:ind w:left="170" w:firstLine="284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 </w:t>
            </w:r>
            <w:r>
              <w:rPr>
                <w:color w:val="000000"/>
                <w:sz w:val="14"/>
                <w:szCs w:val="14"/>
              </w:rPr>
              <w:t>быстрое срабатывание БП, поскольку они реализуются на сервере и, следова</w:t>
              <w:softHyphen/>
              <w:t>тельно, нет необходимости посылать данные клиенту, увеличивая при этом се</w:t>
              <w:softHyphen/>
              <w:t>тевой трафик;</w:t>
            </w:r>
          </w:p>
          <w:p>
            <w:pPr>
              <w:pStyle w:val="Normal"/>
              <w:shd w:fill="FFFFFF" w:val="clear"/>
              <w:ind w:left="170" w:firstLine="284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 </w:t>
            </w:r>
            <w:r>
              <w:rPr>
                <w:color w:val="000000"/>
                <w:sz w:val="14"/>
                <w:szCs w:val="14"/>
              </w:rPr>
              <w:t>доступность изменений, внесенных в БП на сервере, для всех клиентских при</w:t>
              <w:softHyphen/>
              <w:t>ложений, работающих с настоящей БД, и отсутствие необходимости повторно</w:t>
              <w:softHyphen/>
              <w:t>го распространения измененных приложений клиентов среди пользователей.</w:t>
            </w:r>
          </w:p>
          <w:p>
            <w:pPr>
              <w:pStyle w:val="Normal"/>
              <w:shd w:fill="FFFFFF" w:val="clear"/>
              <w:ind w:left="170" w:firstLine="284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 недостаткам хранения бизнес-правил на сервере можно отнести:</w:t>
            </w:r>
          </w:p>
          <w:p>
            <w:pPr>
              <w:pStyle w:val="Normal"/>
              <w:shd w:fill="FFFFFF" w:val="clear"/>
              <w:ind w:left="170" w:firstLine="284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 </w:t>
            </w:r>
            <w:r>
              <w:rPr>
                <w:color w:val="000000"/>
                <w:sz w:val="14"/>
                <w:szCs w:val="14"/>
              </w:rPr>
              <w:t xml:space="preserve">отсутствие у клиентских приложений возможности реагировать на некоторые ошибочные ситуации, возникающие на сервере при реализации БП (например, игнорирование приложениями, написанными на </w:t>
            </w:r>
            <w:r>
              <w:rPr>
                <w:i/>
                <w:iCs/>
                <w:color w:val="000000"/>
                <w:sz w:val="14"/>
                <w:szCs w:val="14"/>
                <w:lang w:val="en-US"/>
              </w:rPr>
              <w:t>Delphi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, </w:t>
            </w:r>
            <w:r>
              <w:rPr>
                <w:color w:val="000000"/>
                <w:sz w:val="14"/>
                <w:szCs w:val="14"/>
              </w:rPr>
              <w:t>ошибок при выполне</w:t>
              <w:softHyphen/>
              <w:t>нии хранимых процедур на сервере);</w:t>
            </w:r>
          </w:p>
          <w:p>
            <w:pPr>
              <w:pStyle w:val="Normal"/>
              <w:shd w:fill="FFFFFF" w:val="clear"/>
              <w:ind w:left="170" w:firstLine="284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 </w:t>
            </w:r>
            <w:r>
              <w:rPr>
                <w:color w:val="000000"/>
                <w:sz w:val="14"/>
                <w:szCs w:val="14"/>
              </w:rPr>
              <w:t xml:space="preserve">ограниченность возможностей </w:t>
            </w:r>
            <w:r>
              <w:rPr>
                <w:i/>
                <w:iCs/>
                <w:color w:val="000000"/>
                <w:sz w:val="14"/>
                <w:szCs w:val="14"/>
                <w:lang w:val="en-US"/>
              </w:rPr>
              <w:t>SQL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и языка хранимых процедур и триггеров для реализации всех возникающих потребностей определения БП.</w:t>
            </w:r>
          </w:p>
          <w:p>
            <w:pPr>
              <w:pStyle w:val="Normal"/>
              <w:shd w:fill="FFFFFF" w:val="clear"/>
              <w:ind w:left="170" w:firstLine="284"/>
              <w:jc w:val="both"/>
              <w:rPr>
                <w:color w:val="000000"/>
                <w:sz w:val="14"/>
                <w:szCs w:val="14"/>
                <w:lang w:val="ru-MD"/>
              </w:rPr>
            </w:pPr>
            <w:r>
              <w:rPr>
                <w:color w:val="000000"/>
                <w:sz w:val="14"/>
                <w:szCs w:val="14"/>
              </w:rPr>
              <w:t>На практике в клиентских приложениях реализуют лишь такие бизнес-правила, ко</w:t>
              <w:softHyphen/>
              <w:t>торые трудно или невозможно реализовать с применением средств сервера. Все ос</w:t>
              <w:softHyphen/>
              <w:t>тальные БП переносятся на сервер.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  <w:lang w:val="ru-MD"/>
              </w:rPr>
            </w:pPr>
            <w:r>
              <w:rPr>
                <w:color w:val="000000"/>
                <w:sz w:val="14"/>
                <w:szCs w:val="14"/>
                <w:lang w:val="ru-MD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Построение регресси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рессия – зависимость среднего значения к-л величины от некоторой другой величины или от нескольких величин.</w:t>
            </w:r>
          </w:p>
          <w:p>
            <w:pPr>
              <w:pStyle w:val="TextBody"/>
              <w:rPr/>
            </w:pPr>
            <w:r>
              <w:rPr>
                <w:b/>
                <w:bCs/>
                <w:i/>
                <w:sz w:val="16"/>
                <w:szCs w:val="16"/>
              </w:rPr>
              <w:t>Регрессионная модель</w:t>
            </w:r>
            <w:r>
              <w:rPr>
                <w:bCs/>
                <w:i/>
                <w:sz w:val="16"/>
                <w:szCs w:val="16"/>
              </w:rPr>
              <w:t xml:space="preserve"> анализа позволяет количественно выразить взаимосвязь между показателя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jc w:val="both"/>
              <w:rPr>
                <w:bCs/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  <w:lang w:eastAsia="ko-KR"/>
              </w:rPr>
              <w:t>Необходимые условия регрессионного анализ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180"/>
              <w:jc w:val="both"/>
              <w:rPr/>
            </w:pPr>
            <w:r>
              <w:rPr>
                <w:sz w:val="16"/>
                <w:szCs w:val="16"/>
                <w:lang w:eastAsia="ko-KR"/>
              </w:rPr>
              <w:t>Наличие достаточно большого количества наблюдений о величине исследуемых факторных и результативных показателей (в динамике или за текущий год по совокупности однородных объектов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0"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Исследуемые факторы должны иметь количественное измерение и отражение в тех или иных источниках информации.</w:t>
            </w:r>
          </w:p>
          <w:p>
            <w:pPr>
              <w:pStyle w:val="Normal"/>
              <w:ind w:firstLine="180"/>
              <w:rPr/>
            </w:pPr>
            <w:r>
              <w:rPr>
                <w:b/>
                <w:i/>
                <w:sz w:val="16"/>
                <w:szCs w:val="16"/>
              </w:rPr>
              <w:t xml:space="preserve">Регрессия </w:t>
            </w:r>
            <w:r>
              <w:rPr>
                <w:sz w:val="16"/>
                <w:szCs w:val="16"/>
              </w:rPr>
              <w:t>– линия, построенная по атрибуту по принципу обратного использования обратной информации (кусок прямой, параболы). Аргументы (в произв. Функции-факторы) у=а0+а1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>+</w:t>
            </w: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>^2 – линейная регрессия (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 xml:space="preserve">1, 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>2- факторы). Накапливаются результаты наблюдений, а затем складываются.</w:t>
            </w:r>
            <w:r>
              <w:rPr>
                <w:b/>
                <w:i/>
                <w:sz w:val="16"/>
                <w:szCs w:val="16"/>
                <w:u w:val="single"/>
              </w:rPr>
              <w:t xml:space="preserve"> Уравнение регрессии</w:t>
            </w:r>
            <w:r>
              <w:rPr>
                <w:sz w:val="16"/>
                <w:szCs w:val="16"/>
              </w:rPr>
              <w:t xml:space="preserve"> – ур-ие, связывающее между собой фактор признаки и результативные признаки. Ур-ие регрессии бывают линейные и нелинейные.</w:t>
            </w:r>
          </w:p>
          <w:p>
            <w:pPr>
              <w:pStyle w:val="Normal"/>
              <w:ind w:firstLine="180"/>
              <w:rPr/>
            </w:pPr>
            <w:r>
              <w:rPr>
                <w:sz w:val="16"/>
                <w:szCs w:val="16"/>
              </w:rPr>
              <w:t xml:space="preserve">Метод регрессии заключатся в построении и решении системы нормальных уравнений. Необходимыми условиями регрессионного анализа является наличие достаточно большого количества наблюдений по совокупности однородных объектов; факторы подверженные исследованию должны иметь количественное измерение; абсолютное измерение, т.е. определить, на сколько единиц изменится величина результативного показателя, при изменении факторного на единицу; установление относительной степени зависимости результативного показателя от каждого фактора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Стандарты и методики разработки программ. Виды стандартов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им из важных условий эффективного использования информационных технологий яв-ся внедрение корпоративных стандартов. Корпоративные стандарты представляет собой соглашение о единых правилах организации технологии или управление. При этом  за основу корпоративных могут приниматься отраслевые6 национальные и даже международные стандарты. Однако высокая динамика развития инф-х тех-ий приводит к быстрому устареванию сущ-щих станд-в и методики разработки ИС. Полезны в этом отношении стандарты открытых систем (в первую очередь стандарты на интерфейсы различных видов6 включая лингвистическое, и на  протоколы взаимодействия). Однако разработка систем в новых условиях требует также новых методов проектирования и новой организации проектных работ.  Проектирование и методическая поддержка организации разработки ИС (включая ПО, и базы данных) традиционно поддерживаются многими стандартами и  фирменными методиками.  Вместе с тем известно, что требуется адаптивное планирование разработки, в том  числе в динамике процесса ее выполнения. Одним из способов адаптивного проектирования яв-ся разработка и применение профилей жизненного цикла ИС и прогр. Обесп. Корпоративные стандарты образуют целостную систему, которая включает три вида стандартов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андарты на продукты и услуг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андарты на процессы и технологи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андарты на формы коллективной деятельности, или управленческие стандарты</w:t>
            </w:r>
          </w:p>
          <w:p>
            <w:pPr>
              <w:pStyle w:val="TextBody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ществующие на сегодняшний день стандарты можно несколько условно разделить на несколько групп по следующим признакам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едмету стандартизации. К этой группе можно отнести  функциональные стандарты (стандарты на языки программирования, интерфейсы, протоколы) и стандарты на организацию жизненного цикла создания и использования ИС и П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По утверждению организации. Здесь можно выделить официальные национальные или национальные ведомственные  стандарты (например6 ГОСТ-ы, </w:t>
            </w:r>
            <w:r>
              <w:rPr>
                <w:sz w:val="16"/>
                <w:szCs w:val="16"/>
                <w:lang w:val="en-US"/>
              </w:rPr>
              <w:t>ANS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DEF</w:t>
            </w:r>
            <w:r>
              <w:rPr>
                <w:sz w:val="16"/>
                <w:szCs w:val="16"/>
              </w:rPr>
              <w:t xml:space="preserve">0/1), стандарты международных консорциумов и комитетов по стандартизации (например6 консорциума </w:t>
            </w:r>
            <w:r>
              <w:rPr>
                <w:sz w:val="16"/>
                <w:szCs w:val="16"/>
                <w:lang w:val="en-US"/>
              </w:rPr>
              <w:t>OMG</w:t>
            </w:r>
            <w:r>
              <w:rPr>
                <w:sz w:val="16"/>
                <w:szCs w:val="16"/>
              </w:rPr>
              <w:t xml:space="preserve">), стандарты «де-факто»-официально никем не утвержденные, но фактически действующие (например, стандартом «де-факто» долгое время были язык взаимодействия с рел. БД </w:t>
            </w:r>
            <w:r>
              <w:rPr>
                <w:sz w:val="16"/>
                <w:szCs w:val="16"/>
                <w:lang w:val="en-US"/>
              </w:rPr>
              <w:t>SQL</w:t>
            </w:r>
            <w:r>
              <w:rPr>
                <w:sz w:val="16"/>
                <w:szCs w:val="16"/>
              </w:rPr>
              <w:t xml:space="preserve"> и язык программирования С), фирменные стандарты (например, </w:t>
            </w:r>
            <w:r>
              <w:rPr>
                <w:sz w:val="16"/>
                <w:szCs w:val="16"/>
                <w:lang w:val="en-US"/>
              </w:rPr>
              <w:t>Microsof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ODBC</w:t>
            </w:r>
            <w:r>
              <w:rPr>
                <w:sz w:val="16"/>
                <w:szCs w:val="16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тодическому источнику. К этой группе относятся различного рода методические материалы ведущих фирм-разработчиков ПО, фирм-консультантов, научных центров, консорциумов по стандартизации.</w:t>
            </w:r>
          </w:p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е мы рассмотрим след. Стандарты и методики, касающиеся организации жизненного цикла ИС и ПО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методика </w:t>
            </w:r>
            <w:r>
              <w:rPr>
                <w:sz w:val="16"/>
                <w:szCs w:val="16"/>
                <w:lang w:val="en-US"/>
              </w:rPr>
              <w:t>ORAcl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DM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custo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developmen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ethod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sz w:val="16"/>
                <w:szCs w:val="16"/>
                <w:lang w:val="ru-MD"/>
              </w:rPr>
              <w:t>по</w:t>
            </w:r>
            <w:r>
              <w:rPr>
                <w:sz w:val="16"/>
                <w:szCs w:val="16"/>
              </w:rPr>
              <w:t xml:space="preserve"> разработке прикладных  ИС под заказ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Международный стандарт </w:t>
            </w:r>
            <w:r>
              <w:rPr>
                <w:sz w:val="16"/>
                <w:szCs w:val="16"/>
                <w:lang w:val="en-US"/>
              </w:rPr>
              <w:t>ISO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IEC</w:t>
            </w:r>
            <w:r>
              <w:rPr>
                <w:sz w:val="16"/>
                <w:szCs w:val="16"/>
              </w:rPr>
              <w:t xml:space="preserve"> 12207:1995-08-01 на организацию жизненного цикла продуктов прогр. Обесп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0" w:firstLine="284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5:16:00Z</dcterms:created>
  <dc:creator>1</dc:creator>
  <dc:description/>
  <cp:keywords/>
  <dc:language>en-US</dc:language>
  <cp:lastModifiedBy>User</cp:lastModifiedBy>
  <dcterms:modified xsi:type="dcterms:W3CDTF">2005-01-31T14:14:00Z</dcterms:modified>
  <cp:revision>32</cp:revision>
  <dc:subject/>
  <dc:title>Институт информационных технологий</dc:title>
</cp:coreProperties>
</file>