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 Декомпозиция системы на управляющую и управляемую системы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Понятие кибернетической системы связано </w:t>
            </w:r>
            <w:r>
              <w:rPr>
                <w:i/>
                <w:sz w:val="14"/>
                <w:szCs w:val="14"/>
              </w:rPr>
              <w:t>с процессами управления и переработки данных.</w:t>
            </w:r>
            <w:r>
              <w:rPr>
                <w:sz w:val="14"/>
                <w:szCs w:val="14"/>
              </w:rPr>
              <w:t xml:space="preserve"> Процесс управления рассматривается как процесс взаимодействия двух систем – управляющей и управляемой, в которой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 – входные параметры о состоянии объектов управления, 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</w:rPr>
              <w:t xml:space="preserve"> – выходные параметры, по которым судится о том, достигнута ли цель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Обратная связь</w:t>
            </w:r>
            <w:r>
              <w:rPr>
                <w:sz w:val="14"/>
                <w:szCs w:val="14"/>
              </w:rPr>
              <w:t xml:space="preserve"> – обеспечивает передачу данных в управляющую систему, по которым судят о рассогласовании цели и получаемых результатов. Управляющие или управленческие воздействия </w:t>
            </w:r>
            <w:r>
              <w:rPr>
                <w:rFonts w:eastAsia="Symbol" w:cs="Symbol" w:ascii="Symbol" w:hAnsi="Symbol"/>
                <w:sz w:val="14"/>
                <w:szCs w:val="14"/>
              </w:rPr>
              <w:t></w:t>
            </w:r>
            <w:r>
              <w:rPr>
                <w:sz w:val="14"/>
                <w:szCs w:val="14"/>
              </w:rPr>
              <w:t xml:space="preserve"> - среда.</w:t>
            </w:r>
            <w:r>
              <w:rPr>
                <w:b/>
                <w:sz w:val="14"/>
                <w:szCs w:val="14"/>
              </w:rPr>
              <w:t xml:space="preserve">                       Управление                   Информаци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82165" cy="1034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2240" cy="1034280"/>
                                <a:chOff x="0" y="0"/>
                                <a:chExt cx="2082240" cy="103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9280" y="305280"/>
                                  <a:ext cx="100260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авляющая систе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9280" y="785520"/>
                                  <a:ext cx="100260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правляемая систе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4080" y="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8160" y="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320" y="120600"/>
                                  <a:ext cx="4622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ре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296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240" y="91296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9520" y="414720"/>
                                  <a:ext cx="23112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480">
                                      <a:moveTo>
                                        <a:pt x="540" y="1480"/>
                                      </a:moveTo>
                                      <a:lnTo>
                                        <a:pt x="540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729720"/>
                                  <a:ext cx="3078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729720"/>
                                  <a:ext cx="3078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3.9pt;height:81.45pt" coordorigin="0,0" coordsize="3278,16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49;top:481;width:1578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систе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49;top:1237;width:1578;height:39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емая систе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3,0" to="1093,478" stroked="t" o:allowincell="f" style="position:absolute;mso-position-horizontal-relative:margin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186,0" to="2186,478" stroked="t" o:allowincell="f" style="position:absolute;mso-position-horizontal-relative:margin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68;top:190;width:727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438" to="849,1438" stroked="t" o:allowincell="f" style="position:absolute;mso-position-horizontal-relative:margin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429,1438" to="3278,1438" stroked="t" o:allowincell="f" style="position:absolute;mso-position-horizontal-relative:margin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coordsize="540,1480" path="m540,1480l540,0l0,0e" stroked="t" o:allowincell="f" style="position:absolute;left:2456;top:653;width:363;height:787;mso-wrap-style:none;v-text-anchor:middle;mso-position-horizontal-relative:margin">
                        <v:fill o:detectmouseclick="t" on="false"/>
                        <v:stroke color="black" weight="9360" endarrow="classic" endarrowwidth="narrow" endarrowlength="long" joinstyle="round" endcap="flat"/>
                        <w10:wrap type="none"/>
                      </v:shape>
                      <v:shape id="shape_0" stroked="f" o:allowincell="f" style="position:absolute;left:120;top:1149;width:484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93;top:1149;width:484;height:2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first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сс управления содержит следующие этап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бор информации об объекте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а решения в соответствии с критериями эффективности 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и выдача управляющих воздействий (реализуется в управляющей системе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реш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состояния объекта (реализуется в управляемой системе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4"/>
                <w:szCs w:val="14"/>
              </w:rPr>
              <w:t>Управление</w:t>
            </w:r>
            <w:r>
              <w:rPr>
                <w:sz w:val="14"/>
                <w:szCs w:val="14"/>
              </w:rPr>
              <w:t xml:space="preserve"> – это целенаправленное информационное воздействие одной системы на другую, стремящейся изменить состояние последней в соответствии с выбранными критериями эффективности функционирования. (пример ИС – управление предприятием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новные направления совершенствования систем управле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Совершенствование организационных отношений. </w:t>
            </w:r>
            <w:r>
              <w:rPr>
                <w:i/>
                <w:sz w:val="14"/>
                <w:szCs w:val="14"/>
              </w:rPr>
              <w:t>Основное правило</w:t>
            </w:r>
            <w:r>
              <w:rPr>
                <w:sz w:val="14"/>
                <w:szCs w:val="14"/>
              </w:rPr>
              <w:t xml:space="preserve"> – чем меньше уровней управления, тем меньше звеньев управленческого аппарата, тем проще система управления предприятием, но сложнее и интеллектуальнее задача, решаемая каждой подсистемой упра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енствование экономических отнош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вершенствование техники и технологии управления. </w:t>
            </w:r>
          </w:p>
          <w:p>
            <w:pPr>
              <w:pStyle w:val="TextBodyIndent"/>
              <w:rPr/>
            </w:pPr>
            <w:r>
              <w:rPr>
                <w:sz w:val="14"/>
                <w:szCs w:val="14"/>
              </w:rPr>
              <w:t>Обязательным элементом любой системы управления является информационная система – это коммуникационная система сбора, передачи, переработки данных об объекте управления. Данная система снабжает работников различного уровня информацией для реализации функций управлен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Определение ИС включает: структуру системы, как множество элементов и взаимоотношения, состав, описание функций, описание входов и выходов, как для системы в целом, так и для каждого элемента; цели, ограничения и критерии; архитектура систем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 Двойственная задача линейного программирования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Анализ эффективности производства основан на принципе двойственности линейного программирования. Двойственность в линейном программировании имеет несколько аспектов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измерительный аспект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ринцип предельного компромисс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ринцип дефицитност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глобальный экономический аспект.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 аспекты двойственности связаны с производственной оценкой ресурсов, т.е. с получением теневых цен ресурсов при различных состояниях производств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Можно установить прямую зависимость между уровнем эффективности производства и значением теневых цен ресурсов.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дача, двойственная к исходной, строится следующим образом: 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) Исходная задача – на минимум, следовательно, двойственная задача – на максимум. 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) Матрица коэффициентов системы ограничений будет представлять собой транспонированную матрицу соответствующих коэффициентов исходной задачи. При этом все ограничения должны быть одного типа, например "больше или равно". 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/>
            </w:pPr>
            <w:r>
              <w:rPr>
                <w:sz w:val="14"/>
                <w:szCs w:val="14"/>
              </w:rPr>
              <w:t xml:space="preserve">3) Число переменных в двойственной задаче равно числу ограничений в исходной задаче, и наоборот, число ограничений в двойственной задаче равно числу переменных в исходной. Переменная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двойственной задачи соответствует первому ограничению исходной задачи, переменная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4"/>
                <w:szCs w:val="14"/>
              </w:rPr>
              <w:t xml:space="preserve">– второму,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-ному. 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/>
            </w:pPr>
            <w:r>
              <w:rPr>
                <w:sz w:val="14"/>
                <w:szCs w:val="14"/>
              </w:rPr>
              <w:t xml:space="preserve">4) Коэффициентами при переменных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14"/>
                <w:szCs w:val="14"/>
                <w:vertAlign w:val="subscript"/>
              </w:rPr>
              <w:t xml:space="preserve"> </w:t>
            </w:r>
            <w:r>
              <w:rPr>
                <w:sz w:val="14"/>
                <w:szCs w:val="14"/>
              </w:rPr>
              <w:t xml:space="preserve">и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14"/>
                <w:szCs w:val="14"/>
              </w:rPr>
              <w:t xml:space="preserve"> в целевой функции двойственной задачи являются свободные члены ограничений исходной задачи (все ограничения одного типа), т.е. вектор</w:t>
            </w:r>
          </w:p>
          <w:p>
            <w:pPr>
              <w:pStyle w:val="TextBodyIndent"/>
              <w:spacing w:before="0" w:after="0"/>
              <w:ind w:left="0" w:firstLine="7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…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4"/>
                <w:szCs w:val="14"/>
              </w:rPr>
              <w:t xml:space="preserve">а правыми частями ограничений двойственной задачи являются коэффициенты целевой функции исходной задачи, т.е. вектор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sz w:val="14"/>
                <w:szCs w:val="14"/>
              </w:rPr>
              <w:t>5) Если все переменные исходной задачи неотрицательны, то все ограничения двойственной задачи будут неравенствами типа «</w:t>
            </w:r>
            <w:r>
              <w:rPr>
                <w:sz w:val="14"/>
                <w:szCs w:val="14"/>
              </w:rPr>
            </w:r>
            <m:oMath xmlns:m="http://schemas.openxmlformats.org/officeDocument/2006/math"/>
            <w:r>
              <w:rPr>
                <w:sz w:val="14"/>
                <w:szCs w:val="14"/>
              </w:rPr>
              <w:t xml:space="preserve">» (поскольку двойственная задача на максимум). Таким образом, математическая модель двойственной задачи следующая: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  <w:r>
              <w:rPr>
                <w:sz w:val="14"/>
                <w:szCs w:val="14"/>
              </w:rPr>
              <w:t>. Затем двойственная задача решается теме же методами, что и исходная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 Средства синхронизации потоков: события, взаимные исключения, критические секции, семафоры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Синхронизация – если создаваемый поток не взаимодействует с ресурсами других потоков и не обращается к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</w:rPr>
              <w:t xml:space="preserve"> Главные понятия для понимания механизмов синхронизации – функции ожидания и объекты синхронизации. Ряд функций, позволяющих приостановить выполнение вызвавшего эту функцию потока вплоть до того момента, как будет изменено состояние какого-то объекта, называемого объектом ожидан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Событие – объект типа событие  - простейший выбор для задач синхронизации. Он подобен дверному звонку –звенит до тех пор, пока его кнопка находится в нажатом состоянии, извещая об этом факте окружающих. Аналогично, и объект может, находится в 2х состояниях, а «слышать» его могут многие потоки сразу. Класс </w:t>
            </w:r>
            <w:r>
              <w:rPr>
                <w:sz w:val="14"/>
                <w:szCs w:val="14"/>
                <w:lang w:val="en-US"/>
              </w:rPr>
              <w:t>TEvent</w:t>
            </w:r>
            <w:r>
              <w:rPr>
                <w:sz w:val="14"/>
                <w:szCs w:val="14"/>
              </w:rPr>
              <w:t xml:space="preserve"> имеет 2 метода переводящих объект в активное и пассивное состояние (</w:t>
            </w:r>
            <w:r>
              <w:rPr>
                <w:sz w:val="14"/>
                <w:szCs w:val="14"/>
                <w:lang w:val="en-US"/>
              </w:rPr>
              <w:t>Se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ven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se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vent</w:t>
            </w:r>
            <w:r>
              <w:rPr>
                <w:sz w:val="14"/>
                <w:szCs w:val="14"/>
                <w:lang w:val="ru-MD"/>
              </w:rPr>
              <w:t>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  <w:lang w:val="ru-MD"/>
              </w:rPr>
              <w:t xml:space="preserve">Взаимные исключения - </w:t>
            </w:r>
            <w:r>
              <w:rPr>
                <w:sz w:val="14"/>
                <w:szCs w:val="14"/>
              </w:rPr>
              <w:t xml:space="preserve">позволяет только одному потоку в данное время владеть им. Если продолжать аналогии, то этот </w:t>
            </w:r>
            <w:r>
              <w:rPr>
                <w:sz w:val="14"/>
                <w:szCs w:val="14"/>
                <w:lang w:val="ru-MD"/>
              </w:rPr>
              <w:t xml:space="preserve"> объект можно сравнить с эстафетной палочкой. </w:t>
            </w:r>
            <w:r>
              <w:rPr>
                <w:sz w:val="14"/>
                <w:szCs w:val="14"/>
              </w:rPr>
              <w:t>Программист может использовать взаимное исключение, чтобы избежать считывания и записи общей памяти несколькими потоками одновременн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Критические секции</w:t>
            </w:r>
            <w:r>
              <w:rPr>
                <w:sz w:val="14"/>
                <w:szCs w:val="14"/>
                <w:lang w:val="ru-MD"/>
              </w:rPr>
              <w:t>(</w:t>
            </w:r>
            <w:r>
              <w:rPr>
                <w:sz w:val="14"/>
                <w:szCs w:val="14"/>
              </w:rPr>
              <w:t>область глобальной памяти, кторая требует защиты при обращении к нему нескольких потоков одновременно, может выполняться в рамках одного потока, все остальные блокируются.</w:t>
            </w:r>
            <w:r>
              <w:rPr>
                <w:sz w:val="14"/>
                <w:szCs w:val="14"/>
                <w:lang w:val="ru-MD"/>
              </w:rPr>
              <w:t>)</w:t>
            </w:r>
            <w:r>
              <w:rPr>
                <w:sz w:val="14"/>
                <w:szCs w:val="14"/>
              </w:rPr>
              <w:t>– подобны взаимным исключениям по сути, однако, между ними существуют 2 главных отлич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ные исключения могут быть совместно использованы потоками в различных процесс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ли критическая секция принадлежит другому потоку, ожидающий поток блокируется вплоть до освобождения критической секции. В отличие от этого, взаимное исключение разрешает продолжение по истечении тайм-аута.</w:t>
            </w:r>
          </w:p>
          <w:p>
            <w:pPr>
              <w:pStyle w:val="TextBodyIndent"/>
              <w:spacing w:before="0" w:after="0"/>
              <w:ind w:left="0" w:firstLine="18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тические секции, более эффективны, чем взаимные исключения, так как используют меньше системных ресурсов. И являются системными объектами и подлежат обязательному освобождению.</w:t>
            </w:r>
          </w:p>
          <w:p>
            <w:pPr>
              <w:pStyle w:val="TextBodyIndent"/>
              <w:spacing w:before="0" w:after="0"/>
              <w:ind w:left="0" w:firstLine="18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мафор – подобен взаимному исключению. Разница между ними в том, что семафор может управлять количеством потоков, которые имеют к нему доступ. Семафор устанавливается на предельное число потоков, которым доступ разрешен. Когда это число достигнуто, последующие потоки будут приостановлены, пока один или более потоков не отсоединятся от семафора и не освободят доступ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Основные методы управл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Proc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  <w:lang w:val="en-US"/>
              </w:rPr>
              <w:t>Suspend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приостановить выполнение процесса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Proc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  <w:lang w:val="en-US"/>
              </w:rPr>
              <w:t>Termin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заверши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Execu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реализует тело потока (программный код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Resum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возобновляет работу потока, который был создан при 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ли был использован метод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uspend</w:t>
            </w:r>
            <w:r>
              <w:rPr>
                <w:sz w:val="14"/>
                <w:szCs w:val="14"/>
                <w:lang w:val="ru-MD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ru-MD"/>
              </w:rPr>
              <w:t xml:space="preserve">Destroy – </w:t>
            </w:r>
            <w:r>
              <w:rPr>
                <w:sz w:val="14"/>
                <w:szCs w:val="14"/>
              </w:rPr>
              <w:t>разрушает экземпляр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WaitFor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позволяет одному потоку дождаться момента, когда завершится другой поток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FreeOnT</w:t>
            </w:r>
            <w:r>
              <w:rPr>
                <w:sz w:val="14"/>
                <w:szCs w:val="14"/>
                <w:lang w:val="ru-MD"/>
              </w:rPr>
              <w:t>е</w:t>
            </w:r>
            <w:r>
              <w:rPr>
                <w:sz w:val="14"/>
                <w:szCs w:val="14"/>
                <w:lang w:val="en-US"/>
              </w:rPr>
              <w:t>rmin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если 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</w:rPr>
              <w:t>, то деструктор потока будет вызван автоматически по его завершен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Synchroniz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относится к секции </w:t>
            </w:r>
            <w:r>
              <w:rPr>
                <w:sz w:val="14"/>
                <w:szCs w:val="14"/>
                <w:lang w:val="en-US"/>
              </w:rPr>
              <w:t>protected</w:t>
            </w:r>
            <w:r>
              <w:rPr>
                <w:sz w:val="14"/>
                <w:szCs w:val="14"/>
                <w:lang w:val="ru-MD"/>
              </w:rPr>
              <w:t xml:space="preserve">, т.е. может быть вызван из потомков </w:t>
            </w:r>
            <w:r>
              <w:rPr>
                <w:sz w:val="14"/>
                <w:szCs w:val="14"/>
                <w:lang w:val="en-US"/>
              </w:rPr>
              <w:t>Tthread</w:t>
            </w:r>
            <w:r>
              <w:rPr>
                <w:sz w:val="14"/>
                <w:szCs w:val="14"/>
              </w:rPr>
              <w:t xml:space="preserve">, исп-ся для безопасного вызова метода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</w:rPr>
              <w:t xml:space="preserve"> внутри потока, т.е каждому объекту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меет доступ один поток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Constructor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re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получает параметр </w:t>
            </w:r>
            <w:r>
              <w:rPr>
                <w:sz w:val="14"/>
                <w:szCs w:val="14"/>
                <w:lang w:val="en-US"/>
              </w:rPr>
              <w:t>crea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uspended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, если его зн=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  <w:lang w:val="ru-MD"/>
              </w:rPr>
              <w:t xml:space="preserve">, то вновь созданный поток не выполняется дотех пор, пока не будет сделан вызов метода </w:t>
            </w:r>
            <w:r>
              <w:rPr>
                <w:sz w:val="14"/>
                <w:szCs w:val="14"/>
                <w:lang w:val="en-US"/>
              </w:rPr>
              <w:t>Resume</w:t>
            </w:r>
            <w:r>
              <w:rPr>
                <w:sz w:val="14"/>
                <w:szCs w:val="14"/>
              </w:rPr>
              <w:t xml:space="preserve">. Если </w:t>
            </w:r>
            <w:r>
              <w:rPr>
                <w:sz w:val="14"/>
                <w:szCs w:val="14"/>
                <w:lang w:val="en-US"/>
              </w:rPr>
              <w:t>false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конструктор завершается и только затем поток начинает исполнени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251" w:hanging="17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6"/>
      <w:numFmt w:val="decimal"/>
      <w:lvlText w:val="%1.%2"/>
      <w:lvlJc w:val="left"/>
      <w:pPr>
        <w:tabs>
          <w:tab w:val="num" w:pos="1496"/>
        </w:tabs>
        <w:ind w:left="1496" w:hanging="645"/>
      </w:pPr>
      <w:rPr/>
    </w:lvl>
    <w:lvl w:ilvl="2">
      <w:start w:val="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5:06:00Z</dcterms:modified>
  <cp:revision>21</cp:revision>
  <dc:subject/>
  <dc:title>Институт информационных технологий</dc:title>
</cp:coreProperties>
</file>