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 Метод наименьших квадратов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6"/>
                <w:szCs w:val="16"/>
              </w:rPr>
              <w:t xml:space="preserve">Метод наименьших квадратов - статистический прием, с помощью </w:t>
            </w:r>
            <w:r>
              <w:rPr>
                <w:i/>
                <w:sz w:val="16"/>
                <w:szCs w:val="16"/>
              </w:rPr>
              <w:t>которого неизвестные параметры модели оцениваются путем минимизации суммы квадратов отклонений действительных (эмпирических) значений от теоретических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180"/>
              <w:rPr/>
            </w:pPr>
            <w:r>
              <w:rPr>
                <w:sz w:val="16"/>
                <w:szCs w:val="16"/>
              </w:rPr>
              <w:t>Основная идея метода наименьших квадратов сводится к тому, чтобы в качестве оценочного неизвестного параметра принималось значение, которое минимизирует сумму квадратов отношений между оценкой и параметром всех наблюдений.</w:t>
            </w:r>
          </w:p>
          <w:p>
            <w:pPr>
              <w:pStyle w:val="Normal"/>
              <w:ind w:firstLine="180"/>
              <w:rPr/>
            </w:pPr>
            <w:r>
              <w:rPr>
                <w:sz w:val="16"/>
                <w:szCs w:val="16"/>
              </w:rPr>
              <w:t>Этот метод является одним из наиболее распространенных приемов статистической обработки экспериментальных данных, относящихся к различным функциональным зависимостям физических величин друг от друга. В том числе, он применим к линейной зависимости и позволяет получить достоверные оценки ее параметров a и b, а также оценить их погреш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2 Характеристика методов доступа в локальных вычислительных сетях распространенных архитектур: </w:t>
            </w:r>
            <w:r>
              <w:rPr>
                <w:b/>
                <w:sz w:val="14"/>
                <w:szCs w:val="14"/>
                <w:lang w:val="en-US"/>
              </w:rPr>
              <w:t>Ethernet</w:t>
            </w:r>
            <w:r>
              <w:rPr>
                <w:b/>
                <w:sz w:val="14"/>
                <w:szCs w:val="14"/>
              </w:rPr>
              <w:t xml:space="preserve">,  </w:t>
            </w:r>
            <w:r>
              <w:rPr>
                <w:b/>
                <w:color w:val="FF0000"/>
                <w:sz w:val="14"/>
                <w:szCs w:val="14"/>
                <w:lang w:val="en-US"/>
              </w:rPr>
              <w:t>Arcnet</w:t>
            </w:r>
            <w:r>
              <w:rPr>
                <w:b/>
                <w:sz w:val="14"/>
                <w:szCs w:val="14"/>
              </w:rPr>
              <w:t xml:space="preserve">  и др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Ethernet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это самый распространенный на сегодняшний день стандарт локальных сетей. Общее количество сетей, работающих по протоколу Ethernet в настоящее время, оценивается в 5 миллионов, а количество компьютеров с установленными сетевыми адаптерами Ethernet - в 50 миллионов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14"/>
                <w:szCs w:val="14"/>
              </w:rPr>
              <w:t xml:space="preserve">Когда говорят Ethernet, то под этим обычно понимают любой из вариантов этой технологии. В более узком смысле </w:t>
            </w:r>
            <w:r>
              <w:rPr>
                <w:b/>
                <w:i/>
                <w:iCs/>
                <w:sz w:val="14"/>
                <w:szCs w:val="14"/>
                <w:u w:val="single"/>
              </w:rPr>
              <w:t>Ethernet - это сетевой стандарт</w:t>
            </w:r>
            <w:r>
              <w:rPr>
                <w:sz w:val="14"/>
                <w:szCs w:val="14"/>
              </w:rPr>
              <w:t>, основанный на экспериментальной сети Ethernet Network, которую фирма Xerox разработала и реализовала в 1975 году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14"/>
                <w:szCs w:val="14"/>
              </w:rPr>
              <w:t xml:space="preserve">На основе стандарта </w:t>
            </w:r>
            <w:r>
              <w:rPr>
                <w:i/>
                <w:iCs/>
                <w:sz w:val="14"/>
                <w:szCs w:val="14"/>
              </w:rPr>
              <w:t>Ethernet DIX</w:t>
            </w:r>
            <w:r>
              <w:rPr>
                <w:sz w:val="14"/>
                <w:szCs w:val="14"/>
              </w:rPr>
              <w:t xml:space="preserve"> был разработан стандарт </w:t>
            </w:r>
            <w:r>
              <w:rPr>
                <w:i/>
                <w:iCs/>
                <w:sz w:val="14"/>
                <w:szCs w:val="14"/>
              </w:rPr>
              <w:t>IEEE 802.3</w:t>
            </w:r>
            <w:r>
              <w:rPr>
                <w:sz w:val="14"/>
                <w:szCs w:val="14"/>
              </w:rPr>
              <w:t>, который во многом совпадает со своим предшественником, но некоторые различия все же имеютс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 зависимости от типа физической среды стандарт IEEE 802.3 имеет различные модификации </w:t>
            </w:r>
            <w:r>
              <w:rPr>
                <w:i/>
                <w:iCs/>
                <w:sz w:val="14"/>
                <w:szCs w:val="14"/>
              </w:rPr>
              <w:t xml:space="preserve">10Base-5, 10Base-2, 10Base-T, 10Base-FL, 10Base-FB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е спецификации технологии Ethernet на сегодняшний день включают следующие среды передачи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0Base-5</w:t>
            </w:r>
            <w:r>
              <w:rPr>
                <w:sz w:val="14"/>
                <w:szCs w:val="14"/>
              </w:rPr>
              <w:t xml:space="preserve"> - коаксиальный кабель диаметром 0,5 дюйма, называемый «толстым» коаксиалом. Имеет волновое сопротивление 50 Ом. Максимальная длина сегмента - 500 метров (без повторител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0Base-2</w:t>
            </w:r>
            <w:r>
              <w:rPr>
                <w:sz w:val="14"/>
                <w:szCs w:val="14"/>
              </w:rPr>
              <w:t xml:space="preserve"> - коаксиальный кабель диаметром 0,25 дюйма, называемый «тонким» коаксиалом. Имеет волновое сопротивление 50 Ом. Максимальная длина сегмента - 185 метров (без повторител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0Base-T</w:t>
            </w:r>
            <w:r>
              <w:rPr>
                <w:sz w:val="14"/>
                <w:szCs w:val="14"/>
              </w:rPr>
              <w:t xml:space="preserve"> - кабель на основе неэкранированной витой пары (Unshielded Twisted Pair, UTP). Образует звездообразную топологию на основе концентратора. Расстояние между концентратором и конечным узлом - не более 10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0Base-F</w:t>
            </w:r>
            <w:r>
              <w:rPr>
                <w:sz w:val="14"/>
                <w:szCs w:val="14"/>
              </w:rPr>
              <w:t xml:space="preserve"> - волоконно-оптический кабель. Топология аналогична топологии стандарта 10Base-T. Имеется несколько вариантов этой спецификации - FOIRL (расстояние до 1000 м), 10Base-FL (расстояние до 2000 м), 10Base-FB (расстояние до 2000 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14"/>
                <w:szCs w:val="14"/>
              </w:rPr>
              <w:t>Число 10</w:t>
            </w:r>
            <w:r>
              <w:rPr>
                <w:sz w:val="14"/>
                <w:szCs w:val="14"/>
              </w:rPr>
              <w:t xml:space="preserve"> в указанных выше названиях обозначает битовую скорость передачи данных этих стандартов -10Мбит/с</w:t>
              <w:br/>
            </w:r>
            <w:r>
              <w:rPr>
                <w:b/>
                <w:i/>
                <w:iCs/>
                <w:sz w:val="14"/>
                <w:szCs w:val="14"/>
              </w:rPr>
              <w:t>Слово Base</w:t>
            </w:r>
            <w:r>
              <w:rPr>
                <w:sz w:val="14"/>
                <w:szCs w:val="14"/>
              </w:rPr>
              <w:t xml:space="preserve"> - метод передачи на одной базовой частоте 10 МГц (в отличие от методов, использующих несколько несущих частот, которые называются Broadband - широкополосными). Последний символ в названии стандарта физического уровня обозначает тип кабеля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>Сети Token Ring</w:t>
            </w:r>
            <w:r>
              <w:rPr>
                <w:sz w:val="14"/>
                <w:szCs w:val="14"/>
              </w:rPr>
              <w:t xml:space="preserve">, так же как и сети Ethernet, характеризует разделяемая среда передачи данных, которая в данном случае состоит из отрезков кабеля, соединяющих все станции сети в кольцо. Кольцо рассматривается как общий разделяемый ресурс, и для доступа к нему требуется не случайный алгоритм, как в сетях Ethernet, а детерминированный, основанный на передаче станциям права на использование кольца в определенном порядке. Это право передается с помощью кадра специального формата, называемого </w:t>
            </w:r>
            <w:r>
              <w:rPr>
                <w:i/>
                <w:iCs/>
                <w:sz w:val="14"/>
                <w:szCs w:val="14"/>
              </w:rPr>
              <w:t>маркером</w:t>
            </w:r>
            <w:r>
              <w:rPr>
                <w:sz w:val="14"/>
                <w:szCs w:val="14"/>
              </w:rPr>
              <w:t xml:space="preserve"> или </w:t>
            </w:r>
            <w:r>
              <w:rPr>
                <w:i/>
                <w:iCs/>
                <w:sz w:val="14"/>
                <w:szCs w:val="14"/>
              </w:rPr>
              <w:t>токеном (token)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ти Token Ring работают с двумя битовыми скоростями - 4 и 16 Мбит/с. Смешение станций, работающих на различных скоростях, в одном кольце не допускается. Сети Token Ring, работающие со скоростью 16 Мбит/с, имеют некоторые усовершенствования в алгоритме доступа по сравнению со стандартом 4 Мбит/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ология Token Ring является более сложной технологией, чем Ethernet. Она обладает свойствами отказоустойчивости. В сети Token Ring определены процедуры контроля работы сети, которые используют обратную связь кольцеобразной структуры - посланный кадр всегда возвращается в станцию - отправитель. В некоторых случаях обнаруженные ошибки в работе сети устраняются автоматически, например может быть восстановлен потерянный маркер. В других случаях ошибки только фиксируются, а их устранение выполняется вручную обслуживающим персонал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бщем случае сеть Token Ring имеет комбинированную звездно-кольцевую конфигурацию. Конечные узлы подключаются к MSAU по топологии звезды, а сами MSAU объединяются через специальные порты Ring In (RI) и Ring Out (RO) для образования магистрального физического кольц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 станции в кольце должны работать на одной скорости - либо 4 Мбит/с, либо 16 Мбит/с. Кабели, соединяющие станцию с концентратором, называются ответвительными (lobe cable), а кабели, соединяющие концентраторы, - магистральными (trunk cable). Технология Token Ring позволяет использовать для соединения конечных станций и концентраторов различные типы кабеля: STP Type I, UTP Type 3, UTP Type 6, а также волоконно-оптический кабель.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Технология и методы проектирования информационных систем.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одология создания ИС заключается  в организации процесса построения ИС и обеспечения управления этим процессом для того, чтобы гарантировать выполнение требований как к самой системе, так и к хар-ам процесса разработки. Методология, технология и инструментальные средства проектирования составляют основу любой ИС. Методология реализуется через конкретные технологии и поддерживающие их стандарты, методики и инструментальные средства, которые обеспечивают выполнение процессов жизненного цикла ИС. Основное содержание технологии проектирования составляют технологические инструкции, состоящие из описания последовательности технологических операций, условий, в зависимости от которых выполняется та или иная операция, и описаний самих операций.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Технология проектирования может быть представлена как совокупность 3 составляющих: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 заданной последовательности выполнения технологических операций проектирования;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 критериев и правил, используемых для оценки результатов выполнения тех.операций;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 графических и текстовых средств, используемых для описания проектируемой системы.</w:t>
            </w:r>
          </w:p>
          <w:p>
            <w:pPr>
              <w:pStyle w:val="Normal"/>
              <w:jc w:val="both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03:00Z</dcterms:modified>
  <cp:revision>29</cp:revision>
  <dc:subject/>
  <dc:title>Институт информационных технологий</dc:title>
</cp:coreProperties>
</file>