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ензенская государственная технологическая академия</w:t>
      </w:r>
    </w:p>
    <w:p>
      <w:pPr>
        <w:pStyle w:val="Normal"/>
        <w:jc w:val="center"/>
        <w:rPr>
          <w:sz w:val="28"/>
          <w:szCs w:val="28"/>
        </w:rPr>
      </w:pPr>
      <w:r>
        <w:rPr>
          <w:sz w:val="28"/>
          <w:szCs w:val="28"/>
        </w:rPr>
        <w:t>Кафедра «информационные технологии и систем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нализ рынка КПК</w:t>
      </w:r>
    </w:p>
    <w:p>
      <w:pPr>
        <w:pStyle w:val="Normal"/>
        <w:rPr>
          <w:sz w:val="28"/>
          <w:szCs w:val="28"/>
        </w:rPr>
      </w:pPr>
      <w:r>
        <w:rPr>
          <w:sz w:val="28"/>
          <w:szCs w:val="28"/>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28"/>
          <w:szCs w:val="28"/>
        </w:rPr>
      </w:pPr>
      <w:r>
        <w:rPr>
          <w:b/>
          <w:sz w:val="28"/>
          <w:szCs w:val="28"/>
        </w:rPr>
        <w:t>Пенза, 2007 год</w:t>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5916382">
            <w:r>
              <w:rPr>
                <w:rStyle w:val="IndexLink"/>
                <w:lang w:val="en-US" w:eastAsia="en-US"/>
              </w:rPr>
              <w:t>Эволюция КПК</w:t>
              <w:tab/>
              <w:t>3</w:t>
            </w:r>
          </w:hyperlink>
        </w:p>
        <w:p>
          <w:pPr>
            <w:pStyle w:val="Contents2"/>
            <w:tabs>
              <w:tab w:val="clear" w:pos="708"/>
              <w:tab w:val="right" w:pos="9345" w:leader="dot"/>
            </w:tabs>
            <w:rPr>
              <w:lang w:val="en-US" w:eastAsia="en-US"/>
            </w:rPr>
          </w:pPr>
          <w:hyperlink w:anchor="__RefHeading___Toc185916383">
            <w:r>
              <w:rPr>
                <w:rStyle w:val="IndexLink"/>
                <w:lang w:val="en-US" w:eastAsia="en-US"/>
              </w:rPr>
              <w:t>История появления</w:t>
              <w:tab/>
              <w:t>3</w:t>
            </w:r>
          </w:hyperlink>
        </w:p>
        <w:p>
          <w:pPr>
            <w:pStyle w:val="Contents1"/>
            <w:tabs>
              <w:tab w:val="clear" w:pos="708"/>
              <w:tab w:val="right" w:pos="9345" w:leader="dot"/>
            </w:tabs>
            <w:rPr>
              <w:lang w:val="en-US" w:eastAsia="en-US"/>
            </w:rPr>
          </w:pPr>
          <w:hyperlink w:anchor="__RefHeading___Toc185916384">
            <w:r>
              <w:rPr>
                <w:rStyle w:val="IndexLink"/>
                <w:lang w:val="en-US" w:eastAsia="en-US"/>
              </w:rPr>
              <w:t>Анализ рынка КПК в России</w:t>
              <w:tab/>
              <w:t>4</w:t>
            </w:r>
          </w:hyperlink>
        </w:p>
        <w:p>
          <w:pPr>
            <w:pStyle w:val="Contents2"/>
            <w:tabs>
              <w:tab w:val="clear" w:pos="708"/>
              <w:tab w:val="right" w:pos="9345" w:leader="dot"/>
            </w:tabs>
            <w:rPr>
              <w:lang w:val="en-US" w:eastAsia="en-US"/>
            </w:rPr>
          </w:pPr>
          <w:hyperlink w:anchor="__RefHeading___Toc185916385">
            <w:r>
              <w:rPr>
                <w:rStyle w:val="IndexLink"/>
                <w:lang w:val="en-US" w:eastAsia="en-US"/>
              </w:rPr>
              <w:t>КПК в цифрах</w:t>
              <w:tab/>
              <w:t>5</w:t>
            </w:r>
          </w:hyperlink>
        </w:p>
        <w:p>
          <w:pPr>
            <w:pStyle w:val="Contents2"/>
            <w:tabs>
              <w:tab w:val="clear" w:pos="708"/>
              <w:tab w:val="right" w:pos="9345" w:leader="dot"/>
            </w:tabs>
            <w:rPr>
              <w:lang w:val="en-US" w:eastAsia="en-US"/>
            </w:rPr>
          </w:pPr>
          <w:hyperlink w:anchor="__RefHeading___Toc185916386">
            <w:r>
              <w:rPr>
                <w:rStyle w:val="IndexLink"/>
                <w:lang w:val="en-US" w:eastAsia="en-US"/>
              </w:rPr>
              <w:t>Выводы</w:t>
              <w:tab/>
              <w:t>7</w:t>
            </w:r>
          </w:hyperlink>
        </w:p>
        <w:p>
          <w:pPr>
            <w:pStyle w:val="Contents1"/>
            <w:tabs>
              <w:tab w:val="clear" w:pos="708"/>
              <w:tab w:val="right" w:pos="9345" w:leader="dot"/>
            </w:tabs>
            <w:rPr>
              <w:lang w:val="en-US" w:eastAsia="en-US"/>
            </w:rPr>
          </w:pPr>
          <w:hyperlink w:anchor="__RefHeading___Toc185916387">
            <w:r>
              <w:rPr>
                <w:rStyle w:val="IndexLink"/>
                <w:lang w:val="en-US" w:eastAsia="en-US"/>
              </w:rPr>
              <w:t>Выбор КПК</w:t>
              <w:tab/>
              <w:t>9</w:t>
            </w:r>
          </w:hyperlink>
        </w:p>
        <w:p>
          <w:pPr>
            <w:pStyle w:val="Contents2"/>
            <w:tabs>
              <w:tab w:val="clear" w:pos="708"/>
              <w:tab w:val="right" w:pos="9345" w:leader="dot"/>
            </w:tabs>
            <w:rPr>
              <w:lang w:val="en-US" w:eastAsia="en-US"/>
            </w:rPr>
          </w:pPr>
          <w:hyperlink w:anchor="__RefHeading___Toc185916388">
            <w:r>
              <w:rPr>
                <w:rStyle w:val="IndexLink"/>
                <w:lang w:val="en-US" w:eastAsia="en-US"/>
              </w:rPr>
              <w:t>Клавиатура</w:t>
              <w:tab/>
              <w:t>9</w:t>
            </w:r>
          </w:hyperlink>
        </w:p>
        <w:p>
          <w:pPr>
            <w:pStyle w:val="Contents2"/>
            <w:tabs>
              <w:tab w:val="clear" w:pos="708"/>
              <w:tab w:val="right" w:pos="9345" w:leader="dot"/>
            </w:tabs>
            <w:rPr>
              <w:lang w:val="en-US" w:eastAsia="en-US"/>
            </w:rPr>
          </w:pPr>
          <w:hyperlink w:anchor="__RefHeading___Toc185916389">
            <w:r>
              <w:rPr>
                <w:rStyle w:val="IndexLink"/>
                <w:lang w:val="en-US" w:eastAsia="en-US"/>
              </w:rPr>
              <w:t>GPS-навигатор</w:t>
              <w:tab/>
              <w:t>10</w:t>
            </w:r>
          </w:hyperlink>
        </w:p>
        <w:p>
          <w:pPr>
            <w:pStyle w:val="Contents2"/>
            <w:tabs>
              <w:tab w:val="clear" w:pos="708"/>
              <w:tab w:val="right" w:pos="9345" w:leader="dot"/>
            </w:tabs>
            <w:rPr>
              <w:lang w:val="en-US" w:eastAsia="en-US"/>
            </w:rPr>
          </w:pPr>
          <w:hyperlink w:anchor="__RefHeading___Toc185916390">
            <w:r>
              <w:rPr>
                <w:rStyle w:val="IndexLink"/>
                <w:lang w:val="en-US" w:eastAsia="en-US"/>
              </w:rPr>
              <w:t>Стилус</w:t>
              <w:tab/>
              <w:t>11</w:t>
            </w:r>
          </w:hyperlink>
        </w:p>
        <w:p>
          <w:pPr>
            <w:pStyle w:val="Contents2"/>
            <w:tabs>
              <w:tab w:val="clear" w:pos="708"/>
              <w:tab w:val="right" w:pos="9345" w:leader="dot"/>
            </w:tabs>
            <w:rPr>
              <w:lang w:val="en-US" w:eastAsia="en-US"/>
            </w:rPr>
          </w:pPr>
          <w:hyperlink w:anchor="__RefHeading___Toc185916391">
            <w:r>
              <w:rPr>
                <w:rStyle w:val="IndexLink"/>
                <w:lang w:val="en-US" w:eastAsia="en-US"/>
              </w:rPr>
              <w:t>Защита</w:t>
              <w:tab/>
              <w:t>11</w:t>
            </w:r>
          </w:hyperlink>
        </w:p>
        <w:p>
          <w:pPr>
            <w:pStyle w:val="Contents2"/>
            <w:tabs>
              <w:tab w:val="clear" w:pos="708"/>
              <w:tab w:val="right" w:pos="9345" w:leader="dot"/>
            </w:tabs>
            <w:rPr>
              <w:lang w:val="en-US" w:eastAsia="en-US"/>
            </w:rPr>
          </w:pPr>
          <w:hyperlink w:anchor="__RefHeading___Toc185916392">
            <w:r>
              <w:rPr>
                <w:rStyle w:val="IndexLink"/>
                <w:lang w:val="en-US" w:eastAsia="en-US"/>
              </w:rPr>
              <w:t>Вспышка, крэдл и прочие дополнения</w:t>
              <w:tab/>
              <w:t>12</w:t>
            </w:r>
          </w:hyperlink>
        </w:p>
        <w:p>
          <w:pPr>
            <w:pStyle w:val="Contents2"/>
            <w:tabs>
              <w:tab w:val="clear" w:pos="708"/>
              <w:tab w:val="right" w:pos="9345" w:leader="dot"/>
            </w:tabs>
            <w:rPr>
              <w:lang w:val="en-US" w:eastAsia="en-US"/>
            </w:rPr>
          </w:pPr>
          <w:hyperlink w:anchor="__RefHeading___Toc185916393">
            <w:r>
              <w:rPr>
                <w:rStyle w:val="IndexLink"/>
                <w:lang w:val="en-US" w:eastAsia="en-US"/>
              </w:rPr>
              <w:t>Снаружи</w:t>
              <w:tab/>
              <w:t>12</w:t>
            </w:r>
          </w:hyperlink>
        </w:p>
        <w:p>
          <w:pPr>
            <w:pStyle w:val="Contents2"/>
            <w:tabs>
              <w:tab w:val="clear" w:pos="708"/>
              <w:tab w:val="right" w:pos="9345" w:leader="dot"/>
            </w:tabs>
            <w:rPr>
              <w:lang w:val="en-US" w:eastAsia="en-US"/>
            </w:rPr>
          </w:pPr>
          <w:hyperlink w:anchor="__RefHeading___Toc185916394">
            <w:r>
              <w:rPr>
                <w:rStyle w:val="IndexLink"/>
                <w:lang w:val="en-US" w:eastAsia="en-US"/>
              </w:rPr>
              <w:t>Внутри</w:t>
              <w:tab/>
              <w:t>13</w:t>
            </w:r>
          </w:hyperlink>
        </w:p>
        <w:p>
          <w:pPr>
            <w:pStyle w:val="Contents2"/>
            <w:tabs>
              <w:tab w:val="clear" w:pos="708"/>
              <w:tab w:val="right" w:pos="9345" w:leader="dot"/>
            </w:tabs>
            <w:rPr>
              <w:lang w:val="en-US" w:eastAsia="en-US"/>
            </w:rPr>
          </w:pPr>
          <w:hyperlink w:anchor="__RefHeading___Toc185916395">
            <w:r>
              <w:rPr>
                <w:rStyle w:val="IndexLink"/>
                <w:lang w:val="en-US" w:eastAsia="en-US"/>
              </w:rPr>
              <w:t>Платформа</w:t>
              <w:tab/>
              <w:t>14</w:t>
            </w:r>
          </w:hyperlink>
        </w:p>
        <w:p>
          <w:pPr>
            <w:pStyle w:val="Contents2"/>
            <w:tabs>
              <w:tab w:val="clear" w:pos="708"/>
              <w:tab w:val="right" w:pos="9345" w:leader="dot"/>
            </w:tabs>
            <w:rPr>
              <w:lang w:val="en-US" w:eastAsia="en-US"/>
            </w:rPr>
          </w:pPr>
          <w:hyperlink w:anchor="__RefHeading___Toc185916396">
            <w:r>
              <w:rPr>
                <w:rStyle w:val="IndexLink"/>
                <w:lang w:val="en-US" w:eastAsia="en-US"/>
              </w:rPr>
              <w:t>Производители</w:t>
              <w:tab/>
              <w:t>14</w:t>
            </w:r>
          </w:hyperlink>
        </w:p>
        <w:p>
          <w:pPr>
            <w:pStyle w:val="Contents2"/>
            <w:tabs>
              <w:tab w:val="clear" w:pos="708"/>
              <w:tab w:val="right" w:pos="9345" w:leader="dot"/>
            </w:tabs>
            <w:rPr>
              <w:lang w:val="en-US" w:eastAsia="en-US"/>
            </w:rPr>
          </w:pPr>
          <w:hyperlink w:anchor="__RefHeading___Toc185916397">
            <w:r>
              <w:rPr>
                <w:rStyle w:val="IndexLink"/>
                <w:lang w:val="en-US" w:eastAsia="en-US"/>
              </w:rPr>
              <w:t>Дизайн</w:t>
              <w:tab/>
              <w:t>15</w:t>
            </w:r>
          </w:hyperlink>
        </w:p>
        <w:p>
          <w:pPr>
            <w:pStyle w:val="Contents2"/>
            <w:tabs>
              <w:tab w:val="clear" w:pos="708"/>
              <w:tab w:val="right" w:pos="9345" w:leader="dot"/>
            </w:tabs>
            <w:rPr>
              <w:lang w:val="en-US" w:eastAsia="en-US"/>
            </w:rPr>
          </w:pPr>
          <w:hyperlink w:anchor="__RefHeading___Toc185916398">
            <w:r>
              <w:rPr>
                <w:rStyle w:val="IndexLink"/>
                <w:lang w:val="en-US" w:eastAsia="en-US"/>
              </w:rPr>
              <w:t>Дисплей</w:t>
              <w:tab/>
              <w:t>15</w:t>
            </w:r>
          </w:hyperlink>
        </w:p>
        <w:p>
          <w:pPr>
            <w:pStyle w:val="Contents2"/>
            <w:tabs>
              <w:tab w:val="clear" w:pos="708"/>
              <w:tab w:val="right" w:pos="9345" w:leader="dot"/>
            </w:tabs>
            <w:rPr>
              <w:lang w:val="en-US" w:eastAsia="en-US"/>
            </w:rPr>
          </w:pPr>
          <w:hyperlink w:anchor="__RefHeading___Toc185916399">
            <w:r>
              <w:rPr>
                <w:rStyle w:val="IndexLink"/>
                <w:lang w:val="en-US" w:eastAsia="en-US"/>
              </w:rPr>
              <w:t>Процессор и память</w:t>
              <w:tab/>
              <w:t>16</w:t>
            </w:r>
          </w:hyperlink>
        </w:p>
        <w:p>
          <w:pPr>
            <w:pStyle w:val="Contents2"/>
            <w:tabs>
              <w:tab w:val="clear" w:pos="708"/>
              <w:tab w:val="right" w:pos="9345" w:leader="dot"/>
            </w:tabs>
            <w:rPr>
              <w:lang w:val="en-US" w:eastAsia="en-US"/>
            </w:rPr>
          </w:pPr>
          <w:hyperlink w:anchor="__RefHeading___Toc185916400">
            <w:r>
              <w:rPr>
                <w:rStyle w:val="IndexLink"/>
                <w:lang w:val="en-US" w:eastAsia="en-US"/>
              </w:rPr>
              <w:t>Коммуникации и расширяемость</w:t>
              <w:tab/>
              <w:t>16</w:t>
            </w:r>
          </w:hyperlink>
        </w:p>
        <w:p>
          <w:pPr>
            <w:pStyle w:val="Contents2"/>
            <w:tabs>
              <w:tab w:val="clear" w:pos="708"/>
              <w:tab w:val="right" w:pos="9345" w:leader="dot"/>
            </w:tabs>
            <w:rPr>
              <w:lang w:val="en-US" w:eastAsia="en-US"/>
            </w:rPr>
          </w:pPr>
          <w:hyperlink w:anchor="__RefHeading___Toc185916401">
            <w:r>
              <w:rPr>
                <w:rStyle w:val="IndexLink"/>
                <w:lang w:val="en-US" w:eastAsia="en-US"/>
              </w:rPr>
              <w:t>Заключение</w:t>
              <w:tab/>
              <w:t>17</w:t>
            </w:r>
          </w:hyperlink>
        </w:p>
        <w:p>
          <w:pPr>
            <w:pStyle w:val="Contents1"/>
            <w:tabs>
              <w:tab w:val="clear" w:pos="708"/>
              <w:tab w:val="right" w:pos="9345" w:leader="dot"/>
            </w:tabs>
            <w:rPr>
              <w:lang w:val="en-US" w:eastAsia="en-US"/>
            </w:rPr>
          </w:pPr>
          <w:hyperlink w:anchor="__RefHeading___Toc185916402">
            <w:r>
              <w:rPr>
                <w:rStyle w:val="IndexLink"/>
                <w:lang w:val="en-US" w:eastAsia="en-US"/>
              </w:rPr>
              <w:t>Популярные модели КПК</w:t>
              <w:tab/>
              <w:t>18</w:t>
            </w:r>
          </w:hyperlink>
        </w:p>
        <w:p>
          <w:pPr>
            <w:pStyle w:val="Contents2"/>
            <w:tabs>
              <w:tab w:val="clear" w:pos="708"/>
              <w:tab w:val="right" w:pos="9345" w:leader="dot"/>
            </w:tabs>
            <w:rPr>
              <w:lang w:val="en-US" w:eastAsia="en-US"/>
            </w:rPr>
          </w:pPr>
          <w:hyperlink w:anchor="__RefHeading___Toc185916403">
            <w:r>
              <w:rPr>
                <w:rStyle w:val="IndexLink"/>
                <w:lang w:val="en-US" w:eastAsia="en-US"/>
              </w:rPr>
              <w:t>КПК до 15 тыс. руб.</w:t>
              <w:tab/>
              <w:t>18</w:t>
            </w:r>
          </w:hyperlink>
        </w:p>
        <w:p>
          <w:pPr>
            <w:pStyle w:val="Contents2"/>
            <w:tabs>
              <w:tab w:val="clear" w:pos="708"/>
              <w:tab w:val="right" w:pos="9345" w:leader="dot"/>
            </w:tabs>
            <w:rPr>
              <w:lang w:val="en-US" w:eastAsia="en-US"/>
            </w:rPr>
          </w:pPr>
          <w:hyperlink w:anchor="__RefHeading___Toc185916404">
            <w:r>
              <w:rPr>
                <w:rStyle w:val="IndexLink"/>
                <w:lang w:val="en-US" w:eastAsia="en-US"/>
              </w:rPr>
              <w:t>КПК от 15 тыс. руб.</w:t>
              <w:tab/>
              <w:t>22</w:t>
            </w:r>
          </w:hyperlink>
        </w:p>
        <w:p>
          <w:pPr>
            <w:pStyle w:val="Contents2"/>
            <w:tabs>
              <w:tab w:val="clear" w:pos="708"/>
              <w:tab w:val="right" w:pos="9345" w:leader="dot"/>
            </w:tabs>
            <w:rPr>
              <w:lang w:val="en-US" w:eastAsia="en-US"/>
            </w:rPr>
          </w:pPr>
          <w:hyperlink w:anchor="__RefHeading___Toc185916405">
            <w:r>
              <w:rPr>
                <w:rStyle w:val="IndexLink"/>
                <w:lang w:val="en-US" w:eastAsia="en-US"/>
              </w:rPr>
              <w:t>Динамика изменения цен на КПК</w:t>
              <w:tab/>
              <w:t>25</w:t>
            </w:r>
          </w:hyperlink>
        </w:p>
        <w:p>
          <w:pPr>
            <w:pStyle w:val="Contents3"/>
            <w:tabs>
              <w:tab w:val="clear" w:pos="708"/>
              <w:tab w:val="right" w:pos="9345" w:leader="dot"/>
            </w:tabs>
            <w:rPr>
              <w:lang w:val="en-US" w:eastAsia="en-US"/>
            </w:rPr>
          </w:pPr>
          <w:hyperlink w:anchor="__RefHeading___Toc185916406">
            <w:r>
              <w:rPr>
                <w:rStyle w:val="IndexLink"/>
                <w:lang w:val="en-US" w:eastAsia="en-US"/>
              </w:rPr>
              <w:t>Динамика изменения цен на КПК первой ценовой категории</w:t>
              <w:tab/>
              <w:t>25</w:t>
            </w:r>
          </w:hyperlink>
        </w:p>
        <w:p>
          <w:pPr>
            <w:pStyle w:val="Contents3"/>
            <w:tabs>
              <w:tab w:val="clear" w:pos="708"/>
              <w:tab w:val="right" w:pos="9345" w:leader="dot"/>
            </w:tabs>
            <w:rPr>
              <w:lang w:val="en-US" w:eastAsia="en-US"/>
            </w:rPr>
          </w:pPr>
          <w:hyperlink w:anchor="__RefHeading___Toc185916407">
            <w:r>
              <w:rPr>
                <w:rStyle w:val="IndexLink"/>
                <w:lang w:val="en-US" w:eastAsia="en-US"/>
              </w:rPr>
              <w:t>Динамика изменения цен на КПК второй ценовой категории</w:t>
              <w:tab/>
              <w:t>27</w:t>
            </w:r>
          </w:hyperlink>
        </w:p>
        <w:p>
          <w:pPr>
            <w:pStyle w:val="Contents1"/>
            <w:tabs>
              <w:tab w:val="clear" w:pos="708"/>
              <w:tab w:val="right" w:pos="9345" w:leader="dot"/>
            </w:tabs>
            <w:rPr>
              <w:lang w:val="en-US" w:eastAsia="en-US"/>
            </w:rPr>
          </w:pPr>
          <w:hyperlink w:anchor="__RefHeading___Toc185916408">
            <w:r>
              <w:rPr>
                <w:rStyle w:val="IndexLink"/>
                <w:lang w:val="en-US" w:eastAsia="en-US"/>
              </w:rPr>
              <w:t>Выводы по итогам анализа рынка КПК</w:t>
              <w:tab/>
              <w:t>30</w:t>
            </w:r>
          </w:hyperlink>
          <w:r>
            <w:rPr>
              <w:rStyle w:val="IndexLink"/>
              <w:lang w:val="en-US" w:eastAsia="en-US"/>
            </w:rPr>
            <w:fldChar w:fldCharType="end"/>
          </w:r>
        </w:p>
      </w:sdtContent>
    </w:sdt>
    <w:p>
      <w:pPr>
        <w:pStyle w:val="Heading1"/>
        <w:numPr>
          <w:ilvl w:val="0"/>
          <w:numId w:val="0"/>
        </w:numPr>
        <w:rPr>
          <w:b w:val="false"/>
          <w:b w:val="false"/>
          <w:lang w:val="en-US" w:eastAsia="en-US"/>
        </w:rPr>
      </w:pPr>
      <w:r>
        <w:rPr>
          <w:b w:val="false"/>
          <w:lang w:val="en-US" w:eastAsia="en-US"/>
        </w:rPr>
      </w:r>
      <w:r>
        <w:br w:type="page"/>
      </w:r>
    </w:p>
    <w:p>
      <w:pPr>
        <w:pStyle w:val="Heading1"/>
        <w:rPr/>
      </w:pPr>
      <w:bookmarkStart w:id="0" w:name="__RefHeading___Toc185916382"/>
      <w:bookmarkEnd w:id="0"/>
      <w:r>
        <w:rPr>
          <w:b w:val="false"/>
        </w:rPr>
        <w:t>Эволюция КПК</w:t>
      </w:r>
    </w:p>
    <w:p>
      <w:pPr>
        <w:pStyle w:val="Style12"/>
        <w:rPr>
          <w:bCs/>
        </w:rPr>
      </w:pPr>
      <w:r>
        <w:rPr>
          <w:bCs/>
        </w:rPr>
        <w:t xml:space="preserve">ХХI век, по выражению Томаса Фридмана, журналиста и трехкратного лауреата Пулитцеровской премии, стал веком плоского мира. Этот мир стал плоским благодаря целому набору выравнивателей, один из которых Фридман назвал «стероидами». </w:t>
      </w:r>
    </w:p>
    <w:p>
      <w:pPr>
        <w:pStyle w:val="Style12"/>
        <w:rPr/>
      </w:pPr>
      <w:r>
        <w:rPr/>
        <w:t>Благодаря революции в области ПК-Windows-WWW и автоматизации делопро-изводства весь традиционный аналоговый материал, книги, фотография, музыка, чертежи стал доступным в цифровом виде. «Мобильная» плоскость развития означает, что с помо-щью беспроводной технологии этот контент может быть передан куда угодно, как угодно и где угодно. «Персональная» плоскость вбирает в себя вышеперечисленные аспекты и делает весь процесс личностно-ориентированным. Именно эти принципы легли в основу появления устройств PDA (Personal Digital Assistant, персональный компьютерный помощник), полу-чивших название на русском языке как КПК, карманный персональный компьютер или ми-ни-компьютер.</w:t>
      </w:r>
    </w:p>
    <w:p>
      <w:pPr>
        <w:pStyle w:val="Heading2"/>
        <w:rPr>
          <w:b w:val="false"/>
          <w:b w:val="false"/>
          <w:i w:val="false"/>
          <w:i w:val="false"/>
        </w:rPr>
      </w:pPr>
      <w:bookmarkStart w:id="1" w:name="__RefHeading___Toc185916383"/>
      <w:r>
        <w:rPr>
          <w:b w:val="false"/>
          <w:i w:val="false"/>
        </w:rPr>
        <w:t>История появления</w:t>
      </w:r>
      <w:bookmarkEnd w:id="1"/>
      <w:r>
        <w:rPr>
          <w:b w:val="false"/>
          <w:i w:val="false"/>
        </w:rPr>
        <w:t xml:space="preserve"> </w:t>
      </w:r>
    </w:p>
    <w:p>
      <w:pPr>
        <w:pStyle w:val="Style12"/>
        <w:rPr/>
      </w:pPr>
      <w:r>
        <w:rPr/>
        <w:t>Термин КПК впервые употребил Джон Скалли (John Sculley) на выставке Consumer Electronics Show в Лас-Вегасе, применительно к Apple Newton (у этого устройства был процессор ARM-610 с частотой 20 МГц, рукописный ввод и вес в 400 г). Это и был по сути дела первый КПК, поступивший в коммерческую продажу в 1993 году под именем Message Pad. До него история насчитывала 24 года производства и проектирования различ-ных устройств, которые можно назвать «прародителями» КПК.</w:t>
      </w:r>
    </w:p>
    <w:p>
      <w:pPr>
        <w:pStyle w:val="Style12"/>
        <w:rPr/>
      </w:pPr>
      <w:r>
        <w:rPr/>
        <w:t xml:space="preserve">Первое письменное упоминание сверхпортативного вычислительного устрой-ства, которое умещалось в кармане, можно найти в одной из статей журнала Review of the International Statistical Institute за 1969 год. Там было дано описание машины, придуманной изобретателями Эдом Торпом и Клодом Шенноном. Она представляла собой уменьшенную копию аналоговой ЭВМ, предназначенной для предсказания результатов игры в рулетку. Первую модель выпустили в том же 1969 году, потом было создано еще несколько моделей, но на этом все и закончилось. </w:t>
      </w:r>
    </w:p>
    <w:p>
      <w:pPr>
        <w:pStyle w:val="Style12"/>
        <w:rPr/>
      </w:pPr>
      <w:r>
        <w:rPr/>
        <w:t xml:space="preserve">В 1984 году англичане представляют общественности персональный органай-зер Psion Organizer 1, который уже отдаленно напоминает современные КПК — в нем есть процессор (тактовая частота — 0, 92 МГц), есть память (2 КБ ОЗУ и 4 КБ ПЗУ) и 2 слота расширения (8 КБ на стираемой карте datapak UV-EPROM), есть экран (16-символьный бу-квенно-цифровой) и клавиатура с 37 клавишами. Кроме того, что устройство по габаритам было «наладонником» (handheld), оно еще и позволяло устанавливать в себя дополнительный софт за отдельную плату (на сменных носителях). Его стоимость составляла 100 фунтов стерлингов. В 1989 году вышел «концептуальный» по сегодняшний меркам PDA Psion MC-400 — модель уже работала на операционной системе EPOC и была оснащена 256 КБ ОЗУ, 2 слота для подключения периферии, 4 слота расширения памяти (поддерживалась «горя-чая замена»), аппаратный кодек сжатия голоса для встроенного диктофона. В сентябре 1991 вышел новый PDA от Psion — Psion Organizer III, выполненный в форм-факторе рас-кладного блока. Устройство имело 128 или 256 КБ встроенной памяти, был увеличен экран (в 4 раза) и в 2 раза повышена частота процессора. В устройстве уже была установлена ОС EPOC 2.0 с поддержкой встроенного текстового редактора и OPL (Organizer Programming Language), но потом еще появилась поддержка языка C, поддержка графического интерфейса (OLP/G), и операционную систему переименовали в SIBO (SIxteen-Bit Organizer), а потом и в EPOC/16. </w:t>
      </w:r>
      <w:r>
        <w:br w:type="page"/>
      </w:r>
    </w:p>
    <w:p>
      <w:pPr>
        <w:pStyle w:val="Heading1"/>
        <w:rPr>
          <w:b w:val="false"/>
          <w:b w:val="false"/>
        </w:rPr>
      </w:pPr>
      <w:bookmarkStart w:id="2" w:name="__RefHeading___Toc185916384"/>
      <w:bookmarkEnd w:id="2"/>
      <w:r>
        <w:rPr>
          <w:b w:val="false"/>
        </w:rPr>
        <w:t>Анализ рынка КПК в России</w:t>
      </w:r>
    </w:p>
    <w:p>
      <w:pPr>
        <w:pStyle w:val="Style12"/>
        <w:rPr/>
      </w:pPr>
      <w:r>
        <w:rPr/>
        <w:t xml:space="preserve">До сих пор среди экспертов рынка цифровых гаджетов ведутся ожесточенные споры о том, что же правомерно считать первым полноценным мини-компьютером. В 1969 году появились упоминания о машине изобретателей Эда Торпа и Клода Шеннона, которая была создана для предсказания результатов игры в рулетку. Будучи не столько цифровым, сколько портативным устройством, она принесла немало разочарований своим разработчикам. Однако же переносной предсказатель вполне заслуживает того, чтобы считаться первым портативным вычислительным устройством в мире. Термин PDA (Personal Digital Assistant) ввела компания Apple применительно к своему детищу - Newton Message Pad. Ну а начало эпохи КПК, какими мы знаем их сегодня, положил английский профессор Дэвид Поттер, создатель компании Psion и одноименного устройства, увидевшего свет в 1982 году и названного первым карманным персональным компьютером. В Psion Organaiser I была установлена простейшая СУБД. Размеры устройства были как раз с ладонь: 142x78x29,3 мм. При массе в 225 граммов, наличии 37-кнопочной клавиатуры, встроенного интерпретатора Basic и набора утилит для финансовых и научных расчетов, а также достаточного по тем временам объема оперативной памяти Psion Organaiser I был вполне перспективной, привлекающей внимание потребителей разработкой. Успех первого КПК подхлестнул многие компании и обратил на себя внимание всей компьютерной индустрии. </w:t>
      </w:r>
    </w:p>
    <w:p>
      <w:pPr>
        <w:pStyle w:val="Style12"/>
        <w:rPr/>
      </w:pPr>
      <w:r>
        <w:rPr/>
      </w:r>
    </w:p>
    <w:p>
      <w:pPr>
        <w:pStyle w:val="Style12"/>
        <w:rPr/>
      </w:pPr>
      <w:r>
        <w:rPr/>
        <w:t>Но, увы, времена меняются. Еще по итогам 2005 года среднеформатные карманные терминалы с диагональю экрана от 3 до 7 дюймов, оснащенные простейшими операционными системами с минимальным набором функций (чтение и редактирование офисных документов, просмотр графики и видео, прослушивание аудиофайлов), фактически оказались оттесненными на обочину рынка. Стремительная конвергенция вычислительных функций и средств связи вкупе с развитием и популяризацией беспроводных сетей и мультимедийных технологий привели к тому, что в фокусе внимания потребителей оказались гибридные устройства: коммуникаторы и смартфоны. Напомню, что их основным преимуществом перед КПК является поддержка широкого набора коммуникационных стандартов. При этом друг от друга смартфоны и коммуникаторы отличаются тем, какой именно функционал лежит в их основе: ядро "умных телефонов" составляют обычные "мобильники", дополненные всевозможными вычислительными излишествами, тогда как коммуникаторы представляют собой телефонизированные мини-компьютеры. Именно коммуникаторы являются ближайшими соседями КПК по эволюционной лестнице мобильных терминалов, однако находятся они на ступеньку выше.</w:t>
      </w:r>
    </w:p>
    <w:p>
      <w:pPr>
        <w:pStyle w:val="Style12"/>
        <w:rPr/>
      </w:pPr>
      <w:r>
        <w:rPr/>
      </w:r>
    </w:p>
    <w:p>
      <w:pPr>
        <w:pStyle w:val="Style12"/>
        <w:rPr/>
      </w:pPr>
      <w:r>
        <w:rPr/>
        <w:t>На мой субъективный взгляд проблема мини-компьютеров кроется не столько в их моральном или технологическом устаревании, сколько в области маркетинга. Ведь продвигать КПК на рынке в наши дни весьма проблематично. Раньше карманным компьютером с гордостью можно было назвать любое устройство, обладающее большим функционалом по сравнению с калькулятором. Сегодня же ситуация серьезно переменилась: с точки зрения своих возможностей КПК испытывают серьезную конкуренцию не только со стороны универсальных "комбайнов" от HTC или Nokia, но и от специализированных цифровых гаджетов, вроде медиаплееров, "заточенных" под решение определенных задач и справляющихся с ними много лучше и эффективнее КПК.</w:t>
      </w:r>
    </w:p>
    <w:p>
      <w:pPr>
        <w:pStyle w:val="Style12"/>
        <w:rPr/>
      </w:pPr>
      <w:r>
        <w:rPr/>
      </w:r>
    </w:p>
    <w:p>
      <w:pPr>
        <w:pStyle w:val="Heading2"/>
        <w:rPr>
          <w:b w:val="false"/>
          <w:b w:val="false"/>
          <w:i w:val="false"/>
          <w:i w:val="false"/>
        </w:rPr>
      </w:pPr>
      <w:bookmarkStart w:id="3" w:name="__RefHeading___Toc185916385"/>
      <w:bookmarkEnd w:id="3"/>
      <w:r>
        <w:rPr>
          <w:b w:val="false"/>
          <w:i w:val="false"/>
        </w:rPr>
        <w:t>КПК в цифрах</w:t>
      </w:r>
    </w:p>
    <w:p>
      <w:pPr>
        <w:pStyle w:val="Style12"/>
        <w:rPr/>
      </w:pPr>
      <w:r>
        <w:rPr/>
        <w:t xml:space="preserve">Мини-компьютеры не стали хуже, просто сегодня их намного труднее продавать, чем раньше. Тем не менее, несмотря на пессимистические прогнозы, 2006 год так и не стал последним в истории существования этого класса устройств. По данным аналитической компании IDC объем продаж КПК в мировых масштабах по итогам прошедшего года сократился более чем на 28% и составил порядка 5,5 млн. штук (против 7,5 млн. штук в 2005 году). При этом спад продаж мини-компьютеров происходил на фоне роста спроса на смартфоны и коммуникаторы, поставки которых возросли по сравнению с 2005 годом на 60%. Анализ продаж с точки зрения целевых групп свидетельствует о том, что КПК практически поровну распределились между корпоративным сегментом и лагерем частных пользователей. </w:t>
      </w:r>
    </w:p>
    <w:p>
      <w:pPr>
        <w:pStyle w:val="Style12"/>
        <w:rPr/>
      </w:pPr>
      <w:r>
        <w:rPr/>
        <w:drawing>
          <wp:inline distT="0" distB="0" distL="0" distR="0">
            <wp:extent cx="5356860" cy="377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356860" cy="3775075"/>
                    </a:xfrm>
                    <a:prstGeom prst="rect">
                      <a:avLst/>
                    </a:prstGeom>
                  </pic:spPr>
                </pic:pic>
              </a:graphicData>
            </a:graphic>
          </wp:inline>
        </w:drawing>
      </w:r>
    </w:p>
    <w:p>
      <w:pPr>
        <w:pStyle w:val="Style12"/>
        <w:jc w:val="center"/>
        <w:rPr/>
      </w:pPr>
      <w:r>
        <w:rPr/>
        <w:t>Рис.1. Доля производителей КПК на российском рынке в 2006-2007 гг.</w:t>
      </w:r>
    </w:p>
    <w:p>
      <w:pPr>
        <w:pStyle w:val="Style12"/>
        <w:rPr/>
      </w:pPr>
      <w:r>
        <w:rPr/>
        <w:t>По данным IDC по итогам 2006 года на мировом рынке КПК господствует компания Palm Inc., которой принадлежит порядка 28,3% всех продаж. Увы, в начале этого года ярых поклонников Palm OS ждало серьезное разочарование: японская фирма Access объявила об изменении названия операционной системы Palm OS 5 Garnet на Garnet OS и замене логотипа Palm Powered на ACCESS Powered. Подразумевается, что новый логотип будет наноситься на все мобильные устройства под управлением Garnet OS и ALP (ACCESS Linux Platform), появление которых ожидается в этом году. Напомню, что еще в октябре 2006 года компания ACCESS объявила о том, что ее дочернее предприятие PalmSource сменило имя на ACCESS Systems Americas. Теперь же пришло время избавиться от названия операционной системы, некогда разработанной компанией Palm и проданной японцам. Увы, теперь название Palm OS будет применять только сама компания Palm Inc., уплатившая ACCESS порядка 44 млн. долларов за вечную лицензию на право пользоваться этим брендом.</w:t>
      </w:r>
    </w:p>
    <w:p>
      <w:pPr>
        <w:pStyle w:val="Style12"/>
        <w:rPr/>
      </w:pPr>
      <w:r>
        <w:rPr/>
        <w:t>В России безусловным лидером на рынке КПК является компания Hewlett-Packard. По данным еженедельника "Компьютер Price" доля устройств под брендом HP в питерской рознице колеблется в пределах от 22% до 37%, при этом список наиболее популярных моделей возглавляют мини-компьютеры серии iPAQ (модели hx2490, hx2190, rx1950 и rz1710). Вполне вероятно, что в начале текущего года позиции HP в сегменте КПК еще более укрепились в связи с ослаблением интереса к этому направлению со стороны компании Dell. Стоит также отметить гибкую ценовую политику HP, благодаря которой сегодня средняя стоимость мини-компьютеров этого производителя составляет $200, что является весомым аргументом в противостоянии с существенно более дорогими коммуникаторами и смартфонами. Однако HP не может игнорировать тот факт, что КПК теряют былую популярность, в результате чего уже в ближайшее время фокус производителя может сместиться с традиционных карманных компьютеров на сегмент смартфонов. Подтверждением тому является анонс HP iPAQ 500, ориентированного на бизнес-пользователей: в нем предусмотрена возможность гибкого управления электронной почтой по беспроводному соединению и функция бесконтактного голосового управления. В модели HP iPAQ 500 серии Voice Messenger, работающей под управлением операционной системы Windows Mobile 6, также реализованы функции голосового интернет-протокола (VoIP) и поддержка push-email. Новинка обладает широким набором голосовых команд, включая функцию Voice Reply - ответов на электронную почту с помощью голосовых команд без ввода текста с клавишной панели. Новый смартфон HP поддерживает порядка 20 голосовых команд для прослушивания текста электронной почты и текстовых сообщений, перехода между функциями телефона и календаря, голосового запуска приложений, а встроенные в него средства Wi-Fi позволяют использовать голосовой интернет-протокол (VoIP). Благодаря интеграции с системами офисной телефонной связи IP-PBX, модель можно использовать как альтернативу традиционным решениям офисной телефонии. Новинка поддерживает GSM/EDGE и Bluetooth. Усовершенствованный интерфейс Outlook Mobile позволяет просматривать электронную почту в исходном формате HTML, быстро находить контактные данные и историю вызовов в базе данных. Кроме того, в новом смартфоне реализованы функции управления устройствами по радиосвязи (Over-the-air, OTA), что стало возможным благодаря недавнему приобретению HP корпорации Bitfone Corporation. В Россию смартфон HP iPAQ 514 Voice Messenger начнет поставляться с июня 2007 года.</w:t>
      </w:r>
    </w:p>
    <w:p>
      <w:pPr>
        <w:pStyle w:val="Style12"/>
        <w:rPr/>
      </w:pPr>
      <w:r>
        <w:rPr/>
        <w:drawing>
          <wp:inline distT="0" distB="0" distL="0" distR="0">
            <wp:extent cx="5935980" cy="278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5935980" cy="2789555"/>
                    </a:xfrm>
                    <a:prstGeom prst="rect">
                      <a:avLst/>
                    </a:prstGeom>
                  </pic:spPr>
                </pic:pic>
              </a:graphicData>
            </a:graphic>
          </wp:inline>
        </w:drawing>
      </w:r>
    </w:p>
    <w:p>
      <w:pPr>
        <w:pStyle w:val="Style12"/>
        <w:jc w:val="center"/>
        <w:rPr/>
      </w:pPr>
      <w:r>
        <w:rPr/>
        <w:t>Рис.2. Наиболее популярные модели КПК в российской рознице</w:t>
      </w:r>
    </w:p>
    <w:p>
      <w:pPr>
        <w:pStyle w:val="Style12"/>
        <w:rPr/>
      </w:pPr>
      <w:r>
        <w:rPr/>
        <w:t>Ближайшим конкурентом HP на российском рынке КПК является компания Fujitsu Siemens Computers, доля которой в начале этого года не превышала 12%. Стоит также отметить серьезное ослабление позиций бренда Palm, который на протяжении многих лет владел "пальмой первенства" по объемам продаж КПК в России, однако в 2005 году утратил ее. По итогам прошедшего года Palm продолжил падение: его доля сократилась с пиковых 22% в сентябре 2006 года до 7% в январе текущего, благодаря чему третье место в рейтинге производителей заняла компания ASUS, отвоевавшая 8% российской розницы.</w:t>
      </w:r>
    </w:p>
    <w:p>
      <w:pPr>
        <w:pStyle w:val="Style12"/>
        <w:rPr/>
      </w:pPr>
      <w:r>
        <w:rPr/>
      </w:r>
    </w:p>
    <w:p>
      <w:pPr>
        <w:pStyle w:val="Style12"/>
        <w:rPr/>
      </w:pPr>
      <w:r>
        <w:rPr/>
        <w:t xml:space="preserve">В состязании операционных систем для карманных компьютеров чаша весов постепенно опускается в сторону Windows Mobile. Популярность данной ОС стремительно растет благодаря развитию в ней инструментов для работы с Интернетом и электронной почтой, которые столь востребованы сегодня в корпоративном сегменте. По данным IDC, к концу 2006 года детище Microsoft увеличило свою рыночную долю до 56%, которая, вероятнее всего, станет еще больше к концу 2007 года в связи с выпуском новой версии - Windows Mobile 6.0 (пока что львиную долю представленных на рынке КПК составляют модели на базе Windows Mobile 5.0). В тройке наиболее распространенных операционных систем также присутствуют RIM (19,8%) и Palm OS (11,7%). </w:t>
      </w:r>
    </w:p>
    <w:p>
      <w:pPr>
        <w:pStyle w:val="Style12"/>
        <w:rPr/>
      </w:pPr>
      <w:r>
        <w:rPr/>
        <w:drawing>
          <wp:inline distT="0" distB="0" distL="0" distR="0">
            <wp:extent cx="5935980" cy="2945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 r="-5" b="-10"/>
                    <a:stretch>
                      <a:fillRect/>
                    </a:stretch>
                  </pic:blipFill>
                  <pic:spPr bwMode="auto">
                    <a:xfrm>
                      <a:off x="0" y="0"/>
                      <a:ext cx="5935980" cy="2945130"/>
                    </a:xfrm>
                    <a:prstGeom prst="rect">
                      <a:avLst/>
                    </a:prstGeom>
                  </pic:spPr>
                </pic:pic>
              </a:graphicData>
            </a:graphic>
          </wp:inline>
        </w:drawing>
      </w:r>
    </w:p>
    <w:p>
      <w:pPr>
        <w:pStyle w:val="Style12"/>
        <w:jc w:val="center"/>
        <w:rPr/>
      </w:pPr>
      <w:r>
        <w:rPr/>
        <w:t>Рис.3. Доли производителе КПК по процессорам в 2006-2007 гг.</w:t>
      </w:r>
    </w:p>
    <w:p>
      <w:pPr>
        <w:pStyle w:val="Style12"/>
        <w:rPr/>
      </w:pPr>
      <w:r>
        <w:rPr/>
        <w:t>Приведенные графики недвусмысленно говорят о том, что на сегодняшний день по-прежнему наиболее распространены модели КПК с процессорами средней производительности (300-400 MHz), тогда как "камни" с тактовой частотой свыше 500 MHz пока что являются диковинкой и применяются в основном в малочисленных моделях мини-компьютеров верхней ценовой категории.</w:t>
      </w:r>
    </w:p>
    <w:p>
      <w:pPr>
        <w:pStyle w:val="Heading2"/>
        <w:rPr>
          <w:b w:val="false"/>
          <w:b w:val="false"/>
          <w:i w:val="false"/>
          <w:i w:val="false"/>
        </w:rPr>
      </w:pPr>
      <w:bookmarkStart w:id="4" w:name="__RefHeading___Toc185916386"/>
      <w:bookmarkEnd w:id="4"/>
      <w:r>
        <w:rPr>
          <w:b w:val="false"/>
          <w:i w:val="false"/>
        </w:rPr>
        <w:t>Выводы</w:t>
      </w:r>
    </w:p>
    <w:p>
      <w:pPr>
        <w:pStyle w:val="Style12"/>
        <w:rPr/>
      </w:pPr>
      <w:r>
        <w:rPr/>
        <w:t>Итак, на рынке наметилась устойчивая тенденция к повышению спроса на коммуникаторы и смартфоны: в 2006 году объем продаж этих устройств впервые превысил число проданных КПК. И если на сегодняшний день соотношение КПК и коммуникаторов на рынке оценивается как 40% к 60%, то к концу года, судя по прогнозам аналитиков, мы можем увидеть что-нибудь вроде 10% к 90%. И хотя жесткое разделение рынка карманных устройств на КПК и коммуникаторы носит условный характер, поскольку, как уже отмечалось выше, коммуникаторы есть не что иное как следующая эволюционная ступенька в развитии КПК, усовершенствованная и дополненная расширенным набором средств связи, тем не менее слова "мини-компьютер", КПК, PDA, Pocket PC и т.д. все реже встречаются в рекламных слоганах продавцов цифровой техники. Главным образом данная тенденция обусловлена изменениями в предпочтениях самих покупателей, чему в немалой степени способствует уход с рынка карманных компьютеров некоторых производителей. В частности, еще в середине 2006 года поползли слухи о том, что компания Dell прекратила производство своих КПК. В середине 2005 года именитый производитель действительно сократил штат отдела разработки мини-компьютеров, перебросив все свои интеллектуальные ресурсы на направление ноутбуков. В результате последней линейкой КПК от Dell стали модели серии Axim, произведенные на заводах корпорации HTC, и уже больше года Dell не представляет на рынке мини-компьютеров и коммуникаторов ничего нового. Вероятно, подобных "выходок" стоит ожидать и от других производителей КПК.</w:t>
      </w:r>
      <w:r>
        <w:br w:type="page"/>
      </w:r>
    </w:p>
    <w:p>
      <w:pPr>
        <w:pStyle w:val="Heading1"/>
        <w:rPr>
          <w:b w:val="false"/>
          <w:b w:val="false"/>
        </w:rPr>
      </w:pPr>
      <w:bookmarkStart w:id="5" w:name="__RefHeading___Toc185916387"/>
      <w:bookmarkEnd w:id="5"/>
      <w:r>
        <w:rPr>
          <w:b w:val="false"/>
        </w:rPr>
        <w:t xml:space="preserve">Выбор </w:t>
      </w:r>
      <w:r>
        <w:rPr>
          <w:rStyle w:val="Zblue"/>
          <w:b/>
        </w:rPr>
        <w:t>КПК</w:t>
      </w:r>
    </w:p>
    <w:p>
      <w:pPr>
        <w:pStyle w:val="Style12"/>
        <w:rPr>
          <w:bCs/>
        </w:rPr>
      </w:pPr>
      <w:r>
        <w:rPr>
          <w:bCs/>
        </w:rPr>
        <w:t>Коммуникатор - устройство многоликое. Правда если взглянуть на спектр выпускаемых сегодня гаджетов, то можно заметить, что большинство из них вписывается в некие рамки. Они никем не обозначены, не реально существуют, поскольку в определенной мере являются залогом успешности коммуникатора. Разумеется, существуют и исключения, которые только подтверждают общее правило, а «производители-нарушители», как правило, работают на перспективу (концептуальные модели), либо пытаются открыть новые сегменты рынка. Впрочем, для конечного пользователя все эти «законы» имеют мало пользы, поскольку он хочет иметь самый лучший коммуникатор, который будет удовлетворять его на все сто процентов.</w:t>
      </w:r>
    </w:p>
    <w:p>
      <w:pPr>
        <w:pStyle w:val="Heading2"/>
        <w:rPr>
          <w:b w:val="false"/>
          <w:b w:val="false"/>
          <w:i w:val="false"/>
          <w:i w:val="false"/>
        </w:rPr>
      </w:pPr>
      <w:bookmarkStart w:id="6" w:name="__RefHeading___Toc185916388"/>
      <w:bookmarkEnd w:id="6"/>
      <w:r>
        <w:rPr>
          <w:b w:val="false"/>
          <w:i w:val="false"/>
        </w:rPr>
        <w:t>Клавиатура</w:t>
      </w:r>
    </w:p>
    <w:p>
      <w:pPr>
        <w:pStyle w:val="Style12"/>
        <w:jc w:val="both"/>
        <w:rPr/>
      </w:pPr>
      <w:r>
        <w:rPr/>
        <w:t>Если ваше устройство не снабжено выдвижной клавиатурой и вам, при этом, по долгу службы или просто для себя приходится часто набирать приличных размеров тексты – то этот вариант для вас. Признаться честно, нелишней она будет и при наличии у мобильного устройства своей собственной (выдвижной или расположенной на передней панели) клавиатуры. Ведь чтобы добиться миниатюрности подобных аппаратов, кнопки на большинстве коммуникаторов пришлось нещадно уменьшить. Как следствие этого – набирать текст вы, конечно же, будете быстрей, чем, к примеру, на обычном сотовом телефоне, но со скоростью написания с помощью полноценной клавиатуры это не сравнится.</w:t>
      </w:r>
      <w:r>
        <w:rPr>
          <w:bCs/>
          <w:sz w:val="20"/>
          <w:szCs w:val="20"/>
        </w:rPr>
        <w:t xml:space="preserve"> </w:t>
      </w:r>
    </w:p>
    <w:p>
      <w:pPr>
        <w:pStyle w:val="Style12"/>
        <w:rPr/>
      </w:pPr>
      <w:r>
        <w:rPr/>
        <w:t>Может возникнуть правомерный вопрос: «А зачем мне она нужна, если у любого КПК есть виртуальная клавиатура?» Есть-то она есть, и набрать с ее помощью небольшое письмо будет несложно, но вот если вам приходится иметь дело с гораздо большими размерами текста, то экономия времени будет налицо. Да и руки при наличии вышеописанного аксессуара меньше напрягаются. Естественно, этот вариант больше всего подходит для работы тогда, когда приходится обходиться малым, а именно в момент нахождения настольного ПК (или ноутбука) вне зоны досягаемости.</w:t>
      </w:r>
    </w:p>
    <w:p>
      <w:pPr>
        <w:pStyle w:val="Style12"/>
        <w:rPr/>
      </w:pPr>
      <w:r>
        <w:rPr/>
        <w:t>Все беспроводные устройства контактируют с КПК либо через Bluetooth, либо IrDa – третьего, пока что, не дано. Очевидно, что наиболее предпочтительно наличие первого модуля, потому как в этом случае скорость передачи данных в разы быстрее. Современные модели беспроводных клавиатур используют для связи с внешним миром, понятное дело, именно его. Помимо этого, подавляющее большинство подобных устройств складываются пополам, становясь, при этом, достаточно компактными. Среди новых кандидатов на роль незаменимого помощника (точнее, помощницы) наиболее достойной выглядит клавиатура от Genius с 63 клавишами, способная похвастаться похвальной универсальностью: это устройство подойдет не только для КПК или коммуникатора, но и для ноутбука или мобильного телефона. Вдобавок ко всему здесь поддерживаются наиболее распространенные оболочки: Microsoft Windows Mobile, Palm OS и Symbian OS.</w:t>
      </w:r>
    </w:p>
    <w:p>
      <w:pPr>
        <w:pStyle w:val="Style12"/>
        <w:rPr/>
      </w:pPr>
      <w:r>
        <w:rPr/>
        <w:t>Встречаются на рынке мобильной связи и совсем крохотные клавиатуры, напоминающие те, что бывают встроены в коммуникаторы. К примеру, ультракомпактная Freedom Mini располагает 39 кнопками (против 63 у складных клавиатур). Чрезмерно уменьшенные размеры и не слишком богатый выбор клавиш, очевидно, сказываются на удобстве работы с этим устройством.</w:t>
      </w:r>
    </w:p>
    <w:p>
      <w:pPr>
        <w:pStyle w:val="Style12"/>
        <w:rPr/>
      </w:pPr>
      <w:r>
        <w:rPr/>
        <w:t>Также оригинальным дизайном могут похвастаться мягкие клавиатуры, способные свернуться в уютный рулончик. К примеру, представительница этого славного семейства от компании Mobis сделана из текстиля и может похвастаться тем, что совершенно не боится влаги. Как следствие, перевернутая чашка с кофе не окажется для нее фатальной. Кроме того, подобный материал обеспечивает удобство при транспортировке.</w:t>
      </w:r>
    </w:p>
    <w:p>
      <w:pPr>
        <w:pStyle w:val="Normal"/>
        <w:rPr/>
      </w:pPr>
      <w:r>
        <w:rPr/>
        <w:t xml:space="preserve">Некоторые производители идут на шаг впереди своих конкурентов и могут предложить любителям технических новинок виртуальную лазерную клавиатуру. На российском рынке таким своеобразным лидером является, к примеру, iTECH. Принцип ее действия весьма отличается от вышеперечисленных приспособлений: небольшое устройство, обладающее голографическим оптическим элементом с красным диодным лазером, проецирует виртуальную клавиатуру практически на любую поверхность. Затем, при нажатии пользователем какой-либо клавиши, это приспособление с помощью инфракрасных лучей считывает касание кнопки и передает соответствующий сигнал любому совместимому устройству, в том числе и КПК, через Bluetooth. Минус у этого новаторского приспособления практически такой же, как и любой другой беспроводной клавиатуры: регулярное отсутствие реакции на нажатие какой-либо клавиши. Вдобавок к этому появляется еще один нюанс, заключающийся в том, что зачастую датчику хватает ума принять за касание виртуальной кнопки просто поднятый палец над поверхностью </w:t>
      </w:r>
      <w:r>
        <w:rPr>
          <w:i/>
        </w:rPr>
        <w:t>стола. В общем, о скоростном наборе текста не стоит и мечтать.</w:t>
      </w:r>
    </w:p>
    <w:p>
      <w:pPr>
        <w:pStyle w:val="Heading2"/>
        <w:rPr>
          <w:b w:val="false"/>
          <w:b w:val="false"/>
          <w:i w:val="false"/>
          <w:i w:val="false"/>
        </w:rPr>
      </w:pPr>
      <w:bookmarkStart w:id="7" w:name="__RefHeading___Toc185916389"/>
      <w:r>
        <w:rPr>
          <w:b w:val="false"/>
          <w:i w:val="false"/>
        </w:rPr>
        <w:t>GPS-навигатор</w:t>
      </w:r>
      <w:bookmarkEnd w:id="7"/>
      <w:r>
        <w:rPr>
          <w:b w:val="false"/>
          <w:i w:val="false"/>
        </w:rPr>
        <w:t xml:space="preserve"> </w:t>
      </w:r>
    </w:p>
    <w:p>
      <w:pPr>
        <w:pStyle w:val="Style12"/>
        <w:rPr/>
      </w:pPr>
      <w:r>
        <w:rPr/>
        <w:t>Приспособление под названием GPS-навигатор уже прочно обосновалось в нашей жизни. Ни для кого не секрет, что это устройство способно принять и, самое главное, расшифровать сигналы соответствующих спутников, благодаря чему становится возможным в мгновение ока определить свое местоположение. Для того, чтобы пользоваться всеми прелестями спутниковой системы навигации, счастливым владельцам КПК или коммуникаторов достаточно приобрести внешний GPS-модуль и установить нужное программное обеспечение (безусловно, есть целый ряд мобильных устройств, в которые этот самый модуль уже интегрирован, но в данном обзоре остановимся на тех приспособлениях, что не являются поставляемыми по умолчанию).</w:t>
      </w:r>
    </w:p>
    <w:p>
      <w:pPr>
        <w:pStyle w:val="Style12"/>
        <w:rPr/>
      </w:pPr>
      <w:r>
        <w:rPr/>
        <w:t>Итак, желание чувствовать себе в любом месте в своей тарелке созрело. Тогда перед нами встает дилемма: выбрать беспроводное соединение (в большинстве своем, Bluetooth), старое доброе USB или какое-либо другое (CompactFlash, SD). Здесь уж нужно отдать дань собственным предпочтениям и вкусам, ведь кому-то по душе более надежное проводное соединение, а кто-то хочет ощущать себя максимально свободным, используя Bluetooth.</w:t>
      </w:r>
    </w:p>
    <w:p>
      <w:pPr>
        <w:pStyle w:val="Style12"/>
        <w:rPr/>
      </w:pPr>
      <w:r>
        <w:rPr/>
        <w:t>Аппаратов, способных выполнять функции GPS-навигатора, выпускается бесчисленное множество самыми различными фирмами. Какие-то приспособления предназначены лишь для мобильных устройств конкретной компании, другие же обладают некоторой универсальностью. К последней группе можно отнести, к примеру, модель BR-355 от GlobalSat. Это приспособление на базе сравнительно нового чипсета Sirf Star III подключается к КПК с помощью кабеля и может похвастаться симпатичным дизайном и компактными размерами.</w:t>
      </w:r>
    </w:p>
    <w:p>
      <w:pPr>
        <w:pStyle w:val="Style12"/>
        <w:rPr/>
      </w:pPr>
      <w:r>
        <w:rPr/>
        <w:t>А вот будет ли КПК демонстрировать ваш путь передвижения по карте или же просто сообщать текущие географические координаты, зависит уже от ПО, которое устанавливается на мобильное устройство и как раз и обеспечивает расшифровку данных, полученных со спутников. Естественно, гораздо предпочтительней вариант, ориентирующий вас по карте, потому как это в сто крат удобней. Очевидно, наличие модуля GPS является неоспоримым плюсом: заплутав в незнакомом городе или потерявшись на совершенно неопознаваемой местности, вы без всякого труда сможете достичь намеченной цели, не нарезая лишние круги и не тратя понапрасну своих сил и времени.</w:t>
      </w:r>
    </w:p>
    <w:p>
      <w:pPr>
        <w:pStyle w:val="Heading2"/>
        <w:rPr>
          <w:b w:val="false"/>
          <w:b w:val="false"/>
          <w:i w:val="false"/>
          <w:i w:val="false"/>
        </w:rPr>
      </w:pPr>
      <w:bookmarkStart w:id="8" w:name="__RefHeading___Toc185916390"/>
      <w:bookmarkEnd w:id="8"/>
      <w:r>
        <w:rPr>
          <w:b w:val="false"/>
          <w:i w:val="false"/>
        </w:rPr>
        <w:t>Стилус</w:t>
      </w:r>
    </w:p>
    <w:p>
      <w:pPr>
        <w:pStyle w:val="Style12"/>
        <w:rPr/>
      </w:pPr>
      <w:r>
        <w:rPr/>
        <w:t>Естественно, без этого аксессуара сложно себе представить современные мобильные устройства. Плюсы его использования очевидны, недаром одно перо (или даже два) всегда идет в комплекте с главным виновником торжества – КПК или коммуникатором. Если прилагающийся к основному устройству стилус вдруг случайно потеряется, то это не беда: всегда можно купить новый, предназначенный именно для вашего аппарата. Кроме того, это, на первый взгляд, неприятное событие, способно сослужить добрую службу. А именно, подтолкнуть вас к приобретению ручки-стилуса. Как видно из названия, это приспособление способно выполнять как функции пера, так и ручки, причем нетрудно найти то, что нужно именно вам.</w:t>
      </w:r>
    </w:p>
    <w:p>
      <w:pPr>
        <w:pStyle w:val="Style12"/>
        <w:rPr/>
      </w:pPr>
      <w:r>
        <w:rPr/>
        <w:t>К примеру, Pocket Naturе представил на суд пользователя модель 3 в 1, вмещающую в себя вышеуказанные составляющие. Под третьим элементом здесь подразумевается штырек для перезагрузки КПК. А американская компания AutoPoint Inc. предлагает приспособление 4 в 1, объединяющее перо, авторучку с красным и черным стержнем и карандаш. Естественно, перезагрузить КПК при помощи этой модели тоже удастся.</w:t>
      </w:r>
    </w:p>
    <w:p>
      <w:pPr>
        <w:pStyle w:val="Style12"/>
        <w:rPr/>
      </w:pPr>
      <w:r>
        <w:rPr/>
        <w:t xml:space="preserve">Можно найти и менее полезные, но более впечатляющие визульно стилусы со светодиодной подсветкой (от тех же Pocket Naturе и AutoPoint Inc.). У первой компании форма стилуса повторяет оригинальную форму пера. Но загвоздка в том, что среди счастливых аппаратов, для которых выпускаются эти стилусы, на сайте Pocket Naturе значатся лишь модели </w:t>
      </w:r>
      <w:hyperlink r:id="rId5">
        <w:r>
          <w:rPr>
            <w:rStyle w:val="InternetLink"/>
            <w:color w:val="000000"/>
            <w:u w:val="none"/>
          </w:rPr>
          <w:t>E-ten M500+</w:t>
        </w:r>
      </w:hyperlink>
      <w:r>
        <w:rPr/>
        <w:t xml:space="preserve"> / </w:t>
      </w:r>
      <w:hyperlink r:id="rId6">
        <w:r>
          <w:rPr>
            <w:rStyle w:val="InternetLink"/>
            <w:color w:val="000000"/>
            <w:u w:val="none"/>
          </w:rPr>
          <w:t>M600+</w:t>
        </w:r>
      </w:hyperlink>
      <w:r>
        <w:rPr/>
        <w:t xml:space="preserve"> / </w:t>
      </w:r>
      <w:hyperlink r:id="rId7">
        <w:r>
          <w:rPr>
            <w:rStyle w:val="InternetLink"/>
            <w:color w:val="000000"/>
            <w:u w:val="none"/>
          </w:rPr>
          <w:t>G500</w:t>
        </w:r>
      </w:hyperlink>
      <w:r>
        <w:rPr/>
        <w:t xml:space="preserve"> и </w:t>
      </w:r>
      <w:hyperlink r:id="rId8">
        <w:r>
          <w:rPr>
            <w:rStyle w:val="InternetLink"/>
            <w:color w:val="000000"/>
            <w:u w:val="none"/>
          </w:rPr>
          <w:t>Mio Mitac A700</w:t>
        </w:r>
      </w:hyperlink>
      <w:r>
        <w:rPr/>
        <w:t xml:space="preserve">. А стилусы от американской фирмы подходят к любому мобильному устройству, потому как не поместятся ни в каком гнезде. Еще более оригинальную вещь предлагает Alpec-Team: лазерную указку, способную по совместительству выполнить функции авторучки и пера. А ORSIO прибавила к этому впечатляющему набору светодиодный фонарик. В общем, все 33 удовольствия… </w:t>
      </w:r>
    </w:p>
    <w:p>
      <w:pPr>
        <w:pStyle w:val="Heading2"/>
        <w:rPr>
          <w:b w:val="false"/>
          <w:b w:val="false"/>
          <w:i w:val="false"/>
          <w:i w:val="false"/>
        </w:rPr>
      </w:pPr>
      <w:bookmarkStart w:id="9" w:name="__RefHeading___Toc185916391"/>
      <w:bookmarkEnd w:id="9"/>
      <w:r>
        <w:rPr>
          <w:b w:val="false"/>
          <w:i w:val="false"/>
        </w:rPr>
        <w:t>Защита</w:t>
      </w:r>
    </w:p>
    <w:p>
      <w:pPr>
        <w:pStyle w:val="Style12"/>
        <w:rPr/>
      </w:pPr>
      <w:r>
        <w:rPr/>
        <w:t>«Мы в ответственности за тех, кого приручили», – говорил Маленький Принц в одноименном произведении. Эту фразу можно применить и к владельцам коммуникаторов, ведь для того, чтобы устройство служило верой и правдой, о нем нужно заботиться. Как именно? Ну, хотя бы постараться максимально защитить его от воздействия внешних условий. Помимо банальных защитных пленок, клеящихся на дисплей, и всевозможных чехлов и сумочек (кожаных, силиконовых и выполненных из других привычных материалов), на рынке мобильных аксессуаров периодически появляются довольно оригинальные решения. К примеру, амуниция от BoxWave под названием «Armor Case» представляет собой прочный алюминиевый каркас, который предотвращает появление любых царапин. Похожие алюминиевые чехлы от Brando выпускаются так же для различных моделей мобильных устройств.</w:t>
      </w:r>
    </w:p>
    <w:p>
      <w:pPr>
        <w:pStyle w:val="Style12"/>
        <w:rPr/>
      </w:pPr>
      <w:r>
        <w:rPr/>
        <w:t>Кстати сказать, пленки тоже бывают разные. Есть и те, что не только защищают экран от царапин и загрязнения, но и при выключенной подсветке дисплея превращают его в зеркало. Такими свойствами могут похвастаться пленки от Novatec. Достоинства любого средства защиты очевидны – благодаря нему коммуникатор или КПК будет дольше сохранять «товарный» вид. Однако в случае с металлическими чехлами появляется некоторый минус: устройство ощутимо прибавляет в весе и несколько затрудняется его использование. В принципе, ко всему можно привыкнуть, и здесь важно для себя решить, что важнее: идеальный внешний вид или максимальное удобство?</w:t>
      </w:r>
    </w:p>
    <w:p>
      <w:pPr>
        <w:pStyle w:val="Heading2"/>
        <w:rPr>
          <w:b w:val="false"/>
          <w:b w:val="false"/>
          <w:i w:val="false"/>
          <w:i w:val="false"/>
        </w:rPr>
      </w:pPr>
      <w:bookmarkStart w:id="10" w:name="__RefHeading___Toc185916392"/>
      <w:bookmarkEnd w:id="10"/>
      <w:r>
        <w:rPr>
          <w:b w:val="false"/>
          <w:i w:val="false"/>
        </w:rPr>
        <w:t>Вспышка, крэдл и прочие дополнения</w:t>
      </w:r>
    </w:p>
    <w:p>
      <w:pPr>
        <w:pStyle w:val="Style12"/>
        <w:rPr/>
      </w:pPr>
      <w:r>
        <w:rPr/>
        <w:t>Помимо вышеописанного, возможности вашего компактного помощника можно расширить с помощью некоторых других вещей, приобретаемых дополнительно. К примеру, внутренней памяти КПК или коммуникатора никогда не бывает достаточно. Этот вопрос легко решается с помощью покупки карты памяти, максимально допустимый объем и тип которой варьируется в зависимости от модели устройства.</w:t>
      </w:r>
    </w:p>
    <w:p>
      <w:pPr>
        <w:pStyle w:val="Style12"/>
        <w:rPr/>
      </w:pPr>
      <w:r>
        <w:rPr/>
        <w:t>Если ваш коммуникатор, оборудованный камерой, знать ничего не знает о таком приспособлении, как вспышка, а делать неплохие снимки хочется, то существует Phlash. Это устройство представляет собой вспышку, которая крепится на заднюю панель. Компания Foxen, разработавшая это чудо техники, обещает 12-кратное увеличение яркости по сравнению с большинством встроенных в мобильные устройства вспышками. Правда, это приспособление не способно синхронизироваться автоматически с камерой: при съемке придется одновременно нажимать две кнопки, вместо одной.</w:t>
      </w:r>
    </w:p>
    <w:p>
      <w:pPr>
        <w:pStyle w:val="Style12"/>
        <w:rPr/>
      </w:pPr>
      <w:r>
        <w:rPr/>
        <w:t>Тем, кому приходится часто брать с собой в дорогу КПК или коммуникатор, придется весьма кстати портативное зарядное устройство. Один из вариантов – универсальный литий-полимерный аккумулятор AcmePower CH-P1656, отличающийся нескромными габаритами (вес до 1,4 кг). Есть и совсем крохотное решение (60 г) – аккумулятор-брелок А80 от той же фирмы. Если батарея мобильного устройства неожиданно начнет разряжаться, а розетки под рукой не окажется, то подобные приспособления, очевидно, будут нелишними.</w:t>
      </w:r>
    </w:p>
    <w:p>
      <w:pPr>
        <w:pStyle w:val="Style12"/>
        <w:rPr/>
      </w:pPr>
      <w:r>
        <w:rPr/>
        <w:t xml:space="preserve">Передвигающимся на автомобиле не обойтись без специального держателя для КПК. А владельцам коммуникаторов подойдет приспособление, не только закрепляющее мобильное устройство на весу, но и обеспечивающее «громкой связью». К примеру, подобный аксессуар есть для E-ten </w:t>
      </w:r>
      <w:hyperlink r:id="rId9">
        <w:r>
          <w:rPr>
            <w:rStyle w:val="InternetLink"/>
            <w:color w:val="000000"/>
            <w:u w:val="none"/>
          </w:rPr>
          <w:t>Glofiish m700</w:t>
        </w:r>
      </w:hyperlink>
      <w:r>
        <w:rPr/>
        <w:t>. Подставки-крэдлы тоже встречаются весьма полезные. Например, приспособление от Brando оборудовано 2 стереодинамиками и сабвуфером: из коммуникатора можно сделать настоящий музыкальный центр.</w:t>
      </w:r>
    </w:p>
    <w:p>
      <w:pPr>
        <w:pStyle w:val="Style12"/>
        <w:rPr/>
      </w:pPr>
      <w:r>
        <w:rPr/>
        <w:t xml:space="preserve">А вот многие Bluetooth-гарнитуры подходят для любого коммуникатора, поддерживающего эту технологию. Удобство ее использования не вызывает никакого сомнения: свободные руки – это огромный плюс. Прежде всего, пользователю придется выбирать между моно и стерео гарнитурами. Что лучше – дело вкуса, поскольку использование стерео не только обеспечивает качественное звучание, но и притупляет внимание. Кроме того, все модели Bluetooth-гарнитур различаются по дизайну и функционалу: на некоторых присутствует дисплей, отображающий номер входящего звонка (к примеру, Jabra BT8010), другие могут похвастаться наличием вибровызова (BT500V от того же производителя), третьи радуют наличием сменных цветных панелек (BT135)… </w:t>
      </w:r>
    </w:p>
    <w:p>
      <w:pPr>
        <w:pStyle w:val="Heading2"/>
        <w:rPr>
          <w:b w:val="false"/>
          <w:b w:val="false"/>
          <w:i w:val="false"/>
          <w:i w:val="false"/>
        </w:rPr>
      </w:pPr>
      <w:bookmarkStart w:id="11" w:name="__RefHeading___Toc185916393"/>
      <w:bookmarkEnd w:id="11"/>
      <w:r>
        <w:rPr>
          <w:b w:val="false"/>
          <w:i w:val="false"/>
        </w:rPr>
        <w:t>Снаружи</w:t>
      </w:r>
    </w:p>
    <w:p>
      <w:pPr>
        <w:pStyle w:val="Style12"/>
        <w:rPr/>
      </w:pPr>
      <w:r>
        <w:rPr/>
        <w:t>Несмотря на то, что производители в настоящее время активно продвигают в жизнь идею коммуникатора-слайдера с выдвижной QWERTY-клавиатурой проверенный временем способ ввода информации посредством сенсорного дисплея и стилуса – единственно верный и действительно удобный.</w:t>
      </w:r>
    </w:p>
    <w:p>
      <w:pPr>
        <w:pStyle w:val="Style12"/>
        <w:rPr/>
      </w:pPr>
      <w:r>
        <w:rPr/>
        <w:t>Что касается формы корпуса, материалов, расположения и формы клавиш, джойстика, то они должны удовлетворять одному критерию – практичности. Также желательно наличие именно шести клавиш в навигационном блоке (две телефонных и четыре КПК-шных).</w:t>
      </w:r>
    </w:p>
    <w:p>
      <w:pPr>
        <w:pStyle w:val="Style12"/>
        <w:rPr/>
      </w:pPr>
      <w:r>
        <w:rPr/>
        <w:t xml:space="preserve">Размер диагонали дисплея. 2,8 дюйма – это идеальный размер, и любое увеличение (даже не несколько десятых) катастрофически раздувает размеры гаджета (как вариант, сильно ухудшает его эргономику). Коммуникатор с 3,5-дюймовым дисплеем – это «ошибка природы», предназначенная для тех, кто согласен мириться с тяжеловесностью устройства и использовать для разговоров гарнитуру. Масса КПК никак не должна зашкаливать за 150 г (лучше всего в районе 130-140 г). </w:t>
      </w:r>
    </w:p>
    <w:p>
      <w:pPr>
        <w:pStyle w:val="Style12"/>
        <w:rPr/>
      </w:pPr>
      <w:r>
        <w:rPr/>
        <w:t>Слот для карт памяти - обязательно, и это будет microSD (другие варианты даже в голову не приходят), клавиши регулировки громкости тоже необходимы, зарядка и коммуникационный разъем – только раздельно, иначе не избежать проблем. Да и вообще производителям уже давно пора принять за стандарт USB-хост, и не заниматься выдумыванием собственных интерфейсов. Без камеры сегодня никуда не деться, ну что ж, раз надо, то ставьте, только, как минимум, 3-мегапиксельную плюс автофокус и более-менее приличную вспышку.</w:t>
      </w:r>
    </w:p>
    <w:p>
      <w:pPr>
        <w:pStyle w:val="Heading2"/>
        <w:rPr>
          <w:b w:val="false"/>
          <w:b w:val="false"/>
          <w:i w:val="false"/>
          <w:i w:val="false"/>
        </w:rPr>
      </w:pPr>
      <w:bookmarkStart w:id="12" w:name="__RefHeading___Toc185916394"/>
      <w:bookmarkEnd w:id="12"/>
      <w:r>
        <w:rPr>
          <w:b w:val="false"/>
          <w:i w:val="false"/>
        </w:rPr>
        <w:t>Внутри</w:t>
      </w:r>
    </w:p>
    <w:p>
      <w:pPr>
        <w:pStyle w:val="Style12"/>
        <w:rPr/>
      </w:pPr>
      <w:r>
        <w:rPr/>
        <w:t>Считается, что для коммуникатора вполне достаточно 200-мегагерцового процессора от Samsung или Texas Instruments. Для бюджетника, возможно, и хватит, но мы выбираем из Intel (Marvel) с приличной частотой. С объемами ОЗУ/ПЗУ такая же история – достаточно 64/128 МБ. На коммуникаторе нужно работать, а не заниматься проблемами распределения памяти и вытесняющей многозадачностью. Microsoft утверждает, что для Windows Mobile 6 хватит и стандартного объема.</w:t>
      </w:r>
    </w:p>
    <w:p>
      <w:pPr>
        <w:pStyle w:val="Style12"/>
        <w:rPr/>
      </w:pPr>
      <w:r>
        <w:rPr/>
        <w:t>Количество поддерживаемых диапазонов GSM-модуля вопросов это те два диапазона (900/1800 МГц), которые поддерживает любой российский оператор. Больше актуально только в том случае, если вы собираетесь колесить по миру. А вот без GPRS и EDGE никак нельзя, мобильный Интернет – святое дело. Кстати, с EDGE все «бегает» намного быстрее, а посему наличие поддержки этой технологии мы считаем обязательным.</w:t>
      </w:r>
    </w:p>
    <w:p>
      <w:pPr>
        <w:pStyle w:val="Style12"/>
        <w:rPr/>
      </w:pPr>
      <w:r>
        <w:rPr/>
        <w:t>С беспроводными интерфейсами ситуация также вполне определенная. Протокол Bluetooth второй версии, однозначно (повышенная скорость очень пригодится при передаче больших файлов), что же касается Wi-Fi, то это интерфейс также является непременным атрибутом лучшего коммуникатора. Думаем, поддержки версии b и g хватит с лихвой, на большее отечественные (да и многие зарубежные) хот-споты не способны. Доступ к всемирной паутине это не прихоть, а норма жизни мобильного пользователя.</w:t>
      </w:r>
    </w:p>
    <w:p>
      <w:pPr>
        <w:pStyle w:val="Style12"/>
        <w:rPr/>
      </w:pPr>
      <w:r>
        <w:rPr/>
        <w:t>А вот стоит ли делать ставку на поддержку UMTS и HSDPA, судить однозначно сложно. Анализ российской ситуации показывает, что в ближайшем будущем мы непременно сможем испробовать на себе преимущества 3G-сетей и «нормальный» Интернет (по скорости сравнимый с ADSL). Так что чаша весов склоняется в пользу наличия поддержки этих стандартов. Правда имейте в виду, что придется немного подождать. По поводу встроенного GPS-навигатора вердикт однозначный – быть. Функция определения своего местоположения и навигация донельзя удобна и может быть применима в самых различных житейских ситуациях (движение по городу, путешествия, походы). Экзотику вроде мобильного телевидения и поддержки экстравагантных интерфейсов оставляем за кадром - пустая трата денег и места в корпусе.</w:t>
      </w:r>
    </w:p>
    <w:p>
      <w:pPr>
        <w:pStyle w:val="Heading2"/>
        <w:rPr>
          <w:b w:val="false"/>
          <w:b w:val="false"/>
          <w:i w:val="false"/>
          <w:i w:val="false"/>
        </w:rPr>
      </w:pPr>
      <w:bookmarkStart w:id="13" w:name="__RefHeading___Toc185916395"/>
      <w:bookmarkEnd w:id="13"/>
      <w:r>
        <w:rPr>
          <w:b w:val="false"/>
          <w:i w:val="false"/>
        </w:rPr>
        <w:t>Платформа</w:t>
      </w:r>
    </w:p>
    <w:p>
      <w:pPr>
        <w:pStyle w:val="Style12"/>
        <w:rPr/>
      </w:pPr>
      <w:r>
        <w:rPr/>
        <w:t xml:space="preserve">Пожалуй, выбор операционной системы является самым трудным и имеющим далеко идущие последствия шагом. </w:t>
      </w:r>
      <w:hyperlink r:id="rId10">
        <w:r>
          <w:rPr>
            <w:rStyle w:val="InternetLink"/>
            <w:color w:val="000000"/>
            <w:u w:val="none"/>
          </w:rPr>
          <w:t>Pocket PC</w:t>
        </w:r>
      </w:hyperlink>
      <w:r>
        <w:rPr/>
        <w:t xml:space="preserve"> и </w:t>
      </w:r>
      <w:hyperlink r:id="rId11">
        <w:r>
          <w:rPr>
            <w:rStyle w:val="InternetLink"/>
            <w:color w:val="000000"/>
            <w:u w:val="none"/>
          </w:rPr>
          <w:t>Palm OS</w:t>
        </w:r>
      </w:hyperlink>
      <w:r>
        <w:rPr/>
        <w:t xml:space="preserve"> – вот две противостоящих платформы. Хотим обратить внимание, что результат выбора практически не окажет влияния на чисто технические возможности компьютеров, они достаточно близки у обеих платформ, главное, что будет отличаться – это стиль работы с КПК. Если вам по душе программное обеспечение компании Microsoft во всех его проявлениях, то вам однозначно по пути с Pocket PC. Что же касается Palm OS, то мы не будем подливать масла в огонь и приводить все ее достоинства (и недостатки тоже), а ограничимся одним единственным аргументом – это ОС создавалась специально для карманных компьютеров, в то время как конкурирующая платформа является фактически клоном настольной ОС. Говорить о Linux, на наш взгляд, не имеет смысла, поскольку это операционная система является довольно редким гостем в мире КПК (наиболее известна здесь продукция компании </w:t>
      </w:r>
      <w:hyperlink r:id="rId12">
        <w:r>
          <w:rPr>
            <w:rStyle w:val="InternetLink"/>
            <w:color w:val="000000"/>
            <w:u w:val="none"/>
          </w:rPr>
          <w:t>Sharp</w:t>
        </w:r>
      </w:hyperlink>
      <w:r>
        <w:rPr/>
        <w:t>) и рекомендовать ее можно только продвинутым пользователям, осознающим возможности этой ОС.</w:t>
      </w:r>
    </w:p>
    <w:p>
      <w:pPr>
        <w:pStyle w:val="Style12"/>
        <w:rPr/>
      </w:pPr>
      <w:r>
        <w:rPr/>
        <w:t>Для платформы Pocket PC наиболее предпочтительным вариантом является Windows Mobile 2003 (преимущества WM 2003 SE оценивать пока что преждевременно), к тому все последние модели оснащаются именно ею. Главными отличиями этой версии от предыдущей (Pocket PC 2002) являются более высокая скорость работы и «нормальный» интернет-серфинг. Для Palm OS отличия между версиями не являются столь существенными, и на наш взгляд вполне подходящими можно считать КПК не только с пятой, но и с четвертой версией этой ОС (разумеется, если мультимедиа-функционал для вас не является первичным).</w:t>
      </w:r>
    </w:p>
    <w:p>
      <w:pPr>
        <w:pStyle w:val="Heading2"/>
        <w:rPr>
          <w:b w:val="false"/>
          <w:b w:val="false"/>
          <w:i w:val="false"/>
          <w:i w:val="false"/>
        </w:rPr>
      </w:pPr>
      <w:bookmarkStart w:id="14" w:name="__RefHeading___Toc185916396"/>
      <w:bookmarkEnd w:id="14"/>
      <w:r>
        <w:rPr>
          <w:b w:val="false"/>
          <w:i w:val="false"/>
        </w:rPr>
        <w:t>Производители</w:t>
      </w:r>
    </w:p>
    <w:p>
      <w:pPr>
        <w:pStyle w:val="Style12"/>
        <w:rPr/>
      </w:pPr>
      <w:r>
        <w:rPr/>
        <w:t xml:space="preserve">Сегодня карманные компьютеры выпускает многие (даже российские) компании, но это не значит, что все они равнозначны. Брэндов немного, но их нужно знать хотя бы потому, что это зачастую оказывает большое влияние на качество продукта (имеется в виду не только качество изготовления, но и комплектации, сервисная поддержка и т.д.). В сегменте Palm OS доминируют два производителя: родоначальница современных КПК - </w:t>
      </w:r>
      <w:hyperlink r:id="rId13">
        <w:r>
          <w:rPr>
            <w:rStyle w:val="InternetLink"/>
            <w:color w:val="000000"/>
            <w:u w:val="none"/>
          </w:rPr>
          <w:t>PalmOne</w:t>
        </w:r>
      </w:hyperlink>
      <w:r>
        <w:rPr/>
        <w:t xml:space="preserve"> и компания </w:t>
      </w:r>
      <w:hyperlink r:id="rId14">
        <w:r>
          <w:rPr>
            <w:rStyle w:val="InternetLink"/>
            <w:color w:val="000000"/>
            <w:u w:val="none"/>
          </w:rPr>
          <w:t>Sony</w:t>
        </w:r>
      </w:hyperlink>
      <w:r>
        <w:rPr/>
        <w:t>, отличающаяся инновационным подходом к проектированию своих КПК. Если для вас имидж – это все, то советуем обратить самое пристальное внимание на продукцию японцев.</w:t>
      </w:r>
    </w:p>
    <w:p>
      <w:pPr>
        <w:pStyle w:val="Style12"/>
        <w:rPr/>
      </w:pPr>
      <w:r>
        <w:rPr/>
        <w:t xml:space="preserve">Зато на платформе Pocket PC весьма многолюдно. Самый признанный и продуктивный гигант это </w:t>
      </w:r>
      <w:hyperlink r:id="rId15">
        <w:r>
          <w:rPr>
            <w:rStyle w:val="InternetLink"/>
            <w:color w:val="000000"/>
            <w:u w:val="none"/>
          </w:rPr>
          <w:t>HP</w:t>
        </w:r>
      </w:hyperlink>
      <w:r>
        <w:rPr/>
        <w:t xml:space="preserve">, продолжающий добрую славу Compaq. Вторую позицию трудно отдать кому-либо, на нее претендуют подающие большие надежды Dell и MiTAC. Достойны упоминания также Asus и Toshiba, правда, последняя собирается покинуть тесный рынок КПК с Pocket PC. Все остальное, за редким исключением, является тайваньской или китайской продукцией, зачастую выпускающейся под другими именами (к примеру, линейка </w:t>
      </w:r>
      <w:hyperlink r:id="rId16">
        <w:r>
          <w:rPr>
            <w:rStyle w:val="InternetLink"/>
            <w:color w:val="000000"/>
            <w:u w:val="none"/>
          </w:rPr>
          <w:t>RoverPC</w:t>
        </w:r>
      </w:hyperlink>
      <w:r>
        <w:rPr/>
        <w:t>). Мы не хотим сказать, что это плохо, но с КПК от известной компании как-то чувствуешь себя увереннее.</w:t>
      </w:r>
    </w:p>
    <w:p>
      <w:pPr>
        <w:pStyle w:val="Heading2"/>
        <w:rPr>
          <w:b w:val="false"/>
          <w:b w:val="false"/>
          <w:i w:val="false"/>
          <w:i w:val="false"/>
        </w:rPr>
      </w:pPr>
      <w:bookmarkStart w:id="15" w:name="__RefHeading___Toc185916397"/>
      <w:bookmarkEnd w:id="15"/>
      <w:r>
        <w:rPr>
          <w:b w:val="false"/>
          <w:i w:val="false"/>
        </w:rPr>
        <w:t>Дизайн</w:t>
      </w:r>
    </w:p>
    <w:p>
      <w:pPr>
        <w:pStyle w:val="Style12"/>
        <w:rPr/>
      </w:pPr>
      <w:r>
        <w:rPr/>
        <w:t>Термины «карманный компьютер» и «наладонник» когда-то были синонимами. Да и многим вполне импонирует дизайн КПК в виде сенсорного дисплея и четырех кнопок быстрого вызова приложений, правда, в последние годы стандартным дополнением типичного образа компьютера стало применение манипуляторов (или джойстиков). Особняком стоят модели со встроенной thumb-up клавиатурой, в этом случае компьютер берется двумя руками, и для ввода используется два больших пальца. Это изобретение компании Sony используется во многих компьютерах этой японской компании, да и другие производители изредка выпускают подобные модели (</w:t>
      </w:r>
      <w:hyperlink r:id="rId17">
        <w:r>
          <w:rPr>
            <w:rStyle w:val="InternetLink"/>
            <w:color w:val="000000"/>
            <w:u w:val="none"/>
          </w:rPr>
          <w:t>Palm Tungsten C</w:t>
        </w:r>
      </w:hyperlink>
      <w:r>
        <w:rPr/>
        <w:t xml:space="preserve">, </w:t>
      </w:r>
      <w:hyperlink r:id="rId18">
        <w:r>
          <w:rPr>
            <w:rStyle w:val="InternetLink"/>
            <w:color w:val="000000"/>
            <w:u w:val="none"/>
          </w:rPr>
          <w:t>HP iPAQ 4350</w:t>
        </w:r>
      </w:hyperlink>
      <w:r>
        <w:rPr/>
        <w:t>).</w:t>
      </w:r>
    </w:p>
    <w:p>
      <w:pPr>
        <w:pStyle w:val="Style12"/>
        <w:rPr/>
      </w:pPr>
      <w:r>
        <w:rPr/>
        <w:t xml:space="preserve">Вышеперечисленные модели уже не являются наладонниками в полной мере, хотя в модельном ряду Sony можно встретить КПК складной конструкции, которые имеют два рабочих варианта – клавиатурный и безклавиатурный и, соответственно, позволяют использовать для ввода информации встроенную клавиатуру или стилус (Sony CLIE </w:t>
      </w:r>
      <w:hyperlink r:id="rId19">
        <w:r>
          <w:rPr>
            <w:rStyle w:val="InternetLink"/>
            <w:color w:val="000000"/>
            <w:u w:val="none"/>
          </w:rPr>
          <w:t>NX73</w:t>
        </w:r>
      </w:hyperlink>
      <w:r>
        <w:rPr/>
        <w:t>/</w:t>
      </w:r>
      <w:hyperlink r:id="rId20">
        <w:r>
          <w:rPr>
            <w:rStyle w:val="InternetLink"/>
            <w:color w:val="000000"/>
            <w:u w:val="none"/>
          </w:rPr>
          <w:t>NX80</w:t>
        </w:r>
      </w:hyperlink>
      <w:r>
        <w:rPr/>
        <w:t xml:space="preserve">). Выбор клавиатурного КПК можно считать вполне обоснованным в случае необходимости ввода больших объемов данных. Если же эта возможность является приоритетной, то единственный выбор это Sony </w:t>
      </w:r>
      <w:hyperlink r:id="rId21">
        <w:r>
          <w:rPr>
            <w:rStyle w:val="InternetLink"/>
            <w:color w:val="000000"/>
            <w:u w:val="none"/>
          </w:rPr>
          <w:t>UX50</w:t>
        </w:r>
      </w:hyperlink>
      <w:r>
        <w:rPr/>
        <w:t>/</w:t>
      </w:r>
      <w:hyperlink r:id="rId22">
        <w:r>
          <w:rPr>
            <w:rStyle w:val="InternetLink"/>
            <w:color w:val="000000"/>
            <w:u w:val="none"/>
          </w:rPr>
          <w:t>40</w:t>
        </w:r>
      </w:hyperlink>
      <w:r>
        <w:rPr/>
        <w:t>, который больше похож на мини ноутбук, но все же является КПК. Возможно, многим могут приглянуться слайдерные конструкции (</w:t>
      </w:r>
      <w:hyperlink r:id="rId23">
        <w:r>
          <w:rPr>
            <w:rStyle w:val="InternetLink"/>
            <w:color w:val="000000"/>
            <w:u w:val="none"/>
          </w:rPr>
          <w:t>Palm Tungsten T3</w:t>
        </w:r>
      </w:hyperlink>
      <w:r>
        <w:rPr/>
        <w:t>), которые обладают меньшими габаритами за счет сокрытия части дисплея в носимом состоянии.</w:t>
      </w:r>
    </w:p>
    <w:p>
      <w:pPr>
        <w:pStyle w:val="Heading2"/>
        <w:rPr>
          <w:b w:val="false"/>
          <w:b w:val="false"/>
          <w:i w:val="false"/>
          <w:i w:val="false"/>
        </w:rPr>
      </w:pPr>
      <w:bookmarkStart w:id="16" w:name="__RefHeading___Toc185916398"/>
      <w:bookmarkEnd w:id="16"/>
      <w:r>
        <w:rPr>
          <w:b w:val="false"/>
          <w:i w:val="false"/>
        </w:rPr>
        <w:t>Дисплей</w:t>
      </w:r>
    </w:p>
    <w:p>
      <w:pPr>
        <w:pStyle w:val="Style12"/>
        <w:rPr/>
      </w:pPr>
      <w:r>
        <w:rPr/>
        <w:t xml:space="preserve">Пожалуй, это одна из тех редких составляющих, к которой все производители КПК относятся единодушно. Трасфлективная матрица, отображающая 65536 цветов стала стандартом де-факто для этой отрасли. Исключения весьма редки и относятся только к нескольким компьютерам (к примеру, линейка </w:t>
      </w:r>
      <w:hyperlink r:id="rId24">
        <w:r>
          <w:rPr>
            <w:rStyle w:val="InternetLink"/>
            <w:color w:val="000000"/>
            <w:u w:val="none"/>
          </w:rPr>
          <w:t>Palm Zire</w:t>
        </w:r>
      </w:hyperlink>
      <w:r>
        <w:rPr/>
        <w:t>), явно позиционируемым в качестве модели начального уровня. Судя по всему, в ближайшее время КПК с монохромным дисплеем исчезнут вообще, так что покупку такого компьютера можно считать оправданной только при необходимости жесткой экономии средств.</w:t>
      </w:r>
    </w:p>
    <w:p>
      <w:pPr>
        <w:pStyle w:val="Style12"/>
        <w:rPr/>
      </w:pPr>
      <w:r>
        <w:rPr/>
        <w:t>Ситуация с разрешением не столь однозначна. Да, большинство современных КПК поддерживают рабочее разрешение 320х240 пикселей, и по нашему мнению, это самый оптимальный вариант. Впрочем, и по сей день некоторые устройства с Palm OS используют «квадратное» разрешение 320х320 пикселей (</w:t>
      </w:r>
      <w:hyperlink r:id="rId25">
        <w:r>
          <w:rPr>
            <w:rStyle w:val="InternetLink"/>
            <w:color w:val="000000"/>
            <w:u w:val="none"/>
          </w:rPr>
          <w:t>Palm Tungsten E</w:t>
        </w:r>
      </w:hyperlink>
      <w:r>
        <w:rPr/>
        <w:t xml:space="preserve">, </w:t>
      </w:r>
      <w:hyperlink r:id="rId26">
        <w:r>
          <w:rPr>
            <w:rStyle w:val="InternetLink"/>
            <w:color w:val="000000"/>
            <w:u w:val="none"/>
          </w:rPr>
          <w:t>Sony SJ22</w:t>
        </w:r>
      </w:hyperlink>
      <w:r>
        <w:rPr/>
        <w:t>), что в некоторых случаях можно считать вполне оправданным. Тенденцией рынка стало использование VGA-разрешения, которое уже реально на платформе Pocket PC благодаря выходу WM2003 SE. Такие КПК сегодня достаточно редки и дороги (</w:t>
      </w:r>
      <w:hyperlink r:id="rId27">
        <w:r>
          <w:rPr>
            <w:rStyle w:val="InternetLink"/>
            <w:color w:val="000000"/>
            <w:u w:val="none"/>
          </w:rPr>
          <w:t>Toshiba e800</w:t>
        </w:r>
      </w:hyperlink>
      <w:r>
        <w:rPr/>
        <w:t>), думаем, что их расцвет придется где-то на конец этого года. Что касается диагонали дисплея, то в большинстве случаев это значение находится в диапазоне 3,5 (</w:t>
      </w:r>
      <w:hyperlink r:id="rId28">
        <w:r>
          <w:rPr>
            <w:rStyle w:val="InternetLink"/>
            <w:color w:val="000000"/>
            <w:u w:val="none"/>
          </w:rPr>
          <w:t>HP iPAQ 1940</w:t>
        </w:r>
      </w:hyperlink>
      <w:r>
        <w:rPr/>
        <w:t xml:space="preserve">, </w:t>
      </w:r>
      <w:hyperlink r:id="rId29">
        <w:r>
          <w:rPr>
            <w:rStyle w:val="InternetLink"/>
            <w:color w:val="000000"/>
            <w:u w:val="none"/>
          </w:rPr>
          <w:t>Pocket LOOX 610</w:t>
        </w:r>
      </w:hyperlink>
      <w:r>
        <w:rPr/>
        <w:t xml:space="preserve">, </w:t>
      </w:r>
      <w:hyperlink r:id="rId30">
        <w:r>
          <w:rPr>
            <w:rStyle w:val="InternetLink"/>
            <w:color w:val="000000"/>
            <w:u w:val="none"/>
          </w:rPr>
          <w:t>ASUS MyPal A620</w:t>
        </w:r>
      </w:hyperlink>
      <w:r>
        <w:rPr/>
        <w:t>) – 3,8 дюйма (</w:t>
      </w:r>
      <w:hyperlink r:id="rId31">
        <w:r>
          <w:rPr>
            <w:rStyle w:val="InternetLink"/>
            <w:color w:val="000000"/>
            <w:u w:val="none"/>
          </w:rPr>
          <w:t>HP iPAQ 5550</w:t>
        </w:r>
      </w:hyperlink>
      <w:r>
        <w:rPr/>
        <w:t xml:space="preserve">, </w:t>
      </w:r>
      <w:hyperlink r:id="rId32">
        <w:r>
          <w:rPr>
            <w:rStyle w:val="InternetLink"/>
            <w:color w:val="000000"/>
            <w:u w:val="none"/>
          </w:rPr>
          <w:t>Toshiba e750</w:t>
        </w:r>
      </w:hyperlink>
      <w:r>
        <w:rPr/>
        <w:t>). Исключения касаются только Palm OS c «квадратным» разрешением, обычно там диагональ составляет 3 дюйма, да некоторых машинок Sony.</w:t>
      </w:r>
    </w:p>
    <w:p>
      <w:pPr>
        <w:pStyle w:val="Style12"/>
        <w:rPr/>
      </w:pPr>
      <w:r>
        <w:rPr/>
        <w:t>К примеру, та же Sony NZ90 имеет почти 4-дюймовый дисплей, работающий с разрешением 320х480 пикселей. Впрочем, всегда имейте в виду: больший дисплей – большие габариты компьютера.</w:t>
      </w:r>
    </w:p>
    <w:p>
      <w:pPr>
        <w:pStyle w:val="Heading2"/>
        <w:rPr>
          <w:b w:val="false"/>
          <w:b w:val="false"/>
          <w:i w:val="false"/>
          <w:i w:val="false"/>
        </w:rPr>
      </w:pPr>
      <w:bookmarkStart w:id="17" w:name="__RefHeading___Toc185916399"/>
      <w:bookmarkEnd w:id="17"/>
      <w:r>
        <w:rPr>
          <w:b w:val="false"/>
          <w:i w:val="false"/>
        </w:rPr>
        <w:t>Процессор и память</w:t>
      </w:r>
    </w:p>
    <w:p>
      <w:pPr>
        <w:pStyle w:val="Style12"/>
        <w:rPr/>
      </w:pPr>
      <w:r>
        <w:rPr/>
        <w:t>Разнообразие процессоров, существовавшее долгие годы, в конце концов, пришло к общему знаменателю. Линейки Intel XSscale PXA25x и PXA26x стала завсегдатаем начинки карманных компьютеров. Тактовые частоты от 200 до 400 МГц позволяют сегодня считать эти процессоры самым оптимальным решением. Многие считают, что такие скорости КПК просто не нужны, а низкая эффективность объясняется несовершенством программной составляющей (особенно это присуще платформе Pocket PC). Очередная ступень эволюции – это линейка PXA 27х, которая увеличивает частотную планку до 624 МГц (</w:t>
      </w:r>
      <w:hyperlink r:id="rId33">
        <w:r>
          <w:rPr>
            <w:rStyle w:val="InternetLink"/>
            <w:color w:val="000000"/>
            <w:u w:val="none"/>
          </w:rPr>
          <w:t>Dell Axim X30</w:t>
        </w:r>
      </w:hyperlink>
      <w:r>
        <w:rPr/>
        <w:t>). На наш взгляд 400-мегагерцового процессора сегодня более чем достаточно (</w:t>
      </w:r>
      <w:hyperlink r:id="rId34">
        <w:r>
          <w:rPr>
            <w:rStyle w:val="InternetLink"/>
            <w:color w:val="000000"/>
            <w:u w:val="none"/>
          </w:rPr>
          <w:t>Dell Axim X5 Advanced</w:t>
        </w:r>
      </w:hyperlink>
      <w:r>
        <w:rPr/>
        <w:t xml:space="preserve">, </w:t>
      </w:r>
      <w:hyperlink r:id="rId35">
        <w:r>
          <w:rPr>
            <w:rStyle w:val="InternetLink"/>
            <w:color w:val="000000"/>
            <w:u w:val="none"/>
          </w:rPr>
          <w:t>RoverPC P5+</w:t>
        </w:r>
      </w:hyperlink>
      <w:r>
        <w:rPr/>
        <w:t xml:space="preserve">, </w:t>
      </w:r>
      <w:hyperlink r:id="rId36">
        <w:r>
          <w:rPr>
            <w:rStyle w:val="InternetLink"/>
            <w:color w:val="000000"/>
            <w:u w:val="none"/>
          </w:rPr>
          <w:t>HP iPAQ 2210</w:t>
        </w:r>
      </w:hyperlink>
      <w:r>
        <w:rPr/>
        <w:t>), а 200-мегагрецовый вариант вполне приемлем для бюджетного решения.</w:t>
      </w:r>
    </w:p>
    <w:p>
      <w:pPr>
        <w:pStyle w:val="Style12"/>
        <w:rPr/>
      </w:pPr>
      <w:r>
        <w:rPr/>
        <w:t>Любопытно, что меньшая требовательность платформы Palm OS к процессорной мощности привела к использованию в компьютерах на базе этой ОС самых разнообразных процессоров. Старый знакомый Motorola DragonBall (</w:t>
      </w:r>
      <w:hyperlink r:id="rId37">
        <w:r>
          <w:rPr>
            <w:rStyle w:val="InternetLink"/>
            <w:color w:val="000000"/>
            <w:u w:val="none"/>
          </w:rPr>
          <w:t>Palm Zire</w:t>
        </w:r>
      </w:hyperlink>
      <w:r>
        <w:rPr/>
        <w:t xml:space="preserve">, </w:t>
      </w:r>
      <w:hyperlink r:id="rId38">
        <w:r>
          <w:rPr>
            <w:rStyle w:val="InternetLink"/>
            <w:color w:val="000000"/>
            <w:u w:val="none"/>
          </w:rPr>
          <w:t>Sony CLIE SJ22</w:t>
        </w:r>
      </w:hyperlink>
      <w:r>
        <w:rPr/>
        <w:t xml:space="preserve">), Texas Instruments OMAP (Palm Tungsten E, Tungsten T2, Zire 71), Sony CXD2230GA (Sony UX50) – вот перечень «камней», использующихся в КПК с Palm OS и справляющихся со своей задачей ничуть не хуже именитых Intel XScale. Кстати, эксперименты с процессорами изредка встречаются и на платформе Pocket PC, к примеру, </w:t>
      </w:r>
      <w:hyperlink r:id="rId39">
        <w:r>
          <w:rPr>
            <w:rStyle w:val="InternetLink"/>
            <w:color w:val="000000"/>
            <w:u w:val="none"/>
          </w:rPr>
          <w:t>HP iPAQ 1940</w:t>
        </w:r>
      </w:hyperlink>
      <w:r>
        <w:rPr/>
        <w:t xml:space="preserve"> оснащен процессором Samsung S3C2410 с тактовой частотой 266 МГц, что нисколько не ухудшает его «ходовые» характеристики.</w:t>
      </w:r>
    </w:p>
    <w:p>
      <w:pPr>
        <w:pStyle w:val="Style12"/>
        <w:rPr/>
      </w:pPr>
      <w:r>
        <w:rPr/>
        <w:t>Что касается объема предустановленной памяти, то, как известно, лишней она никогда не бывает. Типичные показатели сегодняшнего дня – 64 Мб ОЗУ и 32 Мб ПЗУ (</w:t>
      </w:r>
      <w:hyperlink r:id="rId40">
        <w:r>
          <w:rPr>
            <w:rStyle w:val="InternetLink"/>
            <w:color w:val="000000"/>
            <w:u w:val="none"/>
          </w:rPr>
          <w:t>HP iPAQ 2210</w:t>
        </w:r>
      </w:hyperlink>
      <w:r>
        <w:rPr/>
        <w:t xml:space="preserve">, </w:t>
      </w:r>
      <w:hyperlink r:id="rId41">
        <w:r>
          <w:rPr>
            <w:rStyle w:val="InternetLink"/>
            <w:color w:val="000000"/>
            <w:u w:val="none"/>
          </w:rPr>
          <w:t>1940</w:t>
        </w:r>
      </w:hyperlink>
      <w:r>
        <w:rPr/>
        <w:t xml:space="preserve">, </w:t>
      </w:r>
      <w:hyperlink r:id="rId42">
        <w:r>
          <w:rPr>
            <w:rStyle w:val="InternetLink"/>
            <w:color w:val="000000"/>
            <w:u w:val="none"/>
          </w:rPr>
          <w:t>Toshiba e755</w:t>
        </w:r>
      </w:hyperlink>
      <w:r>
        <w:rPr/>
        <w:t xml:space="preserve">, </w:t>
      </w:r>
      <w:hyperlink r:id="rId43">
        <w:r>
          <w:rPr>
            <w:rStyle w:val="InternetLink"/>
            <w:color w:val="000000"/>
            <w:u w:val="none"/>
          </w:rPr>
          <w:t>ASUS MyPal A620</w:t>
        </w:r>
      </w:hyperlink>
      <w:r>
        <w:rPr/>
        <w:t xml:space="preserve">, </w:t>
      </w:r>
      <w:hyperlink r:id="rId44">
        <w:r>
          <w:rPr>
            <w:rStyle w:val="InternetLink"/>
            <w:color w:val="000000"/>
            <w:u w:val="none"/>
          </w:rPr>
          <w:t>RoverPC P4</w:t>
        </w:r>
      </w:hyperlink>
      <w:r>
        <w:rPr/>
        <w:t>) соответствуют нуждам среднего пользователя, хотя уже наметилась тенденцию к удвоению этих показателей (</w:t>
      </w:r>
      <w:hyperlink r:id="rId45">
        <w:r>
          <w:rPr>
            <w:rStyle w:val="InternetLink"/>
            <w:color w:val="000000"/>
            <w:u w:val="none"/>
          </w:rPr>
          <w:t>HP iPAQ 5550</w:t>
        </w:r>
      </w:hyperlink>
      <w:r>
        <w:rPr/>
        <w:t xml:space="preserve">, </w:t>
      </w:r>
      <w:hyperlink r:id="rId46">
        <w:r>
          <w:rPr>
            <w:rStyle w:val="InternetLink"/>
            <w:color w:val="000000"/>
            <w:u w:val="none"/>
          </w:rPr>
          <w:t>Pocket LOOX 610</w:t>
        </w:r>
      </w:hyperlink>
      <w:r>
        <w:rPr/>
        <w:t xml:space="preserve">). Впрочем, это большей частью касается Pocket PC, Palm OS не столь требовательна к этому параметру, отсюда и множество КПК с небольшими объемами, самыми «крутыми» здесь являются </w:t>
      </w:r>
      <w:hyperlink r:id="rId47">
        <w:r>
          <w:rPr>
            <w:rStyle w:val="InternetLink"/>
            <w:color w:val="000000"/>
            <w:u w:val="none"/>
          </w:rPr>
          <w:t>Palm Tungsten C</w:t>
        </w:r>
      </w:hyperlink>
      <w:r>
        <w:rPr/>
        <w:t xml:space="preserve"> и </w:t>
      </w:r>
      <w:hyperlink r:id="rId48">
        <w:r>
          <w:rPr>
            <w:rStyle w:val="InternetLink"/>
            <w:color w:val="000000"/>
            <w:u w:val="none"/>
          </w:rPr>
          <w:t>Tungsten T3</w:t>
        </w:r>
      </w:hyperlink>
      <w:r>
        <w:rPr/>
        <w:t xml:space="preserve"> (64 Мб ОЗУ и 16 Мб ПЗУ) и </w:t>
      </w:r>
      <w:hyperlink r:id="rId49">
        <w:r>
          <w:rPr>
            <w:rStyle w:val="InternetLink"/>
            <w:color w:val="000000"/>
            <w:u w:val="none"/>
          </w:rPr>
          <w:t>Sony UX50</w:t>
        </w:r>
      </w:hyperlink>
      <w:r>
        <w:rPr/>
        <w:t xml:space="preserve"> (104 Мб памяти).</w:t>
      </w:r>
    </w:p>
    <w:p>
      <w:pPr>
        <w:pStyle w:val="Heading2"/>
        <w:rPr>
          <w:b w:val="false"/>
          <w:b w:val="false"/>
          <w:i w:val="false"/>
          <w:i w:val="false"/>
        </w:rPr>
      </w:pPr>
      <w:bookmarkStart w:id="18" w:name="__RefHeading___Toc185916400"/>
      <w:bookmarkEnd w:id="18"/>
      <w:r>
        <w:rPr>
          <w:b w:val="false"/>
          <w:i w:val="false"/>
        </w:rPr>
        <w:t>Коммуникации и расширяемость</w:t>
      </w:r>
    </w:p>
    <w:p>
      <w:pPr>
        <w:pStyle w:val="Style12"/>
        <w:rPr/>
      </w:pPr>
      <w:r>
        <w:rPr/>
        <w:t>Беспроводные коммуникации стали чертой времени, и не обращать на них внимания просто нельзя. Правда, поддержка Wi-Fi с учетом российской специфики пока еще не является обязательным атрибутом КПК. Такого не скажешь о Bluetooth, который постепенно становится основным средством «ближних» коммуникаций. Конечно, почти в любом компьютере есть инфракрасный порт, но его возможности, на наш взгляд, устарели. Так что, минимум IrDA, «золотая середина» – IrDA плюс Bluetooth (</w:t>
      </w:r>
      <w:hyperlink r:id="rId50">
        <w:r>
          <w:rPr>
            <w:rStyle w:val="InternetLink"/>
            <w:color w:val="000000"/>
            <w:u w:val="none"/>
          </w:rPr>
          <w:t>Palm Tungsten T2</w:t>
        </w:r>
      </w:hyperlink>
      <w:r>
        <w:rPr/>
        <w:t xml:space="preserve">, </w:t>
      </w:r>
      <w:hyperlink r:id="rId51">
        <w:r>
          <w:rPr>
            <w:rStyle w:val="InternetLink"/>
            <w:color w:val="000000"/>
            <w:u w:val="none"/>
          </w:rPr>
          <w:t>T3</w:t>
        </w:r>
      </w:hyperlink>
      <w:r>
        <w:rPr/>
        <w:t xml:space="preserve">, </w:t>
      </w:r>
      <w:hyperlink r:id="rId52">
        <w:r>
          <w:rPr>
            <w:rStyle w:val="InternetLink"/>
            <w:color w:val="000000"/>
            <w:u w:val="none"/>
          </w:rPr>
          <w:t>Sony NZ90</w:t>
        </w:r>
      </w:hyperlink>
      <w:r>
        <w:rPr/>
        <w:t xml:space="preserve">, </w:t>
      </w:r>
      <w:hyperlink r:id="rId53">
        <w:r>
          <w:rPr>
            <w:rStyle w:val="InternetLink"/>
            <w:color w:val="000000"/>
            <w:u w:val="none"/>
          </w:rPr>
          <w:t>HP iPAQ 2210</w:t>
        </w:r>
      </w:hyperlink>
      <w:r>
        <w:rPr/>
        <w:t xml:space="preserve">, </w:t>
      </w:r>
      <w:hyperlink r:id="rId54">
        <w:r>
          <w:rPr>
            <w:rStyle w:val="InternetLink"/>
            <w:color w:val="000000"/>
            <w:u w:val="none"/>
          </w:rPr>
          <w:t>1940</w:t>
        </w:r>
      </w:hyperlink>
      <w:r>
        <w:rPr/>
        <w:t>), ну а в идеале можно добавить и Wi-Fi, который наверняка будет актуален через год-другой (</w:t>
      </w:r>
      <w:hyperlink r:id="rId55">
        <w:r>
          <w:rPr>
            <w:rStyle w:val="InternetLink"/>
            <w:color w:val="000000"/>
            <w:u w:val="none"/>
          </w:rPr>
          <w:t>Sony UX50</w:t>
        </w:r>
      </w:hyperlink>
      <w:r>
        <w:rPr/>
        <w:t xml:space="preserve">, </w:t>
      </w:r>
      <w:hyperlink r:id="rId56">
        <w:r>
          <w:rPr>
            <w:rStyle w:val="InternetLink"/>
            <w:color w:val="000000"/>
            <w:u w:val="none"/>
          </w:rPr>
          <w:t>HP iPAQ 5550</w:t>
        </w:r>
      </w:hyperlink>
      <w:r>
        <w:rPr/>
        <w:t xml:space="preserve">, </w:t>
      </w:r>
      <w:hyperlink r:id="rId57">
        <w:r>
          <w:rPr>
            <w:rStyle w:val="InternetLink"/>
            <w:color w:val="000000"/>
            <w:u w:val="none"/>
          </w:rPr>
          <w:t>Fujitsu Siemens Pocket LOOX 420</w:t>
        </w:r>
      </w:hyperlink>
      <w:r>
        <w:rPr/>
        <w:t>). Хотя впоследствии эти возможности можно будет добавить, приобретя внешний модуль соответствующего форм-фактора.</w:t>
      </w:r>
    </w:p>
    <w:p>
      <w:pPr>
        <w:pStyle w:val="Style12"/>
        <w:rPr/>
      </w:pPr>
      <w:r>
        <w:rPr/>
        <w:t>Основным способом расширения функциональных возможностей КПК (и памяти тоже) являются слоты. Несколько лет назад стандартом считался CompactFlash, сегодня же безоговорочный лидер - SecureDigital, последний присутствует практически во всех новых моделях. Вполне актуальным можно считать приобретение компьютера с двумя слотами CF и SD, но такие модели достаточно редки (</w:t>
      </w:r>
      <w:hyperlink r:id="rId58">
        <w:r>
          <w:rPr>
            <w:rStyle w:val="InternetLink"/>
            <w:color w:val="000000"/>
            <w:u w:val="none"/>
          </w:rPr>
          <w:t>HP iPAQ 2210</w:t>
        </w:r>
      </w:hyperlink>
      <w:r>
        <w:rPr/>
        <w:t xml:space="preserve">, </w:t>
      </w:r>
      <w:hyperlink r:id="rId59">
        <w:r>
          <w:rPr>
            <w:rStyle w:val="InternetLink"/>
            <w:color w:val="000000"/>
            <w:u w:val="none"/>
          </w:rPr>
          <w:t>Dell Axim X5</w:t>
        </w:r>
      </w:hyperlink>
      <w:r>
        <w:rPr/>
        <w:t>) и немного увеличивают габариты КПК. Правда, если вашей основной задачей является «стыковка» компьютера с устройством, обладающим слотом CF (например, цифровой камерой), то можно остановится и на варианте с таким слотом (</w:t>
      </w:r>
      <w:hyperlink r:id="rId60">
        <w:r>
          <w:rPr>
            <w:rStyle w:val="InternetLink"/>
            <w:color w:val="000000"/>
            <w:u w:val="none"/>
          </w:rPr>
          <w:t>ASUS MyPal A620</w:t>
        </w:r>
      </w:hyperlink>
      <w:r>
        <w:rPr/>
        <w:t>).</w:t>
      </w:r>
    </w:p>
    <w:p>
      <w:pPr>
        <w:pStyle w:val="Heading2"/>
        <w:rPr>
          <w:b w:val="false"/>
          <w:b w:val="false"/>
          <w:i w:val="false"/>
          <w:i w:val="false"/>
        </w:rPr>
      </w:pPr>
      <w:bookmarkStart w:id="19" w:name="__RefHeading___Toc185916401"/>
      <w:bookmarkEnd w:id="19"/>
      <w:r>
        <w:rPr>
          <w:b w:val="false"/>
          <w:i w:val="false"/>
        </w:rPr>
        <w:t>Заключение</w:t>
      </w:r>
    </w:p>
    <w:p>
      <w:pPr>
        <w:pStyle w:val="Style12"/>
        <w:rPr/>
      </w:pPr>
      <w:r>
        <w:rPr/>
        <w:t>Подводя итог, хочется обратить внимание на самое главное при выборе КПК – на его предполагаемую область применения. Если пользователь четко знает, что он хочет от своего карманного друга, то в этом случае весь выбор будет состоять из внимательного знакомства с тремя, максимум пятью моделями, которые и станут базой для определения самого лучшего и полезного карманного компьютера с вашей точки зрения.</w:t>
      </w:r>
      <w:r>
        <w:br w:type="page"/>
      </w:r>
    </w:p>
    <w:p>
      <w:pPr>
        <w:pStyle w:val="Heading1"/>
        <w:rPr>
          <w:b w:val="false"/>
          <w:b w:val="false"/>
        </w:rPr>
      </w:pPr>
      <w:bookmarkStart w:id="20" w:name="__RefHeading___Toc185916402"/>
      <w:bookmarkEnd w:id="20"/>
      <w:r>
        <w:rPr>
          <w:b w:val="false"/>
        </w:rPr>
        <w:t>Популярные модели КПК</w:t>
      </w:r>
    </w:p>
    <w:p>
      <w:pPr>
        <w:pStyle w:val="Style12"/>
        <w:rPr>
          <w:bCs/>
        </w:rPr>
      </w:pPr>
      <w:r>
        <w:rPr>
          <w:bCs/>
        </w:rPr>
        <w:t>Общеизвестно, что самым главным индикатором успешности того или иного коммуникатора являются цифры его продаж. Мало создать потрясающее устройство, нужно еще грамотно позиционировать его на рынке, создать запоминающуюся рекламу, да и, в общем-то, назначить цену, которая не станет непреодолимой преградой для пользователя, желающего обзавестись конкретным гаджетом. Поэтому ничего удивительного в том, что завсегдатаи новостных лент и лидеры продаж разнятся довольно серьезно, нет. Российский «мобильный» менталитет – великая сила, и понять его до конца невозможно. Но мы все же попытаемся, взяв за основу цифры продаж коммуникаторов в прошедшем октябре.</w:t>
      </w:r>
    </w:p>
    <w:p>
      <w:pPr>
        <w:pStyle w:val="Style12"/>
        <w:rPr/>
      </w:pPr>
      <w:r>
        <w:rPr/>
        <w:t>Чтобы было удобней следить за покупательскими предпочтениями, мы разбили все устройства на две группы на основании их цены. В первую вошли коммуникаторы стоимостью не более 15 тыс. рублей, во второй устройства, цена которых превышает этот порог.</w:t>
      </w:r>
    </w:p>
    <w:p>
      <w:pPr>
        <w:pStyle w:val="Heading2"/>
        <w:rPr>
          <w:b w:val="false"/>
          <w:b w:val="false"/>
          <w:i w:val="false"/>
          <w:i w:val="false"/>
        </w:rPr>
      </w:pPr>
      <w:bookmarkStart w:id="21" w:name="__RefHeading___Toc185916403"/>
      <w:bookmarkEnd w:id="21"/>
      <w:r>
        <w:rPr>
          <w:b w:val="false"/>
          <w:i w:val="false"/>
        </w:rPr>
        <w:t>КПК до 15 тыс. руб.</w:t>
      </w:r>
    </w:p>
    <w:p>
      <w:pPr>
        <w:pStyle w:val="Style12"/>
        <w:rPr/>
      </w:pPr>
      <w:r>
        <w:rPr/>
        <w:t>По своей сути современный коммуникатор является многофункциональным гаджетом, в идеале оснащенным всеми мыслимыми и немыслимыми функциями. И наличие всех этих возможностей в одном корпусе можно считать «сверхзадачей», приятной производителю, но не всегда удобной пользователю. Поэтому мы прекрасно понимаем покупателей, не обращающих внимания не бесполезные для них функции (это может быть, к примеру, Wi-Fi или GPS-модуль, а то и GSM), и выбирающих гаджет в соответствии со своими представлениями о его функциональности. Посему не стоит считать категорию до 15 тыс. рублей младшей, это выбор тех, кто знает, за что платит деньги.</w:t>
      </w:r>
    </w:p>
    <w:p>
      <w:pPr>
        <w:pStyle w:val="Style12"/>
        <w:jc w:val="right"/>
        <w:rPr/>
      </w:pPr>
      <w:r>
        <w:rPr>
          <w:bCs/>
        </w:rPr>
        <w:t>Табл. 1. Наиболее продаваемые коммуникаторы до 15 тыс. р. </w:t>
      </w:r>
    </w:p>
    <w:tbl>
      <w:tblPr>
        <w:tblW w:w="2950" w:type="pct"/>
        <w:jc w:val="center"/>
        <w:tblInd w:w="0" w:type="dxa"/>
        <w:tblLayout w:type="fixed"/>
        <w:tblCellMar>
          <w:top w:w="0" w:type="dxa"/>
          <w:left w:w="0" w:type="dxa"/>
          <w:bottom w:w="0" w:type="dxa"/>
          <w:right w:w="0" w:type="dxa"/>
        </w:tblCellMar>
      </w:tblPr>
      <w:tblGrid>
        <w:gridCol w:w="311"/>
        <w:gridCol w:w="3029"/>
        <w:gridCol w:w="2179"/>
      </w:tblGrid>
      <w:tr>
        <w:trPr/>
        <w:tc>
          <w:tcPr>
            <w:tcW w:w="311" w:type="dxa"/>
            <w:tcBorders/>
            <w:shd w:fill="6EB5F5" w:val="clear"/>
            <w:vAlign w:val="center"/>
          </w:tcPr>
          <w:p>
            <w:pPr>
              <w:pStyle w:val="Normal"/>
              <w:snapToGrid w:val="false"/>
              <w:jc w:val="center"/>
              <w:rPr/>
            </w:pPr>
            <w:r>
              <w:rPr/>
            </w:r>
          </w:p>
        </w:tc>
        <w:tc>
          <w:tcPr>
            <w:tcW w:w="3029" w:type="dxa"/>
            <w:tcBorders/>
            <w:shd w:fill="6EB5F5" w:val="clear"/>
            <w:vAlign w:val="center"/>
          </w:tcPr>
          <w:p>
            <w:pPr>
              <w:pStyle w:val="Normal"/>
              <w:jc w:val="center"/>
              <w:rPr>
                <w:bCs/>
              </w:rPr>
            </w:pPr>
            <w:r>
              <w:rPr>
                <w:bCs/>
              </w:rPr>
              <w:t>Модель</w:t>
            </w:r>
          </w:p>
        </w:tc>
        <w:tc>
          <w:tcPr>
            <w:tcW w:w="2179" w:type="dxa"/>
            <w:tcBorders/>
            <w:shd w:fill="6EB5F5" w:val="clear"/>
            <w:vAlign w:val="center"/>
          </w:tcPr>
          <w:p>
            <w:pPr>
              <w:pStyle w:val="Normal"/>
              <w:jc w:val="center"/>
              <w:rPr>
                <w:bCs/>
              </w:rPr>
            </w:pPr>
            <w:r>
              <w:rPr>
                <w:bCs/>
              </w:rPr>
              <w:t>Цена</w:t>
            </w:r>
          </w:p>
        </w:tc>
      </w:tr>
      <w:tr>
        <w:trPr/>
        <w:tc>
          <w:tcPr>
            <w:tcW w:w="311" w:type="dxa"/>
            <w:tcBorders/>
            <w:shd w:fill="F5F5F5" w:val="clear"/>
            <w:vAlign w:val="center"/>
          </w:tcPr>
          <w:p>
            <w:pPr>
              <w:pStyle w:val="Normal"/>
              <w:jc w:val="center"/>
              <w:rPr/>
            </w:pPr>
            <w:r>
              <w:rPr/>
              <w:t>1</w:t>
            </w:r>
          </w:p>
        </w:tc>
        <w:tc>
          <w:tcPr>
            <w:tcW w:w="3029" w:type="dxa"/>
            <w:tcBorders/>
            <w:shd w:fill="F5F5F5" w:val="clear"/>
            <w:vAlign w:val="center"/>
          </w:tcPr>
          <w:p>
            <w:pPr>
              <w:pStyle w:val="Normal"/>
              <w:rPr/>
            </w:pPr>
            <w:hyperlink r:id="rId61">
              <w:r>
                <w:rPr>
                  <w:rStyle w:val="InternetLink"/>
                  <w:color w:val="000000"/>
                  <w:u w:val="none"/>
                </w:rPr>
                <w:t>Acer n311</w:t>
              </w:r>
            </w:hyperlink>
          </w:p>
        </w:tc>
        <w:tc>
          <w:tcPr>
            <w:tcW w:w="2179" w:type="dxa"/>
            <w:tcBorders/>
            <w:shd w:fill="F5F5F5" w:val="clear"/>
            <w:vAlign w:val="center"/>
          </w:tcPr>
          <w:p>
            <w:pPr>
              <w:pStyle w:val="Normal"/>
              <w:jc w:val="center"/>
              <w:rPr/>
            </w:pPr>
            <w:r>
              <w:rPr/>
              <w:t>11172 </w:t>
            </w:r>
            <w:r>
              <w:rPr/>
              <w:drawing>
                <wp:inline distT="0" distB="0" distL="0" distR="0">
                  <wp:extent cx="114300" cy="114300"/>
                  <wp:effectExtent l="0" t="0" r="0" b="0"/>
                  <wp:docPr id="4" name="Image4"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3"/>
                          </pic:cNvPr>
                          <pic:cNvPicPr>
                            <a:picLocks noChangeAspect="1" noChangeArrowheads="1"/>
                          </pic:cNvPicPr>
                        </pic:nvPicPr>
                        <pic:blipFill>
                          <a:blip r:embed="rId62"/>
                          <a:srcRect l="-314" t="-314" r="-314" b="-314"/>
                          <a:stretch>
                            <a:fillRect/>
                          </a:stretch>
                        </pic:blipFill>
                        <pic:spPr bwMode="auto">
                          <a:xfrm>
                            <a:off x="0" y="0"/>
                            <a:ext cx="114300" cy="114300"/>
                          </a:xfrm>
                          <a:prstGeom prst="rect">
                            <a:avLst/>
                          </a:prstGeom>
                        </pic:spPr>
                      </pic:pic>
                    </a:graphicData>
                  </a:graphic>
                </wp:inline>
              </w:drawing>
            </w:r>
          </w:p>
        </w:tc>
      </w:tr>
      <w:tr>
        <w:trPr/>
        <w:tc>
          <w:tcPr>
            <w:tcW w:w="311" w:type="dxa"/>
            <w:tcBorders/>
            <w:vAlign w:val="center"/>
          </w:tcPr>
          <w:p>
            <w:pPr>
              <w:pStyle w:val="Normal"/>
              <w:jc w:val="center"/>
              <w:rPr/>
            </w:pPr>
            <w:r>
              <w:rPr/>
              <w:t>2</w:t>
            </w:r>
          </w:p>
        </w:tc>
        <w:tc>
          <w:tcPr>
            <w:tcW w:w="3029" w:type="dxa"/>
            <w:tcBorders/>
            <w:vAlign w:val="center"/>
          </w:tcPr>
          <w:p>
            <w:pPr>
              <w:pStyle w:val="Normal"/>
              <w:rPr/>
            </w:pPr>
            <w:hyperlink r:id="rId64">
              <w:r>
                <w:rPr>
                  <w:rStyle w:val="InternetLink"/>
                  <w:color w:val="000000"/>
                  <w:u w:val="none"/>
                </w:rPr>
                <w:t>ASUS P526</w:t>
              </w:r>
            </w:hyperlink>
          </w:p>
        </w:tc>
        <w:tc>
          <w:tcPr>
            <w:tcW w:w="2179" w:type="dxa"/>
            <w:tcBorders/>
            <w:vAlign w:val="center"/>
          </w:tcPr>
          <w:p>
            <w:pPr>
              <w:pStyle w:val="Normal"/>
              <w:jc w:val="center"/>
              <w:rPr/>
            </w:pPr>
            <w:r>
              <w:rPr/>
              <w:t>14763 </w:t>
            </w:r>
            <w:r>
              <w:rPr/>
              <w:drawing>
                <wp:inline distT="0" distB="0" distL="0" distR="0">
                  <wp:extent cx="114300" cy="114300"/>
                  <wp:effectExtent l="0" t="0" r="0" b="0"/>
                  <wp:docPr id="5" name="Image5"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66"/>
                          </pic:cNvPr>
                          <pic:cNvPicPr>
                            <a:picLocks noChangeAspect="1" noChangeArrowheads="1"/>
                          </pic:cNvPicPr>
                        </pic:nvPicPr>
                        <pic:blipFill>
                          <a:blip r:embed="rId65"/>
                          <a:srcRect l="-314" t="-314" r="-314" b="-314"/>
                          <a:stretch>
                            <a:fillRect/>
                          </a:stretch>
                        </pic:blipFill>
                        <pic:spPr bwMode="auto">
                          <a:xfrm>
                            <a:off x="0" y="0"/>
                            <a:ext cx="114300" cy="114300"/>
                          </a:xfrm>
                          <a:prstGeom prst="rect">
                            <a:avLst/>
                          </a:prstGeom>
                        </pic:spPr>
                      </pic:pic>
                    </a:graphicData>
                  </a:graphic>
                </wp:inline>
              </w:drawing>
            </w:r>
          </w:p>
        </w:tc>
      </w:tr>
      <w:tr>
        <w:trPr/>
        <w:tc>
          <w:tcPr>
            <w:tcW w:w="311" w:type="dxa"/>
            <w:tcBorders/>
            <w:shd w:fill="F5F5F5" w:val="clear"/>
            <w:vAlign w:val="center"/>
          </w:tcPr>
          <w:p>
            <w:pPr>
              <w:pStyle w:val="Normal"/>
              <w:jc w:val="center"/>
              <w:rPr/>
            </w:pPr>
            <w:r>
              <w:rPr/>
              <w:t>3</w:t>
            </w:r>
          </w:p>
        </w:tc>
        <w:tc>
          <w:tcPr>
            <w:tcW w:w="3029" w:type="dxa"/>
            <w:tcBorders/>
            <w:shd w:fill="F5F5F5" w:val="clear"/>
            <w:vAlign w:val="center"/>
          </w:tcPr>
          <w:p>
            <w:pPr>
              <w:pStyle w:val="Normal"/>
              <w:rPr/>
            </w:pPr>
            <w:hyperlink r:id="rId67">
              <w:r>
                <w:rPr>
                  <w:rStyle w:val="InternetLink"/>
                  <w:color w:val="000000"/>
                  <w:u w:val="none"/>
                </w:rPr>
                <w:t>HTC P3400</w:t>
              </w:r>
            </w:hyperlink>
          </w:p>
        </w:tc>
        <w:tc>
          <w:tcPr>
            <w:tcW w:w="2179" w:type="dxa"/>
            <w:tcBorders/>
            <w:shd w:fill="F5F5F5" w:val="clear"/>
            <w:vAlign w:val="center"/>
          </w:tcPr>
          <w:p>
            <w:pPr>
              <w:pStyle w:val="Normal"/>
              <w:jc w:val="center"/>
              <w:rPr/>
            </w:pPr>
            <w:r>
              <w:rPr/>
              <w:t>13770 </w:t>
            </w:r>
            <w:r>
              <w:rPr/>
              <w:drawing>
                <wp:inline distT="0" distB="0" distL="0" distR="0">
                  <wp:extent cx="114300" cy="114300"/>
                  <wp:effectExtent l="0" t="0" r="0" b="0"/>
                  <wp:docPr id="6" name="Image6"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69"/>
                          </pic:cNvPr>
                          <pic:cNvPicPr>
                            <a:picLocks noChangeAspect="1" noChangeArrowheads="1"/>
                          </pic:cNvPicPr>
                        </pic:nvPicPr>
                        <pic:blipFill>
                          <a:blip r:embed="rId68"/>
                          <a:srcRect l="-314" t="-314" r="-314" b="-314"/>
                          <a:stretch>
                            <a:fillRect/>
                          </a:stretch>
                        </pic:blipFill>
                        <pic:spPr bwMode="auto">
                          <a:xfrm>
                            <a:off x="0" y="0"/>
                            <a:ext cx="114300" cy="114300"/>
                          </a:xfrm>
                          <a:prstGeom prst="rect">
                            <a:avLst/>
                          </a:prstGeom>
                        </pic:spPr>
                      </pic:pic>
                    </a:graphicData>
                  </a:graphic>
                </wp:inline>
              </w:drawing>
            </w:r>
          </w:p>
        </w:tc>
      </w:tr>
    </w:tbl>
    <w:p>
      <w:pPr>
        <w:pStyle w:val="Z"/>
        <w:rPr/>
      </w:pPr>
      <w:r>
        <w:rPr/>
        <w:t>Начало формы</w:t>
      </w:r>
    </w:p>
    <w:p>
      <w:pPr>
        <w:pStyle w:val="Normal"/>
        <w:jc w:val="center"/>
        <w:rPr/>
      </w:pPr>
      <w:r>
        <w:rPr>
          <w:vanish/>
        </w:rPr>
      </w:r>
      <w:r>
        <w:rPr>
          <w:vanish/>
        </w:rPr>
      </w:r>
      <w:r>
        <w:rPr>
          <w:vanish/>
        </w:rPr>
      </w:r>
      <w:r>
        <w:rPr>
          <w:vanish/>
        </w:rPr>
      </w:r>
      <w:r>
        <w:rPr>
          <w:vanish/>
        </w:rPr>
      </w:r>
      <w:r>
        <w:rPr>
          <w:vanish/>
        </w:rPr>
      </w:r>
      <w:r>
        <w:rPr>
          <w:vanish/>
        </w:rPr>
      </w:r>
    </w:p>
    <w:p>
      <w:pPr>
        <w:pStyle w:val="Z1"/>
        <w:rPr>
          <w:vanish w:val="false"/>
        </w:rPr>
      </w:pPr>
      <w:r>
        <w:rPr>
          <w:vanish w:val="false"/>
        </w:rPr>
      </w:r>
    </w:p>
    <w:p>
      <w:pPr>
        <w:pStyle w:val="Normal"/>
        <w:jc w:val="right"/>
        <w:rPr/>
      </w:pPr>
      <w:r>
        <w:rPr/>
        <w:t>Табл. 2. Технические характеристики КПКдо 15 тыс. руб.</w:t>
      </w:r>
    </w:p>
    <w:tbl>
      <w:tblPr>
        <w:tblW w:w="9571" w:type="dxa"/>
        <w:jc w:val="left"/>
        <w:tblInd w:w="-113" w:type="dxa"/>
        <w:tblLayout w:type="fixed"/>
        <w:tblCellMar>
          <w:top w:w="0" w:type="dxa"/>
          <w:left w:w="108" w:type="dxa"/>
          <w:bottom w:w="0" w:type="dxa"/>
          <w:right w:w="108" w:type="dxa"/>
        </w:tblCellMar>
      </w:tblPr>
      <w:tblGrid>
        <w:gridCol w:w="2011"/>
        <w:gridCol w:w="2520"/>
        <w:gridCol w:w="2520"/>
        <w:gridCol w:w="2520"/>
      </w:tblGrid>
      <w:tr>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cer n3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HTC P34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SUS P526</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Выбор редакции (КП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ПК Pocket PC</w:t>
              <w:tab/>
              <w:t>-</w:t>
              <w:tab/>
              <w:t>Коммуникатор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ПК Pocket PC</w:t>
              <w:tab/>
              <w:t>-</w:t>
              <w:tab/>
              <w:t>Коммуникатор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ПК Pocket PC</w:t>
              <w:tab/>
              <w:t>-</w:t>
              <w:tab/>
              <w:t>Коммуникаторы</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ПК</w:t>
              <w:tab/>
              <w:t>коммуникатор</w:t>
              <w:tab/>
              <w:t>коммуникато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ПК</w:t>
              <w:tab/>
              <w:t>коммуникатор</w:t>
              <w:tab/>
              <w:t>коммуникато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ПК</w:t>
              <w:tab/>
              <w:t>коммуникатор</w:t>
              <w:tab/>
              <w:t>коммуникатор</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Стандар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GSM 850/900/1800/1900</w:t>
              <w:tab/>
              <w:t>GSM 850/900/1800/1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GSM 850/900/1800/1900</w:t>
              <w:tab/>
              <w:t>GSM 850/900/1800/19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GSM 850/900/1800/1900</w:t>
              <w:tab/>
              <w:t>GSM 850/900/1800/190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ерационная систем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Операционная систем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 Windows Mobile 5.0</w:t>
              <w:tab/>
              <w:t>MS Windows Mobile 5.0</w:t>
              <w:tab/>
              <w:t xml:space="preserve">MS Windows Mobile 6.0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 Windows Mobile 5.0</w:t>
              <w:tab/>
              <w:t>MS Windows Mobile 5.0</w:t>
              <w:tab/>
              <w:t xml:space="preserve">MS Windows Mobile 6.0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 Windows Mobile 5.0</w:t>
              <w:tab/>
              <w:t>MS Windows Mobile 5.0</w:t>
              <w:tab/>
              <w:t xml:space="preserve">MS Windows Mobile 6.0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Процессо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Процессо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amsung S3C2440 </w:t>
              <w:tab/>
              <w:t>TI OMAP 850</w:t>
              <w:tab/>
              <w:t>TI OMAP 8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amsung S3C2440 </w:t>
              <w:tab/>
              <w:t>TI OMAP 850</w:t>
              <w:tab/>
              <w:t>TI OMAP 8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amsung S3C2440 </w:t>
              <w:tab/>
              <w:t>TI OMAP 850</w:t>
              <w:tab/>
              <w:t>TI OMAP 85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Частота, МГц: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00</w:t>
              <w:tab/>
              <w:t>200</w:t>
              <w:tab/>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00</w:t>
              <w:tab/>
              <w:t>200</w:t>
              <w:tab/>
              <w:t>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00</w:t>
              <w:tab/>
              <w:t>200</w:t>
              <w:tab/>
              <w:t>20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Памя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Поддержка флеш-кар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C/SD/SDIO</w:t>
              <w:tab/>
              <w:t>MMC/SD/SDIO</w:t>
              <w:tab/>
              <w:t>microSD (Transfla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C/SD/SDIO</w:t>
              <w:tab/>
              <w:t>MMC/SD/SDIO</w:t>
              <w:tab/>
              <w:t>microSD (Transflas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C/SD/SDIO</w:t>
              <w:tab/>
              <w:t>MMC/SD/SDIO</w:t>
              <w:tab/>
              <w:t>microSD (Transflash)</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Оперативная память, МБ</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Флэш-память, МБ</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Экра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F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F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Диагонал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7''</w:t>
              <w:tab/>
              <w:t>2.8"</w:t>
              <w:tab/>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7''</w:t>
              <w:tab/>
              <w:t>2.8"</w:t>
              <w:tab/>
              <w:t>2.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7''</w:t>
              <w:tab/>
              <w:t>2.8"</w:t>
              <w:tab/>
              <w:t>2.6"</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Видимая область по горизо, м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w:t>
              <w:tab/>
              <w:t>4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w:t>
              <w:tab/>
              <w:t>40.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w:t>
              <w:tab/>
              <w:t>40.2</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40 x 480</w:t>
              <w:tab/>
              <w:t>240 x 320 (QVGA)</w:t>
              <w:tab/>
              <w:t>240 x 320 (QVG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40 x 480</w:t>
              <w:tab/>
              <w:t>240 x 320 (QVGA)</w:t>
              <w:tab/>
              <w:t>240 x 320 (QVG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40 x 480</w:t>
              <w:tab/>
              <w:t>240 x 320 (QVGA)</w:t>
              <w:tab/>
              <w:t>240 x 320 (QVGA)</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Видимая область по вертик, м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w:t>
              <w:tab/>
              <w:t>5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w:t>
              <w:tab/>
              <w:t>53.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w:t>
              <w:tab/>
              <w:t>53.6</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Цветопередач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5 тыс. цве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5 тыс. цве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65 тыс. цветов</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Тип экра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рансфлективный, сенсорны</w:t>
              <w:tab/>
              <w:t>сенсорный</w:t>
              <w:tab/>
              <w:t>сенсор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рансфлективный, сенсорны</w:t>
              <w:tab/>
              <w:t>сенсорный</w:t>
              <w:tab/>
              <w:t>сенсорны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трансфлективный, сенсорны</w:t>
              <w:tab/>
              <w:t>сенсорный</w:t>
              <w:tab/>
              <w:t>сенсорный</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Корпу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лассиче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лассичес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лассический</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еребристый</w:t>
              <w:tab/>
              <w:t>-</w:t>
              <w:tab/>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еребристый</w:t>
              <w:tab/>
              <w:t>-</w:t>
              <w:tab/>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еребристый</w:t>
              <w:tab/>
              <w:t>-</w:t>
              <w:tab/>
              <w: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Встроенные устройст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икрофон, динамик</w:t>
              <w:tab/>
              <w:t>-</w:t>
              <w:tab/>
              <w:t>GPS прием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икрофон, динамик</w:t>
              <w:tab/>
              <w:t>-</w:t>
              <w:tab/>
              <w:t>GPS приемни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икрофон, динамик</w:t>
              <w:tab/>
              <w:t>-</w:t>
              <w:tab/>
              <w:t>GPS приемник</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а ввод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Устройства ввода: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илус, сенсорный экран, </w:t>
              <w:tab/>
              <w:t>кнопка навигации</w:t>
              <w:tab/>
              <w:t>кнопка навигации, стилу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илус, сенсорный экран, </w:t>
              <w:tab/>
              <w:t>кнопка навигации</w:t>
              <w:tab/>
              <w:t>кнопка навигации, стилу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илус, сенсорный экран, </w:t>
              <w:tab/>
              <w:t>кнопка навигации</w:t>
              <w:tab/>
              <w:t>кнопка навигации, стилус</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Звонок</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Поддержка аудио форма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tab/>
              <w:t>WMA, WAV, MP3, AMR, AAC</w:t>
              <w:tab/>
              <w:t>AAC, MIDI, AMR, AAC+, MP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tab/>
              <w:t>WMA, WAV, MP3, AMR, AAC</w:t>
              <w:tab/>
              <w:t>AAC, MIDI, AMR, AAC+, MP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tab/>
              <w:t>WMA, WAV, MP3, AMR, AAC</w:t>
              <w:tab/>
              <w:t>AAC, MIDI, AMR, AAC+, MP3</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Мелод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w:t>
              <w:tab/>
              <w:t>128-тональная полифо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w:t>
              <w:tab/>
              <w:t>128-тональная полифо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w:t>
              <w:tab/>
              <w:t>128-тональная полифония</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Функции выз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w:t>
              <w:tab/>
              <w:t>вибровыз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w:t>
              <w:tab/>
              <w:t>вибровыз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w:t>
              <w:tab/>
              <w:t>вибровызов</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Передача данны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возможнос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EDGE</w:t>
              <w:tab/>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EDGE</w:t>
              <w:tab/>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EDGE</w:t>
              <w:tab/>
              <w: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Коммуник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Fi, Bluetooth</w:t>
              <w:tab/>
              <w:t>Bluetooth, MMS, GPRS</w:t>
              <w:tab/>
              <w:t xml:space="preserve">Bluetooth, E-mail, GP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Fi, Bluetooth</w:t>
              <w:tab/>
              <w:t>Bluetooth, MMS, GPRS</w:t>
              <w:tab/>
              <w:t xml:space="preserve">Bluetooth, E-mail, GPR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Fi, Bluetooth</w:t>
              <w:tab/>
              <w:t>Bluetooth, MMS, GPRS</w:t>
              <w:tab/>
              <w:t xml:space="preserve">Bluetooth, E-mail, GPRS,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Поддерживаемые стандарты: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EEE 802.11b (Wi-Fi)</w:t>
              <w:tab/>
              <w:t>-</w:t>
              <w:tab/>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EEE 802.11b (Wi-Fi)</w:t>
              <w:tab/>
              <w:t>-</w:t>
              <w:tab/>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EEE 802.11b (Wi-Fi)</w:t>
              <w:tab/>
              <w:t>-</w:t>
              <w:tab/>
              <w: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Формат изображ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w:t>
              <w:tab/>
              <w:t>MPEG-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w:t>
              <w:tab/>
              <w:t>MPEG-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w:t>
              <w:tab/>
              <w:t>MPEG-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Цифровая камер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Число пикс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2 млн. пикс.</w:t>
              <w:tab/>
              <w:t>2 млн. пик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2 млн. пикс.</w:t>
              <w:tab/>
              <w:t>2 млн. пик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2 млн. пикс.</w:t>
              <w:tab/>
              <w:t>2 млн. пикс.</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разреш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1600 x 1200</w:t>
              <w:tab/>
              <w:t>1600 x 1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1600 x 1200</w:t>
              <w:tab/>
              <w:t>1600 x 12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1600 x 1200</w:t>
              <w:tab/>
              <w:t>1600 x 120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Интерфейс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Интерфейсы / коннектор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ледовательный RS-232, </w:t>
              <w:tab/>
              <w:t>аудио выход, USB</w:t>
              <w:tab/>
              <w:t>US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ледовательный RS-232, </w:t>
              <w:tab/>
              <w:t>аудио выход, USB</w:t>
              <w:tab/>
              <w:t>USB</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ледовательный RS-232, </w:t>
              <w:tab/>
              <w:t>аудио выход, USB</w:t>
              <w:tab/>
              <w:t>USB</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Пит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Сетевой адаптер</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есть</w:t>
              <w:tab/>
              <w:t>-</w:t>
              <w:tab/>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есть</w:t>
              <w:tab/>
              <w:t>-</w:t>
              <w:tab/>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есть</w:t>
              <w:tab/>
              <w:t>-</w:t>
              <w:tab/>
              <w: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Входное напряж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00 - 240 В</w:t>
              <w:tab/>
              <w:t>-</w:t>
              <w:tab/>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00 - 240 В</w:t>
              <w:tab/>
              <w:t>-</w:t>
              <w:tab/>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00 - 240 В</w:t>
              <w:tab/>
              <w:t>-</w:t>
              <w:tab/>
              <w: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Батаре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кумулятор </w:t>
              <w:tab/>
              <w:t>-</w:t>
              <w:tab/>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кумулятор </w:t>
              <w:tab/>
              <w:t>-</w:t>
              <w:tab/>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кумулятор </w:t>
              <w:tab/>
              <w:t>-</w:t>
              <w:tab/>
              <w: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онно-литиевая (Li-Ion) </w:t>
              <w:tab/>
              <w:t>литий-полимерная (Li-Pol)</w:t>
              <w:tab/>
              <w:t xml:space="preserve">ионно-литиевая (Li-Ion)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онно-литиевая (Li-Ion) </w:t>
              <w:tab/>
              <w:t>литий-полимерная (Li-Pol)</w:t>
              <w:tab/>
              <w:t xml:space="preserve">ионно-литиевая (Li-Ion)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онно-литиевая (Li-Ion) </w:t>
              <w:tab/>
              <w:t>литий-полимерная (Li-Pol)</w:t>
              <w:tab/>
              <w:t xml:space="preserve">ионно-литиевая (Li-Ion)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Емкость, мАч</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200</w:t>
              <w:tab/>
              <w:t>1250</w:t>
              <w:tab/>
              <w:t>13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200</w:t>
              <w:tab/>
              <w:t>1250</w:t>
              <w:tab/>
              <w:t>130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200</w:t>
              <w:tab/>
              <w:t>1250</w:t>
              <w:tab/>
              <w:t>130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Время в режиме работы, ча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8</w:t>
              <w:tab/>
              <w:t>5</w:t>
              <w:tab/>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8</w:t>
              <w:tab/>
              <w:t>5</w:t>
              <w:tab/>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8</w:t>
              <w:tab/>
              <w:t>5</w:t>
              <w:tab/>
              <w:t>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Время в режиме ожидания, ча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200</w:t>
              <w:tab/>
              <w:t>1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200</w:t>
              <w:tab/>
              <w:t>15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200</w:t>
              <w:tab/>
              <w:t>15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Время зарядки, ча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w:t>
              <w:tab/>
              <w:t>-</w:t>
              <w:tab/>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w:t>
              <w:tab/>
              <w:t>-</w:t>
              <w:tab/>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w:t>
              <w:tab/>
              <w:t>-</w:t>
              <w:tab/>
              <w: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Габариты / вес</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Ширина, м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70</w:t>
              <w:tab/>
              <w:t>58</w:t>
              <w:tab/>
              <w:t>5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70</w:t>
              <w:tab/>
              <w:t>58</w:t>
              <w:tab/>
              <w:t>5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70</w:t>
              <w:tab/>
              <w:t>58</w:t>
              <w:tab/>
              <w:t>58</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Высота, м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10</w:t>
              <w:tab/>
              <w:t>109</w:t>
              <w:tab/>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10</w:t>
              <w:tab/>
              <w:t>109</w:t>
              <w:tab/>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10</w:t>
              <w:tab/>
              <w:t>109</w:t>
              <w:tab/>
              <w:t>110</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Глубина, м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3.7</w:t>
              <w:tab/>
              <w:t>17.65</w:t>
              <w:tab/>
              <w:t>15.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3.7</w:t>
              <w:tab/>
              <w:t>17.65</w:t>
              <w:tab/>
              <w:t>15.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3.7</w:t>
              <w:tab/>
              <w:t>17.65</w:t>
              <w:tab/>
              <w:t>15.4</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Вес, 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35</w:t>
              <w:tab/>
              <w:t>126</w:t>
              <w:tab/>
              <w:t>1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35</w:t>
              <w:tab/>
              <w:t>126</w:t>
              <w:tab/>
              <w:t>1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35</w:t>
              <w:tab/>
              <w:t>126</w:t>
              <w:tab/>
              <w:t>115</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функ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функ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Java, запись видео</w:t>
              <w:tab/>
              <w:t>Html-клиент, Java, запис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Java, запись видео</w:t>
              <w:tab/>
              <w:t>Html-клиент, Java, запис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t>
              <w:tab/>
              <w:t>Java, запись видео</w:t>
              <w:tab/>
              <w:t>Html-клиент, Java, запись</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Программное обеспече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Microsoft Outlook 2002 </w:t>
              <w:tab/>
              <w:t>-</w:t>
              <w:tab/>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Microsoft Outlook 2002 </w:t>
              <w:tab/>
              <w:t>-</w:t>
              <w:tab/>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Microsoft Outlook 2002 </w:t>
              <w:tab/>
              <w:t>-</w:t>
              <w:tab/>
              <w:t>-</w:t>
            </w:r>
          </w:p>
        </w:tc>
      </w:tr>
      <w:tr>
        <w:trPr/>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Комплект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Z1"/>
        <w:rPr>
          <w:vanish w:val="false"/>
        </w:rPr>
      </w:pPr>
      <w:r>
        <w:rPr>
          <w:vanish w:val="false"/>
        </w:rPr>
      </w:r>
    </w:p>
    <w:p>
      <w:pPr>
        <w:pStyle w:val="Z1"/>
        <w:rPr/>
      </w:pPr>
      <w:r>
        <w:rPr/>
        <w:t>Конец формы</w:t>
      </w:r>
    </w:p>
    <w:p>
      <w:pPr>
        <w:pStyle w:val="Style12"/>
        <w:rPr/>
      </w:pPr>
      <w:r>
        <w:rPr/>
        <w:t xml:space="preserve">Лидером этой группы явялется </w:t>
      </w:r>
      <w:hyperlink r:id="rId70">
        <w:r>
          <w:rPr>
            <w:rStyle w:val="InternetLink"/>
            <w:color w:val="000000"/>
            <w:u w:val="none"/>
          </w:rPr>
          <w:t>Acer n311</w:t>
        </w:r>
      </w:hyperlink>
      <w:r>
        <w:rPr/>
        <w:t xml:space="preserve">. Обратите внимание, это даже не коммуникатор, а карманный компьютер. Компактность устройства заслуживает только положительных отзывов (габариты составляют 110х70х14 мм, масса 135 г), но при этом следует иметь в виду, что гаджет оснащен 3,4-дюймовой матрицей с разрешением 480х640 пикселей. К плюсам также могут быть отнесены высокое качество сборки и классическое цветовое решение, позволяющее устройству в любых ситуациях выглядеть к месту. Компьютерная сущность также недвусмысленно проявляется в наличии стандартного USB-разъема (он находится на крэдле), слота расширения SD/MMC, «нормального» 3,5-мм разъема на наушники. Разумеется, интерфейсы Wi-Fi и Bluetooth прилагаются. Правда, вот с аппаратной начинкой n311 разработчики немного перемудрили – процессор Samsung S3C2440 с частотой 400 МГц, 64 МБ оперативной и 128 МБ флэш-памяти превосходно справляются с решением всех компьютерных задач, но, увы, не поспевают обслуживать VGA-дисплей. </w:t>
      </w:r>
    </w:p>
    <w:p>
      <w:pPr>
        <w:pStyle w:val="Style12"/>
        <w:rPr/>
      </w:pPr>
      <w:hyperlink r:id="rId71">
        <w:r>
          <w:rPr>
            <w:rStyle w:val="InternetLink"/>
            <w:color w:val="000000"/>
            <w:u w:val="none"/>
          </w:rPr>
          <w:t>ASUS P526</w:t>
        </w:r>
      </w:hyperlink>
      <w:r>
        <w:rPr/>
        <w:t>, ранее известный как Pegasus, оказался сразу на второй позиции. Самой привлекательной чертой этого гаджета является, как это ни странно, форм-фактор. Первый в мире GPS-коммуникатор с аппаратной цифровой клавиатурой обладает превосходным навигационным модулем на базе чипа SiRF Star III. И что интересно, качественная навигация удачно сочетается с легкостью (масса 116 г) и компактностью. Правда, в коммуникаторе установлен 2,6-дюймовый дисплей и отсутствует джойстик, но функциональность последнего в полной мере восполняется наличием колесика прокрутки, расположенного на левой боковине. Еще одно новшество для ASUS – это поддержка протокола EDGE, который во всех предыдущих гаджетах компания постоянно игнорировала. Устройство работает под управлением WM6, но, к сожалению, сохранило ряд черт прошлогодних коммуникаторов – 200-мегагерцовый процессор TI OMAP 850, 2-мегапиксельная камера без автофокуса (а ведь он был в P525), нет Wi-Fi модуля.</w:t>
      </w:r>
    </w:p>
    <w:p>
      <w:pPr>
        <w:pStyle w:val="Style12"/>
        <w:rPr/>
      </w:pPr>
      <w:r>
        <w:rPr/>
        <w:t xml:space="preserve">Коммуникатор </w:t>
      </w:r>
      <w:hyperlink r:id="rId72">
        <w:r>
          <w:rPr>
            <w:rStyle w:val="InternetLink"/>
            <w:color w:val="000000"/>
            <w:u w:val="none"/>
          </w:rPr>
          <w:t>HTC P3400</w:t>
        </w:r>
      </w:hyperlink>
      <w:r>
        <w:rPr/>
        <w:t xml:space="preserve"> является чуть ли не единственным бюджетным гаджетом этого тайваньского брэнда. Многие утверждают, что этот коммуникатор самый слабый в модельном ряду HTC (здесь нет Wi-Fi, используется процессор Texas Instruments OMAP 850 с частотой 200 МГц), но волшебное слово «баланс» все расставляет по местам. Производитель продумал буквально все до мелочей. Непритязательная и в то же время королевская (в смысле качества сборки) внешность, практичный пластик soft-touch и легковесность (масса 126 г). Коммуникации представлены GSM/GPRS/EDGE-модулем и интерфейсом Bluetooth, есть слот SD/MMC/SDIO и 2-мегапиксельная камера. Довершает общую картину классический коммуникаторский дисплей с диагональю 2,8 дюйма. Бесспорно, не вершина hi-tech, но для тех, кому нужна не чудо-игрушка, а нормальный рабочий гаджет – в самый раз.</w:t>
      </w:r>
      <w:r>
        <w:br w:type="page"/>
      </w:r>
    </w:p>
    <w:p>
      <w:pPr>
        <w:pStyle w:val="Heading2"/>
        <w:rPr>
          <w:b w:val="false"/>
          <w:b w:val="false"/>
          <w:i w:val="false"/>
          <w:i w:val="false"/>
        </w:rPr>
      </w:pPr>
      <w:bookmarkStart w:id="22" w:name="__RefHeading___Toc185916404"/>
      <w:bookmarkEnd w:id="22"/>
      <w:r>
        <w:rPr>
          <w:b w:val="false"/>
          <w:i w:val="false"/>
        </w:rPr>
        <w:t>КПК от 15 тыс. руб.</w:t>
      </w:r>
    </w:p>
    <w:p>
      <w:pPr>
        <w:pStyle w:val="Style12"/>
        <w:rPr/>
      </w:pPr>
      <w:r>
        <w:rPr/>
        <w:t xml:space="preserve">Можно долго спорить о том, что следует понимать под термином «продвинутый», но если верить цифрам продаж, то в категории свыше 15 тыс. рублей таковым в октябре стал коммуникатор </w:t>
      </w:r>
      <w:hyperlink r:id="rId73">
        <w:r>
          <w:rPr>
            <w:rStyle w:val="InternetLink"/>
            <w:color w:val="000000"/>
            <w:u w:val="none"/>
          </w:rPr>
          <w:t>HTC Touch</w:t>
        </w:r>
      </w:hyperlink>
      <w:r>
        <w:rPr/>
        <w:t xml:space="preserve">. Прошло всего лишь пять месяцев со дня появления этого устройства, а мировые продажи уже «зашкалили» за миллион штук. Вообще-то говоря, мы не испытываем столь бурных эмоций по поводу этого гаджета, но со статистикой трудно спорить. Складывается ощущение, что с тех пор, как появился стилус, люди только и мечтали, чтобы от него избавиться. Но в любом случае пальцеориентированный интерфейс это преимущество, с которым трудно спорить. Очередной рывок в плане компактности – в коммуникаторе массой 112 г спокойно уживаются 2,8-дюймовый дисплей и скопище коммуникационных модулей (GSM/GPRS/EDGE/Wi-Fi/Bluetooth). </w:t>
      </w:r>
      <w:hyperlink r:id="rId74">
        <w:r>
          <w:rPr>
            <w:rStyle w:val="InternetLink"/>
            <w:color w:val="000000"/>
            <w:u w:val="none"/>
          </w:rPr>
          <w:t>HTC Touch</w:t>
        </w:r>
      </w:hyperlink>
      <w:r>
        <w:rPr/>
        <w:t xml:space="preserve"> – это модно, стильно и современно, и, наверное, нет такого человека, которому не хотелось бы просто «потрогать» его.</w:t>
      </w:r>
    </w:p>
    <w:p>
      <w:pPr>
        <w:pStyle w:val="Style12"/>
        <w:jc w:val="right"/>
        <w:rPr/>
      </w:pPr>
      <w:r>
        <w:rPr>
          <w:bCs/>
        </w:rPr>
        <w:t>Табл.3. Наиболее продаваемые коммуникаторы от 15 тыс. р. </w:t>
      </w:r>
    </w:p>
    <w:tbl>
      <w:tblPr>
        <w:tblW w:w="2650" w:type="pct"/>
        <w:jc w:val="center"/>
        <w:tblInd w:w="0" w:type="dxa"/>
        <w:tblLayout w:type="fixed"/>
        <w:tblCellMar>
          <w:top w:w="0" w:type="dxa"/>
          <w:left w:w="0" w:type="dxa"/>
          <w:bottom w:w="0" w:type="dxa"/>
          <w:right w:w="0" w:type="dxa"/>
        </w:tblCellMar>
      </w:tblPr>
      <w:tblGrid>
        <w:gridCol w:w="184"/>
        <w:gridCol w:w="3484"/>
        <w:gridCol w:w="1290"/>
      </w:tblGrid>
      <w:tr>
        <w:trPr/>
        <w:tc>
          <w:tcPr>
            <w:tcW w:w="184" w:type="dxa"/>
            <w:tcBorders/>
            <w:shd w:fill="6EB5F5" w:val="clear"/>
            <w:vAlign w:val="center"/>
          </w:tcPr>
          <w:p>
            <w:pPr>
              <w:pStyle w:val="Normal"/>
              <w:snapToGrid w:val="false"/>
              <w:jc w:val="center"/>
              <w:rPr/>
            </w:pPr>
            <w:r>
              <w:rPr/>
            </w:r>
          </w:p>
        </w:tc>
        <w:tc>
          <w:tcPr>
            <w:tcW w:w="3484" w:type="dxa"/>
            <w:tcBorders/>
            <w:shd w:fill="6EB5F5" w:val="clear"/>
            <w:vAlign w:val="center"/>
          </w:tcPr>
          <w:p>
            <w:pPr>
              <w:pStyle w:val="Normal"/>
              <w:jc w:val="center"/>
              <w:rPr>
                <w:bCs/>
              </w:rPr>
            </w:pPr>
            <w:r>
              <w:rPr>
                <w:bCs/>
              </w:rPr>
              <w:t>Модель</w:t>
            </w:r>
          </w:p>
        </w:tc>
        <w:tc>
          <w:tcPr>
            <w:tcW w:w="1290" w:type="dxa"/>
            <w:tcBorders/>
            <w:shd w:fill="6EB5F5" w:val="clear"/>
            <w:vAlign w:val="center"/>
          </w:tcPr>
          <w:p>
            <w:pPr>
              <w:pStyle w:val="Normal"/>
              <w:jc w:val="center"/>
              <w:rPr>
                <w:bCs/>
              </w:rPr>
            </w:pPr>
            <w:r>
              <w:rPr>
                <w:bCs/>
              </w:rPr>
              <w:t>Цена</w:t>
            </w:r>
          </w:p>
        </w:tc>
      </w:tr>
      <w:tr>
        <w:trPr/>
        <w:tc>
          <w:tcPr>
            <w:tcW w:w="184" w:type="dxa"/>
            <w:tcBorders/>
            <w:shd w:fill="F5F5F5" w:val="clear"/>
            <w:vAlign w:val="center"/>
          </w:tcPr>
          <w:p>
            <w:pPr>
              <w:pStyle w:val="Normal"/>
              <w:jc w:val="center"/>
              <w:rPr/>
            </w:pPr>
            <w:r>
              <w:rPr/>
              <w:t>1</w:t>
            </w:r>
          </w:p>
        </w:tc>
        <w:tc>
          <w:tcPr>
            <w:tcW w:w="3484" w:type="dxa"/>
            <w:tcBorders/>
            <w:shd w:fill="F5F5F5" w:val="clear"/>
            <w:vAlign w:val="center"/>
          </w:tcPr>
          <w:p>
            <w:pPr>
              <w:pStyle w:val="Normal"/>
              <w:rPr/>
            </w:pPr>
            <w:hyperlink r:id="rId75">
              <w:r>
                <w:rPr>
                  <w:rStyle w:val="InternetLink"/>
                  <w:color w:val="000000"/>
                  <w:u w:val="none"/>
                </w:rPr>
                <w:t>HTC Touch</w:t>
              </w:r>
            </w:hyperlink>
          </w:p>
        </w:tc>
        <w:tc>
          <w:tcPr>
            <w:tcW w:w="1290" w:type="dxa"/>
            <w:tcBorders/>
            <w:shd w:fill="F5F5F5" w:val="clear"/>
            <w:vAlign w:val="center"/>
          </w:tcPr>
          <w:p>
            <w:pPr>
              <w:pStyle w:val="Normal"/>
              <w:jc w:val="center"/>
              <w:rPr/>
            </w:pPr>
            <w:r>
              <w:rPr/>
              <w:t>17469 </w:t>
            </w:r>
            <w:r>
              <w:rPr/>
              <w:drawing>
                <wp:inline distT="0" distB="0" distL="0" distR="0">
                  <wp:extent cx="114300" cy="114300"/>
                  <wp:effectExtent l="0" t="0" r="0" b="0"/>
                  <wp:docPr id="7" name="Image7"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77"/>
                          </pic:cNvPr>
                          <pic:cNvPicPr>
                            <a:picLocks noChangeAspect="1" noChangeArrowheads="1"/>
                          </pic:cNvPicPr>
                        </pic:nvPicPr>
                        <pic:blipFill>
                          <a:blip r:embed="rId76"/>
                          <a:srcRect l="-314" t="-314" r="-314" b="-314"/>
                          <a:stretch>
                            <a:fillRect/>
                          </a:stretch>
                        </pic:blipFill>
                        <pic:spPr bwMode="auto">
                          <a:xfrm>
                            <a:off x="0" y="0"/>
                            <a:ext cx="114300" cy="114300"/>
                          </a:xfrm>
                          <a:prstGeom prst="rect">
                            <a:avLst/>
                          </a:prstGeom>
                        </pic:spPr>
                      </pic:pic>
                    </a:graphicData>
                  </a:graphic>
                </wp:inline>
              </w:drawing>
            </w:r>
          </w:p>
        </w:tc>
      </w:tr>
      <w:tr>
        <w:trPr/>
        <w:tc>
          <w:tcPr>
            <w:tcW w:w="184" w:type="dxa"/>
            <w:tcBorders/>
            <w:vAlign w:val="center"/>
          </w:tcPr>
          <w:p>
            <w:pPr>
              <w:pStyle w:val="Normal"/>
              <w:jc w:val="center"/>
              <w:rPr/>
            </w:pPr>
            <w:r>
              <w:rPr/>
              <w:t>2</w:t>
            </w:r>
          </w:p>
        </w:tc>
        <w:tc>
          <w:tcPr>
            <w:tcW w:w="3484" w:type="dxa"/>
            <w:tcBorders/>
            <w:vAlign w:val="center"/>
          </w:tcPr>
          <w:p>
            <w:pPr>
              <w:pStyle w:val="Normal"/>
              <w:rPr/>
            </w:pPr>
            <w:hyperlink r:id="rId78">
              <w:r>
                <w:rPr>
                  <w:rStyle w:val="InternetLink"/>
                  <w:color w:val="000000"/>
                  <w:u w:val="none"/>
                </w:rPr>
                <w:t>E-TEN Glofiish X500+</w:t>
              </w:r>
            </w:hyperlink>
          </w:p>
        </w:tc>
        <w:tc>
          <w:tcPr>
            <w:tcW w:w="1290" w:type="dxa"/>
            <w:tcBorders/>
            <w:vAlign w:val="center"/>
          </w:tcPr>
          <w:p>
            <w:pPr>
              <w:pStyle w:val="Normal"/>
              <w:jc w:val="center"/>
              <w:rPr/>
            </w:pPr>
            <w:r>
              <w:rPr/>
              <w:t>19549 </w:t>
            </w:r>
            <w:r>
              <w:rPr/>
              <w:drawing>
                <wp:inline distT="0" distB="0" distL="0" distR="0">
                  <wp:extent cx="114300" cy="114300"/>
                  <wp:effectExtent l="0" t="0" r="0" b="0"/>
                  <wp:docPr id="8" name="Image8"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80"/>
                          </pic:cNvPr>
                          <pic:cNvPicPr>
                            <a:picLocks noChangeAspect="1" noChangeArrowheads="1"/>
                          </pic:cNvPicPr>
                        </pic:nvPicPr>
                        <pic:blipFill>
                          <a:blip r:embed="rId79"/>
                          <a:srcRect l="-314" t="-314" r="-314" b="-314"/>
                          <a:stretch>
                            <a:fillRect/>
                          </a:stretch>
                        </pic:blipFill>
                        <pic:spPr bwMode="auto">
                          <a:xfrm>
                            <a:off x="0" y="0"/>
                            <a:ext cx="114300" cy="114300"/>
                          </a:xfrm>
                          <a:prstGeom prst="rect">
                            <a:avLst/>
                          </a:prstGeom>
                        </pic:spPr>
                      </pic:pic>
                    </a:graphicData>
                  </a:graphic>
                </wp:inline>
              </w:drawing>
            </w:r>
          </w:p>
        </w:tc>
      </w:tr>
      <w:tr>
        <w:trPr/>
        <w:tc>
          <w:tcPr>
            <w:tcW w:w="184" w:type="dxa"/>
            <w:tcBorders/>
            <w:shd w:fill="F5F5F5" w:val="clear"/>
            <w:vAlign w:val="center"/>
          </w:tcPr>
          <w:p>
            <w:pPr>
              <w:pStyle w:val="Normal"/>
              <w:jc w:val="center"/>
              <w:rPr/>
            </w:pPr>
            <w:r>
              <w:rPr/>
              <w:t>3</w:t>
            </w:r>
          </w:p>
        </w:tc>
        <w:tc>
          <w:tcPr>
            <w:tcW w:w="3484" w:type="dxa"/>
            <w:tcBorders/>
            <w:shd w:fill="F5F5F5" w:val="clear"/>
            <w:vAlign w:val="center"/>
          </w:tcPr>
          <w:p>
            <w:pPr>
              <w:pStyle w:val="Normal"/>
              <w:rPr/>
            </w:pPr>
            <w:hyperlink r:id="rId81">
              <w:r>
                <w:rPr>
                  <w:rStyle w:val="InternetLink"/>
                  <w:color w:val="000000"/>
                  <w:u w:val="none"/>
                </w:rPr>
                <w:t>HTC P3300</w:t>
              </w:r>
            </w:hyperlink>
          </w:p>
        </w:tc>
        <w:tc>
          <w:tcPr>
            <w:tcW w:w="1290" w:type="dxa"/>
            <w:tcBorders/>
            <w:shd w:fill="F5F5F5" w:val="clear"/>
            <w:vAlign w:val="center"/>
          </w:tcPr>
          <w:p>
            <w:pPr>
              <w:pStyle w:val="Normal"/>
              <w:jc w:val="center"/>
              <w:rPr/>
            </w:pPr>
            <w:r>
              <w:rPr/>
              <w:t>20990 </w:t>
            </w:r>
            <w:r>
              <w:rPr/>
              <w:drawing>
                <wp:inline distT="0" distB="0" distL="0" distR="0">
                  <wp:extent cx="114300" cy="114300"/>
                  <wp:effectExtent l="0" t="0" r="0" b="0"/>
                  <wp:docPr id="9" name="Image9"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83"/>
                          </pic:cNvPr>
                          <pic:cNvPicPr>
                            <a:picLocks noChangeAspect="1" noChangeArrowheads="1"/>
                          </pic:cNvPicPr>
                        </pic:nvPicPr>
                        <pic:blipFill>
                          <a:blip r:embed="rId82"/>
                          <a:srcRect l="-314" t="-314" r="-314" b="-314"/>
                          <a:stretch>
                            <a:fillRect/>
                          </a:stretch>
                        </pic:blipFill>
                        <pic:spPr bwMode="auto">
                          <a:xfrm>
                            <a:off x="0" y="0"/>
                            <a:ext cx="114300" cy="114300"/>
                          </a:xfrm>
                          <a:prstGeom prst="rect">
                            <a:avLst/>
                          </a:prstGeom>
                        </pic:spPr>
                      </pic:pic>
                    </a:graphicData>
                  </a:graphic>
                </wp:inline>
              </w:drawing>
            </w:r>
          </w:p>
        </w:tc>
      </w:tr>
    </w:tbl>
    <w:p>
      <w:pPr>
        <w:pStyle w:val="Z"/>
        <w:rPr>
          <w:vanish w:val="false"/>
        </w:rPr>
      </w:pPr>
      <w:r>
        <w:rPr>
          <w:vanish w:val="false"/>
        </w:rPr>
      </w:r>
    </w:p>
    <w:p>
      <w:pPr>
        <w:pStyle w:val="Z"/>
        <w:rPr>
          <w:rFonts w:ascii="Times New Roman" w:hAnsi="Times New Roman" w:cs="Times New Roman"/>
          <w:vanish w:val="false"/>
        </w:rPr>
      </w:pPr>
      <w:r>
        <w:rPr>
          <w:rFonts w:cs="Times New Roman" w:ascii="Times New Roman" w:hAnsi="Times New Roman"/>
          <w:vanish w:val="false"/>
        </w:rPr>
      </w:r>
    </w:p>
    <w:p>
      <w:pPr>
        <w:pStyle w:val="Z"/>
        <w:rPr>
          <w:rFonts w:ascii="Times New Roman" w:hAnsi="Times New Roman" w:cs="Times New Roman"/>
          <w:vanish w:val="false"/>
        </w:rPr>
      </w:pPr>
      <w:r>
        <w:rPr>
          <w:rFonts w:cs="Times New Roman" w:ascii="Times New Roman" w:hAnsi="Times New Roman"/>
          <w:vanish w:val="false"/>
        </w:rPr>
      </w:r>
    </w:p>
    <w:p>
      <w:pPr>
        <w:pStyle w:val="Z"/>
        <w:jc w:val="right"/>
        <w:rPr/>
      </w:pPr>
      <w:r>
        <w:rPr>
          <w:rFonts w:cs="Times New Roman" w:ascii="Times New Roman" w:hAnsi="Times New Roman"/>
          <w:vanish w:val="false"/>
          <w:sz w:val="24"/>
          <w:szCs w:val="24"/>
        </w:rPr>
        <w:t>Табл. 4. Технические характеристики КПК от 15 тыс. руб.</w:t>
      </w:r>
      <w:r>
        <w:rPr>
          <w:rFonts w:cs="Times New Roman" w:ascii="Times New Roman" w:hAnsi="Times New Roman"/>
          <w:sz w:val="24"/>
          <w:szCs w:val="24"/>
        </w:rPr>
        <w:t>Начало формы</w:t>
      </w:r>
    </w:p>
    <w:p>
      <w:pPr>
        <w:pStyle w:val="Normal"/>
        <w:jc w:val="right"/>
        <w:rPr/>
      </w:pPr>
      <w:r>
        <w:rPr>
          <w:vanish/>
        </w:rPr>
      </w:r>
      <w:r>
        <w:rPr>
          <w:vanish/>
        </w:rPr>
      </w:r>
      <w:r>
        <w:rPr>
          <w:vanish/>
        </w:rPr>
      </w:r>
      <w:r>
        <w:rPr>
          <w:vanish/>
        </w:rPr>
      </w:r>
      <w:r>
        <w:rPr>
          <w:vanish/>
        </w:rPr>
      </w:r>
      <w:r>
        <w:rPr>
          <w:vanish/>
        </w:rPr>
      </w:r>
      <w:r>
        <w:rPr>
          <w:vanish/>
        </w:rPr>
      </w:r>
    </w:p>
    <w:tbl>
      <w:tblPr>
        <w:tblW w:w="9571" w:type="dxa"/>
        <w:jc w:val="left"/>
        <w:tblInd w:w="-113" w:type="dxa"/>
        <w:tblLayout w:type="fixed"/>
        <w:tblCellMar>
          <w:top w:w="0" w:type="dxa"/>
          <w:left w:w="108" w:type="dxa"/>
          <w:bottom w:w="0" w:type="dxa"/>
          <w:right w:w="108" w:type="dxa"/>
        </w:tblCellMar>
      </w:tblPr>
      <w:tblGrid>
        <w:gridCol w:w="2021"/>
        <w:gridCol w:w="2516"/>
        <w:gridCol w:w="2517"/>
        <w:gridCol w:w="2517"/>
      </w:tblGrid>
      <w:tr>
        <w:trPr/>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HTC P3300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b/>
              <w:t xml:space="preserve">HTC Touch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b/>
              <w:t>E-Ten Glofiish X50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ор</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ор</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коммуникатор</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Стандарт</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GSM 850/900/1800/1900</w:t>
              <w:tab/>
              <w:t>GSM 900/1800/1900</w:t>
              <w:tab/>
              <w:t>GSM 850/900/1800/190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GSM 850/900/1800/1900</w:t>
              <w:tab/>
              <w:t>GSM 900/1800/1900</w:t>
              <w:tab/>
              <w:t>GSM 850/900/1800/190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GSM 850/900/1800/1900</w:t>
              <w:tab/>
              <w:t>GSM 900/1800/1900</w:t>
              <w:tab/>
              <w:t>GSM 850/900/1800/190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ерационная система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Операционная систем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 Windows Mobile 5.0</w:t>
              <w:tab/>
              <w:t xml:space="preserve">MS Windows Mobile 6.0 </w:t>
              <w:tab/>
              <w:t xml:space="preserve">MS Windows Mobile 6.0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 Windows Mobile 5.0</w:t>
              <w:tab/>
              <w:t xml:space="preserve">MS Windows Mobile 6.0 </w:t>
              <w:tab/>
              <w:t xml:space="preserve">MS Windows Mobile 6.0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 Windows Mobile 5.0</w:t>
              <w:tab/>
              <w:t xml:space="preserve">MS Windows Mobile 6.0 </w:t>
              <w:tab/>
              <w:t xml:space="preserve">MS Windows Mobile 6.0 </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Процессор</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Процессор</w:t>
            </w:r>
          </w:p>
        </w:tc>
        <w:tc>
          <w:tcPr>
            <w:tcW w:w="25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 OMAP 850</w:t>
              <w:tab/>
              <w:t xml:space="preserve">TI OMAP 850 </w:t>
              <w:tab/>
              <w:t xml:space="preserve">Samsung S3C2410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 OMAP 850</w:t>
              <w:tab/>
              <w:t xml:space="preserve">TI OMAP 850 </w:t>
              <w:tab/>
              <w:t xml:space="preserve">Samsung S3C2410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 OMAP 850</w:t>
              <w:tab/>
              <w:t xml:space="preserve">TI OMAP 850 </w:t>
              <w:tab/>
              <w:t xml:space="preserve">Samsung S3C2410 </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Частота, МГц: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200</w:t>
              <w:tab/>
              <w:t>200</w:t>
              <w:tab/>
              <w:t>40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200</w:t>
              <w:tab/>
              <w:t>200</w:t>
              <w:tab/>
              <w:t>40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200</w:t>
              <w:tab/>
              <w:t>200</w:t>
              <w:tab/>
              <w:t>40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Память</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Поддержка флеш-карт</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microSD (Transflash)</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microSD (Transflash)</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microSD (Transflash)</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Оперативная память, МБ</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Флэш-память, МБ</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Экран</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TFT</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TFT</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TFT</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Диагональ</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0 x 320 (QVGA)</w:t>
              <w:tab/>
              <w:t>240 x 320 (QVGA)</w:t>
              <w:tab/>
              <w:t>480 x 640 (VGA)</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0 x 320 (QVGA)</w:t>
              <w:tab/>
              <w:t>240 x 320 (QVGA)</w:t>
              <w:tab/>
              <w:t>480 x 640 (VGA)</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0 x 320 (QVGA)</w:t>
              <w:tab/>
              <w:t>240 x 320 (QVGA)</w:t>
              <w:tab/>
              <w:t>480 x 640 (VGA)</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Цветопередача: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65 тыс. цветов</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65 тыс. цветов</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65 тыс. цветов</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Тип экран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сенсорный</w:t>
              <w:tab/>
              <w:t>трансфлективный, сенсорны</w:t>
              <w:tab/>
              <w:t>сенсорный</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сенсорный</w:t>
              <w:tab/>
              <w:t>трансфлективный, сенсорны</w:t>
              <w:tab/>
              <w:t>сенсорный</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сенсорный</w:t>
              <w:tab/>
              <w:t>трансфлективный, сенсорны</w:t>
              <w:tab/>
              <w:t>сенсорный</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Корпус</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классический</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классический</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классический</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серебристый</w:t>
              <w:tab/>
              <w:t>-</w:t>
              <w:tab/>
              <w:t>черный, серебристый</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серебристый</w:t>
              <w:tab/>
              <w:t>-</w:t>
              <w:tab/>
              <w:t>черный, серебристый</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серебристый</w:t>
              <w:tab/>
              <w:t>-</w:t>
              <w:tab/>
              <w:t>черный, серебристый</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Встроенные устройств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GPS приемник</w:t>
              <w:tab/>
              <w:t>-</w:t>
              <w:tab/>
              <w:t>GPS приемник</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GPS приемник</w:t>
              <w:tab/>
              <w:t>-</w:t>
              <w:tab/>
              <w:t>GPS приемник</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GPS приемник</w:t>
              <w:tab/>
              <w:t>-</w:t>
              <w:tab/>
              <w:t>GPS приемник</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а ввода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Устройства ввода: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трэкбол</w:t>
              <w:tab/>
              <w:t>кнопка навигации</w:t>
              <w:tab/>
              <w:t>стилус, кнопка навига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трэкбол</w:t>
              <w:tab/>
              <w:t>кнопка навигации</w:t>
              <w:tab/>
              <w:t>стилус, кнопка навига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трэкбол</w:t>
              <w:tab/>
              <w:t>кнопка навигации</w:t>
              <w:tab/>
              <w:t>стилус, кнопка навигации</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Звонок</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Поддержка аудио форматов</w:t>
            </w:r>
          </w:p>
        </w:tc>
        <w:tc>
          <w:tcPr>
            <w:tcW w:w="25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MA, AMR, MP3, AAC, WAV</w:t>
              <w:tab/>
              <w:t>MP3, AAC, WMA, AMR</w:t>
              <w:tab/>
              <w:t>WAV, MP3, MIDI</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MA, AMR, MP3, AAC, WAV</w:t>
              <w:tab/>
              <w:t>MP3, AAC, WMA, AMR</w:t>
              <w:tab/>
              <w:t>WAV, MP3, MIDI</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MA, AMR, MP3, AAC, WAV</w:t>
              <w:tab/>
              <w:t>MP3, AAC, WMA, AMR</w:t>
              <w:tab/>
              <w:t>WAV, MP3, MIDI</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Функции вызов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вибровызов</w:t>
              <w:tab/>
              <w:t>-</w:t>
              <w:tab/>
              <w:t>вибровызов</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вибровызов</w:t>
              <w:tab/>
              <w:t>-</w:t>
              <w:tab/>
              <w:t>вибровызов</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вибровызов</w:t>
              <w:tab/>
              <w:t>-</w:t>
              <w:tab/>
              <w:t>вибровызов</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Передача данных</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возможност</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EDGE</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EDGE</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EDGE</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Коммуникации</w:t>
            </w:r>
          </w:p>
        </w:tc>
        <w:tc>
          <w:tcPr>
            <w:tcW w:w="25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etooth, WiFi, GPRS</w:t>
              <w:tab/>
              <w:t>GPRS, E-mail, WiFi, Bluet</w:t>
              <w:tab/>
              <w:t>WiFi, GPRS, Bluetooth</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etooth, WiFi, GPRS</w:t>
              <w:tab/>
              <w:t>GPRS, E-mail, WiFi, Bluet</w:t>
              <w:tab/>
              <w:t>WiFi, GPRS, Bluetooth</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uetooth, WiFi, GPRS</w:t>
              <w:tab/>
              <w:t>GPRS, E-mail, WiFi, Bluet</w:t>
              <w:tab/>
              <w:t>WiFi, GPRS, Bluetooth</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Поддерживаемые стандарты: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EEE 802.11b/g (Wi-Fi)</w:t>
              <w:tab/>
              <w:t>-</w:t>
              <w:tab/>
              <w:t>IEEE 802.11b/g (Wi-Fi)</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EEE 802.11b/g (Wi-Fi)</w:t>
              <w:tab/>
              <w:t>-</w:t>
              <w:tab/>
              <w:t>IEEE 802.11b/g (Wi-Fi)</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EEE 802.11b/g (Wi-Fi)</w:t>
              <w:tab/>
              <w:t>-</w:t>
              <w:tab/>
              <w:t>IEEE 802.11b/g (Wi-Fi)</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Формат изображ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MV, AVI, ASF</w:t>
              <w:tab/>
              <w:t>MPEG-4, JPEG, H.263</w:t>
              <w:tab/>
              <w:t>3GP</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MV, AVI, ASF</w:t>
              <w:tab/>
              <w:t>MPEG-4, JPEG, H.263</w:t>
              <w:tab/>
              <w:t>3GP</w:t>
            </w:r>
          </w:p>
        </w:tc>
        <w:tc>
          <w:tcPr>
            <w:tcW w:w="25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MV, AVI, ASF</w:t>
              <w:tab/>
              <w:t>MPEG-4, JPEG, H.263</w:t>
              <w:tab/>
              <w:t>3GP</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Цифровая камера</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Число пикселей</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2 млн. пикс.</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2 млн. пикс.</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2 млн. пикс.</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ое разрешение</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1600 x 120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1600 x 120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1600 x 120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Интерфейсы</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Интерфейсы / коннекторы</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USB</w:t>
              <w:tab/>
              <w:t xml:space="preserve">последовательный RS-232, </w:t>
              <w:tab/>
              <w:t>наушники - sub-mini phone</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USB</w:t>
              <w:tab/>
              <w:t xml:space="preserve">последовательный RS-232, </w:t>
              <w:tab/>
              <w:t>наушники - sub-mini phone</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USB</w:t>
              <w:tab/>
              <w:t xml:space="preserve">последовательный RS-232, </w:t>
              <w:tab/>
              <w:t>наушники - sub-mini phone</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Питание</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Сетевой адаптер</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есть</w:t>
              <w:tab/>
              <w:t>-</w:t>
              <w:tab/>
              <w:t>есть</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есть</w:t>
              <w:tab/>
              <w:t>-</w:t>
              <w:tab/>
              <w:t>есть</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есть</w:t>
              <w:tab/>
              <w:t>-</w:t>
              <w:tab/>
              <w:t>есть</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Входное напряжение</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100 - 240 В</w:t>
              <w:tab/>
              <w:t>-</w:t>
              <w:tab/>
              <w:t>100 - 240 В</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100 - 240 В</w:t>
              <w:tab/>
              <w:t>-</w:t>
              <w:tab/>
              <w:t>100 - 240 В</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100 - 240 В</w:t>
              <w:tab/>
              <w:t>-</w:t>
              <w:tab/>
              <w:t>100 - 240 В</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Батарея</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кумулятор </w:t>
              <w:tab/>
              <w:t>-</w:t>
              <w:tab/>
              <w:t xml:space="preserve">аккумулятор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кумулятор </w:t>
              <w:tab/>
              <w:t>-</w:t>
              <w:tab/>
              <w:t xml:space="preserve">аккумулятор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кумулятор </w:t>
              <w:tab/>
              <w:t>-</w:t>
              <w:tab/>
              <w:t xml:space="preserve">аккумулятор </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Технология : [?]</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литий-полимерная (Li-Pol)</w:t>
              <w:tab/>
              <w:t xml:space="preserve">ионно-литиевая (Li-Ion) </w:t>
              <w:tab/>
              <w:t xml:space="preserve">ионно-литиевая (Li-Ion)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литий-полимерная (Li-Pol)</w:t>
              <w:tab/>
              <w:t xml:space="preserve">ионно-литиевая (Li-Ion) </w:t>
              <w:tab/>
              <w:t xml:space="preserve">ионно-литиевая (Li-Ion)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литий-полимерная (Li-Pol)</w:t>
              <w:tab/>
              <w:t xml:space="preserve">ионно-литиевая (Li-Ion) </w:t>
              <w:tab/>
              <w:t xml:space="preserve">ионно-литиевая (Li-Ion) </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Емкость, мАч</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1250</w:t>
              <w:tab/>
              <w:t>1100</w:t>
              <w:tab/>
              <w:t>153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1250</w:t>
              <w:tab/>
              <w:t>1100</w:t>
              <w:tab/>
              <w:t>153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1250</w:t>
              <w:tab/>
              <w:t>1100</w:t>
              <w:tab/>
              <w:t>1530</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Время в режиме работы, час</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3.5</w:t>
              <w:tab/>
              <w:t>5</w:t>
              <w:tab/>
              <w:t>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3.5</w:t>
              <w:tab/>
              <w:t>5</w:t>
              <w:tab/>
              <w:t>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3.5</w:t>
              <w:tab/>
              <w:t>5</w:t>
              <w:tab/>
              <w:t>4</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Время в режиме ожидания, час</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200</w:t>
              <w:tab/>
              <w:t>200</w:t>
              <w:tab/>
              <w:t>-</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200</w:t>
              <w:tab/>
              <w:t>200</w:t>
              <w:tab/>
              <w:t>-</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200</w:t>
              <w:tab/>
              <w:t>200</w:t>
              <w:tab/>
              <w:t>-</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Габариты / вес</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Ширина, мм</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58</w:t>
              <w:tab/>
              <w:t>58</w:t>
              <w:tab/>
              <w:t>59.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58</w:t>
              <w:tab/>
              <w:t>58</w:t>
              <w:tab/>
              <w:t>59.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58</w:t>
              <w:tab/>
              <w:t>58</w:t>
              <w:tab/>
              <w:t>59.5</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Высота, мм</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108</w:t>
              <w:tab/>
              <w:t>99.9</w:t>
              <w:tab/>
              <w:t>113</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108</w:t>
              <w:tab/>
              <w:t>99.9</w:t>
              <w:tab/>
              <w:t>113</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108</w:t>
              <w:tab/>
              <w:t>99.9</w:t>
              <w:tab/>
              <w:t>113</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Глубина, мм</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16.8</w:t>
              <w:tab/>
              <w:t>13.9</w:t>
              <w:tab/>
              <w:t>15.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16.8</w:t>
              <w:tab/>
              <w:t>13.9</w:t>
              <w:tab/>
              <w:t>15.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16.8</w:t>
              <w:tab/>
              <w:t>13.9</w:t>
              <w:tab/>
              <w:t>15.5</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Вес, г</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130</w:t>
              <w:tab/>
              <w:t>112</w:t>
              <w:tab/>
              <w:t>14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130</w:t>
              <w:tab/>
              <w:t>112</w:t>
              <w:tab/>
              <w:t>14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130</w:t>
              <w:tab/>
              <w:t>112</w:t>
              <w:tab/>
              <w:t>146</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функции</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функции</w:t>
            </w:r>
          </w:p>
        </w:tc>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t>запись видео, Java, FM-тю</w:t>
              <w:tab/>
              <w:t>Html-клиент, запись видео</w:t>
              <w:tab/>
              <w:t>запись видео, FM-тюнер</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запись видео, Java, FM-тю</w:t>
              <w:tab/>
              <w:t>Html-клиент, запись видео</w:t>
              <w:tab/>
              <w:t>запись видео, FM-тюнер</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запись видео, Java, FM-тю</w:t>
              <w:tab/>
              <w:t>Html-клиент, запись видео</w:t>
              <w:tab/>
              <w:t>запись видео, FM-тюнер</w:t>
            </w:r>
          </w:p>
        </w:tc>
      </w:tr>
    </w:tbl>
    <w:p>
      <w:pPr>
        <w:pStyle w:val="Heading2"/>
        <w:rPr>
          <w:i w:val="false"/>
          <w:i w:val="false"/>
        </w:rPr>
      </w:pPr>
      <w:r>
        <w:br w:type="page"/>
      </w:r>
      <w:bookmarkStart w:id="23" w:name="__RefHeading___Toc185916405"/>
      <w:bookmarkEnd w:id="23"/>
      <w:r>
        <w:rPr>
          <w:i w:val="false"/>
        </w:rPr>
        <w:t>Динамика изменения цен на КПК</w:t>
      </w:r>
    </w:p>
    <w:p>
      <w:pPr>
        <w:pStyle w:val="Heading3"/>
        <w:rPr>
          <w:b w:val="false"/>
          <w:b w:val="false"/>
          <w:sz w:val="28"/>
          <w:szCs w:val="28"/>
        </w:rPr>
      </w:pPr>
      <w:bookmarkStart w:id="24" w:name="__RefHeading___Toc185916406"/>
      <w:bookmarkEnd w:id="24"/>
      <w:r>
        <w:rPr>
          <w:b w:val="false"/>
          <w:sz w:val="28"/>
          <w:szCs w:val="28"/>
        </w:rPr>
        <w:t>Динамика изменения цен на КПК первой ценовой категории</w:t>
      </w:r>
    </w:p>
    <w:p>
      <w:pPr>
        <w:pStyle w:val="Normal"/>
        <w:rPr>
          <w:b/>
          <w:b/>
          <w:sz w:val="28"/>
          <w:szCs w:val="28"/>
        </w:rPr>
      </w:pPr>
      <w:r>
        <w:rPr>
          <w:b/>
          <w:sz w:val="28"/>
          <w:szCs w:val="28"/>
        </w:rPr>
      </w:r>
    </w:p>
    <w:p>
      <w:pPr>
        <w:pStyle w:val="Normal"/>
        <w:rPr/>
      </w:pPr>
      <w:r>
        <w:rPr/>
        <w:t>Табл. 5. Изменение цен</w:t>
      </w:r>
    </w:p>
    <w:tbl>
      <w:tblPr>
        <w:tblW w:w="7971" w:type="dxa"/>
        <w:jc w:val="center"/>
        <w:tblInd w:w="0" w:type="dxa"/>
        <w:tblLayout w:type="fixed"/>
        <w:tblCellMar>
          <w:top w:w="0" w:type="dxa"/>
          <w:left w:w="108" w:type="dxa"/>
          <w:bottom w:w="0" w:type="dxa"/>
          <w:right w:w="108" w:type="dxa"/>
        </w:tblCellMar>
      </w:tblPr>
      <w:tblGrid>
        <w:gridCol w:w="1453"/>
        <w:gridCol w:w="1578"/>
        <w:gridCol w:w="2546"/>
        <w:gridCol w:w="2394"/>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Acer n311</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ASUS P52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HTC P340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11172</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137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032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10400</w:t>
            </w:r>
          </w:p>
        </w:tc>
        <w:tc>
          <w:tcPr>
            <w:tcW w:w="2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67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0258</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10196</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1365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025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10131</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1359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0226</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9984</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1344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017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9950</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1343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010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9909</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1337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8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440</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1335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90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61</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1333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9884</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9357</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1255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985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8668</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1249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984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8550</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1239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9836</w:t>
            </w:r>
          </w:p>
        </w:tc>
      </w:tr>
    </w:tbl>
    <w:p>
      <w:pPr>
        <w:pStyle w:val="Normal"/>
        <w:rPr/>
      </w:pPr>
      <w:r>
        <w:rPr/>
      </w:r>
    </w:p>
    <w:p>
      <w:pPr>
        <w:pStyle w:val="Normal"/>
        <w:rPr>
          <w:b/>
          <w:b/>
          <w:i/>
          <w:i/>
        </w:rPr>
      </w:pPr>
      <w:r>
        <w:rPr>
          <w:b/>
          <w:i/>
        </w:rPr>
        <w:drawing>
          <wp:inline distT="0" distB="0" distL="0" distR="0">
            <wp:extent cx="4692015" cy="313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4"/>
                    <a:srcRect l="-5" t="-8" r="-5" b="-8"/>
                    <a:stretch>
                      <a:fillRect/>
                    </a:stretch>
                  </pic:blipFill>
                  <pic:spPr bwMode="auto">
                    <a:xfrm>
                      <a:off x="0" y="0"/>
                      <a:ext cx="4692015" cy="3136900"/>
                    </a:xfrm>
                    <a:prstGeom prst="rect">
                      <a:avLst/>
                    </a:prstGeom>
                  </pic:spPr>
                </pic:pic>
              </a:graphicData>
            </a:graphic>
          </wp:inline>
        </w:drawing>
      </w:r>
    </w:p>
    <w:p>
      <w:pPr>
        <w:pStyle w:val="Normal"/>
        <w:rPr/>
      </w:pPr>
      <w:r>
        <w:rPr/>
      </w:r>
    </w:p>
    <w:p>
      <w:pPr>
        <w:pStyle w:val="Normal"/>
        <w:rPr>
          <w:b/>
          <w:b/>
          <w:i/>
          <w:i/>
        </w:rPr>
      </w:pPr>
      <w:r>
        <w:rPr>
          <w:b/>
          <w:i/>
        </w:rPr>
      </w:r>
    </w:p>
    <w:p>
      <w:pPr>
        <w:pStyle w:val="Normal"/>
        <w:rPr>
          <w:b/>
          <w:b/>
          <w:i/>
          <w:i/>
        </w:rPr>
      </w:pPr>
      <w:r>
        <w:rPr>
          <w:b/>
          <w:i/>
        </w:rPr>
        <w:drawing>
          <wp:inline distT="0" distB="0" distL="0" distR="0">
            <wp:extent cx="4578985" cy="3056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85"/>
                    <a:srcRect l="-5" t="-8" r="-5" b="-8"/>
                    <a:stretch>
                      <a:fillRect/>
                    </a:stretch>
                  </pic:blipFill>
                  <pic:spPr bwMode="auto">
                    <a:xfrm>
                      <a:off x="0" y="0"/>
                      <a:ext cx="4578985" cy="3056890"/>
                    </a:xfrm>
                    <a:prstGeom prst="rect">
                      <a:avLst/>
                    </a:prstGeom>
                  </pic:spPr>
                </pic:pic>
              </a:graphicData>
            </a:graphic>
          </wp:inline>
        </w:drawing>
      </w:r>
    </w:p>
    <w:p>
      <w:pPr>
        <w:pStyle w:val="Normal"/>
        <w:rPr>
          <w:b/>
          <w:b/>
          <w:i/>
          <w:i/>
        </w:rPr>
      </w:pPr>
      <w:r>
        <w:rPr>
          <w:b/>
          <w:i/>
        </w:rPr>
        <w:drawing>
          <wp:inline distT="0" distB="0" distL="0" distR="0">
            <wp:extent cx="5258435" cy="3509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6"/>
                    <a:srcRect l="-5" t="-8" r="-5" b="-8"/>
                    <a:stretch>
                      <a:fillRect/>
                    </a:stretch>
                  </pic:blipFill>
                  <pic:spPr bwMode="auto">
                    <a:xfrm>
                      <a:off x="0" y="0"/>
                      <a:ext cx="5258435" cy="3509645"/>
                    </a:xfrm>
                    <a:prstGeom prst="rect">
                      <a:avLst/>
                    </a:prstGeom>
                  </pic:spPr>
                </pic:pic>
              </a:graphicData>
            </a:graphic>
          </wp:inline>
        </w:drawing>
      </w:r>
      <w:r>
        <w:br w:type="page"/>
      </w:r>
    </w:p>
    <w:p>
      <w:pPr>
        <w:pStyle w:val="Heading3"/>
        <w:rPr>
          <w:b w:val="false"/>
          <w:b w:val="false"/>
          <w:bCs w:val="false"/>
          <w:sz w:val="28"/>
        </w:rPr>
      </w:pPr>
      <w:bookmarkStart w:id="25" w:name="__RefHeading___Toc185916407"/>
      <w:bookmarkEnd w:id="25"/>
      <w:r>
        <w:rPr>
          <w:b w:val="false"/>
          <w:bCs w:val="false"/>
          <w:sz w:val="28"/>
        </w:rPr>
        <w:t>Динамика изменения цен на КПК второй ценовой категории</w:t>
      </w:r>
    </w:p>
    <w:p>
      <w:pPr>
        <w:pStyle w:val="Normal"/>
        <w:rPr>
          <w:b/>
          <w:b/>
          <w:bCs/>
          <w:sz w:val="28"/>
        </w:rPr>
      </w:pPr>
      <w:r>
        <w:rPr>
          <w:b/>
          <w:bCs/>
          <w:sz w:val="28"/>
        </w:rPr>
      </w:r>
    </w:p>
    <w:p>
      <w:pPr>
        <w:pStyle w:val="Normal"/>
        <w:rPr/>
      </w:pPr>
      <w:r>
        <w:rPr/>
        <w:t>Табл. 6. Динамика изменения цен на КПК второй ценовой категории</w:t>
      </w:r>
    </w:p>
    <w:tbl>
      <w:tblPr>
        <w:tblW w:w="7971" w:type="dxa"/>
        <w:jc w:val="left"/>
        <w:tblInd w:w="-113" w:type="dxa"/>
        <w:tblLayout w:type="fixed"/>
        <w:tblCellMar>
          <w:top w:w="0" w:type="dxa"/>
          <w:left w:w="108" w:type="dxa"/>
          <w:bottom w:w="0" w:type="dxa"/>
          <w:right w:w="108" w:type="dxa"/>
        </w:tblCellMar>
      </w:tblPr>
      <w:tblGrid>
        <w:gridCol w:w="1453"/>
        <w:gridCol w:w="1578"/>
        <w:gridCol w:w="2546"/>
        <w:gridCol w:w="2394"/>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HTC Touch</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E-TEN Glofiish X5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HTC P330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Январь</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16141</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2103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20990 </w:t>
              <w:tab/>
              <w:t xml:space="preserve">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Февраль</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 xml:space="preserve">16015 </w:t>
              <w:tab/>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 xml:space="preserve">20540 </w:t>
              <w:tab/>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19989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Март</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 xml:space="preserve">15990 </w:t>
              <w:tab/>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 xml:space="preserve">20265 </w:t>
              <w:tab/>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9942</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Апрель</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 xml:space="preserve">15860 </w:t>
              <w:tab/>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 xml:space="preserve">19557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19440 </w:t>
              <w:tab/>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Май</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15785</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 xml:space="preserve">19521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19440</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Июнь</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 xml:space="preserve">15750 </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 xml:space="preserve">19490 </w:t>
              <w:tab/>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18722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Июль</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 xml:space="preserve">15696 </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 xml:space="preserve">19152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18225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Август</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 xml:space="preserve">15600 </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 xml:space="preserve">19125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17990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 xml:space="preserve">15513 </w:t>
              <w:tab/>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1860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17887 </w:t>
              <w:tab/>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Октябрь</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 xml:space="preserve">15500 </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 xml:space="preserve">18513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17800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Ноябрь</w:t>
            </w:r>
          </w:p>
        </w:tc>
        <w:tc>
          <w:tcPr>
            <w:tcW w:w="15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5450 </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185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17490 </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rPr/>
            </w:pPr>
            <w:r>
              <w:rPr/>
              <w:t>Декабрь</w:t>
            </w:r>
          </w:p>
        </w:tc>
        <w:tc>
          <w:tcPr>
            <w:tcW w:w="1578" w:type="dxa"/>
            <w:tcBorders>
              <w:top w:val="single" w:sz="4" w:space="0" w:color="000000"/>
              <w:left w:val="single" w:sz="4" w:space="0" w:color="000000"/>
              <w:bottom w:val="single" w:sz="4" w:space="0" w:color="000000"/>
              <w:right w:val="single" w:sz="4" w:space="0" w:color="000000"/>
            </w:tcBorders>
          </w:tcPr>
          <w:p>
            <w:pPr>
              <w:pStyle w:val="Normal"/>
              <w:rPr/>
            </w:pPr>
            <w:r>
              <w:rPr/>
              <w:t>15400</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 xml:space="preserve">18490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17400 </w:t>
            </w:r>
          </w:p>
        </w:tc>
      </w:tr>
    </w:tbl>
    <w:p>
      <w:pPr>
        <w:pStyle w:val="Normal"/>
        <w:rPr/>
      </w:pPr>
      <w:r>
        <w:rPr/>
      </w:r>
    </w:p>
    <w:p>
      <w:pPr>
        <w:pStyle w:val="Normal"/>
        <w:rPr/>
      </w:pPr>
      <w:r>
        <w:rPr/>
      </w:r>
    </w:p>
    <w:p>
      <w:pPr>
        <w:pStyle w:val="Normal"/>
        <w:rPr>
          <w:b/>
          <w:b/>
          <w:i/>
          <w:i/>
        </w:rPr>
      </w:pPr>
      <w:r>
        <w:rPr>
          <w:b/>
          <w:i/>
        </w:rPr>
        <w:drawing>
          <wp:inline distT="0" distB="0" distL="0" distR="0">
            <wp:extent cx="5258435" cy="3514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7"/>
                    <a:srcRect l="-5" t="-8" r="-5" b="-8"/>
                    <a:stretch>
                      <a:fillRect/>
                    </a:stretch>
                  </pic:blipFill>
                  <pic:spPr bwMode="auto">
                    <a:xfrm>
                      <a:off x="0" y="0"/>
                      <a:ext cx="5258435" cy="3514725"/>
                    </a:xfrm>
                    <a:prstGeom prst="rect">
                      <a:avLst/>
                    </a:prstGeom>
                  </pic:spPr>
                </pic:pic>
              </a:graphicData>
            </a:graphic>
          </wp:inline>
        </w:drawing>
      </w:r>
    </w:p>
    <w:p>
      <w:pPr>
        <w:pStyle w:val="Normal"/>
        <w:rPr/>
      </w:pPr>
      <w:r>
        <w:rPr/>
      </w:r>
    </w:p>
    <w:p>
      <w:pPr>
        <w:pStyle w:val="Normal"/>
        <w:rPr>
          <w:b/>
          <w:b/>
          <w:i/>
          <w:i/>
        </w:rPr>
      </w:pPr>
      <w:r>
        <w:rPr>
          <w:b/>
          <w:i/>
        </w:rPr>
        <w:drawing>
          <wp:inline distT="0" distB="0" distL="0" distR="0">
            <wp:extent cx="5937885" cy="39579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8"/>
                    <a:srcRect l="-5" t="-8" r="-5" b="-8"/>
                    <a:stretch>
                      <a:fillRect/>
                    </a:stretch>
                  </pic:blipFill>
                  <pic:spPr bwMode="auto">
                    <a:xfrm>
                      <a:off x="0" y="0"/>
                      <a:ext cx="5937885" cy="3957955"/>
                    </a:xfrm>
                    <a:prstGeom prst="rect">
                      <a:avLst/>
                    </a:prstGeom>
                  </pic:spPr>
                </pic:pic>
              </a:graphicData>
            </a:graphic>
          </wp:inline>
        </w:drawing>
      </w:r>
      <w:r>
        <w:rPr>
          <w:b/>
          <w:i/>
        </w:rPr>
        <w:drawing>
          <wp:inline distT="0" distB="0" distL="0" distR="0">
            <wp:extent cx="5492115" cy="3665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9"/>
                    <a:srcRect l="-5" t="-8" r="-5" b="-8"/>
                    <a:stretch>
                      <a:fillRect/>
                    </a:stretch>
                  </pic:blipFill>
                  <pic:spPr bwMode="auto">
                    <a:xfrm>
                      <a:off x="0" y="0"/>
                      <a:ext cx="5492115" cy="3665855"/>
                    </a:xfrm>
                    <a:prstGeom prst="rect">
                      <a:avLst/>
                    </a:prstGeom>
                  </pic:spPr>
                </pic:pic>
              </a:graphicData>
            </a:graphic>
          </wp:inline>
        </w:drawing>
      </w:r>
      <w:r>
        <w:br w:type="page"/>
      </w:r>
    </w:p>
    <w:p>
      <w:pPr>
        <w:pStyle w:val="Normal"/>
        <w:rPr>
          <w:b/>
          <w:b/>
          <w:i/>
          <w:i/>
        </w:rPr>
      </w:pPr>
      <w:r>
        <w:rPr>
          <w:b/>
          <w:i/>
        </w:rPr>
        <w:t>Заключение</w:t>
      </w:r>
    </w:p>
    <w:p>
      <w:pPr>
        <w:pStyle w:val="Normal"/>
        <w:rPr>
          <w:b/>
          <w:b/>
          <w:i/>
          <w:i/>
        </w:rPr>
      </w:pPr>
      <w:r>
        <w:rPr>
          <w:b/>
          <w:i/>
        </w:rPr>
      </w:r>
    </w:p>
    <w:p>
      <w:pPr>
        <w:pStyle w:val="Normal"/>
        <w:rPr/>
      </w:pPr>
      <w:r>
        <w:rPr/>
        <w:t xml:space="preserve">Как вы можете видеть, ситуация в секторе продаж вполне предсказуемая. В «дорогой» категории «тусуются» одни и те же имена, что закономерно – собрались сильные игроки, и новичку пробиться сюда довольно сложно. Зато в стоимостной группе менее 15 тыс. рублей совсем другие правила игры. Доминирует, естественно, цена, ну а функциональный набор определяется предпочтениями покупателей. Хотя повышенный интерес к VGA-дисплеям мы все же отметили бы. На наш взгляд, в ближайшие несколько месяцев не стоит ждать серьезных пертурбаций. </w:t>
      </w:r>
      <w:r>
        <w:br w:type="page"/>
      </w:r>
    </w:p>
    <w:p>
      <w:pPr>
        <w:pStyle w:val="Heading1"/>
        <w:rPr>
          <w:b w:val="false"/>
          <w:b w:val="false"/>
        </w:rPr>
      </w:pPr>
      <w:bookmarkStart w:id="26" w:name="__RefHeading___Toc185916408"/>
      <w:bookmarkEnd w:id="26"/>
      <w:r>
        <w:rPr>
          <w:b w:val="false"/>
        </w:rPr>
        <w:t>Выводы по итогам анализа рынка КПК</w:t>
      </w:r>
    </w:p>
    <w:p>
      <w:pPr>
        <w:pStyle w:val="Normal"/>
        <w:rPr>
          <w:b/>
          <w:b/>
        </w:rPr>
      </w:pPr>
      <w:r>
        <w:rPr>
          <w:b/>
        </w:rPr>
      </w:r>
    </w:p>
    <w:p>
      <w:pPr>
        <w:pStyle w:val="Normal"/>
        <w:rPr>
          <w:bCs/>
        </w:rPr>
      </w:pPr>
      <w:r>
        <w:rPr>
          <w:bCs/>
        </w:rPr>
        <w:t>В течение последних нескольких лет карманный компьютер стал весьма популярным устройством в нашей стране. Специфика КПК позволяет использовать его в самых различных ситуациях, начиная от простой организации рабочего дня и заканчивая серфингом по Интернету и просмотром видео. Отсюда и широкое разнообразие представленных на рынке КПК, и существенное различие в их характеристиках и особенностях.</w:t>
      </w:r>
    </w:p>
    <w:p>
      <w:pPr>
        <w:pStyle w:val="Normal"/>
        <w:rPr>
          <w:bCs/>
        </w:rPr>
      </w:pPr>
      <w:r>
        <w:rPr>
          <w:bCs/>
        </w:rPr>
      </w:r>
    </w:p>
    <w:p>
      <w:pPr>
        <w:pStyle w:val="Style12"/>
        <w:rPr/>
      </w:pPr>
      <w:r>
        <w:rPr/>
        <w:t>Сегодня все, кто планирует использовать сотовый телефон не только как средство голосовой связи, но и как удобный и компактный инструмент для доступа к Интернету и E-mail, задумываются над приобретением коммуникатора. Растет интерес к ним и со стороны бизнеса. К тому же набор опций, ранее считавшийся исключительно уделом классических КПК, таких как интерфейсы для беспроводных локальных сетей, работа с мультимедиа-контентом и офисными данными, все чаще можно встретить не только в смартфонах и коммуникаторах, но и в дорогих телефонах премиум-класса. Кроме того, стремительное падение цен на ноутбуки заставляет пользователей, которым для работы требуется универсальное мобильное устройство, всерьез задумываться о том, стоит ли пытаться сэкономить, приобретая карманный "недокомпьютер".</w:t>
      </w:r>
    </w:p>
    <w:p>
      <w:pPr>
        <w:pStyle w:val="Style12"/>
        <w:rPr/>
      </w:pPr>
      <w:r>
        <w:rPr/>
        <w:t>Пожалуй, единственным серьезным аргументом в пользу КПК в борьбе за место под солнцем с коммуникаторами, смартфонами и прочими цифровыми гаджетами, может являться наличие встроенного в некоторые модели GPS-приемника. Как ни странно, модуль GPS, невзирая на всеобщую конвергенцию, пока еще не прижился в конфигурации главных конкурентов КПК, в результате чего некоторые мини-компьютеры медленно, но верно превращаются в портативные GPS-навигаторы с расширенными возможностями по работе с цифровыми данными (фактически это все те же КПК, но ориентированные главным образом на использование в автомобиле и лишь эпизодическое применение в классической ипостаси). Вообще говоря, 2007 год может стать периодом становления новых концепций персональных цифровых гаджетов. Параллельно с КПК-навигаторами развиваются и другие, не менее любопытные формы портативных устройств: взять хотя бы первые прототипы Ultra Mobile PC (UMPC) - бесклавиатурных субноутбуков, которые часто называют "вторым дыханием" Tablet PC. Эти устройства, продвигаемые такими производителями, как ASUS и Samsung, уже с успехом продаются, в том числе и на российском рынке, правда пока что их стоимость не позволяет им стать по-настоящему массовыми продуктами. В начале года, в ходе международной выставки Consumer Electronics Show (CES-2007) можно было познакомиться с новыми, промежуточными классами гаджетов, пока что не имеющих четкого позиционирования. В частности, корпорация Nokia представила так называемый интернет-планшет - Nokia N800, внешне напоминающий сильно уменьшенный Tablet PC с сенсорным экраном, заточенный главным образом для работы в Интернете посредством беспроводных сетей. В свою очередь, компания HTC анонсировала появление новой модели коммуникатора под кодовым названием Athena, главной особенностью которого является наличие нехарактерного для данного класса устройств большого дисплея с диагональю 5 дюймов. Состязание новых концепций цифровых гаджетов продлится весь год, и уже ближе к его концу станет очевидно, какие из новаторских идей приживутся на рынке, а какие канут в небыти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character" w:styleId="Zblue">
    <w:name w:val="zblue"/>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zoom.cnews.ru/ru/catalog/PDA/index.php?id166=36968" TargetMode="External"/><Relationship Id="rId6" Type="http://schemas.openxmlformats.org/officeDocument/2006/relationships/hyperlink" Target="http://www.zoom.cnews.ru/ru/catalog/PDA/index.php?id166=34069" TargetMode="External"/><Relationship Id="rId7" Type="http://schemas.openxmlformats.org/officeDocument/2006/relationships/hyperlink" Target="http://www.zoom.cnews.ru/ru/catalog/PDA/index.php?id166=29517" TargetMode="External"/><Relationship Id="rId8" Type="http://schemas.openxmlformats.org/officeDocument/2006/relationships/hyperlink" Target="http://www.zoom.cnews.ru/ru/catalog/PDA/index.php?id166=35003" TargetMode="External"/><Relationship Id="rId9" Type="http://schemas.openxmlformats.org/officeDocument/2006/relationships/hyperlink" Target="http://www.zoom.cnews.ru/ru/catalog/PDA/index.php?id166=40089" TargetMode="External"/><Relationship Id="rId10" Type="http://schemas.openxmlformats.org/officeDocument/2006/relationships/hyperlink" Target="http://www.zoom.cnews.ru/ru/catalog/PDA/index.php?4927_166%5B%5D=2407&amp;4927_166%5B%5D=2372&amp;title166=&amp;if_and166=1&amp;ext_s166=1" TargetMode="External"/><Relationship Id="rId11" Type="http://schemas.openxmlformats.org/officeDocument/2006/relationships/hyperlink" Target="http://www.zoom.cnews.ru/ru/catalog/PDA/index.php?4927_166%5B%5D=2466&amp;title166=&amp;if_and166=1&amp;ext_s166=1" TargetMode="External"/><Relationship Id="rId12" Type="http://schemas.openxmlformats.org/officeDocument/2006/relationships/hyperlink" Target="http://www.zoom.cnews.ru/ru/catalog/PDA/index.php?producer166=1118" TargetMode="External"/><Relationship Id="rId13" Type="http://schemas.openxmlformats.org/officeDocument/2006/relationships/hyperlink" Target="http://www.zoom.cnews.ru/ru/catalog/PDA/index.php?producer166=979" TargetMode="External"/><Relationship Id="rId14" Type="http://schemas.openxmlformats.org/officeDocument/2006/relationships/hyperlink" Target="http://www.zoom.cnews.ru/ru/catalog/PDA/index.php?producer166=1029" TargetMode="External"/><Relationship Id="rId15" Type="http://schemas.openxmlformats.org/officeDocument/2006/relationships/hyperlink" Target="http://www.zoom.cnews.ru/ru/producer/index.php?_pr_id_80=883" TargetMode="External"/><Relationship Id="rId16" Type="http://schemas.openxmlformats.org/officeDocument/2006/relationships/hyperlink" Target="http://www.zoom.cnews.ru/ru/publication/?_ctg80=1&amp;_prd80=1010&amp;_ctl80=233" TargetMode="External"/><Relationship Id="rId17" Type="http://schemas.openxmlformats.org/officeDocument/2006/relationships/hyperlink" Target="http://www.zoom.cnews.ru/ru/catalog/PDA/index.php?id166=13523" TargetMode="External"/><Relationship Id="rId18" Type="http://schemas.openxmlformats.org/officeDocument/2006/relationships/hyperlink" Target="http://www.zoom.cnews.ru/ru/catalog/PDA/index.php?id166=13867" TargetMode="External"/><Relationship Id="rId19" Type="http://schemas.openxmlformats.org/officeDocument/2006/relationships/hyperlink" Target="http://www.zoom.cnews.ru/ru/catalog/PDA/index.php?id166=15647" TargetMode="External"/><Relationship Id="rId20" Type="http://schemas.openxmlformats.org/officeDocument/2006/relationships/hyperlink" Target="http://www.zoom.cnews.ru/ru/catalog/PDA/index.php?id166=16066" TargetMode="External"/><Relationship Id="rId21" Type="http://schemas.openxmlformats.org/officeDocument/2006/relationships/hyperlink" Target="http://www.zoom.cnews.ru/ru/catalog/PDA/index.php?id166=13571" TargetMode="External"/><Relationship Id="rId22" Type="http://schemas.openxmlformats.org/officeDocument/2006/relationships/hyperlink" Target="http://www.zoom.cnews.ru/ru/catalog/PDA/index.php?id166=16065" TargetMode="External"/><Relationship Id="rId23" Type="http://schemas.openxmlformats.org/officeDocument/2006/relationships/hyperlink" Target="http://www.zoom.cnews.ru/ru/catalog/PDA/index.php?id166=13511" TargetMode="External"/><Relationship Id="rId24" Type="http://schemas.openxmlformats.org/officeDocument/2006/relationships/hyperlink" Target="http://www.zoom.cnews.ru/ru/catalog/PDA/index.php?title166=zire&amp;if_and166=1" TargetMode="External"/><Relationship Id="rId25" Type="http://schemas.openxmlformats.org/officeDocument/2006/relationships/hyperlink" Target="http://www.zoom.cnews.ru/ru/catalog/PDA/index.php?id166=13493" TargetMode="External"/><Relationship Id="rId26" Type="http://schemas.openxmlformats.org/officeDocument/2006/relationships/hyperlink" Target="http://www.zoom.cnews.ru/ru/catalog/PDA/index.php?id166=16293" TargetMode="External"/><Relationship Id="rId27" Type="http://schemas.openxmlformats.org/officeDocument/2006/relationships/hyperlink" Target="http://www.zoom.cnews.ru/ru/catalog/PDA/index.php?id166=13562" TargetMode="External"/><Relationship Id="rId28" Type="http://schemas.openxmlformats.org/officeDocument/2006/relationships/hyperlink" Target="http://www.zoom.cnews.ru/ru/catalog/PDA/index.php?id166=11196" TargetMode="External"/><Relationship Id="rId29" Type="http://schemas.openxmlformats.org/officeDocument/2006/relationships/hyperlink" Target="http://www.zoom.cnews.ru/ru/catalog/PDA/index.php?id166=13232" TargetMode="External"/><Relationship Id="rId30" Type="http://schemas.openxmlformats.org/officeDocument/2006/relationships/hyperlink" Target="http://www.zoom.cnews.ru/ru/catalog/PDA/index.php?id166=13202" TargetMode="External"/><Relationship Id="rId31" Type="http://schemas.openxmlformats.org/officeDocument/2006/relationships/hyperlink" Target="http://www.zoom.cnews.ru/ru/catalog/PDA/index.php?id166=13646" TargetMode="External"/><Relationship Id="rId32" Type="http://schemas.openxmlformats.org/officeDocument/2006/relationships/hyperlink" Target="http://www.zoom.cnews.ru/ru/catalog/PDA/index.php?id166=13560" TargetMode="External"/><Relationship Id="rId33" Type="http://schemas.openxmlformats.org/officeDocument/2006/relationships/hyperlink" Target="http://www.zoom.cnews.ru/ru/catalog/PDA/index.php?id166=15990" TargetMode="External"/><Relationship Id="rId34" Type="http://schemas.openxmlformats.org/officeDocument/2006/relationships/hyperlink" Target="http://www.zoom.cnews.ru/ru/catalog/PDA/index.php?id166=13649" TargetMode="External"/><Relationship Id="rId35" Type="http://schemas.openxmlformats.org/officeDocument/2006/relationships/hyperlink" Target="http://www.zoom.cnews.ru/ru/catalog/PDA/index.php?id166=13782" TargetMode="External"/><Relationship Id="rId36" Type="http://schemas.openxmlformats.org/officeDocument/2006/relationships/hyperlink" Target="http://www.zoom.cnews.ru/ru/catalog/PDA/index.php?id166=13584" TargetMode="External"/><Relationship Id="rId37" Type="http://schemas.openxmlformats.org/officeDocument/2006/relationships/hyperlink" Target="http://www.zoom.cnews.ru/ru/catalog/PDA/index.php?title166=zire&amp;if_and166=1" TargetMode="External"/><Relationship Id="rId38" Type="http://schemas.openxmlformats.org/officeDocument/2006/relationships/hyperlink" Target="http://www.zoom.cnews.ru/ru/catalog/PDA/index.php?id166=16293" TargetMode="External"/><Relationship Id="rId39" Type="http://schemas.openxmlformats.org/officeDocument/2006/relationships/hyperlink" Target="http://www.zoom.cnews.ru/ru/catalog/PDA/index.php?id166=11196" TargetMode="External"/><Relationship Id="rId40" Type="http://schemas.openxmlformats.org/officeDocument/2006/relationships/hyperlink" Target="http://www.zoom.cnews.ru/ru/catalog/PDA/index.php?id166=13584" TargetMode="External"/><Relationship Id="rId41" Type="http://schemas.openxmlformats.org/officeDocument/2006/relationships/hyperlink" Target="http://www.zoom.cnews.ru/ru/catalog/PDA/index.php?id166=11196" TargetMode="External"/><Relationship Id="rId42" Type="http://schemas.openxmlformats.org/officeDocument/2006/relationships/hyperlink" Target="http://www.zoom.cnews.ru/ru/catalog/PDA/index.php?id166=15652" TargetMode="External"/><Relationship Id="rId43" Type="http://schemas.openxmlformats.org/officeDocument/2006/relationships/hyperlink" Target="http://www.zoom.cnews.ru/ru/catalog/PDA/index.php?id166=13233" TargetMode="External"/><Relationship Id="rId44" Type="http://schemas.openxmlformats.org/officeDocument/2006/relationships/hyperlink" Target="http://www.zoom.cnews.ru/ru/catalog/PDA/index.php?id166=13778" TargetMode="External"/><Relationship Id="rId45" Type="http://schemas.openxmlformats.org/officeDocument/2006/relationships/hyperlink" Target="http://www.zoom.cnews.ru/ru/catalog/PDA/index.php?id166=13646" TargetMode="External"/><Relationship Id="rId46" Type="http://schemas.openxmlformats.org/officeDocument/2006/relationships/hyperlink" Target="http://www.zoom.cnews.ru/ru/catalog/PDA/index.php?id166=13232" TargetMode="External"/><Relationship Id="rId47" Type="http://schemas.openxmlformats.org/officeDocument/2006/relationships/hyperlink" Target="http://www.zoom.cnews.ru/ru/catalog/PDA/index.php?id166=13523" TargetMode="External"/><Relationship Id="rId48" Type="http://schemas.openxmlformats.org/officeDocument/2006/relationships/hyperlink" Target="http://www.zoom.cnews.ru/ru/catalog/PDA/index.php?id166=13511" TargetMode="External"/><Relationship Id="rId49" Type="http://schemas.openxmlformats.org/officeDocument/2006/relationships/hyperlink" Target="http://www.zoom.cnews.ru/ru/catalog/PDA/index.php?id166=13571" TargetMode="External"/><Relationship Id="rId50" Type="http://schemas.openxmlformats.org/officeDocument/2006/relationships/hyperlink" Target="http://www.zoom.cnews.ru/ru/catalog/PDA/index.php?id166=13494" TargetMode="External"/><Relationship Id="rId51" Type="http://schemas.openxmlformats.org/officeDocument/2006/relationships/hyperlink" Target="http://www.zoom.cnews.ru/ru/catalog/PDA/index.php?id166=13511" TargetMode="External"/><Relationship Id="rId52" Type="http://schemas.openxmlformats.org/officeDocument/2006/relationships/hyperlink" Target="http://www.zoom.cnews.ru/ru/catalog/PDA/index.php?id166=15962" TargetMode="External"/><Relationship Id="rId53" Type="http://schemas.openxmlformats.org/officeDocument/2006/relationships/hyperlink" Target="http://www.zoom.cnews.ru/ru/catalog/PDA/index.php?id166=13584" TargetMode="External"/><Relationship Id="rId54" Type="http://schemas.openxmlformats.org/officeDocument/2006/relationships/hyperlink" Target="http://www.zoom.cnews.ru/ru/catalog/PDA/index.php?id166=11196" TargetMode="External"/><Relationship Id="rId55" Type="http://schemas.openxmlformats.org/officeDocument/2006/relationships/hyperlink" Target="http://www.zoom.cnews.ru/ru/catalog/PDA/index.php?id166=13571" TargetMode="External"/><Relationship Id="rId56" Type="http://schemas.openxmlformats.org/officeDocument/2006/relationships/hyperlink" Target="http://www.zoom.cnews.ru/ru/catalog/PDA/index.php?id166=13646" TargetMode="External"/><Relationship Id="rId57" Type="http://schemas.openxmlformats.org/officeDocument/2006/relationships/hyperlink" Target="http://www.zoom.cnews.ru/ru/catalog/PDA/index.php?id166=16052" TargetMode="External"/><Relationship Id="rId58" Type="http://schemas.openxmlformats.org/officeDocument/2006/relationships/hyperlink" Target="http://www.zoom.cnews.ru/ru/catalog/PDA/index.php?id166=13584" TargetMode="External"/><Relationship Id="rId59" Type="http://schemas.openxmlformats.org/officeDocument/2006/relationships/hyperlink" Target="http://www.zoom.cnews.ru/ru/catalog/PDA/index.php?id166=13649" TargetMode="External"/><Relationship Id="rId60" Type="http://schemas.openxmlformats.org/officeDocument/2006/relationships/hyperlink" Target="http://www.zoom.cnews.ru/ru/catalog/PDA/index.php?id166=13233" TargetMode="External"/><Relationship Id="rId61" Type="http://schemas.openxmlformats.org/officeDocument/2006/relationships/hyperlink" Target="http://www.zoom.cnews.ru/ru/catalog/notebook/index.php?id166=30822" TargetMode="External"/><Relationship Id="rId62" Type="http://schemas.openxmlformats.org/officeDocument/2006/relationships/image" Target="media/image4.png"/><Relationship Id="rId63" Type="http://schemas.openxmlformats.org/officeDocument/2006/relationships/hyperlink" Target="http://www.zoom.cnews.ru/ru/publication/printable.php?art_id80=2358&amp;print=1" TargetMode="External"/><Relationship Id="rId64" Type="http://schemas.openxmlformats.org/officeDocument/2006/relationships/hyperlink" Target="http://www.zoom.cnews.ru/ru/catalog/notebook/index.php?id166=42157" TargetMode="External"/><Relationship Id="rId65" Type="http://schemas.openxmlformats.org/officeDocument/2006/relationships/image" Target="media/image4.png"/><Relationship Id="rId66" Type="http://schemas.openxmlformats.org/officeDocument/2006/relationships/hyperlink" Target="http://www.zoom.cnews.ru/ru/publication/printable.php?art_id80=2358&amp;print=1" TargetMode="External"/><Relationship Id="rId67" Type="http://schemas.openxmlformats.org/officeDocument/2006/relationships/hyperlink" Target="http://www.zoom.cnews.ru/ru/catalog/notebook/index.php?id166=42076" TargetMode="External"/><Relationship Id="rId68" Type="http://schemas.openxmlformats.org/officeDocument/2006/relationships/image" Target="media/image4.png"/><Relationship Id="rId69" Type="http://schemas.openxmlformats.org/officeDocument/2006/relationships/hyperlink" Target="http://www.zoom.cnews.ru/ru/publication/printable.php?art_id80=2358&amp;print=1" TargetMode="External"/><Relationship Id="rId70" Type="http://schemas.openxmlformats.org/officeDocument/2006/relationships/hyperlink" Target="http://www.zoom.cnews.ru/ru/catalog/PDA/index.php?id166=30822" TargetMode="External"/><Relationship Id="rId71" Type="http://schemas.openxmlformats.org/officeDocument/2006/relationships/hyperlink" Target="http://www.zoom.cnews.ru/ru/catalog/PDA/index.php?id166=42157" TargetMode="External"/><Relationship Id="rId72" Type="http://schemas.openxmlformats.org/officeDocument/2006/relationships/hyperlink" Target="http://www.zoom.cnews.ru/ru/catalog/PDA/index.php?id166=42076" TargetMode="External"/><Relationship Id="rId73" Type="http://schemas.openxmlformats.org/officeDocument/2006/relationships/hyperlink" Target="http://www.zoom.cnews.ru/ru/catalog/PDA/index.php?id166=42512&amp;art_id166=1980" TargetMode="External"/><Relationship Id="rId74" Type="http://schemas.openxmlformats.org/officeDocument/2006/relationships/hyperlink" Target="http://www.zoom.cnews.ru/ru/catalog/PDA/index.php?id166=42512" TargetMode="External"/><Relationship Id="rId75" Type="http://schemas.openxmlformats.org/officeDocument/2006/relationships/hyperlink" Target="http://www.zoom.cnews.ru/ru/catalog/notebook/index.php?id166=42512" TargetMode="External"/><Relationship Id="rId76" Type="http://schemas.openxmlformats.org/officeDocument/2006/relationships/image" Target="media/image4.png"/><Relationship Id="rId77" Type="http://schemas.openxmlformats.org/officeDocument/2006/relationships/hyperlink" Target="http://www.zoom.cnews.ru/ru/publication/printable.php?art_id80=2358&amp;print=1" TargetMode="External"/><Relationship Id="rId78" Type="http://schemas.openxmlformats.org/officeDocument/2006/relationships/hyperlink" Target="http://www.zoom.cnews.ru/ru/catalog/notebook/index.php?id166=43904" TargetMode="External"/><Relationship Id="rId79" Type="http://schemas.openxmlformats.org/officeDocument/2006/relationships/image" Target="media/image4.png"/><Relationship Id="rId80" Type="http://schemas.openxmlformats.org/officeDocument/2006/relationships/hyperlink" Target="http://www.zoom.cnews.ru/ru/publication/printable.php?art_id80=2358&amp;print=1" TargetMode="External"/><Relationship Id="rId81" Type="http://schemas.openxmlformats.org/officeDocument/2006/relationships/hyperlink" Target="http://www.zoom.cnews.ru/ru/catalog/notebook/index.php?id166=39700" TargetMode="External"/><Relationship Id="rId82" Type="http://schemas.openxmlformats.org/officeDocument/2006/relationships/image" Target="media/image4.png"/><Relationship Id="rId83" Type="http://schemas.openxmlformats.org/officeDocument/2006/relationships/hyperlink" Target="http://www.zoom.cnews.ru/ru/publication/printable.php?art_id80=2358&amp;print=1" TargetMode="External"/><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7.png"/><Relationship Id="rId87" Type="http://schemas.openxmlformats.org/officeDocument/2006/relationships/image" Target="media/image8.png"/><Relationship Id="rId88" Type="http://schemas.openxmlformats.org/officeDocument/2006/relationships/image" Target="media/image9.png"/><Relationship Id="rId89" Type="http://schemas.openxmlformats.org/officeDocument/2006/relationships/image" Target="media/image10.png"/><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Relationship Id="rId9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15:53:00Z</dcterms:created>
  <dc:creator>Kiryusha</dc:creator>
  <dc:description/>
  <cp:keywords/>
  <dc:language>en-US</dc:language>
  <cp:lastModifiedBy>aist</cp:lastModifiedBy>
  <cp:lastPrinted>2007-12-20T12:18:00Z</cp:lastPrinted>
  <dcterms:modified xsi:type="dcterms:W3CDTF">2008-03-13T07:44:00Z</dcterms:modified>
  <cp:revision>24</cp:revision>
  <dc:subject/>
  <dc:title/>
</cp:coreProperties>
</file>