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1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ы функции: формы представления; суперпозиция булевых функций; функциональные наборы; двойственность.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изация булевых функций: цели, этапы, построение логических схем.                      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По схеме алгоритма синтезировать автомат Мура.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10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10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8T13:16:00Z</dcterms:modified>
  <cp:revision>3</cp:revision>
  <dc:subject/>
  <dc:title>                                                                   ДонГУ</dc:title>
</cp:coreProperties>
</file>