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1480865425"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537123197"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