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1944684386"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9529137"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