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center"/>
        <w:rPr>
          <w:lang w:val="ru-RU"/>
        </w:rPr>
      </w:pPr>
      <w:r>
        <w:rPr>
          <w:b/>
          <w:lang w:val="ru-RU"/>
        </w:rPr>
        <w:t>Содержани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keepNext w:val="true"/>
        <w:bidi w:val="0"/>
        <w:jc w:val="left"/>
        <w:rPr/>
      </w:pPr>
      <w:r>
        <w:rPr/>
        <w:t>Введение……………………………………………1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Работа в программе Outlook Express    …………….3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Пользовательский интерфейс Outlook Express</w:t>
        <w:tab/>
        <w:t>…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Почтовые папки Outlook Express</w:t>
        <w:tab/>
        <w:t>…………………8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Получение входящей почты</w:t>
        <w:tab/>
        <w:t>…………………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Чтение пришедшей почты</w:t>
        <w:tab/>
        <w:t>……………………..10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 xml:space="preserve">Подготовка и отправка писем </w:t>
        <w:br/>
        <w:t>электронной почты ………………………………12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Формирование нового сообщения</w:t>
        <w:tab/>
        <w:t>…………..13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Пересылка вложенных файлов по E-mail</w:t>
        <w:tab/>
        <w:t>……..1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Ответы на пришедшие письма и их пересылка другим адресатам</w:t>
        <w:tab/>
        <w:t>………………………………..16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Адресная книга Outlook Express</w:t>
        <w:tab/>
        <w:t>………………..17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Дополнительно</w:t>
        <w:tab/>
        <w:t>………………………………..19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 xml:space="preserve">Дополнительно - о шифровании </w:t>
        <w:br/>
        <w:t>сообщений E-mail</w:t>
        <w:tab/>
        <w:t>………………………………..20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6"/>
          <w:lang w:val="en-US"/>
        </w:rPr>
        <w:t>Заключение.</w:t>
        <w:tab/>
        <w:t>……………………………………..21</w:t>
      </w:r>
    </w:p>
    <w:p>
      <w:pPr>
        <w:pStyle w:val="Style15"/>
        <w:bidi w:val="0"/>
        <w:jc w:val="left"/>
        <w:rPr>
          <w:rFonts w:ascii="Times New Roman" w:hAnsi="Times New Roman"/>
          <w:sz w:val="36"/>
          <w:lang w:val="en-US"/>
        </w:rPr>
      </w:pPr>
      <w:r>
        <w:rPr>
          <w:sz w:val="36"/>
          <w:lang w:val="en-US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326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sz w:val="36"/>
    </w:rPr>
  </w:style>
  <w:style w:type="paragraph" w:styleId="11">
    <w:name w:val="оглавление 1"/>
    <w:basedOn w:val="Style15"/>
    <w:next w:val="Style15"/>
    <w:autoRedefine/>
    <w:qFormat/>
    <w:pPr/>
    <w:rPr/>
  </w:style>
  <w:style w:type="paragraph" w:styleId="2">
    <w:name w:val="оглавление 2"/>
    <w:basedOn w:val="Style15"/>
    <w:next w:val="Style15"/>
    <w:autoRedefine/>
    <w:qFormat/>
    <w:pPr>
      <w:ind w:left="2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F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02:00Z</dcterms:created>
  <dc:creator>SeNSe</dc:creator>
  <dc:description/>
  <dc:language>en-US</dc:language>
  <cp:lastModifiedBy/>
  <cp:lastPrinted>2000-05-24T15:06:00Z</cp:lastPrinted>
  <dcterms:modified xsi:type="dcterms:W3CDTF">2000-05-24T15:06:00Z</dcterms:modified>
  <cp:revision>3</cp:revision>
  <dc:subject/>
  <dc:title>Введение……………………………………………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NSe</vt:lpwstr>
  </property>
</Properties>
</file>