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881421830"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01411038"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1858095539"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1045110955"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071696868"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1421067478"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2032485547"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1891798102"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