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219111217"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323273348"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