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1706173182"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1376169934"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