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Курсовой Проект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</w:rPr>
        <w:t>На тему</w:t>
      </w:r>
      <w:r>
        <w:rPr>
          <w:sz w:val="32"/>
          <w:lang w:val="en-US"/>
        </w:rPr>
        <w:t>: ‘</w:t>
      </w:r>
      <w:r>
        <w:rPr>
          <w:sz w:val="32"/>
        </w:rPr>
        <w:t xml:space="preserve"> Проектирование Сетей</w:t>
      </w:r>
      <w:r>
        <w:rPr>
          <w:sz w:val="32"/>
          <w:lang w:val="en-US"/>
        </w:rPr>
        <w:t>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Выполнили студенты 4-го курса: </w:t>
      </w:r>
      <w:r>
        <w:rPr>
          <w:sz w:val="24"/>
        </w:rPr>
        <w:t>Алтынов Санал, Нагиев Низ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</w:p>
    <w:p>
      <w:pPr>
        <w:pStyle w:val="Heading1"/>
        <w:rPr/>
      </w:pPr>
      <w:r>
        <w:rPr/>
        <w:t>Начальные условия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Нам дано три комнаты.  В каждой  имеются компьютеры. В первой семь,  во второй пять, и в третей три компьютера . Требуется объединить все три комнаты в одну локальную сети, причем в третей комнате скорость обмена между 3-мя компьютерами должна быть 1 гигабит</w:t>
      </w:r>
      <w:r>
        <w:rPr>
          <w:sz w:val="24"/>
          <w:lang w:val="en-US"/>
        </w:rPr>
        <w:t xml:space="preserve">/сек, а также выход в интернет по выделенной линии.  На мой взгляд, самым оптимальным решением было провести сеть на витой паре 5-й категории чтобы иметь легкую возможность(т.е с более меньшими потерями перейти на fast ethernet).  В сети два коммутатора, они соединенены кросовым кабелем.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льтернативный Вариан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Одна из машин в 3-й комнате должна будет служить роутером(которая и будет объединять сеть на базе</w:t>
      </w:r>
      <w:r>
        <w:rPr>
          <w:sz w:val="24"/>
          <w:lang w:val="en-US"/>
        </w:rPr>
        <w:t xml:space="preserve">Gigabit Ethernet с Ethernet. </w:t>
      </w:r>
      <w:r>
        <w:rPr>
          <w:sz w:val="24"/>
        </w:rPr>
        <w:t xml:space="preserve">Т.е 3-ю комнату с двумя остальными).  Однако этот вариант менее пригоден из-за того что, надо выделять отдельную машину для связи с двумя остальными сетями. И при сбое работы компьютера который служит роутером связь между 3-й и 2-й  1-й комнатами будет нарушена.  То есть имеет место лишняя зависимость от компьютера который служит роутером. Он должен быть всегда включен, что не всегда удобно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Проект Сети.  </w:t>
      </w:r>
      <w:r>
        <w:rPr>
          <w:sz w:val="22"/>
        </w:rPr>
        <w:t>(Основно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1480</wp:posOffset>
                </wp:positionH>
                <wp:positionV relativeFrom="paragraph">
                  <wp:posOffset>55880</wp:posOffset>
                </wp:positionV>
                <wp:extent cx="0" cy="2651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4pt" to="-32.4pt,2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.4pt" to="-32.4pt,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4190</wp:posOffset>
                </wp:positionH>
                <wp:positionV relativeFrom="paragraph">
                  <wp:posOffset>1060450</wp:posOffset>
                </wp:positionV>
                <wp:extent cx="459740" cy="368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8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pt;mso-wrap-distance-left:9.05pt;mso-wrap-distance-right:9.05pt;mso-wrap-distance-top:0pt;mso-wrap-distance-bottom:0pt;margin-top:83.5pt;mso-position-vertical-relative:text;margin-left:-3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5м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62560</wp:posOffset>
                </wp:positionV>
                <wp:extent cx="5669280" cy="21031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1031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.8pt;width:446.35pt;height:165.55pt;mso-wrap-style:none;v-text-anchor:middle">
                <v:fill o:detectmouseclick="t" type="solid" color2="black" opacity="0.5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0.6pt;width:20.55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084276" r:id="rId2"/>
        </w:object>
        <w:object w:dxaOrig="3035" w:dyaOrig="5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20.6pt;width:22.8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2766781" r:id="rId4"/>
        </w:object>
        <w:object w:dxaOrig="3035" w:dyaOrig="5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7.2pt;margin-top:20.6pt;width:20.55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03980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08760</wp:posOffset>
                </wp:positionH>
                <wp:positionV relativeFrom="paragraph">
                  <wp:posOffset>444500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</wp:posOffset>
                </wp:positionH>
                <wp:positionV relativeFrom="paragraph">
                  <wp:posOffset>44450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4680</wp:posOffset>
                </wp:positionH>
                <wp:positionV relativeFrom="paragraph">
                  <wp:posOffset>444500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4580</wp:posOffset>
                </wp:positionH>
                <wp:positionV relativeFrom="paragraph">
                  <wp:posOffset>543560</wp:posOffset>
                </wp:positionV>
                <wp:extent cx="1097280" cy="210312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2.8pt" to="271.75pt,20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5940</wp:posOffset>
                </wp:positionH>
                <wp:positionV relativeFrom="paragraph">
                  <wp:posOffset>452120</wp:posOffset>
                </wp:positionV>
                <wp:extent cx="548640" cy="219456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6pt" to="185.35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2980</wp:posOffset>
                </wp:positionH>
                <wp:positionV relativeFrom="paragraph">
                  <wp:posOffset>452120</wp:posOffset>
                </wp:positionV>
                <wp:extent cx="1371600" cy="21945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5.6pt" to="185.35pt,20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2pt;margin-top:16.2pt;width:20.55pt;height:3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047583" r:id="rId8"/>
        </w:object>
        <w:object w:dxaOrig="3035" w:dyaOrig="53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4pt;margin-top:16.2pt;width:20.55pt;height:3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92768915" r:id="rId10"/>
        </w:object>
        <w:object w:dxaOrig="3035" w:dyaOrig="53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7.6pt;margin-top:16.2pt;width:20.55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79003252" r:id="rId12"/>
        </w:object>
        <w:object w:dxaOrig="3035" w:dyaOrig="53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16.2pt;width:20.55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25439333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756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1772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30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2286000" cy="100584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.2pt" to="377.9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3160</wp:posOffset>
                </wp:positionH>
                <wp:positionV relativeFrom="paragraph">
                  <wp:posOffset>396240</wp:posOffset>
                </wp:positionV>
                <wp:extent cx="914400" cy="10058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1.2pt" to="262.7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396240</wp:posOffset>
                </wp:positionV>
                <wp:extent cx="548640" cy="100584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1.2pt" to="190.75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396240</wp:posOffset>
                </wp:positionV>
                <wp:extent cx="1280160" cy="100584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1.2pt" to="183.55pt,11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8pt" to="-32.4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11480</wp:posOffset>
                </wp:positionH>
                <wp:positionV relativeFrom="paragraph">
                  <wp:posOffset>9906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8pt" to="-32.4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73125</wp:posOffset>
                </wp:positionH>
                <wp:positionV relativeFrom="paragraph">
                  <wp:posOffset>10795</wp:posOffset>
                </wp:positionV>
                <wp:extent cx="466090" cy="2832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5760720" cy="210312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pt;width:453.55pt;height:165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object w:dxaOrig="3035" w:dyaOrig="53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5.6pt;margin-top:38.4pt;width:19.5pt;height:34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89703029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7480</wp:posOffset>
                </wp:positionH>
                <wp:positionV relativeFrom="paragraph">
                  <wp:posOffset>487680</wp:posOffset>
                </wp:positionV>
                <wp:extent cx="1463040" cy="36576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4pt" to="327.55pt,6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396240</wp:posOffset>
                </wp:positionV>
                <wp:extent cx="1097280" cy="3657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2pt" to="176.35pt,5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213360</wp:posOffset>
                </wp:positionV>
                <wp:extent cx="0" cy="19202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6.8pt" to="-32.4pt,1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1480</wp:posOffset>
                </wp:positionH>
                <wp:positionV relativeFrom="paragraph">
                  <wp:posOffset>30480</wp:posOffset>
                </wp:positionV>
                <wp:extent cx="0" cy="118872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.4pt" to="-32.4pt,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93035</wp:posOffset>
                </wp:positionH>
                <wp:positionV relativeFrom="paragraph">
                  <wp:posOffset>117475</wp:posOffset>
                </wp:positionV>
                <wp:extent cx="1289050" cy="28321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com</w:t>
                            </w:r>
                            <w:r>
                              <w:rPr/>
                              <w:t xml:space="preserve"> Stack  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com</w:t>
                      </w:r>
                      <w:r>
                        <w:rPr/>
                        <w:t xml:space="preserve"> Stack 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3.2pt;margin-top:31.8pt;width:16.4pt;height:28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28996544" r:id="rId18"/>
        </w:object>
        <w:object w:dxaOrig="6277" w:dyaOrig="65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76.4pt;margin-top:3pt;width:38.65pt;height:40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36649434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495300</wp:posOffset>
                </wp:positionV>
                <wp:extent cx="457200" cy="246888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9pt" to="183.55pt,2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403860</wp:posOffset>
                </wp:positionV>
                <wp:extent cx="1737360" cy="109728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1.8pt" to="349.15pt,11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3160</wp:posOffset>
                </wp:positionH>
                <wp:positionV relativeFrom="paragraph">
                  <wp:posOffset>495300</wp:posOffset>
                </wp:positionV>
                <wp:extent cx="182880" cy="109728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9pt" to="205.15pt,12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0</wp:posOffset>
                </wp:positionV>
                <wp:extent cx="1097280" cy="109728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9pt" to="183.55pt,1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60520</wp:posOffset>
                </wp:positionH>
                <wp:positionV relativeFrom="paragraph">
                  <wp:posOffset>586740</wp:posOffset>
                </wp:positionV>
                <wp:extent cx="3657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6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9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73125</wp:posOffset>
                </wp:positionH>
                <wp:positionV relativeFrom="paragraph">
                  <wp:posOffset>673735</wp:posOffset>
                </wp:positionV>
                <wp:extent cx="466090" cy="28321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3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5.6pt;margin-top:25.8pt;width:17.8pt;height: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19046213" r:id="rId22"/>
        </w:object>
        <w:object w:dxaOrig="3035" w:dyaOrig="53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13.2pt;margin-top:18.6pt;width:19.5pt;height:34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39658810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1960</wp:posOffset>
                </wp:positionH>
                <wp:positionV relativeFrom="paragraph">
                  <wp:posOffset>381000</wp:posOffset>
                </wp:positionV>
                <wp:extent cx="36576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3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035" w:dyaOrig="53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3.6pt;margin-top:12pt;width:17.45pt;height:30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04484187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36576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6576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73125</wp:posOffset>
                </wp:positionH>
                <wp:positionV relativeFrom="paragraph">
                  <wp:posOffset>658495</wp:posOffset>
                </wp:positionV>
                <wp:extent cx="557530" cy="3746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51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29540</wp:posOffset>
                </wp:positionV>
                <wp:extent cx="5943600" cy="29260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.2pt;width:467.95pt;height:2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080</wp:posOffset>
                </wp:positionH>
                <wp:positionV relativeFrom="paragraph">
                  <wp:posOffset>38100</wp:posOffset>
                </wp:positionV>
                <wp:extent cx="2103120" cy="5486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3pt;width:16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1480</wp:posOffset>
                </wp:positionH>
                <wp:positionV relativeFrom="paragraph">
                  <wp:posOffset>129540</wp:posOffset>
                </wp:positionV>
                <wp:extent cx="0" cy="292608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.2pt" to="-32.4pt,24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8pt;margin-top:3.6pt;width:53.2pt;height:17.95pt;mso-wrap-style:none;v-text-anchor:middle" type="_x0000_t136">
            <v:path textpathok="t"/>
            <v:textpath on="t" fitshape="t" string="Internet" style="font-family:&quot;Times New Roman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9.2pt;margin-top:33pt;width:25.7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02819982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2955</wp:posOffset>
                </wp:positionH>
                <wp:positionV relativeFrom="paragraph">
                  <wp:posOffset>140335</wp:posOffset>
                </wp:positionV>
                <wp:extent cx="648970" cy="28321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у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у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7480</wp:posOffset>
                </wp:positionH>
                <wp:positionV relativeFrom="paragraph">
                  <wp:posOffset>426720</wp:posOffset>
                </wp:positionV>
                <wp:extent cx="0" cy="54864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3.6pt" to="212.4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731520" cy="1920240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99.5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243840</wp:posOffset>
                </wp:positionV>
                <wp:extent cx="45720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19.2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1640</wp:posOffset>
                </wp:positionH>
                <wp:positionV relativeFrom="paragraph">
                  <wp:posOffset>243840</wp:posOffset>
                </wp:positionV>
                <wp:extent cx="45720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9.2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73125</wp:posOffset>
                </wp:positionH>
                <wp:positionV relativeFrom="paragraph">
                  <wp:posOffset>338455</wp:posOffset>
                </wp:positionV>
                <wp:extent cx="466090" cy="28321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6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object w:dxaOrig="6277" w:dyaOrig="65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0.8pt;margin-top:8.4pt;width:41.5pt;height:43.2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00713617" r:id="rId30"/>
        </w:object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7355</wp:posOffset>
                </wp:positionH>
                <wp:positionV relativeFrom="paragraph">
                  <wp:posOffset>3175</wp:posOffset>
                </wp:positionV>
                <wp:extent cx="1380490" cy="3746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Stack+ 3 Switch 3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Stack+ 3 Switch 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4pt;margin-top:22.8pt;width:26.2pt;height:36.6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80492714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98120</wp:posOffset>
                </wp:positionV>
                <wp:extent cx="1463040" cy="762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6pt" to="190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40080" cy="3581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84.35pt,5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36576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.8pt;margin-top:8.4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3275</wp:posOffset>
                </wp:positionH>
                <wp:positionV relativeFrom="paragraph">
                  <wp:posOffset>384175</wp:posOffset>
                </wp:positionV>
                <wp:extent cx="557530" cy="55753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yxel Elite 2864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30.2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yxel Elite 286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307" w:dyaOrig="6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98.8pt;margin-top:37.8pt;width:26.2pt;height:36.6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114360158" r:id="rId34"/>
        </w:object>
        <w:object w:dxaOrig="4920" w:dyaOrig="46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27.6pt;margin-top:45.6pt;width:25.35pt;height:28.8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170928676" r:id="rId3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0520</wp:posOffset>
                </wp:positionH>
                <wp:positionV relativeFrom="paragraph">
                  <wp:posOffset>571500</wp:posOffset>
                </wp:positionV>
                <wp:extent cx="365760" cy="18288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5pt;width:28.75pt;height:14.35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1480</wp:posOffset>
                </wp:positionH>
                <wp:positionV relativeFrom="paragraph">
                  <wp:posOffset>1120140</wp:posOffset>
                </wp:positionV>
                <wp:extent cx="0" cy="2743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8.2pt" to="-32.4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</wp:posOffset>
                </wp:positionV>
                <wp:extent cx="45720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37.8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Альтернативный Вариант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111125</wp:posOffset>
                </wp:positionV>
                <wp:extent cx="5760720" cy="26517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8.75pt;width:453.5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277" w:dyaOrig="652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0.8pt;margin-top:556.55pt;width:41.5pt;height:43.2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144013198" r:id="rId38"/>
        </w:object>
        <w:object w:dxaOrig="4307" w:dyaOrig="602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8.8pt;margin-top:613.55pt;width:26.2pt;height:36.6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440606265" r:id="rId40"/>
        </w:object>
        <w:object w:dxaOrig="4920" w:dyaOrig="4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27.6pt;margin-top:621.35pt;width:25.35pt;height:28.8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454360873" r:id="rId42"/>
        </w:object>
        <w:object w:dxaOrig="3035" w:dyaOrig="532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5.6pt;margin-top:378.95pt;width:17.8pt;height:31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521066157" r:id="rId44"/>
        </w:object>
        <w:object w:dxaOrig="3035" w:dyaOrig="532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42pt;margin-top:159.95pt;width:20.55pt;height:3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849294534" r:id="rId46"/>
        </w:object>
        <w:object w:dxaOrig="3035" w:dyaOrig="532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3.6pt;margin-top:378.95pt;width:17.45pt;height:30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775506649" r:id="rId48"/>
        </w:object>
        <w:object w:dxaOrig="3035" w:dyaOrig="532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68.4pt;margin-top:159.95pt;width:20.55pt;height:36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569046657" r:id="rId50"/>
        </w:object>
        <w:object w:dxaOrig="3035" w:dyaOrig="532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7.6pt;margin-top:66.35pt;width:20.55pt;height:36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521070220" r:id="rId52"/>
        </w:object>
        <w:object w:dxaOrig="3035" w:dyaOrig="532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47.6pt;margin-top:159.95pt;width:20.55pt;height:36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909735387" r:id="rId54"/>
        </w:object>
        <w:object w:dxaOrig="3035" w:dyaOrig="532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61.2pt;margin-top:66.35pt;width:22.8pt;height:36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146403277" r:id="rId56"/>
        </w:object>
        <w:object w:dxaOrig="3035" w:dyaOrig="532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77.2pt;margin-top:66.35pt;width:20.55pt;height:36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344253179" r:id="rId58"/>
        </w:object>
        <w:object w:dxaOrig="3035" w:dyaOrig="532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41.2pt;margin-top:159.95pt;width:20.55pt;height:36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990511254" r:id="rId60"/>
        </w:object>
        <w:object w:dxaOrig="3035" w:dyaOrig="532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13.2pt;margin-top:296.75pt;width:16.4pt;height:28.8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051506022" r:id="rId62"/>
        </w:object>
        <w:object w:dxaOrig="3035" w:dyaOrig="532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75.6pt;margin-top:289.55pt;width:19.5pt;height:34.2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903111283" r:id="rId64"/>
        </w:object>
        <w:object w:dxaOrig="3035" w:dyaOrig="532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13.2pt;margin-top:371.75pt;width:19.5pt;height:34.2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2027934500" r:id="rId6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11480</wp:posOffset>
                </wp:positionH>
                <wp:positionV relativeFrom="paragraph">
                  <wp:posOffset>111125</wp:posOffset>
                </wp:positionV>
                <wp:extent cx="0" cy="265176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.75pt" to="-32.4pt,2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1480</wp:posOffset>
                </wp:positionH>
                <wp:positionV relativeFrom="paragraph">
                  <wp:posOffset>111125</wp:posOffset>
                </wp:positionV>
                <wp:extent cx="0" cy="457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.75pt" to="-32.4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277" w:dyaOrig="652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76.4pt;margin-top:267.95pt;width:38.65pt;height:40.2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285469979" r:id="rId6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23160</wp:posOffset>
                </wp:positionH>
                <wp:positionV relativeFrom="paragraph">
                  <wp:posOffset>1299845</wp:posOffset>
                </wp:positionV>
                <wp:extent cx="1097280" cy="210312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2.35pt" to="277.1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1208405</wp:posOffset>
                </wp:positionV>
                <wp:extent cx="548640" cy="2194560"/>
                <wp:effectExtent l="5080" t="1270" r="508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5.15pt" to="190.75pt,2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2397125</wp:posOffset>
                </wp:positionV>
                <wp:extent cx="2286000" cy="100584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8.75pt" to="377.9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2397125</wp:posOffset>
                </wp:positionV>
                <wp:extent cx="914400" cy="100584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8.75pt" to="262.75pt,26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2397125</wp:posOffset>
                </wp:positionV>
                <wp:extent cx="548640" cy="100584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88.75pt" to="190.75pt,2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51560</wp:posOffset>
                </wp:positionH>
                <wp:positionV relativeFrom="paragraph">
                  <wp:posOffset>2397125</wp:posOffset>
                </wp:positionV>
                <wp:extent cx="1280160" cy="100584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88.75pt" to="183.55pt,26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7480</wp:posOffset>
                </wp:positionH>
                <wp:positionV relativeFrom="paragraph">
                  <wp:posOffset>3677285</wp:posOffset>
                </wp:positionV>
                <wp:extent cx="1463040" cy="36576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89.55pt" to="327.55pt,31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3585845</wp:posOffset>
                </wp:positionV>
                <wp:extent cx="1097280" cy="365760"/>
                <wp:effectExtent l="1905" t="508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2.35pt" to="176.35pt,3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7480</wp:posOffset>
                </wp:positionH>
                <wp:positionV relativeFrom="paragraph">
                  <wp:posOffset>3768725</wp:posOffset>
                </wp:positionV>
                <wp:extent cx="1737360" cy="1097280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96.75pt" to="349.15pt,38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3160</wp:posOffset>
                </wp:positionH>
                <wp:positionV relativeFrom="paragraph">
                  <wp:posOffset>3860165</wp:posOffset>
                </wp:positionV>
                <wp:extent cx="182880" cy="109728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03.95pt" to="205.15pt,39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34440</wp:posOffset>
                </wp:positionH>
                <wp:positionV relativeFrom="paragraph">
                  <wp:posOffset>3860165</wp:posOffset>
                </wp:positionV>
                <wp:extent cx="1097280" cy="10972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03.95pt" to="183.55pt,39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11480</wp:posOffset>
                </wp:positionH>
                <wp:positionV relativeFrom="paragraph">
                  <wp:posOffset>3402965</wp:posOffset>
                </wp:positionV>
                <wp:extent cx="0" cy="19202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67.95pt" to="-32.4pt,4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11480</wp:posOffset>
                </wp:positionH>
                <wp:positionV relativeFrom="paragraph">
                  <wp:posOffset>3220085</wp:posOffset>
                </wp:positionV>
                <wp:extent cx="0" cy="1188720"/>
                <wp:effectExtent l="38100" t="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53.55pt" to="-32.4pt,3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60520</wp:posOffset>
                </wp:positionH>
                <wp:positionV relativeFrom="paragraph">
                  <wp:posOffset>7883525</wp:posOffset>
                </wp:positionV>
                <wp:extent cx="365760" cy="18288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620.75pt;width:28.75pt;height:14.35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0120</wp:posOffset>
                </wp:positionH>
                <wp:positionV relativeFrom="paragraph">
                  <wp:posOffset>7334885</wp:posOffset>
                </wp:positionV>
                <wp:extent cx="1463040" cy="762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7.55pt" to="190.75pt,5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7433945</wp:posOffset>
                </wp:positionV>
                <wp:extent cx="640080" cy="35814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5.35pt" to="284.35pt,61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43400</wp:posOffset>
                </wp:positionH>
                <wp:positionV relativeFrom="paragraph">
                  <wp:posOffset>6146165</wp:posOffset>
                </wp:positionV>
                <wp:extent cx="731520" cy="1920240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83.95pt" to="399.55pt,6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11480</wp:posOffset>
                </wp:positionH>
                <wp:positionV relativeFrom="paragraph">
                  <wp:posOffset>5688965</wp:posOffset>
                </wp:positionV>
                <wp:extent cx="0" cy="2926080"/>
                <wp:effectExtent l="38100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47.95pt" to="-32.4pt,67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11480</wp:posOffset>
                </wp:positionH>
                <wp:positionV relativeFrom="paragraph">
                  <wp:posOffset>8432165</wp:posOffset>
                </wp:positionV>
                <wp:extent cx="0" cy="2743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63.95pt" to="-32.4pt,68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11480</wp:posOffset>
                </wp:positionH>
                <wp:positionV relativeFrom="paragraph">
                  <wp:posOffset>2762885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17.55pt" to="-32.4pt,2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11480</wp:posOffset>
                </wp:positionH>
                <wp:positionV relativeFrom="paragraph">
                  <wp:posOffset>2762885</wp:posOffset>
                </wp:positionV>
                <wp:extent cx="0" cy="27432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17.55pt" to="-32.4pt,23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4360</wp:posOffset>
                </wp:positionH>
                <wp:positionV relativeFrom="paragraph">
                  <wp:posOffset>7243445</wp:posOffset>
                </wp:positionV>
                <wp:extent cx="36576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.8pt;margin-top:570.35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7792085</wp:posOffset>
                </wp:positionV>
                <wp:extent cx="45720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613.55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08760</wp:posOffset>
                </wp:positionH>
                <wp:positionV relativeFrom="paragraph">
                  <wp:posOffset>1025525</wp:posOffset>
                </wp:positionV>
                <wp:extent cx="36576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80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025525</wp:posOffset>
                </wp:positionV>
                <wp:extent cx="27432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80.7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4680</wp:posOffset>
                </wp:positionH>
                <wp:positionV relativeFrom="paragraph">
                  <wp:posOffset>1025525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80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436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17720</wp:posOffset>
                </wp:positionH>
                <wp:positionV relativeFrom="paragraph">
                  <wp:posOffset>2214245</wp:posOffset>
                </wp:positionV>
                <wp:extent cx="27432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74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51960</wp:posOffset>
                </wp:positionH>
                <wp:positionV relativeFrom="paragraph">
                  <wp:posOffset>4866005</wp:posOffset>
                </wp:positionV>
                <wp:extent cx="36576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383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60520</wp:posOffset>
                </wp:positionH>
                <wp:positionV relativeFrom="paragraph">
                  <wp:posOffset>395160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311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4957445</wp:posOffset>
                </wp:positionV>
                <wp:extent cx="36576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90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4957445</wp:posOffset>
                </wp:positionV>
                <wp:extent cx="36576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90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3860165</wp:posOffset>
                </wp:positionV>
                <wp:extent cx="36576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03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04190</wp:posOffset>
                </wp:positionH>
                <wp:positionV relativeFrom="paragraph">
                  <wp:posOffset>1115695</wp:posOffset>
                </wp:positionV>
                <wp:extent cx="459740" cy="36830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8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pt;mso-wrap-distance-left:9.05pt;mso-wrap-distance-right:9.05pt;mso-wrap-distance-top:0pt;mso-wrap-distance-bottom:0pt;margin-top:87.85pt;mso-position-vertical-relative:text;margin-left:-3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м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13275</wp:posOffset>
                </wp:positionH>
                <wp:positionV relativeFrom="paragraph">
                  <wp:posOffset>7520940</wp:posOffset>
                </wp:positionV>
                <wp:extent cx="557530" cy="55753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yxel Elite 2864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592.2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yxel Elite 286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7355</wp:posOffset>
                </wp:positionH>
                <wp:positionV relativeFrom="paragraph">
                  <wp:posOffset>6964680</wp:posOffset>
                </wp:positionV>
                <wp:extent cx="1380490" cy="37465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Stack+ 3 Switch 3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48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Stack+ 3 Switch 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1645920" cy="2194560"/>
                <wp:effectExtent l="3810" t="3175" r="381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183.55pt,17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7620</wp:posOffset>
                </wp:positionV>
                <wp:extent cx="5760720" cy="21031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0.6pt;width:453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457200" cy="3200400"/>
                <wp:effectExtent l="9525" t="1905" r="952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pt" to="219.55pt,2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5760720" cy="2743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25pt;width:453.5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pict>
          <v:shape id="shape_0" fillcolor="white" stroked="t" o:allowincell="f" style="position:absolute;margin-left:378pt;margin-top:7pt;width:53.2pt;height:17.95pt;mso-wrap-style:none;v-text-anchor:middle" type="_x0000_t136">
            <v:path textpathok="t"/>
            <v:textpath on="t" fitshape="t" string="Internet" style="font-family:&quot;Times New Roman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object w:dxaOrig="4307" w:dyaOrig="602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40.4pt;margin-top:10.5pt;width:25.7pt;height:3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807440964" r:id="rId7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45720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10.5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31720</wp:posOffset>
                </wp:positionH>
                <wp:positionV relativeFrom="paragraph">
                  <wp:posOffset>155575</wp:posOffset>
                </wp:positionV>
                <wp:extent cx="365760" cy="64008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25pt" to="212.3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object w:dxaOrig="4307" w:dyaOrig="602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54pt;margin-top:2.9pt;width:26.2pt;height:36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272136565" r:id="rId72"/>
        </w:objec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/>
      </w:pPr>
      <w:r>
        <w:rPr>
          <w:b w:val="false"/>
          <w:sz w:val="22"/>
        </w:rPr>
        <w:t xml:space="preserve">Условные обозначения. </w:t>
      </w:r>
      <w:r>
        <w:rPr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6pt;margin-top:0.05pt;width:28.7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-             </w:t>
      </w:r>
      <w:r>
        <w:rPr>
          <w:b w:val="false"/>
          <w:sz w:val="20"/>
        </w:rPr>
        <w:t xml:space="preserve">3Com EtherLink Server 10/100/1000 PCI (3C995-T)  (Сетевая Плата) </w:t>
      </w:r>
    </w:p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161925</wp:posOffset>
                </wp:positionV>
                <wp:extent cx="36576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2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-                   3Com</w:t>
      </w:r>
      <w:r>
        <w:rPr>
          <w:b/>
          <w:sz w:val="22"/>
        </w:rPr>
        <w:t xml:space="preserve"> </w:t>
      </w:r>
      <w:r>
        <w:rPr/>
        <w:t xml:space="preserve"> EtherLink Server 10/100 (Сетевая плата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572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12700" r="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45pt" to="53.95pt,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>
          <w:b w:val="false"/>
          <w:sz w:val="22"/>
        </w:rPr>
        <w:t xml:space="preserve">Кроссовый кабель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5720</wp:posOffset>
                </wp:positionH>
                <wp:positionV relativeFrom="paragraph">
                  <wp:posOffset>87630</wp:posOffset>
                </wp:positionV>
                <wp:extent cx="7315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9pt" to="53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sz w:val="22"/>
        </w:rPr>
        <w:t>Витая Пара 5-й категории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Программное обеспечение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sz w:val="24"/>
        </w:rPr>
        <w:t>В первых двух компьютерных классах, где скорость передачи данных 10мегабит</w:t>
      </w:r>
      <w:r>
        <w:rPr>
          <w:b w:val="false"/>
          <w:sz w:val="24"/>
          <w:lang w:val="en-US"/>
        </w:rPr>
        <w:t xml:space="preserve">/c. Установлена операционная система Windows 98. </w:t>
      </w:r>
      <w:r>
        <w:rPr>
          <w:b w:val="false"/>
          <w:sz w:val="24"/>
        </w:rPr>
        <w:t xml:space="preserve">Мой выбор обусловлен тем, что данная операционная система затрачивает мало ресурсов компьютера. А также проста в установке, что позволяет легко исправлять проблемы, которые могут возникнуть на любом из 12 компьютеров.  Также у нее довольно хорошая сетевая поддержка, и что самое главное она довольно проста в обслуживание. </w:t>
      </w:r>
    </w:p>
    <w:p>
      <w:pPr>
        <w:pStyle w:val="Heading1"/>
        <w:rPr/>
      </w:pPr>
      <w:r>
        <w:rPr>
          <w:b w:val="false"/>
          <w:sz w:val="24"/>
        </w:rPr>
        <w:t xml:space="preserve">В последней комнате, где скорость обмена между 3-мя компьютерами </w:t>
      </w: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гигабит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 xml:space="preserve">сек, наилучшим вариантом будет система </w:t>
      </w:r>
      <w:r>
        <w:rPr>
          <w:b w:val="false"/>
          <w:sz w:val="24"/>
          <w:lang w:val="en-US"/>
        </w:rPr>
        <w:t xml:space="preserve">Windows NT 4.0 WorkStation. </w:t>
      </w:r>
      <w:r>
        <w:rPr>
          <w:b w:val="false"/>
          <w:sz w:val="24"/>
        </w:rPr>
        <w:t xml:space="preserve">Либо </w:t>
      </w:r>
      <w:r>
        <w:rPr>
          <w:b w:val="false"/>
          <w:sz w:val="24"/>
          <w:lang w:val="en-US"/>
        </w:rPr>
        <w:t xml:space="preserve">Windows 2000 </w:t>
      </w:r>
      <w:r>
        <w:rPr>
          <w:b w:val="false"/>
          <w:sz w:val="24"/>
        </w:rPr>
        <w:t xml:space="preserve">которая разработана на основе ядра </w:t>
      </w:r>
      <w:r>
        <w:rPr>
          <w:b w:val="false"/>
          <w:sz w:val="24"/>
          <w:lang w:val="en-US"/>
        </w:rPr>
        <w:t xml:space="preserve">NT. </w:t>
      </w:r>
    </w:p>
    <w:p>
      <w:pPr>
        <w:pStyle w:val="TextBody"/>
        <w:rPr/>
      </w:pPr>
      <w:r>
        <w:rPr/>
        <w:t xml:space="preserve">Эти системы обеспечивают хороший уровень безопасности, а также имеют очень надежную структуру(имеется в виду, очень надежные системы).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1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Выход в Интер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 xml:space="preserve">Выход в интернет обспечивает компьютер с модемом, который работает на выделенной линии. Таким образом, мы можем подключить к интернету всю сеть. Это достигается специальной программой </w:t>
      </w:r>
      <w:r>
        <w:rPr>
          <w:sz w:val="24"/>
          <w:lang w:val="en-US"/>
        </w:rPr>
        <w:t xml:space="preserve">Win proxy. Хотя у нее есть много аналогов сходных по функциями, а даже может быть и более функциональных в своей работе. Однако автор проекта работал только с Winproxy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Аналоговые и цифровые канал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д каналом понимают совокупность среды распространения и технических средств передачи данных между канальными интерфейсами. В зависимости от типа передаваемых сигналов различают два больших класса класса  каналов связи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цифровые и аналоговые. Цифровой канал является битовым трактом с цифровым(импульсным) сигналом на входе и выходе канала. На вход аналогового канала, поступает непрерывный сигнал, и с его выхода также снимается непрерывный сигнал. Как известно , сигналы характеризуются формой своего представления. </w:t>
      </w:r>
    </w:p>
    <w:p>
      <w:pPr>
        <w:pStyle w:val="Normal"/>
        <w:rPr>
          <w:sz w:val="22"/>
        </w:rPr>
      </w:pPr>
      <w:r>
        <w:rPr>
          <w:sz w:val="22"/>
        </w:rPr>
        <w:t xml:space="preserve">Аналоговый сигнал имеет волнообразную форму. Тогда как цифровой имеет четкие очертания. И в основном представлен прямоугольной формой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Модем </w:t>
      </w:r>
      <w:r>
        <w:rPr>
          <w:sz w:val="22"/>
          <w:lang w:val="en-US"/>
        </w:rPr>
        <w:t xml:space="preserve">Zyxel Elite 28641 </w:t>
      </w:r>
      <w:r>
        <w:rPr>
          <w:sz w:val="22"/>
        </w:rPr>
        <w:t xml:space="preserve">я выбрал по причине того что он работает как с коммутируемой линией так и с выделенной. Таким образом у пользователя будет выбор, либо он с малыми затратами подключается к аналоговой телефонной линии.(Причем обмен в данном случае не будет превышать 5-6 килобайт в секунду(Учитывая что модем имеет скорость 57600, а АТС является цифровой и линия будет сравнительно чистая ).  Увы такая скорость врятли удовлетворит  всю сеть. Однако если использовать интернет в рамках одной 3-й комнаты эта скорость вполне приемлема.  Ну а если  использовать выделенную линию, то придется платить как за аренду канала, так и за трафик. Что является дороже. Однако скорость таким образом будет около 16 килобайт в сек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sz w:val="28"/>
        </w:rPr>
        <w:t xml:space="preserve">Почему именно так?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В последнее время очень большую популярность приобрел стандарт </w:t>
      </w:r>
      <w:r>
        <w:rPr>
          <w:sz w:val="22"/>
          <w:lang w:val="en-US"/>
        </w:rPr>
        <w:t xml:space="preserve">Ethernet. </w:t>
      </w:r>
      <w:r>
        <w:rPr>
          <w:sz w:val="22"/>
        </w:rPr>
        <w:t xml:space="preserve">Во всем мире подавляющее большинство сетей проектируется именн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 базе этого стандарта.. </w:t>
      </w:r>
    </w:p>
    <w:p>
      <w:pPr>
        <w:pStyle w:val="Normal"/>
        <w:rPr>
          <w:sz w:val="22"/>
        </w:rPr>
      </w:pPr>
      <w:r>
        <w:rPr>
          <w:sz w:val="22"/>
        </w:rPr>
        <w:t xml:space="preserve">В виду причин такой популярности можно отметить быстрой развитие это стандарт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Более большой спрос именно на решения сетевых задач с помощью этого стандарта.  </w:t>
      </w:r>
    </w:p>
    <w:p>
      <w:pPr>
        <w:pStyle w:val="Normal"/>
        <w:rPr>
          <w:sz w:val="22"/>
        </w:rPr>
      </w:pPr>
      <w:r>
        <w:rPr>
          <w:sz w:val="22"/>
        </w:rPr>
        <w:t xml:space="preserve">Ну и самый немаловажный фактор сравнительно не большая цена по соотношению </w:t>
      </w:r>
    </w:p>
    <w:p>
      <w:pPr>
        <w:pStyle w:val="Normal"/>
        <w:rPr/>
      </w:pPr>
      <w:r>
        <w:rPr>
          <w:sz w:val="22"/>
        </w:rPr>
        <w:t>Цена</w:t>
      </w:r>
      <w:r>
        <w:rPr>
          <w:sz w:val="22"/>
          <w:lang w:val="en-US"/>
        </w:rPr>
        <w:t>/</w:t>
      </w:r>
      <w:r>
        <w:rPr>
          <w:sz w:val="22"/>
        </w:rPr>
        <w:t xml:space="preserve">Производительность. </w:t>
      </w:r>
    </w:p>
    <w:p>
      <w:pPr>
        <w:pStyle w:val="Normal"/>
        <w:rPr/>
      </w:pPr>
      <w:r>
        <w:rPr>
          <w:sz w:val="22"/>
        </w:rPr>
        <w:t xml:space="preserve">Именно поэтому я выбрал этот стандарт. Остальные другие стандарты  развиваются не так бурно, или проще говоря  некоторые из них вообще не развиваются. Ну так вот, на данный момент именно стандарт  на базе  </w:t>
      </w:r>
      <w:r>
        <w:rPr>
          <w:sz w:val="22"/>
          <w:lang w:val="en-US"/>
        </w:rPr>
        <w:t xml:space="preserve">Ethernet предоставляют возможность обмена информации на скорости </w:t>
      </w:r>
      <w:r>
        <w:rPr>
          <w:sz w:val="22"/>
        </w:rPr>
        <w:t xml:space="preserve">Гигабит в секунду.  Этот стандарт один  из самых быстрых. </w:t>
      </w:r>
    </w:p>
    <w:p>
      <w:pPr>
        <w:pStyle w:val="Normal"/>
        <w:rPr>
          <w:sz w:val="22"/>
        </w:rPr>
      </w:pPr>
      <w:r>
        <w:rPr>
          <w:sz w:val="22"/>
        </w:rPr>
        <w:t xml:space="preserve">Стоит отметить что в недавнем прошлом, а точнее 1994-96 начался с эры витой пары. </w:t>
      </w:r>
    </w:p>
    <w:p>
      <w:pPr>
        <w:pStyle w:val="Normal"/>
        <w:rPr>
          <w:sz w:val="22"/>
        </w:rPr>
      </w:pPr>
      <w:r>
        <w:rPr>
          <w:sz w:val="22"/>
        </w:rPr>
        <w:t xml:space="preserve">Этот кабель предоставляет возможность обмена информации от 10 до 1 гигабита. Это пожалуй самый важный плюс который дает ему фору перед обычным коаксильным кабелем. Ну а оборудование на базе оптоволокна дороже ,  чем для витой пары. Именно по этой причине мой выбор пал витую пару. Сам же кабель сравнительно недорог, отечественный аналог стоит от 4-х рублей за метр. Однако сетевая плата намного дороже.  И именно этим можно объяснить почему все-таки в последнее время в офисах, домашних сетях используется именно витая пара. В пользу коаксила можно сказать следущее. Если ваша сеть очень мала, примерно около 5-10 компьютеров, и вы не планируете вообще ее расширять. Вас устраивает скорость 10 мегабит, и у вы планируете сделать это максимальным дешевым способом. То сеть на базе коаксила является идеальным способом.  </w:t>
      </w:r>
    </w:p>
    <w:p>
      <w:pPr>
        <w:pStyle w:val="Normal"/>
        <w:rPr>
          <w:sz w:val="22"/>
        </w:rPr>
      </w:pPr>
      <w:r>
        <w:rPr>
          <w:sz w:val="22"/>
        </w:rPr>
        <w:t xml:space="preserve">Тут  как раз можно раставить приорететы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>Коаксил.</w:t>
      </w:r>
    </w:p>
    <w:p>
      <w:pPr>
        <w:pStyle w:val="Normal"/>
        <w:rPr>
          <w:sz w:val="22"/>
        </w:rPr>
      </w:pPr>
      <w:r>
        <w:rPr>
          <w:sz w:val="22"/>
        </w:rPr>
        <w:t xml:space="preserve">Дешевая сеть (максимально минимизировать свои затраты).  </w:t>
      </w:r>
    </w:p>
    <w:p>
      <w:pPr>
        <w:pStyle w:val="Normal"/>
        <w:rPr/>
      </w:pPr>
      <w:r>
        <w:rPr>
          <w:sz w:val="22"/>
        </w:rPr>
        <w:t>Скорость не более 10 мегабит</w:t>
      </w:r>
      <w:r>
        <w:rPr>
          <w:sz w:val="22"/>
          <w:lang w:val="en-US"/>
        </w:rPr>
        <w:t>/</w:t>
      </w:r>
      <w:r>
        <w:rPr>
          <w:sz w:val="22"/>
        </w:rPr>
        <w:t xml:space="preserve">сек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ло 2-10 компьютеров. </w:t>
      </w:r>
    </w:p>
    <w:p>
      <w:pPr>
        <w:pStyle w:val="Normal"/>
        <w:rPr/>
      </w:pPr>
      <w:r>
        <w:rPr>
          <w:sz w:val="22"/>
        </w:rPr>
        <w:t xml:space="preserve">Расширяемость не требуется(Однако допускается). (Официально длина сегмента 180м, однако в настоящее время все сетевые карты на базе стандартного </w:t>
      </w:r>
      <w:r>
        <w:rPr>
          <w:sz w:val="22"/>
          <w:lang w:val="en-US"/>
        </w:rPr>
        <w:t xml:space="preserve">RG58 могут работать </w:t>
      </w:r>
    </w:p>
    <w:p>
      <w:pPr>
        <w:pStyle w:val="Normal"/>
        <w:rPr/>
      </w:pPr>
      <w:r>
        <w:rPr>
          <w:sz w:val="22"/>
          <w:lang w:val="en-US"/>
        </w:rPr>
        <w:t xml:space="preserve">на расстоянии </w:t>
      </w:r>
      <w:r>
        <w:rPr>
          <w:sz w:val="22"/>
        </w:rPr>
        <w:t xml:space="preserve">  до 225 метров. А сетевые платы фирмы 3-</w:t>
      </w:r>
      <w:r>
        <w:rPr>
          <w:sz w:val="22"/>
          <w:lang w:val="en-US"/>
        </w:rPr>
        <w:t xml:space="preserve">com </w:t>
      </w:r>
      <w:r>
        <w:rPr>
          <w:sz w:val="22"/>
        </w:rPr>
        <w:t xml:space="preserve">могут поглотить расстояние до 350-400 метров. )  Если мы вышли за пределы допустимого т.е в 180 метров. То мы можем использовать такое устройсво как </w:t>
      </w:r>
      <w:r>
        <w:rPr>
          <w:sz w:val="22"/>
          <w:lang w:val="en-US"/>
        </w:rPr>
        <w:t xml:space="preserve">REPEATER – </w:t>
      </w:r>
      <w:r>
        <w:rPr>
          <w:sz w:val="22"/>
        </w:rPr>
        <w:t xml:space="preserve">повторитель. </w:t>
      </w:r>
    </w:p>
    <w:p>
      <w:pPr>
        <w:pStyle w:val="Normal"/>
        <w:rPr>
          <w:sz w:val="22"/>
        </w:rPr>
      </w:pPr>
      <w:r>
        <w:rPr>
          <w:sz w:val="22"/>
        </w:rPr>
        <w:t xml:space="preserve">Его название отражает его суть. Он не усиливает сигнал, а просто его повторяет. По этой причине намного дешевле использовать роутер  как один из компьютеров. Т.е </w:t>
      </w:r>
    </w:p>
    <w:p>
      <w:pPr>
        <w:pStyle w:val="Normal"/>
        <w:rPr>
          <w:sz w:val="22"/>
        </w:rPr>
      </w:pPr>
      <w:r>
        <w:rPr>
          <w:sz w:val="22"/>
        </w:rPr>
        <w:t xml:space="preserve">использовать две сетевые карты  в одном компьютере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итая Пара.</w:t>
      </w:r>
    </w:p>
    <w:p>
      <w:pPr>
        <w:pStyle w:val="Normal"/>
        <w:rPr>
          <w:sz w:val="22"/>
        </w:rPr>
      </w:pPr>
      <w:r>
        <w:rPr>
          <w:sz w:val="22"/>
        </w:rPr>
        <w:t>Средняя сеть (затраты средние).</w:t>
      </w:r>
    </w:p>
    <w:p>
      <w:pPr>
        <w:pStyle w:val="Normal"/>
        <w:rPr/>
      </w:pPr>
      <w:r>
        <w:rPr>
          <w:sz w:val="22"/>
        </w:rPr>
        <w:t>Скорость 10мегабит-1 Гигабит</w:t>
      </w:r>
      <w:r>
        <w:rPr>
          <w:sz w:val="22"/>
          <w:lang w:val="en-US"/>
        </w:rPr>
        <w:t>/</w:t>
      </w:r>
      <w:r>
        <w:rPr>
          <w:sz w:val="22"/>
        </w:rPr>
        <w:t xml:space="preserve">сек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ло 10- 50 и более. </w:t>
      </w:r>
    </w:p>
    <w:p>
      <w:pPr>
        <w:pStyle w:val="Normal"/>
        <w:rPr/>
      </w:pPr>
      <w:r>
        <w:rPr>
          <w:sz w:val="22"/>
        </w:rPr>
        <w:t>Расширяемость на базе витой пары намного гибче чем на коаксиле. Достигается это за счет  топологии звезда. Где центральную роль играет Хаб</w:t>
      </w:r>
      <w:r>
        <w:rPr>
          <w:sz w:val="22"/>
          <w:lang w:val="en-US"/>
        </w:rPr>
        <w:t>/</w:t>
      </w:r>
      <w:r>
        <w:rPr>
          <w:sz w:val="22"/>
        </w:rPr>
        <w:t xml:space="preserve">Свитч. И что самое примечательное хабы между собой ,могут быть соединены кроссовым кабелем. Таким образом достигаются огромные возможности для расширения сет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Ну а оптоволоконный кабель используется в основном на очень большие расстояния да и оборудование намного дороже ,  и в следствии этого в нашем проекте он не упоминается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Расходы</w:t>
      </w:r>
      <w:r>
        <w:rPr>
          <w:lang w:val="en-US"/>
        </w:rPr>
        <w:t xml:space="preserve"> (</w:t>
      </w:r>
      <w:r>
        <w:rPr/>
        <w:t>Основной Вариант</w:t>
      </w:r>
      <w:r>
        <w:rPr>
          <w:lang w:val="en-US"/>
        </w:rPr>
        <w:t>)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ашем проекте используется экранированная витая пара пятой категории, </w:t>
      </w:r>
    </w:p>
    <w:p>
      <w:pPr>
        <w:pStyle w:val="TextBody"/>
        <w:rPr/>
      </w:pPr>
      <w:r>
        <w:rPr/>
        <w:t xml:space="preserve">что на мой взгляд самый оптимальный вариант. Суммарная длина кабеля во всей сети составила 400м(+20м на всякий случай). </w:t>
      </w:r>
    </w:p>
    <w:p>
      <w:pPr>
        <w:pStyle w:val="TextBody"/>
        <w:rPr/>
      </w:pPr>
      <w:r>
        <w:rPr/>
        <w:t>Три  сетевые платы 3Com EtherLink Server 10/100/1000 PCI (3C995-T) по цене 30</w:t>
      </w:r>
      <w:r>
        <w:rPr>
          <w:lang w:val="en-US"/>
        </w:rPr>
        <w:t>$*3= 90$</w:t>
      </w:r>
    </w:p>
    <w:p>
      <w:pPr>
        <w:pStyle w:val="TextBody"/>
        <w:rPr/>
      </w:pPr>
      <w:r>
        <w:rPr>
          <w:lang w:val="en-US"/>
        </w:rPr>
        <w:t>Витая Пара 5 кат 400 * 0.21 = 84$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Кроссовый 5 кат 27 * 0.50 = 13.5$</w:t>
      </w:r>
    </w:p>
    <w:p>
      <w:pPr>
        <w:pStyle w:val="TextBody"/>
        <w:rPr/>
      </w:pPr>
      <w:r>
        <w:rPr>
          <w:lang w:val="en-US"/>
        </w:rPr>
        <w:t xml:space="preserve">Розетки RJ-45 – 0.8$ * </w:t>
      </w:r>
      <w:r>
        <w:rPr/>
        <w:t>30 = 24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12 сетевых плат </w:t>
      </w:r>
      <w:r>
        <w:rPr/>
        <w:t xml:space="preserve">3 Com EtherLink Server 10/100 по цене </w:t>
      </w:r>
      <w:r>
        <w:rPr>
          <w:lang w:val="en-US"/>
        </w:rPr>
        <w:t xml:space="preserve"> 15$ = 180$</w:t>
      </w:r>
    </w:p>
    <w:p>
      <w:pPr>
        <w:pStyle w:val="TextBody"/>
        <w:rPr/>
      </w:pPr>
      <w:r>
        <w:rPr/>
        <w:t>Гигабитный Свитч</w:t>
      </w:r>
      <w:r>
        <w:rPr>
          <w:lang w:val="en-US"/>
        </w:rPr>
        <w:t xml:space="preserve"> </w:t>
      </w:r>
      <w:r>
        <w:rPr/>
        <w:t xml:space="preserve">SuperStack+ 3 Switch 3300 </w:t>
      </w:r>
      <w:r>
        <w:rPr>
          <w:lang w:val="en-US"/>
        </w:rPr>
        <w:t xml:space="preserve">3com 1500$. </w:t>
      </w:r>
    </w:p>
    <w:p>
      <w:pPr>
        <w:pStyle w:val="TextBody"/>
        <w:rPr/>
      </w:pPr>
      <w:r>
        <w:rPr/>
        <w:t>100мегабитный</w:t>
      </w:r>
      <w:r>
        <w:rPr>
          <w:lang w:val="en-US"/>
        </w:rPr>
        <w:t xml:space="preserve"> </w:t>
      </w:r>
      <w:r>
        <w:rPr/>
        <w:t>Stack+</w:t>
      </w:r>
      <w:r>
        <w:rPr>
          <w:lang w:val="en-US"/>
        </w:rPr>
        <w:t xml:space="preserve"> </w:t>
      </w:r>
      <w:r>
        <w:rPr/>
        <w:t xml:space="preserve"> на 20 портов. 50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ISDN </w:t>
      </w:r>
      <w:r>
        <w:rPr/>
        <w:t xml:space="preserve">Модем </w:t>
      </w:r>
      <w:r>
        <w:rPr>
          <w:lang w:val="en-US"/>
        </w:rPr>
        <w:t>Zyxel Elite 28641: 80$.</w:t>
      </w:r>
    </w:p>
    <w:p>
      <w:pPr>
        <w:pStyle w:val="TextBody"/>
        <w:rPr/>
      </w:pPr>
      <w:r>
        <w:rPr/>
        <w:t>Итого</w:t>
      </w:r>
      <w:r>
        <w:rPr>
          <w:lang w:val="en-US"/>
        </w:rPr>
        <w:t xml:space="preserve">: 2096$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ходы</w:t>
      </w:r>
      <w:r>
        <w:rPr>
          <w:lang w:val="en-US"/>
        </w:rPr>
        <w:t xml:space="preserve"> (</w:t>
      </w:r>
      <w:r>
        <w:rPr/>
        <w:t>Альтернативный Вариант</w:t>
      </w:r>
      <w:r>
        <w:rPr>
          <w:lang w:val="en-US"/>
        </w:rPr>
        <w:t>)</w:t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ашем проекте используется экранированная витая пара пятой категории, </w:t>
      </w:r>
    </w:p>
    <w:p>
      <w:pPr>
        <w:pStyle w:val="TextBody"/>
        <w:rPr/>
      </w:pPr>
      <w:r>
        <w:rPr/>
        <w:t xml:space="preserve">что на мой взгляд самый оптимальный вариант. Суммарная длина кабеля во всей сети составила 400м(+20м на всякий случай). </w:t>
      </w:r>
    </w:p>
    <w:p>
      <w:pPr>
        <w:pStyle w:val="TextBody"/>
        <w:rPr/>
      </w:pPr>
      <w:r>
        <w:rPr/>
        <w:t>Три  сетевые платы 3Com EtherLink Server 10/100/1000 PCI (3C995-T) по цене 30</w:t>
      </w:r>
      <w:r>
        <w:rPr>
          <w:lang w:val="en-US"/>
        </w:rPr>
        <w:t>$*3= 90$</w:t>
      </w:r>
    </w:p>
    <w:p>
      <w:pPr>
        <w:pStyle w:val="TextBody"/>
        <w:rPr/>
      </w:pPr>
      <w:r>
        <w:rPr>
          <w:lang w:val="en-US"/>
        </w:rPr>
        <w:t>Витая Пара 5 кат 420 * 0.21 = 88$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 xml:space="preserve">Розетки RJ-45 – 0.8$ * </w:t>
      </w:r>
      <w:r>
        <w:rPr/>
        <w:t>30 = 24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13 сетевых плат </w:t>
      </w:r>
      <w:r>
        <w:rPr/>
        <w:t xml:space="preserve">3 Com EtherLink Server 10/100 по цене </w:t>
      </w:r>
      <w:r>
        <w:rPr>
          <w:lang w:val="en-US"/>
        </w:rPr>
        <w:t xml:space="preserve"> 15$ = 195$</w:t>
      </w:r>
    </w:p>
    <w:p>
      <w:pPr>
        <w:pStyle w:val="TextBody"/>
        <w:rPr/>
      </w:pPr>
      <w:r>
        <w:rPr/>
        <w:t>Гигабитный Свитч</w:t>
      </w:r>
      <w:r>
        <w:rPr>
          <w:lang w:val="en-US"/>
        </w:rPr>
        <w:t xml:space="preserve"> </w:t>
      </w:r>
      <w:r>
        <w:rPr/>
        <w:t xml:space="preserve">SuperStack+ 3 Switch 3300 </w:t>
      </w:r>
      <w:r>
        <w:rPr>
          <w:lang w:val="en-US"/>
        </w:rPr>
        <w:t xml:space="preserve">3com 1500$. </w:t>
      </w:r>
    </w:p>
    <w:p>
      <w:pPr>
        <w:pStyle w:val="TextBody"/>
        <w:rPr/>
      </w:pPr>
      <w:r>
        <w:rPr/>
        <w:t>100мегабитный</w:t>
      </w:r>
      <w:r>
        <w:rPr>
          <w:lang w:val="en-US"/>
        </w:rPr>
        <w:t xml:space="preserve"> </w:t>
      </w:r>
      <w:r>
        <w:rPr/>
        <w:t>Stack+</w:t>
      </w:r>
      <w:r>
        <w:rPr>
          <w:lang w:val="en-US"/>
        </w:rPr>
        <w:t xml:space="preserve"> </w:t>
      </w:r>
      <w:r>
        <w:rPr/>
        <w:t xml:space="preserve"> на 20 портов. 50</w:t>
      </w:r>
      <w:r>
        <w:rPr>
          <w:lang w:val="en-US"/>
        </w:rPr>
        <w:t>$</w:t>
      </w:r>
    </w:p>
    <w:p>
      <w:pPr>
        <w:pStyle w:val="TextBody"/>
        <w:rPr/>
      </w:pPr>
      <w:r>
        <w:rPr>
          <w:lang w:val="en-US"/>
        </w:rPr>
        <w:t xml:space="preserve">ISDN </w:t>
      </w:r>
      <w:r>
        <w:rPr/>
        <w:t xml:space="preserve">Модем </w:t>
      </w:r>
      <w:r>
        <w:rPr>
          <w:lang w:val="en-US"/>
        </w:rPr>
        <w:t>Zyxel Elite 28641: 80$.</w:t>
      </w:r>
    </w:p>
    <w:p>
      <w:pPr>
        <w:pStyle w:val="TextBody"/>
        <w:rPr/>
      </w:pPr>
      <w:r>
        <w:rPr/>
        <w:t>Итого</w:t>
      </w:r>
      <w:r>
        <w:rPr>
          <w:lang w:val="en-US"/>
        </w:rPr>
        <w:t xml:space="preserve">: 2227$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3:25:00Z</dcterms:created>
  <dc:creator>Nizam</dc:creator>
  <dc:description/>
  <dc:language>en-US</dc:language>
  <cp:lastModifiedBy>Nizam</cp:lastModifiedBy>
  <dcterms:modified xsi:type="dcterms:W3CDTF">2001-12-16T15:17:00Z</dcterms:modified>
  <cp:revision>6</cp:revision>
  <dc:subject/>
  <dc:title>                             Курсовой Проект</dc:title>
</cp:coreProperties>
</file>