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ение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ко-экономическое обоснование разработки ЛВС.</w:t>
      </w:r>
    </w:p>
    <w:p>
      <w:pPr>
        <w:pStyle w:val="Normal"/>
        <w:numPr>
          <w:ilvl w:val="1"/>
          <w:numId w:val="6"/>
        </w:numPr>
        <w:ind w:left="792" w:firstLine="2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исание предметной области.</w:t>
      </w:r>
    </w:p>
    <w:p>
      <w:pPr>
        <w:pStyle w:val="2"/>
        <w:numPr>
          <w:ilvl w:val="1"/>
          <w:numId w:val="6"/>
        </w:numPr>
        <w:ind w:left="792" w:firstLine="201"/>
        <w:rPr>
          <w:rFonts w:cs="Times New Roman"/>
        </w:rPr>
      </w:pPr>
      <w:r>
        <w:rPr>
          <w:rFonts w:cs="Times New Roman"/>
        </w:rPr>
        <w:t>Обоснование потребности проектирования ЛВС.</w:t>
      </w:r>
    </w:p>
    <w:p>
      <w:pPr>
        <w:pStyle w:val="Normal"/>
        <w:numPr>
          <w:ilvl w:val="1"/>
          <w:numId w:val="6"/>
        </w:numPr>
        <w:ind w:left="792" w:firstLine="2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перечня функций пользователей в ЛВС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Разработка возможных вариантов конфигурации ЛВС.</w:t>
      </w:r>
    </w:p>
    <w:p>
      <w:pPr>
        <w:pStyle w:val="Normal"/>
        <w:numPr>
          <w:ilvl w:val="1"/>
          <w:numId w:val="15"/>
        </w:numPr>
        <w:ind w:left="1440" w:hanging="44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вариантов конфигурации ЛВС.</w:t>
      </w:r>
    </w:p>
    <w:p>
      <w:pPr>
        <w:pStyle w:val="Normal"/>
        <w:numPr>
          <w:ilvl w:val="1"/>
          <w:numId w:val="15"/>
        </w:numPr>
        <w:ind w:left="1440" w:hanging="44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различных вариантов конфигурации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азработка структурной схемы ЛВС.</w:t>
      </w:r>
    </w:p>
    <w:p>
      <w:pPr>
        <w:pStyle w:val="Normal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 Структурная схема ЛВС.</w:t>
      </w:r>
    </w:p>
    <w:p>
      <w:pPr>
        <w:pStyle w:val="Normal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 Спецификация ЛВС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ланирование информационной безопасности.</w:t>
      </w:r>
    </w:p>
    <w:p>
      <w:pPr>
        <w:pStyle w:val="Normal"/>
        <w:ind w:firstLine="426"/>
        <w:rPr/>
      </w:pPr>
      <w:r>
        <w:rPr>
          <w:rFonts w:cs="Arial" w:ascii="Arial" w:hAnsi="Arial"/>
          <w:sz w:val="24"/>
        </w:rPr>
        <w:t>5. Расчет экономической эффективности от внедрения сети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 Источники экономической эффективности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 Расчёт суммы затрат на текущую эксплуатацию ЛВС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 Расчёт суммы затрат на решение задачи при отсутствии ЛВС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 Расчёт условно- годовой экономии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5. Расчёт ожидаемого годового эффекта.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</w:rPr>
        <w:t>5.6. Расчёт коэффициента экономической эффективности капитальных вложений и срока окупаемости капитальных вложений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7. Результат расчёта экономической эффективности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</w:t>
      </w:r>
      <w:r>
        <w:br w:type="page"/>
      </w:r>
    </w:p>
    <w:p>
      <w:pPr>
        <w:pStyle w:val="Heading1"/>
        <w:ind w:right="-1" w:hanging="0"/>
        <w:rPr>
          <w:bCs/>
          <w:sz w:val="28"/>
        </w:rPr>
      </w:pPr>
      <w:r>
        <w:rPr>
          <w:bCs/>
          <w:sz w:val="28"/>
        </w:rPr>
        <w:t>Введение.</w:t>
      </w:r>
    </w:p>
    <w:p>
      <w:pPr>
        <w:pStyle w:val="31"/>
        <w:tabs>
          <w:tab w:val="clear" w:pos="0"/>
          <w:tab w:val="left" w:pos="2127" w:leader="none"/>
          <w:tab w:val="left" w:pos="2410" w:leader="none"/>
        </w:tabs>
        <w:rPr/>
      </w:pPr>
      <w:r>
        <w:rPr/>
        <w:t>В условиях рыночной экономики информация выступает как один из важнейших товаров. Новейшие достижения в области микроэлектроники привели к новым концепциям в организации информационных служб. Успех коммерческой и предпринимательской деятельности связан с муниципальными, банковскими, биржевыми информационными системами, информатизацией оптовой и розничной торговли, торговых домов, служб управления трудом и занятостью, созданием банка данных рынка товаров и услуг, развитием центров справочной и аналитико-прогнозной информации, электронной почты, электронного обмена данными и др. Как правило, работа этих систем базируется на локальных вычислительных сетях (ЛВС) различной архитектуры или их объединениях, получивших название корпоративных сетей.</w:t>
      </w:r>
    </w:p>
    <w:p>
      <w:pPr>
        <w:pStyle w:val="Web"/>
        <w:ind w:firstLine="720"/>
        <w:rPr/>
      </w:pPr>
      <w:r>
        <w:rPr>
          <w:color w:val="000000"/>
          <w:sz w:val="24"/>
        </w:rPr>
        <w:t xml:space="preserve">Любая компьютерная система, состоящая из нескольких компьютеров, наверняка перерастет в более сложную систему, которая потребует высокоскоростного обмена данными между компьютерами с сервисными возможностями. Такой обмен не может быть организован при помощи стандартных простых средств операционных систем (ОС) и прикладных программ, а требует организации принципиально новой информационной структуры - </w:t>
      </w:r>
      <w:r>
        <w:rPr>
          <w:b/>
          <w:bCs/>
          <w:color w:val="000000"/>
          <w:sz w:val="24"/>
        </w:rPr>
        <w:t>сети</w:t>
      </w:r>
      <w:r>
        <w:rPr>
          <w:color w:val="000000"/>
          <w:sz w:val="24"/>
        </w:rPr>
        <w:t xml:space="preserve">. </w:t>
      </w:r>
    </w:p>
    <w:p>
      <w:pPr>
        <w:pStyle w:val="TextBody"/>
        <w:ind w:right="-58" w:firstLine="709"/>
        <w:jc w:val="both"/>
        <w:rPr/>
      </w:pPr>
      <w:r>
        <w:rPr>
          <w:rFonts w:cs="Arial" w:ascii="Arial" w:hAnsi="Arial"/>
        </w:rPr>
        <w:t>Задание состоит в проектировании вычислительной сети как основы комплекса технических средств информационной системы в центре службы занятости.</w:t>
      </w:r>
    </w:p>
    <w:p>
      <w:pPr>
        <w:pStyle w:val="31"/>
        <w:tabs>
          <w:tab w:val="clear" w:pos="0"/>
        </w:tabs>
        <w:rPr/>
      </w:pPr>
      <w:r>
        <w:rPr/>
        <w:t>В данном курсовом проекте необходимо разработать и провести сравнительный анализ различных вариантов архитектуры ВС с системных позиций по основным критериям. Затем необходимо выбрать среди этих вариантов оптимальный. Далее необходимо разработать структурную схему проектируемой ЛВС. Таким образом, на основе исходных данных об автоматизируемых функциях и основных требований к комплексу технических средств мы спроектируем ЛВС для информационной системы в нашей предметной области. Далее будет проведён расчёт экономической эффективности от внедрения сет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1"/>
        <w:tabs>
          <w:tab w:val="clear" w:pos="0"/>
          <w:tab w:val="left" w:pos="2127" w:leader="none"/>
          <w:tab w:val="left" w:pos="2410" w:leader="none"/>
        </w:tabs>
        <w:ind w:firstLine="720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ind w:right="-1" w:hanging="0"/>
        <w:jc w:val="both"/>
        <w:rPr/>
      </w:pPr>
      <w:r>
        <w:rPr>
          <w:bCs/>
          <w:sz w:val="28"/>
        </w:rPr>
        <w:t>1. Технико-экономическое обоснование разработки ЛВС.</w:t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</w:rPr>
        <w:t>Описание предметной области.</w:t>
      </w:r>
    </w:p>
    <w:p>
      <w:pPr>
        <w:pStyle w:val="TextBodyIndent"/>
        <w:ind w:left="0" w:firstLine="709"/>
        <w:rPr/>
      </w:pPr>
      <w:r>
        <w:rPr/>
        <w:t>Трудно представить современное предприятие, независимо от сферы его деятельности, без парка персональных компьютеров.</w:t>
      </w:r>
      <w:r>
        <w:rPr>
          <w:lang w:val="en-US"/>
        </w:rPr>
        <w:t xml:space="preserve"> </w:t>
      </w:r>
      <w:r>
        <w:rPr/>
        <w:t xml:space="preserve">И центр службы занятости не является исключением. </w:t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 w:val="24"/>
        </w:rPr>
        <w:t>Центр службы занятости является важным звеном в современной системе рыночных отношений. Данная организация в процессе своей работы решает следующие задачи:</w:t>
      </w:r>
    </w:p>
    <w:p>
      <w:pPr>
        <w:pStyle w:val="TextBodyIndent"/>
        <w:rPr/>
      </w:pPr>
      <w:r>
        <w:rPr/>
        <w:t>1. Задача подбора работника на вакантную должность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получение информации от физических и юридических лиц о имеющихся у них потребностях нанять работника и перечне требований в ним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получение информации от физических лиц о их желании получить работу в той или иной области, а также полной информации о возможностях данного лица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ботка полученной информации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осуществление подбора работника на имеющуюся вакантную должность.</w:t>
      </w:r>
    </w:p>
    <w:p>
      <w:pPr>
        <w:pStyle w:val="2"/>
        <w:ind w:left="851" w:hanging="0"/>
        <w:rPr/>
      </w:pPr>
      <w:r>
        <w:rPr/>
        <w:t>2. Задача переподготовки кадров в соответствии с условиями современной ситуации: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т физических лиц о их желании получить переподготовку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т организаций, осуществляющих переподготовку о возможных вариантах её проведения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направление физических лиц в организации на переподготовку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 процессе и результатах переподготовки.</w:t>
      </w:r>
    </w:p>
    <w:p>
      <w:pPr>
        <w:pStyle w:val="2"/>
        <w:ind w:left="851" w:hanging="0"/>
        <w:rPr/>
      </w:pPr>
      <w:r>
        <w:rPr/>
        <w:t>3. Задача предоставления различным организациям статистической информации, полученной в процессе работы центра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различная обработка информации, используемой центром в своей работе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представление обработанной информации в удобном для пользователей виде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обеспечение быстрого доступа всех пользователей к обработанной информации.</w:t>
      </w:r>
    </w:p>
    <w:p>
      <w:pPr>
        <w:pStyle w:val="2"/>
        <w:ind w:firstLine="709"/>
        <w:rPr/>
      </w:pPr>
      <w:r>
        <w:rPr/>
        <w:t>Т.о. систему управления данной организацией можно разделить на 3 службы:</w:t>
      </w:r>
    </w:p>
    <w:p>
      <w:pPr>
        <w:pStyle w:val="2"/>
        <w:numPr>
          <w:ilvl w:val="1"/>
          <w:numId w:val="12"/>
        </w:numPr>
        <w:rPr/>
      </w:pPr>
      <w:r>
        <w:rPr/>
        <w:t>Служба подбора работника на вакантную должность;</w:t>
      </w:r>
    </w:p>
    <w:p>
      <w:pPr>
        <w:pStyle w:val="2"/>
        <w:numPr>
          <w:ilvl w:val="1"/>
          <w:numId w:val="12"/>
        </w:numPr>
        <w:rPr/>
      </w:pPr>
      <w:r>
        <w:rPr/>
        <w:t>Служба переподготовки кадров;</w:t>
      </w:r>
    </w:p>
    <w:p>
      <w:pPr>
        <w:pStyle w:val="2"/>
        <w:numPr>
          <w:ilvl w:val="1"/>
          <w:numId w:val="12"/>
        </w:numPr>
        <w:rPr/>
      </w:pPr>
      <w:r>
        <w:rPr/>
        <w:t>Служба статистической отчётности.</w:t>
      </w:r>
    </w:p>
    <w:p>
      <w:pPr>
        <w:pStyle w:val="2"/>
        <w:ind w:firstLine="709"/>
        <w:rPr/>
      </w:pPr>
      <w:r>
        <w:rPr/>
        <w:t>В целях организации взаимодействия каждой из служб следует выделить отдел управления центром службы занятости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  <w:r>
        <w:br w:type="page"/>
      </w:r>
    </w:p>
    <w:p>
      <w:pPr>
        <w:pStyle w:val="2"/>
        <w:ind w:firstLine="709"/>
        <w:jc w:val="center"/>
        <w:rPr/>
      </w:pPr>
      <w:r>
        <w:rPr/>
        <w:t>Схема управления центром службы занятости.</w: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ind w:firstLine="709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66035</wp:posOffset>
                </wp:positionH>
                <wp:positionV relativeFrom="paragraph">
                  <wp:posOffset>345440</wp:posOffset>
                </wp:positionV>
                <wp:extent cx="0" cy="5715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7.2pt" to="202.05pt,7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566035</wp:posOffset>
                </wp:positionH>
                <wp:positionV relativeFrom="paragraph">
                  <wp:posOffset>916940</wp:posOffset>
                </wp:positionV>
                <wp:extent cx="14859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2.2pt" to="319pt,7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80135</wp:posOffset>
                </wp:positionH>
                <wp:positionV relativeFrom="paragraph">
                  <wp:posOffset>916940</wp:posOffset>
                </wp:positionV>
                <wp:extent cx="14859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2.2pt" to="202pt,72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801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2.2pt" to="85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660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2.2pt" to="202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0519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2.2pt" to="319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035</wp:posOffset>
                </wp:positionH>
                <wp:positionV relativeFrom="paragraph">
                  <wp:posOffset>1945640</wp:posOffset>
                </wp:positionV>
                <wp:extent cx="0" cy="1714500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53.2pt" to="22.05pt,28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94535</wp:posOffset>
                </wp:positionH>
                <wp:positionV relativeFrom="paragraph">
                  <wp:posOffset>1945640</wp:posOffset>
                </wp:positionV>
                <wp:extent cx="0" cy="1714500"/>
                <wp:effectExtent l="5080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53.2pt" to="157.05pt,28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9035</wp:posOffset>
                </wp:positionH>
                <wp:positionV relativeFrom="paragraph">
                  <wp:posOffset>1945640</wp:posOffset>
                </wp:positionV>
                <wp:extent cx="0" cy="1371600"/>
                <wp:effectExtent l="508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53.2pt" to="292.05pt,26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663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26.2pt" to="400pt,12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518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6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26.2pt" to="265pt,12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373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63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26.2pt" to="130pt,12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1635</wp:posOffset>
                </wp:positionH>
                <wp:positionV relativeFrom="paragraph">
                  <wp:posOffset>1602740</wp:posOffset>
                </wp:positionV>
                <wp:extent cx="0" cy="262890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26.2pt" to="130.05pt,33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6135</wp:posOffset>
                </wp:positionH>
                <wp:positionV relativeFrom="paragraph">
                  <wp:posOffset>1602740</wp:posOffset>
                </wp:positionV>
                <wp:extent cx="0" cy="2743200"/>
                <wp:effectExtent l="5080" t="0" r="508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6.2pt" to="265.05pt,34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80635</wp:posOffset>
                </wp:positionH>
                <wp:positionV relativeFrom="paragraph">
                  <wp:posOffset>1602740</wp:posOffset>
                </wp:positionV>
                <wp:extent cx="0" cy="297180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26.2pt" to="400.05pt,36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08935</wp:posOffset>
                </wp:positionH>
                <wp:positionV relativeFrom="paragraph">
                  <wp:posOffset>4345940</wp:posOffset>
                </wp:positionV>
                <wp:extent cx="457200" cy="0"/>
                <wp:effectExtent l="0" t="5080" r="63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42.2pt" to="265pt,342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08935</wp:posOffset>
                </wp:positionH>
                <wp:positionV relativeFrom="paragraph">
                  <wp:posOffset>4576445</wp:posOffset>
                </wp:positionV>
                <wp:extent cx="21717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60.35pt" to="400pt,360.3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1635</wp:posOffset>
                </wp:positionH>
                <wp:positionV relativeFrom="paragraph">
                  <wp:posOffset>4803140</wp:posOffset>
                </wp:positionV>
                <wp:extent cx="0" cy="2110740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78.2pt" to="130.05pt,54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54505</wp:posOffset>
                </wp:positionH>
                <wp:positionV relativeFrom="paragraph">
                  <wp:posOffset>-121285</wp:posOffset>
                </wp:positionV>
                <wp:extent cx="1504950" cy="47625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Центр службы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9.55pt;mso-position-vertical-relative:text;margin-left:138.1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Центр службы занят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62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одбора работника на вакантную дол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одбора работника на вакантную должност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707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ереподготовки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ереподготовки кадр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852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статистической отчё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28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статистической отчёт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7810</wp:posOffset>
                </wp:positionH>
                <wp:positionV relativeFrom="paragraph">
                  <wp:posOffset>4222115</wp:posOffset>
                </wp:positionV>
                <wp:extent cx="1390650" cy="59055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управления центром службы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32.45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тдел управления центром службы занят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6240</wp:posOffset>
                </wp:positionH>
                <wp:positionV relativeFrom="paragraph">
                  <wp:posOffset>2059940</wp:posOffset>
                </wp:positionV>
                <wp:extent cx="1143000" cy="171450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иём заявлений от организаций и рабо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Заполнение базы данны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существление подбо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обратной связи с работниками и организациям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5pt;mso-wrap-distance-left:9.05pt;mso-wrap-distance-right:9.05pt;mso-wrap-distance-top:0pt;mso-wrap-distance-bottom:0pt;margin-top:162.2pt;mso-position-vertical-relative:text;margin-left:31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Приём заявлений от организаций и рабо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Заполнение базы данны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существление подбо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обратной связи с работниками и организаци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8835</wp:posOffset>
                </wp:positionH>
                <wp:positionV relativeFrom="paragraph">
                  <wp:posOffset>2059940</wp:posOffset>
                </wp:positionV>
                <wp:extent cx="1143000" cy="160020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иём заявлений от рабо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 предприятиями по переподготовк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обратной связи с работниками после переподготовки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162.2pt;mso-position-vertical-relative:text;margin-left:166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Приём заявлений от рабо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 предприятиями по переподготовк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обратной связи с работниками после переподготовки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3335</wp:posOffset>
                </wp:positionH>
                <wp:positionV relativeFrom="paragraph">
                  <wp:posOffset>2059940</wp:posOffset>
                </wp:positionV>
                <wp:extent cx="1143000" cy="12573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Сбор и обработка информации, участвующей в работе цент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 пользователями информации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162.2pt;mso-position-vertical-relative:text;margin-left:301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Сбор и обработка информации, участвующей в работе цент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 пользователями информации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4030</wp:posOffset>
                </wp:positionH>
                <wp:positionV relativeFrom="paragraph">
                  <wp:posOffset>4917440</wp:posOffset>
                </wp:positionV>
                <wp:extent cx="1143000" cy="199644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9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лужб и филиалов отде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существление бухгалтерской отчёт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Кадровые вопр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Административ-но-хозяйственные вопро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Администриро-вание се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7.2pt;mso-wrap-distance-left:9.05pt;mso-wrap-distance-right:9.05pt;mso-wrap-distance-top:0pt;mso-wrap-distance-bottom:0pt;margin-top:387.2pt;mso-position-vertical-relative:text;margin-left:138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лужб и филиалов отде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существление бухгалтерской отчёт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Кадровые вопр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Административ-но-хозяйственные вопрос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Администриро-вание се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Информация, используемая в работе центра, имеет ряд особенностей и связанных с ними требований по работе с этой информацией:</w:t>
      </w:r>
    </w:p>
    <w:p>
      <w:pPr>
        <w:pStyle w:val="Normal"/>
        <w:numPr>
          <w:ilvl w:val="0"/>
          <w:numId w:val="16"/>
        </w:numPr>
        <w:ind w:left="0" w:right="-1" w:firstLine="284"/>
        <w:outlineLvl w:val="0"/>
        <w:rPr/>
      </w:pPr>
      <w:r>
        <w:rPr>
          <w:rFonts w:cs="Arial" w:ascii="Arial" w:hAnsi="Arial"/>
          <w:sz w:val="24"/>
        </w:rPr>
        <w:t>большие потоки информации, поступающие и выходящие с данного предприятия, требуют возможности их быстрой обработки, а также лёгкого доступа к ним;</w:t>
      </w:r>
    </w:p>
    <w:p>
      <w:pPr>
        <w:pStyle w:val="Normal"/>
        <w:numPr>
          <w:ilvl w:val="0"/>
          <w:numId w:val="16"/>
        </w:numPr>
        <w:ind w:left="0" w:right="-1" w:firstLine="284"/>
        <w:outlineLvl w:val="0"/>
        <w:rPr/>
      </w:pPr>
      <w:r>
        <w:rPr>
          <w:rFonts w:cs="Arial" w:ascii="Arial" w:hAnsi="Arial"/>
          <w:sz w:val="24"/>
        </w:rPr>
        <w:t>информация, поступающая на данное предприятие, обладает свойством цикличности, что значительно упрощае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цесс её обработки, но в то же время и требует создания чёткой системы её организации;</w:t>
      </w:r>
    </w:p>
    <w:p>
      <w:pPr>
        <w:pStyle w:val="TextBody"/>
        <w:numPr>
          <w:ilvl w:val="0"/>
          <w:numId w:val="16"/>
        </w:numPr>
        <w:ind w:left="0" w:firstLine="284"/>
        <w:jc w:val="left"/>
        <w:outlineLvl w:val="0"/>
        <w:rPr/>
      </w:pPr>
      <w:r>
        <w:rPr>
          <w:rFonts w:cs="Arial" w:ascii="Arial" w:hAnsi="Arial"/>
        </w:rPr>
        <w:t>главная задача данного предприятия, а именно подбор работника на вакантную должность, не может осуществляться вручную в силу большого объёма поступающей информации. Поэтому необходимо создание системы, способной быстро провести обработку имеющейся информации и удовлетворить тем самым запросы фирм по замещению вакантных должностей;</w:t>
      </w:r>
    </w:p>
    <w:p>
      <w:pPr>
        <w:pStyle w:val="Normal"/>
        <w:numPr>
          <w:ilvl w:val="0"/>
          <w:numId w:val="16"/>
        </w:numPr>
        <w:ind w:left="0" w:firstLine="284"/>
        <w:outlineLvl w:val="0"/>
        <w:rPr/>
      </w:pPr>
      <w:r>
        <w:rPr>
          <w:rFonts w:cs="Arial" w:ascii="Arial" w:hAnsi="Arial"/>
          <w:sz w:val="24"/>
        </w:rPr>
        <w:t>информация, подлежащая анализу, имеет несколько признаков, по которым необходимо производить её классификацию, что делает необходимым создание системы, способной производить сортировку имеющейся информации.</w:t>
      </w:r>
    </w:p>
    <w:p>
      <w:pPr>
        <w:pStyle w:val="2"/>
        <w:ind w:firstLine="709"/>
        <w:rPr/>
      </w:pPr>
      <w:r>
        <w:rPr>
          <w:rFonts w:cs="Times New Roman"/>
        </w:rPr>
        <w:t xml:space="preserve">Таковы основные особенности предметной области центра службы занятости. </w: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numPr>
          <w:ilvl w:val="1"/>
          <w:numId w:val="13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боснование потребности проектирования ЛВС.</w:t>
      </w:r>
    </w:p>
    <w:p>
      <w:pPr>
        <w:pStyle w:val="Web"/>
        <w:ind w:firstLine="709"/>
        <w:rPr/>
      </w:pPr>
      <w:r>
        <w:rPr>
          <w:color w:val="000000"/>
          <w:sz w:val="24"/>
        </w:rPr>
        <w:t xml:space="preserve">ЛВС - набор аппаратных средств и алгоритмов, которые обеспечивают соединение компьютеров и других периферийных устройств (принтеров, дисковых контроллеров и т.п.), расположенных на сравнительно небольшой территории (одного предприятия, офиса, одной комнаты), и позволяющих совместно использовать информационные ресурсы, периферийные устройства, обмениваться данными. </w:t>
      </w:r>
    </w:p>
    <w:p>
      <w:pPr>
        <w:pStyle w:val="2"/>
        <w:ind w:firstLine="709"/>
        <w:rPr/>
      </w:pPr>
      <w:r>
        <w:rPr>
          <w:rFonts w:cs="Times New Roman"/>
        </w:rPr>
        <w:t>Естественно основные задачи центра службы занятости могут решаться и без ЛВС. В этом случае: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Перенос информации с одного компьютера на другой осуществляется при помощи дискет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Доступ к глобальной сети может производиться только с одного компьютера, имеющего модем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Взаимодействие между сотрудниками предприятия осуществляется только в форме личного контакта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В организации имеется несколько периферийных устройств, однако ими оборудованы не все компьютеры. Чтобы воспользоваться периферийным устройством нужно применить дискету и освободить на некоторое время компьютер, к которому подключено данное устройство.</w:t>
      </w:r>
    </w:p>
    <w:p>
      <w:pPr>
        <w:pStyle w:val="2"/>
        <w:ind w:firstLine="709"/>
        <w:rPr/>
      </w:pPr>
      <w:r>
        <w:rPr>
          <w:rFonts w:cs="Times New Roman"/>
        </w:rPr>
        <w:t xml:space="preserve">Отсутствии ЛВС в центре службы занятости сделает невозможным его эффективное функционирование, и кроме того повлечёт за собой многочисленные затраты. 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/>
        </w:rPr>
        <w:t>Во-первых, в отсутствии ЛВС невозможно быстро обмениваться данными между различными филиалами центра, а также между различными ПК в пределах одного здания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 xml:space="preserve">(филиала). Этот недостаток вызовет </w:t>
      </w:r>
      <w:r>
        <w:rPr>
          <w:color w:val="000000"/>
        </w:rPr>
        <w:t>затраты времени на перенос информации с одного компьютера на другой с помощью дискет, а также затраты на их приобретение.</w:t>
      </w:r>
    </w:p>
    <w:p>
      <w:pPr>
        <w:pStyle w:val="2"/>
        <w:numPr>
          <w:ilvl w:val="0"/>
          <w:numId w:val="2"/>
        </w:numPr>
        <w:rPr/>
      </w:pPr>
      <w:r>
        <w:rPr>
          <w:color w:val="000000"/>
        </w:rPr>
        <w:t>Во-вторых, без ЛВС невозможно будет быстро связаться с организациями, взаимодействующими с центром. Это также значительно снизит эффективность работы центра службы занятости.</w:t>
      </w:r>
    </w:p>
    <w:p>
      <w:pPr>
        <w:pStyle w:val="2"/>
        <w:numPr>
          <w:ilvl w:val="0"/>
          <w:numId w:val="2"/>
        </w:numPr>
        <w:rPr>
          <w:rFonts w:cs="Times New Roman"/>
          <w:color w:val="000000"/>
        </w:rPr>
      </w:pPr>
      <w:r>
        <w:rPr>
          <w:color w:val="000000"/>
        </w:rPr>
        <w:t>В-третьих, отсутствие сети в центре повлечёт за собой значительные затраты на приобретение различных устройств для каждого компьютера (жесткий диск, принтер, CD-ROM, модем) и дорогостоящего программного обеспечения.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В-четвёртых, без ЛВС невозможно эффективно осуществлять доступ к глобальным ресурсам всемирной сети internet и использовать средства электронной почты (E-mail), которые значительно повысят эффективность работы центра. </w:t>
      </w:r>
    </w:p>
    <w:p>
      <w:pPr>
        <w:pStyle w:val="Web"/>
        <w:ind w:firstLine="709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Задачи, которые позволяет выполнять ЛВС: </w:t>
      </w:r>
    </w:p>
    <w:p>
      <w:pPr>
        <w:pStyle w:val="Normal"/>
        <w:numPr>
          <w:ilvl w:val="0"/>
          <w:numId w:val="30"/>
        </w:numPr>
        <w:spacing w:before="100" w:after="100"/>
        <w:rPr>
          <w:rFonts w:ascii="Arial" w:hAnsi="Arial" w:cs="Arial"/>
          <w:color w:val="000000"/>
          <w:sz w:val="24"/>
          <w:szCs w:val="17"/>
        </w:rPr>
      </w:pPr>
      <w:r>
        <w:rPr>
          <w:rFonts w:cs="Arial" w:ascii="Arial" w:hAnsi="Arial"/>
          <w:color w:val="000000"/>
          <w:sz w:val="24"/>
          <w:szCs w:val="17"/>
        </w:rPr>
        <w:t xml:space="preserve">совместная работа с документами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упрощение документооборота: вы получаете возможность просматривать, корректировать и комментировать документы, не покидая своего рабочего места, не организовывая собраний и совещаний, отнимающих много времени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сохранение и архивирование своей работы на сервере, чтобы не использовать ценное пространство на жестком диске ПК; </w:t>
      </w:r>
    </w:p>
    <w:p>
      <w:pPr>
        <w:pStyle w:val="Normal"/>
        <w:numPr>
          <w:ilvl w:val="0"/>
          <w:numId w:val="30"/>
        </w:numPr>
        <w:spacing w:before="100" w:after="100"/>
        <w:rPr>
          <w:rFonts w:ascii="Arial" w:hAnsi="Arial" w:cs="Arial"/>
          <w:color w:val="000000"/>
          <w:sz w:val="24"/>
          <w:szCs w:val="17"/>
        </w:rPr>
      </w:pPr>
      <w:r>
        <w:rPr>
          <w:rFonts w:cs="Arial" w:ascii="Arial" w:hAnsi="Arial"/>
          <w:color w:val="000000"/>
          <w:sz w:val="24"/>
          <w:szCs w:val="17"/>
        </w:rPr>
        <w:t xml:space="preserve">простой доступ к приложениям на сервере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облегчение совместного использования в организациях дорогостоящих ресурсов, таких как принтеры, накопители CD-ROM, жесткие диски и приложения (например, текстовые процессоры или программное обеспечение баз данных). </w:t>
      </w:r>
    </w:p>
    <w:p>
      <w:pPr>
        <w:pStyle w:val="2"/>
        <w:ind w:firstLine="709"/>
        <w:rPr/>
      </w:pPr>
      <w:r>
        <w:rPr>
          <w:rFonts w:cs="Times New Roman"/>
        </w:rPr>
        <w:t>Исходя из всех многочисленных возможностей, которые открывает пользователям ЛВС а также особенностей информации, используемой в работе центра службы занятости, можно выявить потребности проектирования ЛВС в данной организации.</w:t>
      </w:r>
    </w:p>
    <w:p>
      <w:pPr>
        <w:pStyle w:val="2"/>
        <w:ind w:firstLine="709"/>
        <w:rPr/>
      </w:pPr>
      <w:r>
        <w:rPr>
          <w:rFonts w:cs="Times New Roman"/>
          <w:u w:val="single"/>
        </w:rPr>
        <w:t>Итак, проектирование ЛВС для центра службы занятости обусловлено следующими причинами: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В целях эффективного функционирования центра службы занятости его филиалы следует расположить в различных частях города. Однако всю обработку информации, используемой в работе центра необходимо производить в одном месте централизованно. Однако особенности работы центра в некоторых случаях могут потребовать и обратного действия – децентрализации обработки информации. Данный факт делает необходимым создание сети, которая смогла бы обеспечить обмен информацией между различными филиалами центр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</w:rPr>
        <w:t>Локальная сеть производит передачу информации в течение 3-4 секунд без риска потери информации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В рамках работы центра службы занятости необходимо включить компьютеры различных видов: ПК, мини ЭВМ, большие ЭВМ, рабочие станции специальные ЭВМ, концентрирующие ресурсы – серверы. Естественно, что такой большой массив компьютеров необходимо объединить в сеть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Для наиболее эффективного функционирования центра службы занятости в его работе необходимо участие внешних по отношению к центру служб: телексная (телетайпная) связь, почтовая корреспонденция, электронные доски объявлений, а также выход в региональные (глобальные) сети ЭВМ и использование их услуг. Взаимодействие со всеми этими службами позволяет организовать ЛВС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ЛВС в данной организации поможет избежать многочисленных затрат (времени, денежных ресурсов, информации), проявляющихся в отсутствие сети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Для улучшения качества потребления информации в рамках работы центра службы занятости возможно применение технологии Интранет, которая основана на организации ЛВ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13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пределение перечня функций пользователей в ЛВС.</w:t>
      </w:r>
    </w:p>
    <w:p>
      <w:pPr>
        <w:pStyle w:val="2"/>
        <w:ind w:left="709" w:hanging="0"/>
        <w:rPr>
          <w:b/>
          <w:b/>
          <w:bCs/>
        </w:rPr>
      </w:pPr>
      <w:r>
        <w:rPr>
          <w:b/>
          <w:bCs/>
        </w:rPr>
        <w:t>Таблица 1.</w:t>
      </w:r>
      <w:r>
        <w:rPr>
          <w:rFonts w:cs="Times New Roman"/>
          <w:b/>
          <w:bCs/>
        </w:rPr>
        <w:t xml:space="preserve"> Определение перечня функций пользователей в ЛВС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20"/>
              </w:rPr>
              <w:t>Наименование долж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чень функц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 осуществляющие приём заявлений от клиентов центра, а также заполнение базы данн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ользование базой данных (неограниченное)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 осуществляющий подбор работника на вакантную долж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ередача данных и связь (получение информации со всех филиалов центра и отправление обработанных данных обратно).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, ответственные за обратную связь с клиентами центр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/>
            </w:pPr>
            <w:r>
              <w:rPr>
                <w:sz w:val="20"/>
              </w:rPr>
              <w:t>Передача данных и связь (получение обработанной информации от всех служб центра)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, отвечающий за переподготовку кад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ередача данных и связь (получение информации со всех филиалов центра и отправление обработанных данных обратно, связь с организациями, осуществляющими переподготовку)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, занимающийся статистической отчётность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Передача данных и связь (получение информации со всех филиалов центра, отправление обработанной информации конечным пользователям)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бработка текстов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машинной графики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/>
            </w:pPr>
            <w:r>
              <w:rPr>
                <w:sz w:val="20"/>
              </w:rPr>
              <w:t>Пользование базой данных (неограниченное)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Передача данных и связь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/>
            </w:pPr>
            <w:r>
              <w:rPr>
                <w:sz w:val="20"/>
              </w:rPr>
              <w:t>Передача данных и связь (получение данных о хозяйственных операциях в филиалах центра).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Ответственный за административно-хозяйственные вопрос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33" w:hanging="33"/>
              <w:rPr/>
            </w:pPr>
            <w:r>
              <w:rPr>
                <w:sz w:val="20"/>
              </w:rPr>
              <w:t>Передача данных и связь (получение данных об административно-хозяйственных вопросах из филиалов центра).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right" w:pos="4745" w:leader="none"/>
              </w:tabs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</w:tbl>
    <w:p>
      <w:pPr>
        <w:pStyle w:val="2"/>
        <w:ind w:firstLine="709"/>
        <w:rPr/>
      </w:pPr>
      <w:r>
        <w:rPr/>
      </w:r>
      <w:r>
        <w:br w:type="page"/>
      </w:r>
    </w:p>
    <w:p>
      <w:pPr>
        <w:pStyle w:val="2"/>
        <w:ind w:firstLine="709"/>
        <w:rPr/>
      </w:pPr>
      <w:r>
        <w:rPr/>
        <w:t xml:space="preserve">Всех пользователей сети можно классифицировать следующим образом: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4635</wp:posOffset>
                </wp:positionH>
                <wp:positionV relativeFrom="paragraph">
                  <wp:posOffset>238125</wp:posOffset>
                </wp:positionV>
                <wp:extent cx="0" cy="34290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8.75pt" to="220.05pt,4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5935</wp:posOffset>
                </wp:positionH>
                <wp:positionV relativeFrom="paragraph">
                  <wp:posOffset>581025</wp:posOffset>
                </wp:positionV>
                <wp:extent cx="2057400" cy="0"/>
                <wp:effectExtent l="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5.75pt" to="301pt,4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5935</wp:posOffset>
                </wp:positionH>
                <wp:positionV relativeFrom="paragraph">
                  <wp:posOffset>619125</wp:posOffset>
                </wp:positionV>
                <wp:extent cx="0" cy="228600"/>
                <wp:effectExtent l="5080" t="0" r="508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8.75pt" to="139.05pt,6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23335</wp:posOffset>
                </wp:positionH>
                <wp:positionV relativeFrom="paragraph">
                  <wp:posOffset>619125</wp:posOffset>
                </wp:positionV>
                <wp:extent cx="0" cy="228600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8.75pt" to="301.05pt,6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5835</wp:posOffset>
                </wp:positionH>
                <wp:positionV relativeFrom="paragraph">
                  <wp:posOffset>1647825</wp:posOffset>
                </wp:positionV>
                <wp:extent cx="0" cy="1143000"/>
                <wp:effectExtent l="5080" t="0" r="508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29.75pt" to="76.05pt,219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1835</wp:posOffset>
                </wp:positionH>
                <wp:positionV relativeFrom="paragraph">
                  <wp:posOffset>1647825</wp:posOffset>
                </wp:positionV>
                <wp:extent cx="0" cy="240030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29.75pt" to="256.05pt,31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5010</wp:posOffset>
                </wp:positionH>
                <wp:positionV relativeFrom="paragraph">
                  <wp:posOffset>635</wp:posOffset>
                </wp:positionV>
                <wp:extent cx="1619250" cy="247650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 Л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0pt;mso-position-vertical-relative:text;margin-left:15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 ЛВ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2010</wp:posOffset>
                </wp:positionH>
                <wp:positionV relativeFrom="paragraph">
                  <wp:posOffset>838200</wp:posOffset>
                </wp:positionV>
                <wp:extent cx="1390650" cy="819150"/>
                <wp:effectExtent l="0" t="0" r="0" b="0"/>
                <wp:wrapTopAndBottom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, имеющие неограниченный досту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66pt;mso-position-vertical-relative:text;margin-left: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, имеющие неограниченный досту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8010</wp:posOffset>
                </wp:positionH>
                <wp:positionV relativeFrom="paragraph">
                  <wp:posOffset>838200</wp:posOffset>
                </wp:positionV>
                <wp:extent cx="1390650" cy="819150"/>
                <wp:effectExtent l="0" t="0" r="0" b="0"/>
                <wp:wrapTopAndBottom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, имеющие ограниченный досту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66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, имеющие ограниченный досту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0135</wp:posOffset>
                </wp:positionH>
                <wp:positionV relativeFrom="paragraph">
                  <wp:posOffset>1762125</wp:posOffset>
                </wp:positionV>
                <wp:extent cx="1828800" cy="1028700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 осуществляющие приём заявлений от клиентов центра, а также заполнение базы дан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 Дирек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38.7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 осуществляющие приём заявлений от клиентов центра, а также заполнение базы данных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- Дир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6135</wp:posOffset>
                </wp:positionH>
                <wp:positionV relativeFrom="paragraph">
                  <wp:posOffset>1762125</wp:posOffset>
                </wp:positionV>
                <wp:extent cx="2286000" cy="2400300"/>
                <wp:effectExtent l="0" t="0" r="0" b="0"/>
                <wp:wrapTopAndBottom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 осуществляющий подбор работника на вакантную должнос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, ответственные за обратную связь с клиентами цент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, отвечающий за переподготовку кадров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, занимающийся статистической отчётность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ухгал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тветственный за административно-хозяйственные вопрос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138.7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 осуществляющий подбор работника на вакантную должнос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, ответственные за обратную связь с клиентами центр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sz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, отвечающий за переподготовку кадров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, занимающийся статистической отчётность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Бухгалт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Ответственный за административно-хозяйственные вопрос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 Разработка возможных вариантов конфигурации ЛВС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1. Разработка вариантов конфигурации ЛВС.</w:t>
      </w:r>
    </w:p>
    <w:p>
      <w:pPr>
        <w:pStyle w:val="TextBodyIndent"/>
        <w:ind w:left="0" w:firstLine="709"/>
        <w:rPr/>
      </w:pPr>
      <w:r>
        <w:rPr/>
        <w:t>Итак, рассмотрим различные варианты конфигурации ЛВС для главного филиала центра службы занятости. Учитывая основные задачи центра службы занятости, которые могут решаться с помощью ЛВС,  затраты на монтаж и эксплуатацию сети, а также архитектурные особенности здания центра можно предложить следующие варианты конфигурации ЛВС.</w:t>
      </w:r>
    </w:p>
    <w:p>
      <w:pPr>
        <w:pStyle w:val="TextBodyIndent"/>
        <w:ind w:left="0" w:firstLine="709"/>
        <w:rPr/>
      </w:pPr>
      <w:r>
        <w:rPr/>
        <w:t>Таблица 2. Возможные варианты конфигурации ЛВС.</w:t>
      </w:r>
    </w:p>
    <w:tbl>
      <w:tblPr>
        <w:tblW w:w="9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5"/>
        <w:gridCol w:w="2306"/>
        <w:gridCol w:w="49"/>
        <w:gridCol w:w="2281"/>
        <w:gridCol w:w="74"/>
        <w:gridCol w:w="2257"/>
        <w:gridCol w:w="98"/>
      </w:tblGrid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мпонент/характеристик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3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олог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а-шин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а-шина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я связи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аксиальный кабель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экранированная или экранированная витая пара категории 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экранированная или экранированная витая пара категории 5 или 5е.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евые адаптеры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hernet 10 Base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thernet 10 BaseT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ast Ethernet 100 BaseTX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трансляторы (повторители, концентраторы, коммутаторы, мосты, маршрутизаторы, шлюзы)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атор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ммутатор 100 </w:t>
            </w:r>
            <w:r>
              <w:rPr>
                <w:rFonts w:cs="Arial" w:ascii="Arial" w:hAnsi="Arial"/>
                <w:lang w:val="en-US"/>
              </w:rPr>
              <w:t>BaseTX</w:t>
            </w:r>
            <w:r>
              <w:rPr>
                <w:rFonts w:cs="Arial" w:ascii="Arial" w:hAnsi="Arial"/>
              </w:rPr>
              <w:t xml:space="preserve"> (с возможностью установки средств удалённого контроля, а также увеличения плотности портов)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совместным использование ресурсов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дноранговая сеть; каждый компьютер выступает в роли невыделенного сервер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ь на основе сервера с компьютерами-клиентами; роль сервера -файловый сервер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ь на основе сервера с компьютерами-клиентами; клиент-серверная модель построения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ое использование периферийных устройств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ждый компьютер имеет своё собственное периферийное устройство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сетевого принтера; управление очередями к принтеру осуществляет рабочая станц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сетевого принтера непосредственно к сетевому кабелю через сетевую плату, управление очередями к принтеру с помощью программного обеспечения сервера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иваемые приложения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работа с одиночными документами; обмен короткими сообщениями по ЛВС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вместная работа с документами, работа с базами данных(в режиме файлового сервера: </w:t>
            </w:r>
            <w:r>
              <w:rPr>
                <w:rFonts w:cs="Arial" w:ascii="Arial" w:hAnsi="Arial"/>
                <w:lang w:val="en-US"/>
              </w:rPr>
              <w:t>DBF</w:t>
            </w:r>
            <w:r>
              <w:rPr>
                <w:rFonts w:cs="Arial" w:ascii="Arial" w:hAnsi="Arial"/>
              </w:rPr>
              <w:t>, парадокс)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лектронная почта, обработка факсимильных сообщений, организация коллективных работ в среде электронного документооборота, работа с базами данных с использованием специальных серверов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2. Оценка различных вариантов конфигурации.</w:t>
      </w:r>
    </w:p>
    <w:p>
      <w:pPr>
        <w:pStyle w:val="21"/>
        <w:ind w:left="0" w:firstLine="709"/>
        <w:rPr>
          <w:lang w:val="en-US"/>
        </w:rPr>
      </w:pPr>
      <w:r>
        <w:rPr/>
        <w:t>Рассмотрим критерии, по которым мы будем оценивать эффективность предложенных выше конфигураций сет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стродействи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ёжн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ая безопасн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штабируемость.</w:t>
      </w:r>
    </w:p>
    <w:p>
      <w:pPr>
        <w:pStyle w:val="21"/>
        <w:ind w:left="0" w:firstLine="709"/>
        <w:rPr/>
      </w:pPr>
      <w:r>
        <w:rPr/>
        <w:t xml:space="preserve">Оценка различных вариантов архитектуры производится с системных позиций. Применим для этого </w:t>
      </w:r>
      <w:r>
        <w:rPr>
          <w:b/>
          <w:bCs/>
        </w:rPr>
        <w:t>метод анализа иерархий Саати</w:t>
      </w:r>
      <w:r>
        <w:rPr/>
        <w:t>. Сначала установим приоритеты критериев. Для этого введём шкалу:</w:t>
      </w:r>
    </w:p>
    <w:p>
      <w:pPr>
        <w:pStyle w:val="21"/>
        <w:spacing w:lineRule="atLeast" w:line="240"/>
        <w:ind w:left="0" w:firstLine="709"/>
        <w:rPr/>
      </w:pPr>
      <w:r>
        <w:rPr/>
        <w:t>1-равная важность критериев;</w:t>
      </w:r>
    </w:p>
    <w:p>
      <w:pPr>
        <w:pStyle w:val="21"/>
        <w:spacing w:lineRule="atLeast" w:line="240"/>
        <w:ind w:left="0" w:firstLine="709"/>
        <w:rPr/>
      </w:pPr>
      <w:r>
        <w:rPr/>
        <w:t>3-умерен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5-существен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7-значитель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9-очень сильное превосходство одного критерия над другим.</w:t>
      </w:r>
    </w:p>
    <w:p>
      <w:pPr>
        <w:pStyle w:val="21"/>
        <w:ind w:left="0" w:firstLine="709"/>
        <w:rPr/>
      </w:pPr>
      <w:r>
        <w:rPr/>
        <w:t>Для установления приоритетов критериев построим матрицу критериев. Затем построим матрицы сравнения соответствия каждого варианта конфигураций сети выбранным критериям. Для этого введём следующую шкалу соответствия: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равное соответствие вариантов критерию;</w:t>
      </w:r>
    </w:p>
    <w:p>
      <w:pPr>
        <w:pStyle w:val="TextBodyIndent"/>
        <w:ind w:left="0" w:firstLine="709"/>
        <w:rPr/>
      </w:pPr>
      <w:r>
        <w:rPr/>
        <w:t>3-умеренное превосходство одного варианта над другим по данному критерию;</w:t>
      </w:r>
    </w:p>
    <w:p>
      <w:pPr>
        <w:pStyle w:val="TextBodyIndent"/>
        <w:ind w:left="0" w:firstLine="709"/>
        <w:rPr/>
      </w:pPr>
      <w:r>
        <w:rPr/>
        <w:t>5-существенное превосходство одного варианта над другим по данному критерию;</w:t>
      </w:r>
    </w:p>
    <w:p>
      <w:pPr>
        <w:pStyle w:val="21"/>
        <w:ind w:left="0" w:firstLine="709"/>
        <w:rPr/>
      </w:pPr>
      <w:r>
        <w:rPr/>
        <w:t>7-значительное превосходство одного варианта над другим по данному критерию;</w:t>
      </w:r>
    </w:p>
    <w:p>
      <w:pPr>
        <w:pStyle w:val="TextBodyIndent"/>
        <w:ind w:left="0" w:firstLine="709"/>
        <w:rPr/>
      </w:pPr>
      <w:r>
        <w:rPr/>
        <w:t>9-очень сильное превосходство одного варианта над другим по данному критерию.</w:t>
      </w:r>
    </w:p>
    <w:p>
      <w:pPr>
        <w:pStyle w:val="TextBodyIndent"/>
        <w:ind w:left="0" w:firstLine="709"/>
        <w:rPr/>
      </w:pPr>
      <w:r>
        <w:rPr/>
        <w:t>Для каждой матрицы посчитаем веса строк Yn по формуле:</w:t>
      </w:r>
    </w:p>
    <w:p>
      <w:pPr>
        <w:pStyle w:val="TextBodyIndent"/>
        <w:ind w:left="0" w:firstLine="709"/>
        <w:rPr/>
      </w:pPr>
      <w:r>
        <w:rPr/>
        <w:t>Yn=(</w:t>
      </w:r>
      <w:r>
        <w:rPr>
          <w:lang w:val="en-US"/>
        </w:rPr>
        <w:t>1*W1/W2*...*W1/Wn)</w:t>
      </w:r>
      <w:r>
        <w:rPr>
          <w:vertAlign w:val="superscript"/>
          <w:lang w:val="en-US"/>
        </w:rPr>
        <w:t>1/n</w:t>
      </w:r>
    </w:p>
    <w:p>
      <w:pPr>
        <w:pStyle w:val="TextBodyIndent"/>
        <w:ind w:left="0" w:firstLine="709"/>
        <w:rPr/>
      </w:pPr>
      <w:r>
        <w:rPr/>
        <w:t>Затем вычислим нормализованную оценку для каждой строки:</w:t>
      </w:r>
    </w:p>
    <w:p>
      <w:pPr>
        <w:pStyle w:val="TextBodyIndent"/>
        <w:ind w:left="0" w:firstLine="709"/>
        <w:rPr/>
      </w:pPr>
      <w:r>
        <w:rPr/>
        <w:t>НО= 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</w:t>
      </w:r>
      <w:r>
        <w:rPr/>
        <w:t xml:space="preserve"> Y</w:t>
      </w:r>
      <w:r>
        <w:rPr>
          <w:vertAlign w:val="subscript"/>
          <w:lang w:val="en-US"/>
        </w:rPr>
        <w:t>n</w:t>
      </w:r>
      <w:r>
        <w:rPr/>
        <w:t>, где Y</w:t>
      </w:r>
      <w:r>
        <w:rPr>
          <w:vertAlign w:val="subscript"/>
          <w:lang w:val="en-US"/>
        </w:rPr>
        <w:t xml:space="preserve">i </w:t>
      </w:r>
      <w:r>
        <w:rPr/>
        <w:t>– вес каждой строки;Y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сумма всех весов строк.</w:t>
      </w:r>
    </w:p>
    <w:p>
      <w:pPr>
        <w:pStyle w:val="TextBodyIndent"/>
        <w:ind w:left="0" w:firstLine="709"/>
        <w:rPr/>
      </w:pPr>
      <w:r>
        <w:rPr/>
        <w:t>Для установления соответствия оценок вариантов для каждой матрицы будем вычислять коэффициент относительной согласованности по формуле:</w:t>
      </w:r>
    </w:p>
    <w:p>
      <w:pPr>
        <w:pStyle w:val="TextBodyIndent"/>
        <w:ind w:left="0" w:firstLine="709"/>
        <w:rPr/>
      </w:pPr>
      <w:r>
        <w:rPr/>
        <w:t>ОС=(ИС/СС)*100%, где ИС=(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>-n)/(n-1)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(НО*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>);</w:t>
      </w:r>
    </w:p>
    <w:p>
      <w:pPr>
        <w:pStyle w:val="TextBodyIndent"/>
        <w:ind w:left="0" w:firstLine="709"/>
        <w:rPr/>
      </w:pPr>
      <w:r>
        <w:rPr/>
        <w:t>СС – коэффициент случайной согласованности, полученный при случайном заполнении матриц. В нашем случае имеем матрицы 5:5 или 3:3, и коэффициент случайной согласованности соответственно будет равен 1,12 или 0,58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ее, для установления глобального приоритета построим итоговую матрицу, в которой строками будут варианты конфигурации сети, а столбцами- критерии оценки эффективности вариантов конфигураций. Наиболее приемлемым для нас с точки зрения выбранных критериев является вариант, получивший в ходе вычислений максимальную итоговую оценку. Итоговая оценка будет вычислена как сумма произведений нормальной оценки варианта по каждому критерию на нормальную оценку этого критерия.</w:t>
      </w:r>
      <w:r>
        <w:rPr>
          <w:rFonts w:cs="Arial" w:ascii="Arial" w:hAnsi="Arial"/>
          <w:sz w:val="24"/>
          <w:lang w:val="en-US"/>
        </w:rPr>
        <w:t xml:space="preserve"> </w:t>
      </w:r>
      <w:r>
        <w:br w:type="page"/>
      </w:r>
    </w:p>
    <w:p>
      <w:pPr>
        <w:pStyle w:val="Normal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0051" w:dyaOrig="13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2pt;width:384.6pt;height:525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57254022" r:id="rId2"/>
        </w:objec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. о. видим, что наибольшую итоговую оценку получил вариант 3, который и является оптимальным. </w:t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 Разработка структурной схемы ЛВС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1. Структурная схема ЛВС.</w:t>
      </w:r>
    </w:p>
    <w:p>
      <w:pPr>
        <w:pStyle w:val="TextBodyIndent"/>
        <w:ind w:left="-142" w:firstLine="851"/>
        <w:rPr/>
      </w:pPr>
      <w:r>
        <w:rPr/>
        <w:t>Структурную схему ЛВС смотри в приложении 1-4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</w:rPr>
        <w:t>3.2. Спецификация ЛВС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аблица 3. Технические средства (ТС) вычислительной сети (10 рабочих станций + 1 сервер сети).</w:t>
      </w:r>
    </w:p>
    <w:tbl>
      <w:tblPr>
        <w:tblW w:w="89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5620"/>
        <w:gridCol w:w="603"/>
        <w:gridCol w:w="1154"/>
        <w:gridCol w:w="1198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№1 Техничесике средства вычислительной сети. (10 рабочих станций + 1 сервер сети)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ед-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рвер Hewlett Packard NetServer E800 PIII-800/HDD 9,1Gb SCSI/128Mb ECC SDRAM/32x CD-ROM/Fast Ethernet NI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45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евой адаптер 3COM 3C905C PCI 10/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татор 3COM  SS II Switch 3300 24 10/100 p24 10/100 Base-TX port (3C16980A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7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"витая пара" Alcatel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нектор RJ-45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ч-кабель RJ-45 - RJ-45 категория 5+ (2 метра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-канал Legrand 40x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етка одноместная RJ-45 Krone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бесперебойного питания APC Smart UPS 1000 w PC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6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евой принтер HP LaserJet 2100TN (C4172A)  10 стр/ мин  сетев.10BaseT  8Mb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72</w:t>
            </w:r>
          </w:p>
        </w:tc>
      </w:tr>
      <w:tr>
        <w:trPr>
          <w:trHeight w:val="255" w:hRule="atLeast"/>
        </w:trPr>
        <w:tc>
          <w:tcPr>
            <w:tcW w:w="8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е обеспечение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Server Russian 10 CA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Professional Russia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Office 2000 Professional Russia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Итог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52</w:t>
            </w:r>
          </w:p>
        </w:tc>
      </w:tr>
    </w:tbl>
    <w:p>
      <w:pPr>
        <w:pStyle w:val="2"/>
        <w:ind w:left="175" w:hanging="0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2"/>
        <w:numPr>
          <w:ilvl w:val="0"/>
          <w:numId w:val="9"/>
        </w:numPr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Планирование информационной безопасности.</w:t>
      </w:r>
    </w:p>
    <w:p>
      <w:pPr>
        <w:pStyle w:val="2"/>
        <w:ind w:left="175" w:hanging="0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31"/>
        <w:rPr/>
      </w:pPr>
      <w:r>
        <w:rPr/>
        <w:t>Защита информации включает в себя комплекс мероприятий, направленных на обеспечение информационной безопасности. На практике под этим понимается поддержание целостности, доступности и если необходимо конфиденциальности информации и ресурсов, используемых для ввода, хранения, обработки и передачи данных. Информационная безопасность - это защищенность данных и поддерживающей инфраструктуры от случайных или преднамеренных воздействий естественного или искусственного характера, чреватых нанесению ущерба владельцам или пользователя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дем анализ угроз и их оценку с точки зрения вероятности реализации и ущерба от реализации угроз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вероятности реализации угроз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ень вероятна – 9-10 баллов,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оятна  - 5-8 баллов,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овероятна  -3-5 баллов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и невероятна 1-2 балл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Оценка степени ущерба от реализации угроз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ная потеря данных – 9-10 баллов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ичная потеря данных  - 3-8 балла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ая потеря данных  - 1-2 балла.</w:t>
      </w:r>
    </w:p>
    <w:p>
      <w:pPr>
        <w:pStyle w:val="Heading4"/>
        <w:tabs>
          <w:tab w:val="clear" w:pos="720"/>
          <w:tab w:val="left" w:pos="0" w:leader="none"/>
        </w:tabs>
        <w:ind w:firstLine="709"/>
        <w:jc w:val="left"/>
        <w:rPr/>
      </w:pPr>
      <w:r>
        <w:rPr/>
        <w:t>Таблица 4 –Оценка угроз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48"/>
        <w:gridCol w:w="1748"/>
        <w:gridCol w:w="18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Угроз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ероятность реализ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Ущер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оценка угрозы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озы из внешней сред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азы источников питания и скачки напряжени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ые явления (молния, бури и т.д.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  <w:tab w:val="left" w:pos="1843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жары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Ошибки пользователей, оператор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вство или ванд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Несанкционированный доступ к ресурса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ые вирус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и программного обеспеч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. Сбои аппаратного обеспеч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. Механические повреждения кабел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еспечения информационной безопасности будем использовать следующие метод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и бесперебойного питания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оли и шифрование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у от вирусов с помощью специальных программных средств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упреждение кражи данных.</w:t>
      </w:r>
    </w:p>
    <w:p>
      <w:pPr>
        <w:pStyle w:val="3"/>
        <w:ind w:firstLine="709"/>
        <w:jc w:val="both"/>
        <w:rPr/>
      </w:pPr>
      <w:r>
        <w:rPr>
          <w:rFonts w:cs="Arial" w:ascii="Arial" w:hAnsi="Arial"/>
          <w:b w:val="false"/>
        </w:rPr>
        <w:t>Также для обеспечения безопасности установим для пользователей определенные права доступа к каталогам и создадим группы для предоставления доступа к общим сетевым ресурсам (см. таблицу 5).</w:t>
      </w:r>
    </w:p>
    <w:p>
      <w:pPr>
        <w:pStyle w:val="3"/>
        <w:ind w:firstLine="709"/>
        <w:jc w:val="both"/>
        <w:rPr/>
      </w:pPr>
      <w:r>
        <w:rPr/>
        <w:t>Таблица 5 –Права доступа для групп пользователей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247"/>
        <w:gridCol w:w="2246"/>
        <w:gridCol w:w="2263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звание групп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>Внутренние ресурс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>Уровни доступа к внутренним ресур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 xml:space="preserve">Доступ в </w:t>
            </w:r>
            <w:r>
              <w:rPr>
                <w:bCs/>
                <w:iCs/>
                <w:sz w:val="20"/>
                <w:lang w:val="en-US"/>
              </w:rPr>
              <w:t xml:space="preserve">Internet и </w:t>
            </w:r>
            <w:r>
              <w:rPr>
                <w:bCs/>
                <w:iCs/>
                <w:sz w:val="20"/>
              </w:rPr>
              <w:t>электронная</w:t>
            </w:r>
            <w:r>
              <w:rPr>
                <w:bCs/>
                <w:iCs/>
                <w:sz w:val="20"/>
                <w:lang w:val="en-US"/>
              </w:rPr>
              <w:t xml:space="preserve"> </w:t>
            </w:r>
            <w:r>
              <w:rPr>
                <w:bCs/>
                <w:iCs/>
                <w:sz w:val="20"/>
              </w:rPr>
              <w:t>почта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дминистратор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Все сетевые ресурсы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ава администратора в каталогах, в том числе изменения уровня и прав досту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трудники осуществляющие приём заявлений от клиентов центра, а также заполнение базы данных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здание, чтение запись  файлов, создание подкаталогов, удаление каталог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трудники осуществляющий подбор работника на вакантную должность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Ограничение по 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>-адресу (адресата и источника), ограничение по содержанию (входящей и исходящей корреспонденции)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трудники, ответственные за обратную связь с клиентами центра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Сотрудник, отвечающий за переподготовку кадров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Сотрудник, занимающийся статистической отчётностью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Вся информация организ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both"/>
              <w:rPr/>
            </w:pPr>
            <w:r>
              <w:rPr>
                <w:sz w:val="20"/>
              </w:rPr>
              <w:t>Ответственный за административно-хозяйственные вопросы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Вся информация организ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Клиенты, партнеры,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Специальные каталоги и папк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Доступ только к специальным файлам и объектам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Ограничение по </w:t>
            </w:r>
            <w:r>
              <w:rPr>
                <w:rFonts w:cs="Arial" w:ascii="Arial" w:hAnsi="Arial"/>
                <w:lang w:val="en-US"/>
              </w:rPr>
              <w:t>IP</w:t>
            </w:r>
            <w:r>
              <w:rPr>
                <w:rFonts w:cs="Arial" w:ascii="Arial" w:hAnsi="Arial"/>
              </w:rPr>
              <w:t xml:space="preserve">-адресу (адресата и источника) 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тенциальные клиент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пециальные каталоги для кли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Просмотр объектов(чтение и поиск файлов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ри открытом доступе Интранет должна быть изолирована; идентификация пользователя не требуется</w:t>
            </w:r>
          </w:p>
        </w:tc>
      </w:tr>
    </w:tbl>
    <w:p>
      <w:pPr>
        <w:pStyle w:val="2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rFonts w:cs="Arial" w:ascii="Arial" w:hAnsi="Arial"/>
          <w:b/>
          <w:bCs/>
          <w:sz w:val="28"/>
        </w:rPr>
        <w:t>Расчет экономической эффективности от внедрения сети</w:t>
      </w:r>
      <w:r>
        <w:rPr>
          <w:rFonts w:cs="Arial" w:ascii="Arial" w:hAnsi="Arial"/>
          <w:b/>
          <w:bCs/>
          <w:sz w:val="28"/>
          <w:lang w:val="en-US"/>
        </w:rPr>
        <w:t>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Источники экономической эффективности.</w:t>
      </w:r>
    </w:p>
    <w:p>
      <w:pPr>
        <w:pStyle w:val="31"/>
        <w:tabs>
          <w:tab w:val="clear" w:pos="0"/>
        </w:tabs>
        <w:rPr/>
      </w:pPr>
      <w:r>
        <w:rPr/>
        <w:t>Сетевые технологии значительно повышают эффективность делового применения компьютеров. Они определяют не только способы использования офисного оборудования, но и стиль работы сотрудников. Сетевые технологии позволяют создавать информационные системы, обеспечивающие решение таких задач предприятия, как хранение информации, документооборот, обмен сообщениями и организация групповой работы над проектами. Этот факт влечёт за собой следующие источники экономической эффективности: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меньшение затрат на обработку единицы информации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Повышение точности расчётов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пособность автоматически собирать, запоминать и накапливать разрозненные данные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истематическое ведение баз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меньшение объёмов хранимой информации и стоимости хранения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тандартизация ведения документов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ущественное уменьшение времени поиска необходимых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Возможность использования вычислительных сетей при обращении к базам данных.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величение скорости выполнения вычислительных и печатных работ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Возможность моделирования некоторых переменных и анализа результатов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суммы затрат на текущую эксплуатацию ЛВ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Рассчитаем капитальные затрат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142"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К=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</w:rPr>
        <w:t>+ 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</w:rPr>
        <w:t xml:space="preserve"> +К</w:t>
      </w:r>
      <w:r>
        <w:rPr>
          <w:rFonts w:cs="Arial" w:ascii="Arial" w:hAnsi="Arial"/>
          <w:b/>
          <w:sz w:val="24"/>
          <w:vertAlign w:val="subscript"/>
        </w:rPr>
        <w:t>монтажа ,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ab/>
        <w:tab/>
        <w:t xml:space="preserve"> </w:t>
      </w: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sz w:val="24"/>
        </w:rPr>
        <w:t xml:space="preserve"> - капитальные затраты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sz w:val="24"/>
        </w:rPr>
        <w:t xml:space="preserve"> - стоимость аппаратного обеспечения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sz w:val="24"/>
        </w:rPr>
        <w:t xml:space="preserve">  - стоимость ПО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монтажа</w:t>
      </w:r>
      <w:r>
        <w:rPr>
          <w:rFonts w:cs="Arial" w:ascii="Arial" w:hAnsi="Arial"/>
          <w:sz w:val="24"/>
        </w:rPr>
        <w:t xml:space="preserve"> - стоимость монтажа.</w:t>
      </w:r>
    </w:p>
    <w:p>
      <w:pPr>
        <w:pStyle w:val="Normal"/>
        <w:ind w:firstLine="709"/>
        <w:rPr>
          <w:b/>
          <w:b/>
          <w:bCs/>
          <w:i/>
          <w:i/>
          <w:sz w:val="32"/>
        </w:rPr>
      </w:pPr>
      <w:r>
        <w:rPr>
          <w:rFonts w:cs="Arial" w:ascii="Arial" w:hAnsi="Arial"/>
          <w:b/>
          <w:bCs/>
          <w:i/>
          <w:sz w:val="32"/>
        </w:rPr>
        <w:t>Таблица 6.</w:t>
      </w:r>
      <w:r>
        <w:rPr>
          <w:b/>
          <w:bCs/>
          <w:i/>
          <w:sz w:val="32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</w:rPr>
        <w:t>Расчет стоимости монтажа.</w:t>
      </w:r>
    </w:p>
    <w:tbl>
      <w:tblPr>
        <w:tblW w:w="85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06"/>
        <w:gridCol w:w="700"/>
        <w:gridCol w:w="900"/>
        <w:gridCol w:w="1034"/>
      </w:tblGrid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кабель-кан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ладка кабеля в кабель-кана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розет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жим коннект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а рабочей станции Windows 2000 Profession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ция серве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0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монтаж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=20040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sz w:val="24"/>
        </w:rPr>
        <w:t>К</w:t>
      </w:r>
      <w:r>
        <w:rPr>
          <w:rFonts w:cs="Arial" w:ascii="Arial" w:hAnsi="Arial"/>
          <w:b/>
          <w:bCs/>
          <w:sz w:val="24"/>
          <w:vertAlign w:val="subscript"/>
        </w:rPr>
        <w:t>АО=</w:t>
      </w:r>
      <w:r>
        <w:rPr>
          <w:rFonts w:cs="Arial" w:ascii="Arial" w:hAnsi="Arial"/>
          <w:b/>
          <w:bCs/>
          <w:sz w:val="24"/>
        </w:rPr>
        <w:t>187200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</w:rPr>
        <w:t>=280250 руб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= 487490 руб.</w:t>
      </w:r>
    </w:p>
    <w:p>
      <w:pPr>
        <w:pStyle w:val="31"/>
        <w:tabs>
          <w:tab w:val="clear" w:pos="0"/>
        </w:tabs>
        <w:rPr/>
      </w:pPr>
      <w:r>
        <w:rPr/>
        <w:t>Рассчитаем эксплуатационные расходы на ВС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</w:rPr>
        <w:t>=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рм</w:t>
      </w:r>
      <w:r>
        <w:rPr>
          <w:rFonts w:cs="Arial" w:ascii="Arial" w:hAnsi="Arial"/>
          <w:b/>
          <w:sz w:val="24"/>
        </w:rPr>
        <w:t xml:space="preserve"> + Р</w:t>
      </w:r>
      <w:r>
        <w:rPr>
          <w:rFonts w:cs="Arial" w:ascii="Arial" w:hAnsi="Arial"/>
          <w:b/>
          <w:sz w:val="24"/>
          <w:vertAlign w:val="subscript"/>
        </w:rPr>
        <w:t>э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де </w:t>
        <w:tab/>
        <w:t>Р</w:t>
      </w:r>
      <w:r>
        <w:rPr>
          <w:rFonts w:cs="Arial" w:ascii="Arial" w:hAnsi="Arial"/>
          <w:sz w:val="24"/>
          <w:vertAlign w:val="subscript"/>
        </w:rPr>
        <w:t>зп</w:t>
      </w:r>
      <w:r>
        <w:rPr>
          <w:rFonts w:cs="Arial" w:ascii="Arial" w:hAnsi="Arial"/>
          <w:sz w:val="24"/>
        </w:rPr>
        <w:t xml:space="preserve"> - расходы на суммарную заработную пла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отч</w:t>
      </w:r>
      <w:r>
        <w:rPr>
          <w:rFonts w:cs="Arial" w:ascii="Arial" w:hAnsi="Arial"/>
          <w:sz w:val="24"/>
        </w:rPr>
        <w:t xml:space="preserve"> - расходы по отчислению из заработной плат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накл</w:t>
      </w:r>
      <w:r>
        <w:rPr>
          <w:rFonts w:cs="Arial" w:ascii="Arial" w:hAnsi="Arial"/>
          <w:sz w:val="24"/>
        </w:rPr>
        <w:t xml:space="preserve"> - расходы по отчислению из зар. платы на содержание АУП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>ам</w:t>
      </w:r>
      <w:r>
        <w:rPr>
          <w:rFonts w:cs="Arial" w:ascii="Arial" w:hAnsi="Arial"/>
          <w:sz w:val="24"/>
        </w:rPr>
        <w:t xml:space="preserve"> - амортизационные отчис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эл</w:t>
      </w:r>
      <w:r>
        <w:rPr>
          <w:rFonts w:cs="Arial" w:ascii="Arial" w:hAnsi="Arial"/>
          <w:sz w:val="24"/>
        </w:rPr>
        <w:t xml:space="preserve"> - расходы на электроэнергию в год при использовании ВС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 xml:space="preserve">рм </w:t>
      </w:r>
      <w:r>
        <w:rPr>
          <w:rFonts w:cs="Arial" w:ascii="Arial" w:hAnsi="Arial"/>
          <w:sz w:val="24"/>
        </w:rPr>
        <w:t>- затраты на расходные материалы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ассчитаем затраты  Рзп, Ротч  и Рнакл 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Таблица 7 –Расчет заработной платы и отчислен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>
          <w:trHeight w:val="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и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лад сотруд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уральских коэффициентов (1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( 1+0,15)= 23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надбавки (2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(1+0,25)= 287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из зар. платы (39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траты на зар. Плату (в меся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96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того затраты в год (Рз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отчислению (Ротч), отчисления=41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1,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УП (Рнакл), нак.расходы=37.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3,13</w:t>
            </w:r>
          </w:p>
        </w:tc>
      </w:tr>
    </w:tbl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>Рассчитаем затраты на электроэнергию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л</w:t>
      </w:r>
      <w:r>
        <w:rPr>
          <w:rFonts w:cs="Arial" w:ascii="Arial" w:hAnsi="Arial"/>
          <w:bCs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>(стоимость 1кВТ/ч=0,4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уб.)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Таблица 8 – Затраты на электроэнергию в го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601"/>
        <w:gridCol w:w="1601"/>
        <w:gridCol w:w="1601"/>
        <w:gridCol w:w="1601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  <w:t>Устрой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Вт*/ч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су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кВт*ч/го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 руб.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бочая стан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ве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36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тато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8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/>
              <w:t>Итого 1449,36</w:t>
            </w:r>
          </w:p>
        </w:tc>
      </w:tr>
    </w:tbl>
    <w:p>
      <w:pPr>
        <w:pStyle w:val="Style6"/>
        <w:rPr/>
      </w:pPr>
      <w:r>
        <w:rPr/>
        <w:t>Таблица 9 – Расчет стоимости расходных материал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178"/>
        <w:gridCol w:w="17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Расходный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л-в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Цена (руб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(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иск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мпакт-ди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</w:t>
            </w: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ума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00 лис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артрид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100</w:t>
            </w:r>
          </w:p>
        </w:tc>
      </w:tr>
    </w:tbl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  <w:t>Рассчитаем сумму амортизационных отчислений (норма амортизации 20%)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>ам</w:t>
      </w:r>
      <w:r>
        <w:rPr>
          <w:rFonts w:cs="Arial" w:ascii="Arial" w:hAnsi="Arial"/>
          <w:sz w:val="24"/>
        </w:rPr>
        <w:t>=467452*0,2=93490,4 руб.</w:t>
      </w:r>
    </w:p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 xml:space="preserve">Т.о.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4795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19661,5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17983,13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93490,4+4100+1449,36= 184640,44 руб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9"/>
        </w:numPr>
        <w:ind w:left="1429" w:right="-426" w:hanging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суммы затрат на решение задачи при отсутствии ЛВ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Рассчитаем капитальные затрат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right="-426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+ 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right="-426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тсутствии ЛВС имеем следующие затраты на аппаратное обеспечение:</w:t>
      </w:r>
    </w:p>
    <w:p>
      <w:pPr>
        <w:pStyle w:val="Normal"/>
        <w:ind w:right="-426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теры:</w:t>
      </w:r>
    </w:p>
    <w:p>
      <w:pPr>
        <w:pStyle w:val="Normal"/>
        <w:ind w:right="-426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P LJ 1100(C4224A)A4; цена: 12828 руб.;-3шт.</w:t>
      </w:r>
    </w:p>
    <w:p>
      <w:pPr>
        <w:pStyle w:val="Normal"/>
        <w:ind w:right="-14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P LJ 1100A (C4218A)A4 Принтер + Копир + Сканер ч/б; цена: 14409 руб.-1шт.</w:t>
      </w:r>
    </w:p>
    <w:p>
      <w:pPr>
        <w:pStyle w:val="Normal"/>
        <w:ind w:right="-1" w:firstLine="70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Модемы:</w:t>
      </w:r>
    </w:p>
    <w:p>
      <w:pPr>
        <w:pStyle w:val="Normal"/>
        <w:ind w:right="-1" w:firstLine="709"/>
        <w:rPr/>
      </w:pPr>
      <w:r>
        <w:rPr>
          <w:rFonts w:cs="Arial" w:ascii="Arial" w:hAnsi="Arial"/>
          <w:bCs/>
          <w:sz w:val="24"/>
        </w:rPr>
        <w:t xml:space="preserve">Zyxel Comet 3356 Vi   56k/голос (ROCKWELL): </w:t>
      </w:r>
      <w:r>
        <w:rPr>
          <w:rFonts w:cs="Arial" w:ascii="Arial" w:hAnsi="Arial"/>
          <w:sz w:val="24"/>
        </w:rPr>
        <w:t>цена: 3021 руб. –3 шт.</w:t>
      </w:r>
    </w:p>
    <w:p>
      <w:pPr>
        <w:pStyle w:val="Normal"/>
        <w:ind w:right="-1" w:firstLine="709"/>
        <w:rPr/>
      </w:pPr>
      <w:r>
        <w:rPr>
          <w:rFonts w:cs="Arial" w:ascii="Arial" w:hAnsi="Arial"/>
          <w:bCs/>
          <w:sz w:val="24"/>
        </w:rPr>
        <w:t xml:space="preserve">Zyxel OMNI 56K Plus USB </w:t>
      </w:r>
      <w:r>
        <w:rPr>
          <w:rFonts w:cs="Arial" w:ascii="Arial" w:hAnsi="Arial"/>
          <w:sz w:val="24"/>
        </w:rPr>
        <w:t>цена: 3388 руб. –2шт.</w:t>
      </w:r>
    </w:p>
    <w:p>
      <w:pPr>
        <w:pStyle w:val="Normal"/>
        <w:ind w:right="-1" w:firstLine="70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USR Sportster/ISA 56k: </w:t>
      </w:r>
      <w:r>
        <w:rPr>
          <w:rFonts w:cs="Arial" w:ascii="Arial" w:hAnsi="Arial"/>
          <w:sz w:val="24"/>
        </w:rPr>
        <w:t>цена 1637 руб.- 1 шт.</w:t>
      </w:r>
    </w:p>
    <w:p>
      <w:pPr>
        <w:pStyle w:val="Normal"/>
        <w:ind w:right="-1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70369 руб.</w:t>
      </w:r>
    </w:p>
    <w:p>
      <w:pPr>
        <w:pStyle w:val="Normal"/>
        <w:ind w:right="-1" w:firstLine="709"/>
        <w:rPr/>
      </w:pPr>
      <w:r>
        <w:rPr/>
        <w:t>Необходимо следующее ПО:</w:t>
      </w:r>
    </w:p>
    <w:tbl>
      <w:tblPr>
        <w:tblW w:w="866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134"/>
        <w:gridCol w:w="684"/>
        <w:gridCol w:w="1584"/>
      </w:tblGrid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Professional Russia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0</w:t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Office 2000 Professional Russia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</w:t>
            </w:r>
          </w:p>
        </w:tc>
      </w:tr>
    </w:tbl>
    <w:p>
      <w:pPr>
        <w:pStyle w:val="Normal"/>
        <w:ind w:right="-1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236750 руб.</w:t>
      </w:r>
    </w:p>
    <w:p>
      <w:pPr>
        <w:pStyle w:val="Normal"/>
        <w:ind w:right="-1"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307119 руб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тсутствии ЛВС имеем затра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р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 xml:space="preserve"> + Р</w:t>
      </w:r>
      <w:r>
        <w:rPr>
          <w:rFonts w:cs="Arial" w:ascii="Arial" w:hAnsi="Arial"/>
          <w:b/>
          <w:sz w:val="24"/>
          <w:vertAlign w:val="subscript"/>
        </w:rPr>
        <w:t>э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47955</w:t>
      </w:r>
      <w:r>
        <w:rPr>
          <w:rFonts w:cs="Arial" w:ascii="Arial" w:hAnsi="Arial"/>
          <w:b/>
          <w:bCs/>
          <w:sz w:val="24"/>
          <w:lang w:val="en-US"/>
        </w:rPr>
        <w:t>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9661,55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7983,13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 57928,6 руб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Таблица 10 –Расчет заработной платы и отчислен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>
          <w:trHeight w:val="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и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лад сотруд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*3=</w:t>
            </w:r>
            <w:r>
              <w:rPr>
                <w:rFonts w:cs="Arial" w:ascii="Arial" w:hAnsi="Arial"/>
                <w:bCs/>
              </w:rPr>
              <w:t>7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уральских коэффициентов (1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00( 1+0,15)= </w:t>
            </w:r>
            <w:r>
              <w:rPr>
                <w:rFonts w:cs="Arial" w:ascii="Arial" w:hAnsi="Arial"/>
                <w:bCs/>
              </w:rPr>
              <w:t>86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надбавки (2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5(1+0,25)= 1078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из зар. платы (39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4,6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траты на зар. плату (в меся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5,9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того затраты в год (Рз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3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отчислению (Ротч), отчисления=41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30,8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УП (Рнакл), нак.расходы=37.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36,72</w:t>
            </w:r>
          </w:p>
        </w:tc>
      </w:tr>
    </w:tbl>
    <w:p>
      <w:pPr>
        <w:pStyle w:val="Normal"/>
        <w:ind w:right="-284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>Рассчитаем затраты на электроэнергию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л</w:t>
      </w:r>
      <w:r>
        <w:rPr>
          <w:rFonts w:cs="Arial" w:ascii="Arial" w:hAnsi="Arial"/>
          <w:bCs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):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Таблица 11 – Затраты на электроэнергию в го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601"/>
        <w:gridCol w:w="1601"/>
        <w:gridCol w:w="1601"/>
        <w:gridCol w:w="1601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  <w:t>Устрой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Вт*/ч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су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кВт*ч/го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 руб.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бочая стан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*4= 16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32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/>
              <w:t>Итого 976,32</w:t>
            </w:r>
          </w:p>
        </w:tc>
      </w:tr>
    </w:tbl>
    <w:p>
      <w:pPr>
        <w:pStyle w:val="Style6"/>
        <w:rPr/>
      </w:pPr>
      <w:r>
        <w:rPr/>
        <w:t>Таблица 12 – Расчет стоимости расходных материал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178"/>
        <w:gridCol w:w="17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Расходный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л-в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Цена (руб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(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иск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мпакт-ди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ума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00 лис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артрид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600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79831,2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73730,81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67436,72</w:t>
      </w:r>
      <w:r>
        <w:rPr>
          <w:rFonts w:cs="Arial" w:ascii="Arial" w:hAnsi="Arial"/>
          <w:b/>
          <w:sz w:val="24"/>
        </w:rPr>
        <w:t>+ 61423,8 +11600+976,32</w:t>
      </w:r>
      <w:r>
        <w:rPr>
          <w:rFonts w:cs="Arial" w:ascii="Arial" w:hAnsi="Arial"/>
          <w:b/>
          <w:bCs/>
          <w:sz w:val="24"/>
        </w:rPr>
        <w:t>= 394998,9 руб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условно- годовой экономии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/>
        <w:t>Условно-годовая экономия вычисля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Э</w:t>
      </w:r>
      <w:r>
        <w:rPr>
          <w:rFonts w:cs="Arial" w:ascii="Arial" w:hAnsi="Arial"/>
          <w:sz w:val="24"/>
          <w:vertAlign w:val="subscript"/>
        </w:rPr>
        <w:t>уг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</w:t>
      </w:r>
      <w:r>
        <w:rPr>
          <w:rFonts w:cs="Arial" w:ascii="Arial" w:hAnsi="Arial"/>
          <w:bCs/>
          <w:sz w:val="24"/>
          <w:vertAlign w:val="superscript"/>
          <w:lang w:val="en-US"/>
        </w:rPr>
        <w:t>*</w:t>
      </w:r>
      <w:r>
        <w:rPr>
          <w:rFonts w:cs="Arial" w:ascii="Arial" w:hAnsi="Arial"/>
          <w:bCs/>
          <w:sz w:val="24"/>
        </w:rPr>
        <w:t>- Р</w:t>
      </w:r>
      <w:r>
        <w:rPr>
          <w:rFonts w:cs="Arial" w:ascii="Arial" w:hAnsi="Arial"/>
          <w:bCs/>
          <w:sz w:val="24"/>
          <w:vertAlign w:val="subscript"/>
        </w:rPr>
        <w:t>э</w:t>
      </w:r>
      <w:r>
        <w:rPr>
          <w:rFonts w:cs="Arial" w:ascii="Arial" w:hAnsi="Arial"/>
          <w:bCs/>
          <w:sz w:val="24"/>
        </w:rPr>
        <w:t>=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394998,9-184640,44= 210358,46 руб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ожидаемого годового эффект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жидаемый годовой эффект рассчитыва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Э= Э</w:t>
      </w:r>
      <w:r>
        <w:rPr>
          <w:rFonts w:cs="Arial" w:ascii="Arial" w:hAnsi="Arial"/>
          <w:sz w:val="24"/>
          <w:vertAlign w:val="subscript"/>
        </w:rPr>
        <w:t xml:space="preserve">уг </w:t>
      </w:r>
      <w:r>
        <w:rPr>
          <w:rFonts w:cs="Arial" w:ascii="Arial" w:hAnsi="Arial"/>
          <w:sz w:val="24"/>
        </w:rPr>
        <w:t>–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*К, где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–нормативный коэффициент эффективно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- единовременные капиталовложения на создание новой системы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=0,33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К=</w:t>
      </w:r>
      <w:r>
        <w:rPr>
          <w:rFonts w:cs="Arial" w:ascii="Arial" w:hAnsi="Arial"/>
          <w:bCs/>
          <w:sz w:val="24"/>
        </w:rPr>
        <w:t>487490 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bCs/>
          <w:sz w:val="24"/>
        </w:rPr>
        <w:t>Э= 210358,46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Cs/>
          <w:sz w:val="24"/>
        </w:rPr>
        <w:t>487490*0,33=49486,76</w:t>
      </w:r>
    </w:p>
    <w:p>
      <w:pPr>
        <w:pStyle w:val="31"/>
        <w:numPr>
          <w:ilvl w:val="1"/>
          <w:numId w:val="9"/>
        </w:numPr>
        <w:tabs>
          <w:tab w:val="clear" w:pos="0"/>
        </w:tabs>
        <w:rPr/>
      </w:pPr>
      <w:r>
        <w:rPr>
          <w:b/>
          <w:bCs/>
        </w:rPr>
        <w:t>Расчёт коэффициента экономической эффективности капитальных вложений и срока окупаемости капитальных вложений.</w:t>
      </w:r>
    </w:p>
    <w:p>
      <w:pPr>
        <w:pStyle w:val="31"/>
        <w:tabs>
          <w:tab w:val="clear" w:pos="0"/>
        </w:tabs>
        <w:ind w:left="709" w:hanging="0"/>
        <w:rPr/>
      </w:pPr>
      <w:r>
        <w:rPr/>
        <w:t>Коэффициент экономической эффективности капитальных вложений (Е</w:t>
      </w:r>
      <w:r>
        <w:rPr>
          <w:vertAlign w:val="subscript"/>
        </w:rPr>
        <w:t>р</w:t>
      </w:r>
      <w:r>
        <w:rPr/>
        <w:t>) рассчитывается по формуле:</w:t>
      </w:r>
    </w:p>
    <w:p>
      <w:pPr>
        <w:pStyle w:val="31"/>
        <w:tabs>
          <w:tab w:val="clear" w:pos="0"/>
        </w:tabs>
        <w:ind w:left="709" w:hanging="0"/>
        <w:rPr/>
      </w:pPr>
      <w:r>
        <w:rPr/>
        <w:t>Е</w:t>
      </w:r>
      <w:r>
        <w:rPr>
          <w:vertAlign w:val="subscript"/>
        </w:rPr>
        <w:t>р</w:t>
      </w:r>
      <w:r>
        <w:rPr/>
        <w:t>= Э</w:t>
      </w:r>
      <w:r>
        <w:rPr>
          <w:vertAlign w:val="subscript"/>
        </w:rPr>
        <w:t>уг</w:t>
      </w:r>
      <w:r>
        <w:rPr/>
        <w:t>/К=210358,46/</w:t>
      </w:r>
      <w:r>
        <w:rPr>
          <w:bCs/>
        </w:rPr>
        <w:t>487490=0,43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Срок окупаемости капитальных вложений (Т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) рассчитывается по формуле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=1/</w:t>
      </w:r>
      <w:r>
        <w:rPr/>
        <w:t xml:space="preserve"> 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=1/0,43=2,32 (года)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езультат расчёта экономической эффективности.</w:t>
      </w:r>
    </w:p>
    <w:p>
      <w:pPr>
        <w:pStyle w:val="31"/>
        <w:tabs>
          <w:tab w:val="clear" w:pos="0"/>
        </w:tabs>
        <w:rPr/>
      </w:pPr>
      <w:r>
        <w:rPr/>
        <w:t>В процессе расчёта экономической эффективности были вычислены как затраты на текущую эксплуатацию ЛВС, так и затраты на решение задачи при отсутствии ЛВС. Все проведённые расчёты говорят о том, что внедрение ЛВС в центре службы занятости ведёт за собой существенную экономическую эффективность. Хотя затраты на внедрение и эксплуатацию сети составляют вполне ощутимую сумму, планируемая окупаемость ЛВС (2,32 года) является вполне приемлемым показателем для данного предприятия. Кроме того, внедрение ЛВС влечёт за собой и улучшение качества работы центра службы занятости, а именно сократятся бумажные архивы, улучшится качество потребления информации, появится возможность универсального и естественного доступа к информации, сократятся затраты на администрирование приложений на рабочих местах пользователей, станет более эффективным оперативное управление информацией.</w:t>
      </w:r>
      <w:r>
        <w:br w:type="page"/>
      </w:r>
    </w:p>
    <w:p>
      <w:pPr>
        <w:pStyle w:val="31"/>
        <w:tabs>
          <w:tab w:val="clear" w:pos="0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Заключени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31"/>
        <w:tabs>
          <w:tab w:val="clear" w:pos="0"/>
        </w:tabs>
        <w:rPr/>
      </w:pPr>
      <w:r>
        <w:rPr/>
        <w:t>В данном курсовом проекте мы сформулировали технико-экономическое обоснование разработки ВС, выбрали конфигурацию ВС, спроектировали структурную схему, спланировали информационную безопасность и рассчитали экономическую эффективность сет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sz w:val="24"/>
        </w:rPr>
        <w:t>Таким образом, мы спроектировали сеть, устраивающую нас по техническим, экономическим и информационным характеристикам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Теперь можно сделать вывод о том, что внедрение локальной вычислительной сети в центре службы занятости позволяет решить такие задачи, как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вязь, совместная обработка информации, централизованное управление компьютерами, централизованное резервное копирование и хранение данных. Кроме того, ЛВС создаст для пользователей новые возможности интегрального характера благодаря прикладным системам ПК и другому оборудованию сети. Объединение имеющихся в учреждении компьютеров в локальную сеть приведет к повышению эффективности управления деловыми процессами, что, во-первых, вызовет значительное улучшение качества работы данной организации, а во-вторых, принесёт существенное снижение издержек работы данного предприятия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  <w:sz w:val="24"/>
        </w:rPr>
        <w:t>Приложение 1.</w:t>
      </w:r>
      <w:r>
        <w:rPr>
          <w:rFonts w:cs="Arial" w:ascii="Arial" w:hAnsi="Arial"/>
          <w:sz w:val="24"/>
        </w:rPr>
        <w:t xml:space="preserve"> Структурная схема ЛВС(Топология звезда-шин</w:t>
      </w:r>
      <w:r>
        <w:rPr>
          <w:rFonts w:cs="Arial" w:ascii="Arial" w:hAnsi="Arial"/>
          <w:sz w:val="24"/>
          <w:lang w:val="en-US"/>
        </w:rPr>
        <w:t>a)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738"/>
        <w:gridCol w:w="1883"/>
        <w:gridCol w:w="1727"/>
        <w:gridCol w:w="1730"/>
      </w:tblGrid>
      <w:tr>
        <w:trPr>
          <w:trHeight w:val="1279" w:hRule="atLeast"/>
        </w:trPr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85.15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56210</wp:posOffset>
                      </wp:positionV>
                      <wp:extent cx="0" cy="8001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2.3pt" to="58.05pt,75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5755</wp:posOffset>
                      </wp:positionV>
                      <wp:extent cx="182880" cy="182880"/>
                      <wp:effectExtent l="12065" t="12065" r="12700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25.6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99110</wp:posOffset>
                      </wp:positionV>
                      <wp:extent cx="0" cy="3429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39.3pt" to="4.2pt,6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70510</wp:posOffset>
                      </wp:positionV>
                      <wp:extent cx="0" cy="16002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pt,21.3pt" to="4.3pt,14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2.4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81660</wp:posOffset>
                      </wp:positionV>
                      <wp:extent cx="0" cy="114300"/>
                      <wp:effectExtent l="5080" t="0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pt,45.8pt" to="7.4pt,54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69265</wp:posOffset>
                      </wp:positionV>
                      <wp:extent cx="182880" cy="182880"/>
                      <wp:effectExtent l="12065" t="12065" r="12700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pt;margin-top:36.9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84810</wp:posOffset>
                      </wp:positionV>
                      <wp:extent cx="0" cy="8001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5pt,30.3pt" to="3.25pt,9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731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65pt;margin-top:5.3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353060</wp:posOffset>
                      </wp:positionV>
                      <wp:extent cx="0" cy="80645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pt,27.8pt" to="69.9pt,9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21336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pt;margin-top:16.8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686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23495</wp:posOffset>
                      </wp:positionV>
                      <wp:extent cx="0" cy="10287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1.85pt" to="157.05pt,8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23495</wp:posOffset>
                      </wp:positionV>
                      <wp:extent cx="10287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1.85pt" to="238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366395</wp:posOffset>
                      </wp:positionV>
                      <wp:extent cx="0" cy="7239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28.85pt" to="166.05pt,85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366395</wp:posOffset>
                      </wp:positionV>
                      <wp:extent cx="2051685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28.85pt" to="327.55pt,2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23495</wp:posOffset>
                      </wp:positionV>
                      <wp:extent cx="0" cy="11430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.85pt" to="139.05pt,91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23495</wp:posOffset>
                      </wp:positionV>
                      <wp:extent cx="8001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05pt,1.85pt" to="139pt,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135890</wp:posOffset>
                      </wp:positionV>
                      <wp:extent cx="0" cy="964565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6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65pt,10.7pt" to="121.65pt,8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37795</wp:posOffset>
                      </wp:positionV>
                      <wp:extent cx="8001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0.85pt" to="121pt,1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810"/>
        <w:gridCol w:w="1811"/>
        <w:gridCol w:w="3457"/>
      </w:tblGrid>
      <w:tr>
        <w:trPr>
          <w:trHeight w:val="1398" w:hRule="atLeast"/>
        </w:trPr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791845</wp:posOffset>
                      </wp:positionV>
                      <wp:extent cx="16002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62.35pt" to="139pt,6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697230</wp:posOffset>
                      </wp:positionV>
                      <wp:extent cx="182880" cy="182880"/>
                      <wp:effectExtent l="12065" t="12065" r="12700" b="127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05pt;margin-top:54.9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743585</wp:posOffset>
                      </wp:positionV>
                      <wp:extent cx="6858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58.55pt" to="70.15pt,58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81940</wp:posOffset>
                      </wp:positionV>
                      <wp:extent cx="182880" cy="182880"/>
                      <wp:effectExtent l="12065" t="12065" r="12700" b="127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5pt;margin-top:22.2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461010</wp:posOffset>
                      </wp:positionV>
                      <wp:extent cx="0" cy="28003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5pt,36.3pt" to="16.65pt,5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683895</wp:posOffset>
                      </wp:positionV>
                      <wp:extent cx="228600" cy="0"/>
                      <wp:effectExtent l="0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53.85pt" to="66.15pt,53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648335</wp:posOffset>
                      </wp:positionV>
                      <wp:extent cx="1143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51.05pt" to="22.25pt,5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10235</wp:posOffset>
                      </wp:positionV>
                      <wp:extent cx="274320" cy="233045"/>
                      <wp:effectExtent l="12065" t="12700" r="12700" b="1206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32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4.7pt;margin-top:48.05pt;width:21.55pt;height:18.3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742950</wp:posOffset>
                      </wp:positionV>
                      <wp:extent cx="1295400" cy="1905"/>
                      <wp:effectExtent l="635" t="5080" r="63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58.5pt" to="115.25pt,5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510540</wp:posOffset>
                      </wp:positionV>
                      <wp:extent cx="228600" cy="3429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53.4pt;margin-top:40.2pt;width:17.95pt;height:26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8895</wp:posOffset>
                      </wp:positionV>
                      <wp:extent cx="0" cy="69024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9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3.85pt" to="5.5pt,5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7785</wp:posOffset>
                      </wp:positionV>
                      <wp:extent cx="30861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4.55pt" to="246.7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91795</wp:posOffset>
                      </wp:positionV>
                      <wp:extent cx="1496695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30.85pt" to="125.45pt,3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624840</wp:posOffset>
                      </wp:positionV>
                      <wp:extent cx="182880" cy="182880"/>
                      <wp:effectExtent l="12065" t="12065" r="12700" b="127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5pt;margin-top:49.2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400685</wp:posOffset>
                      </wp:positionV>
                      <wp:extent cx="0" cy="3429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31.55pt" to="33.25pt,5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96240</wp:posOffset>
                </wp:positionH>
                <wp:positionV relativeFrom="paragraph">
                  <wp:posOffset>1008380</wp:posOffset>
                </wp:positionV>
                <wp:extent cx="3429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79.4pt" to="-4.25pt,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60045</wp:posOffset>
                </wp:positionH>
                <wp:positionV relativeFrom="paragraph">
                  <wp:posOffset>1008380</wp:posOffset>
                </wp:positionV>
                <wp:extent cx="0" cy="45085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79.4pt" to="-28.35pt,1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96240</wp:posOffset>
                </wp:positionH>
                <wp:positionV relativeFrom="paragraph">
                  <wp:posOffset>180340</wp:posOffset>
                </wp:positionV>
                <wp:extent cx="3429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4.2pt" to="-4.2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360045</wp:posOffset>
                </wp:positionH>
                <wp:positionV relativeFrom="paragraph">
                  <wp:posOffset>144145</wp:posOffset>
                </wp:positionV>
                <wp:extent cx="0" cy="864235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1.35pt" to="-28.35pt,7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Приложение 2. </w:t>
      </w:r>
      <w:r>
        <w:rPr>
          <w:rFonts w:cs="Arial" w:ascii="Arial" w:hAnsi="Arial"/>
          <w:sz w:val="24"/>
        </w:rPr>
        <w:t>Структурная схема ЛВС (этажный план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96240</wp:posOffset>
                </wp:positionH>
                <wp:positionV relativeFrom="paragraph">
                  <wp:posOffset>1145540</wp:posOffset>
                </wp:positionV>
                <wp:extent cx="342900" cy="2286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.2pt;mso-position-vertical-relative:text;margin-left:-31.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7665</wp:posOffset>
                </wp:positionH>
                <wp:positionV relativeFrom="paragraph">
                  <wp:posOffset>459740</wp:posOffset>
                </wp:positionV>
                <wp:extent cx="342900" cy="34290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6.2pt;mso-position-vertical-relative:text;margin-left:-28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60045</wp:posOffset>
                </wp:positionH>
                <wp:positionV relativeFrom="paragraph">
                  <wp:posOffset>1296035</wp:posOffset>
                </wp:positionV>
                <wp:extent cx="0" cy="90805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02.05pt" to="-28.35pt,173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96240</wp:posOffset>
                </wp:positionH>
                <wp:positionV relativeFrom="paragraph">
                  <wp:posOffset>2196465</wp:posOffset>
                </wp:positionV>
                <wp:extent cx="3429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72.95pt" to="-4.25pt,1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96240</wp:posOffset>
                </wp:positionH>
                <wp:positionV relativeFrom="paragraph">
                  <wp:posOffset>1296035</wp:posOffset>
                </wp:positionV>
                <wp:extent cx="3429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02.05pt" to="-4.25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67665</wp:posOffset>
                </wp:positionH>
                <wp:positionV relativeFrom="paragraph">
                  <wp:posOffset>1570990</wp:posOffset>
                </wp:positionV>
                <wp:extent cx="344805" cy="379095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79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9.85pt;mso-wrap-distance-left:9.05pt;mso-wrap-distance-right:9.05pt;mso-wrap-distance-top:0pt;mso-wrap-distance-bottom:0pt;margin-top:123.7pt;mso-position-vertical-relative:text;margin-left:-28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4765</wp:posOffset>
                </wp:positionH>
                <wp:positionV relativeFrom="paragraph">
                  <wp:posOffset>27305</wp:posOffset>
                </wp:positionV>
                <wp:extent cx="18288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.15pt" to="14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04035</wp:posOffset>
                </wp:positionH>
                <wp:positionV relativeFrom="paragraph">
                  <wp:posOffset>27305</wp:posOffset>
                </wp:positionV>
                <wp:extent cx="11430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.15pt" to="23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47035</wp:posOffset>
                </wp:positionH>
                <wp:positionV relativeFrom="paragraph">
                  <wp:posOffset>27305</wp:posOffset>
                </wp:positionV>
                <wp:extent cx="11430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.15pt" to="32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90035</wp:posOffset>
                </wp:positionH>
                <wp:positionV relativeFrom="paragraph">
                  <wp:posOffset>27305</wp:posOffset>
                </wp:positionV>
                <wp:extent cx="21717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.15pt" to="493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 xml:space="preserve">Приложение 3. </w:t>
      </w:r>
      <w:r>
        <w:rPr>
          <w:rFonts w:cs="Arial" w:ascii="Arial" w:hAnsi="Arial"/>
          <w:sz w:val="24"/>
        </w:rPr>
        <w:t>Структурная схема кабельного соединения.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435</wp:posOffset>
                </wp:positionH>
                <wp:positionV relativeFrom="paragraph">
                  <wp:posOffset>155575</wp:posOffset>
                </wp:positionV>
                <wp:extent cx="571500" cy="1143000"/>
                <wp:effectExtent l="5080" t="5080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4.05pt;margin-top:12.25pt;width:44.95pt;height:89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80235</wp:posOffset>
                </wp:positionH>
                <wp:positionV relativeFrom="paragraph">
                  <wp:posOffset>79375</wp:posOffset>
                </wp:positionV>
                <wp:extent cx="2514600" cy="4191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960">
                              <a:moveTo>
                                <a:pt x="0" y="840"/>
                              </a:moveTo>
                              <a:cubicBezTo>
                                <a:pt x="720" y="900"/>
                                <a:pt x="1440" y="960"/>
                                <a:pt x="1800" y="840"/>
                              </a:cubicBezTo>
                              <a:cubicBezTo>
                                <a:pt x="2160" y="720"/>
                                <a:pt x="1950" y="240"/>
                                <a:pt x="2160" y="120"/>
                              </a:cubicBezTo>
                              <a:cubicBezTo>
                                <a:pt x="2370" y="0"/>
                                <a:pt x="2880" y="120"/>
                                <a:pt x="3060" y="120"/>
                              </a:cubicBezTo>
                              <a:cubicBezTo>
                                <a:pt x="3240" y="120"/>
                                <a:pt x="3240" y="120"/>
                                <a:pt x="3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960" path="m0,840c720,900,1440,960,1800,840c2160,720,1950,240,2160,120c2370,0,2880,120,3060,120c3240,120,3240,120,3240,120e" stroked="t" o:allowincell="f" style="position:absolute;margin-left:148.05pt;margin-top:6.25pt;width:197.95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94835</wp:posOffset>
                </wp:positionH>
                <wp:positionV relativeFrom="paragraph">
                  <wp:posOffset>41275</wp:posOffset>
                </wp:positionV>
                <wp:extent cx="342900" cy="342900"/>
                <wp:effectExtent l="12065" t="12065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3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94615</wp:posOffset>
                </wp:positionV>
                <wp:extent cx="800100" cy="685800"/>
                <wp:effectExtent l="12065" t="12065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7.45pt;width:62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94835</wp:posOffset>
                </wp:positionH>
                <wp:positionV relativeFrom="paragraph">
                  <wp:posOffset>147955</wp:posOffset>
                </wp:positionV>
                <wp:extent cx="342900" cy="342900"/>
                <wp:effectExtent l="12065" t="12065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11.6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2935</wp:posOffset>
                </wp:positionH>
                <wp:positionV relativeFrom="paragraph">
                  <wp:posOffset>67945</wp:posOffset>
                </wp:positionV>
                <wp:extent cx="800100" cy="876300"/>
                <wp:effectExtent l="5080" t="0" r="571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380">
                              <a:moveTo>
                                <a:pt x="0" y="750"/>
                              </a:moveTo>
                              <a:cubicBezTo>
                                <a:pt x="90" y="1065"/>
                                <a:pt x="180" y="1380"/>
                                <a:pt x="360" y="1290"/>
                              </a:cubicBezTo>
                              <a:cubicBezTo>
                                <a:pt x="540" y="1200"/>
                                <a:pt x="930" y="420"/>
                                <a:pt x="1080" y="210"/>
                              </a:cubicBezTo>
                              <a:cubicBezTo>
                                <a:pt x="1230" y="0"/>
                                <a:pt x="1245" y="15"/>
                                <a:pt x="126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380" path="m0,750c90,1065,180,1380,360,1290c540,1200,930,420,1080,210c1230,0,1245,15,1260,30e" stroked="t" o:allowincell="f" style="position:absolute;margin-left:49.05pt;margin-top:5.35pt;width:62.95pt;height:6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80235</wp:posOffset>
                </wp:positionH>
                <wp:positionV relativeFrom="paragraph">
                  <wp:posOffset>86995</wp:posOffset>
                </wp:positionV>
                <wp:extent cx="2514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6.85pt" to="346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80235</wp:posOffset>
                </wp:positionH>
                <wp:positionV relativeFrom="paragraph">
                  <wp:posOffset>26035</wp:posOffset>
                </wp:positionV>
                <wp:extent cx="2514600" cy="381000"/>
                <wp:effectExtent l="5080" t="508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600">
                              <a:moveTo>
                                <a:pt x="0" y="0"/>
                              </a:moveTo>
                              <a:cubicBezTo>
                                <a:pt x="810" y="45"/>
                                <a:pt x="1620" y="90"/>
                                <a:pt x="2160" y="180"/>
                              </a:cubicBezTo>
                              <a:cubicBezTo>
                                <a:pt x="2700" y="270"/>
                                <a:pt x="2970" y="480"/>
                                <a:pt x="3240" y="540"/>
                              </a:cubicBezTo>
                              <a:cubicBezTo>
                                <a:pt x="3510" y="600"/>
                                <a:pt x="3660" y="540"/>
                                <a:pt x="3780" y="540"/>
                              </a:cubicBezTo>
                              <a:cubicBezTo>
                                <a:pt x="3900" y="540"/>
                                <a:pt x="3930" y="540"/>
                                <a:pt x="396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600" path="m0,0c810,45,1620,90,2160,180c2700,270,2970,480,3240,540c3510,600,3660,540,3780,540c3900,540,3930,540,3960,540e" stroked="t" o:allowincell="f" style="position:absolute;margin-left:148.05pt;margin-top:2.05pt;width:197.9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80235</wp:posOffset>
                </wp:positionH>
                <wp:positionV relativeFrom="paragraph">
                  <wp:posOffset>140335</wp:posOffset>
                </wp:positionV>
                <wp:extent cx="2514600" cy="1162050"/>
                <wp:effectExtent l="5080" t="508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830">
                              <a:moveTo>
                                <a:pt x="0" y="0"/>
                              </a:moveTo>
                              <a:cubicBezTo>
                                <a:pt x="930" y="225"/>
                                <a:pt x="1860" y="450"/>
                                <a:pt x="2340" y="720"/>
                              </a:cubicBezTo>
                              <a:cubicBezTo>
                                <a:pt x="2820" y="990"/>
                                <a:pt x="2640" y="1440"/>
                                <a:pt x="2880" y="1620"/>
                              </a:cubicBezTo>
                              <a:cubicBezTo>
                                <a:pt x="3120" y="1800"/>
                                <a:pt x="3600" y="1770"/>
                                <a:pt x="3780" y="1800"/>
                              </a:cubicBezTo>
                              <a:cubicBezTo>
                                <a:pt x="3960" y="1830"/>
                                <a:pt x="3960" y="1815"/>
                                <a:pt x="396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830" path="m0,0c930,225,1860,450,2340,720c2820,990,2640,1440,2880,1620c3120,1800,3600,1770,3780,1800c3960,1830,3960,1815,3960,1800e" stroked="t" o:allowincell="f" style="position:absolute;margin-left:148.05pt;margin-top:11.05pt;width:197.95pt;height:9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94835</wp:posOffset>
                </wp:positionH>
                <wp:positionV relativeFrom="paragraph">
                  <wp:posOffset>79375</wp:posOffset>
                </wp:positionV>
                <wp:extent cx="342900" cy="342900"/>
                <wp:effectExtent l="12065" t="12065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6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94835</wp:posOffset>
                </wp:positionH>
                <wp:positionV relativeFrom="paragraph">
                  <wp:posOffset>117475</wp:posOffset>
                </wp:positionV>
                <wp:extent cx="342900" cy="342900"/>
                <wp:effectExtent l="12065" t="12065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9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738"/>
        <w:gridCol w:w="1883"/>
        <w:gridCol w:w="1727"/>
        <w:gridCol w:w="1730"/>
      </w:tblGrid>
      <w:tr>
        <w:trPr>
          <w:trHeight w:val="127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15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5755</wp:posOffset>
                      </wp:positionV>
                      <wp:extent cx="182880" cy="182880"/>
                      <wp:effectExtent l="12065" t="12065" r="12700" b="127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25.6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Отдел приёма заявл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2.4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69265</wp:posOffset>
                      </wp:positionV>
                      <wp:extent cx="182880" cy="182880"/>
                      <wp:effectExtent l="12065" t="12065" r="12700" b="127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pt;margin-top:36.9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Административно – хозяйственный отде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731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65pt;margin-top:5.3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21336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pt;margin-top:16.8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Приёмная директора</w:t>
            </w:r>
          </w:p>
        </w:tc>
      </w:tr>
      <w:tr>
        <w:trPr>
          <w:trHeight w:val="686" w:hRule="atLeast"/>
        </w:trPr>
        <w:tc>
          <w:tcPr>
            <w:tcW w:w="9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810"/>
        <w:gridCol w:w="1811"/>
        <w:gridCol w:w="3457"/>
      </w:tblGrid>
      <w:tr>
        <w:trPr>
          <w:trHeight w:val="139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697230</wp:posOffset>
                      </wp:positionV>
                      <wp:extent cx="182880" cy="182880"/>
                      <wp:effectExtent l="12065" t="12065" r="12700" b="127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05pt;margin-top:54.9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838835</wp:posOffset>
                      </wp:positionV>
                      <wp:extent cx="0" cy="34290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66.05pt" to="-4.95pt,9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Отдел приёма заявлен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834390</wp:posOffset>
                      </wp:positionV>
                      <wp:extent cx="457200" cy="228600"/>
                      <wp:effectExtent l="0" t="0" r="0" b="0"/>
                      <wp:wrapNone/>
                      <wp:docPr id="10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5.7pt;mso-position-vertical-relative:text;margin-left:58.0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605790</wp:posOffset>
                      </wp:positionV>
                      <wp:extent cx="182880" cy="182880"/>
                      <wp:effectExtent l="12065" t="12065" r="12700" b="127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5pt;margin-top:47.7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10235</wp:posOffset>
                      </wp:positionV>
                      <wp:extent cx="274320" cy="233045"/>
                      <wp:effectExtent l="12065" t="12700" r="12700" b="1206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32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7pt;margin-top:48.05pt;width:21.55pt;height:18.3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1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491490</wp:posOffset>
                      </wp:positionV>
                      <wp:extent cx="228600" cy="34290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pt;margin-top:38.7pt;width:17.95pt;height:26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5.7pt" to="-5.6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Системный администрато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838835</wp:posOffset>
                      </wp:positionV>
                      <wp:extent cx="342900" cy="228600"/>
                      <wp:effectExtent l="0" t="0" r="0" b="0"/>
                      <wp:wrapNone/>
                      <wp:docPr id="1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6.05pt;mso-position-vertical-relative:text;margin-left:31.3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5.7pt" to="-5.6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65.7pt" to="85.1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Отдел переподготовк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834390</wp:posOffset>
                      </wp:positionV>
                      <wp:extent cx="338455" cy="228600"/>
                      <wp:effectExtent l="0" t="0" r="0" b="0"/>
                      <wp:wrapNone/>
                      <wp:docPr id="1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8pt;mso-wrap-distance-left:9.05pt;mso-wrap-distance-right:9.05pt;mso-wrap-distance-top:0pt;mso-wrap-distance-bottom:0pt;margin-top:65.7pt;mso-position-vertical-relative:text;margin-left:31.1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65.7pt" to="165.4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Отдел статистической отчёт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838835</wp:posOffset>
                      </wp:positionV>
                      <wp:extent cx="457200" cy="228600"/>
                      <wp:effectExtent l="0" t="0" r="0" b="0"/>
                      <wp:wrapNone/>
                      <wp:docPr id="1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.05pt;mso-position-vertical-relative:text;margin-left:66.2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овные обознач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735</wp:posOffset>
                </wp:positionH>
                <wp:positionV relativeFrom="paragraph">
                  <wp:posOffset>41275</wp:posOffset>
                </wp:positionV>
                <wp:extent cx="182880" cy="182880"/>
                <wp:effectExtent l="12065" t="12065" r="1270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3.2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-рабочая станция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5735</wp:posOffset>
                </wp:positionH>
                <wp:positionV relativeFrom="paragraph">
                  <wp:posOffset>94615</wp:posOffset>
                </wp:positionV>
                <wp:extent cx="274320" cy="233045"/>
                <wp:effectExtent l="12065" t="12700" r="12700" b="12065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2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7.45pt;width:21.55pt;height:18.3pt;mso-wrap-style:none;v-text-anchor:middle" type="_x0000_t1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коммутатор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735</wp:posOffset>
                </wp:positionH>
                <wp:positionV relativeFrom="paragraph">
                  <wp:posOffset>86995</wp:posOffset>
                </wp:positionV>
                <wp:extent cx="2286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6.85pt;width:17.95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ерве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615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iCs/>
        </w:rPr>
        <w:t>Приложение 4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drawing>
          <wp:inline distT="0" distB="0" distL="0" distR="0">
            <wp:extent cx="3514725" cy="2371725"/>
            <wp:effectExtent l="0" t="0" r="0" b="0"/>
            <wp:docPr id="1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Рис.1 Топология на витой пар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Проектирование ЛВС с применением SADT-методологий. Методические указания по дисциплине "Вычислительные сети и системы телекоммуникаций":-Уфа, 1999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Локальные вычислительные сети/ под редакцией С.В.Назарова.-М: Финансы и статистика, 1994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эк Ю. Сети ЭВМ: протоколы, стандарты, интерфейсы.-М: Мир, 1990.</w:t>
      </w:r>
    </w:p>
    <w:p>
      <w:pPr>
        <w:pStyle w:val="3"/>
        <w:numPr>
          <w:ilvl w:val="0"/>
          <w:numId w:val="19"/>
        </w:numPr>
        <w:jc w:val="both"/>
        <w:rPr/>
      </w:pPr>
      <w:r>
        <w:rPr>
          <w:rFonts w:cs="Arial" w:ascii="Arial" w:hAnsi="Arial"/>
          <w:b w:val="false"/>
          <w:bCs/>
        </w:rPr>
        <w:t xml:space="preserve">Богуславский Л.Б., Дрожжинов В.И. Основы построения вычислительных сетей для автоматизированных систем М: Энергоатомиздат, 1990 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Н.М. Шерыхалина, О.И. Шерыхалин. Архитектура и программное обеспечение вычислительной сети. Учебное пособие.-Уфа 1996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Колесниченко О., Шишигин И. Аппаратные средства PC – энциклопедия аппаратных ресурсов персональных компьютеров Санкт-Петербург, 1999</w:t>
      </w:r>
    </w:p>
    <w:sectPr>
      <w:footerReference w:type="default" r:id="rId5"/>
      <w:type w:val="nextPage"/>
      <w:pgSz w:w="11906" w:h="16838"/>
      <w:pgMar w:left="1560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5"/>
        </w:tabs>
        <w:ind w:left="5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63"/>
        </w:tabs>
        <w:ind w:left="19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7"/>
        </w:tabs>
        <w:ind w:left="28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91"/>
        </w:tabs>
        <w:ind w:left="33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85"/>
        </w:tabs>
        <w:ind w:left="4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9"/>
        </w:tabs>
        <w:ind w:left="4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13"/>
        </w:tabs>
        <w:ind w:left="57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7"/>
        </w:tabs>
        <w:ind w:left="6607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20"/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4"/>
    </w:rPr>
  </w:style>
  <w:style w:type="paragraph" w:styleId="Web">
    <w:name w:val="Обычный (Web)"/>
    <w:basedOn w:val="Normal"/>
    <w:qFormat/>
    <w:pPr>
      <w:spacing w:before="100" w:after="100"/>
      <w:textAlignment w:val="top"/>
    </w:pPr>
    <w:rPr>
      <w:rFonts w:ascii="Arial" w:hAnsi="Arial" w:cs="Arial"/>
      <w:color w:val="000066"/>
      <w:sz w:val="17"/>
      <w:szCs w:val="17"/>
    </w:rPr>
  </w:style>
  <w:style w:type="paragraph" w:styleId="21">
    <w:name w:val="Основной текст с отступом 2"/>
    <w:basedOn w:val="Normal"/>
    <w:qFormat/>
    <w:pPr>
      <w:spacing w:before="100" w:after="100"/>
      <w:ind w:left="357" w:hanging="0"/>
    </w:pPr>
    <w:rPr>
      <w:rFonts w:ascii="Arial" w:hAnsi="Arial" w:cs="Arial"/>
      <w:color w:val="000000"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6">
    <w:name w:val="Название объекта"/>
    <w:basedOn w:val="Normal"/>
    <w:next w:val="Normal"/>
    <w:qFormat/>
    <w:pPr/>
    <w:rPr>
      <w:rFonts w:ascii="Arial" w:hAnsi="Arial" w:cs="Arial"/>
      <w:b/>
      <w:bCs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8:55:00Z</dcterms:created>
  <dc:creator>Наташа</dc:creator>
  <dc:description/>
  <dc:language>en-US</dc:language>
  <cp:lastModifiedBy>Наташа</cp:lastModifiedBy>
  <dcterms:modified xsi:type="dcterms:W3CDTF">2001-05-10T12:42:00Z</dcterms:modified>
  <cp:revision>30</cp:revision>
  <dc:subject/>
  <dc:title>Агентство по трудоустройству представляет собой предприятие, функционирование которого невозможно без применения автоматизации</dc:title>
</cp:coreProperties>
</file>