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Московский Государственный Технический Университет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t>«МАМИ»</w:t>
      </w:r>
    </w:p>
    <w:p>
      <w:pPr>
        <w:pStyle w:val="Normal"/>
        <w:spacing w:before="280" w:after="2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Normal"/>
        <w:spacing w:before="280" w:after="280"/>
        <w:jc w:val="center"/>
        <w:rPr/>
      </w:pPr>
      <w:r>
        <w:rPr>
          <w:sz w:val="36"/>
          <w:szCs w:val="36"/>
        </w:rPr>
        <w:t xml:space="preserve">по </w:t>
      </w:r>
    </w:p>
    <w:p>
      <w:pPr>
        <w:pStyle w:val="Normal"/>
        <w:spacing w:before="280" w:after="2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Этике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Тема:</w:t>
      </w:r>
      <w:r>
        <w:rPr>
          <w:b/>
          <w:u w:val="singl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spacing w:val="20"/>
          <w:position w:val="12"/>
          <w:u w:val="single"/>
        </w:rPr>
      </w:pPr>
      <w:r>
        <w:rPr>
          <w:b/>
          <w:spacing w:val="20"/>
          <w:position w:val="12"/>
          <w:sz w:val="36"/>
          <w:szCs w:val="36"/>
          <w:u w:val="single"/>
        </w:rPr>
        <w:t>Правила этикета в Интернете</w:t>
      </w:r>
    </w:p>
    <w:p>
      <w:pPr>
        <w:pStyle w:val="Normal"/>
        <w:spacing w:before="280" w:after="280"/>
        <w:jc w:val="center"/>
        <w:rPr>
          <w:b/>
          <w:b/>
          <w:spacing w:val="20"/>
          <w:position w:val="12"/>
          <w:u w:val="single"/>
        </w:rPr>
      </w:pPr>
      <w:r>
        <w:rPr>
          <w:b/>
          <w:spacing w:val="20"/>
          <w:position w:val="12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 w:before="280" w:after="280"/>
        <w:jc w:val="right"/>
        <w:rPr>
          <w:spacing w:val="20"/>
        </w:rPr>
      </w:pPr>
      <w:r>
        <w:rPr>
          <w:spacing w:val="20"/>
        </w:rPr>
        <w:t>Выполнил: студент группы 1МТт-1</w:t>
      </w:r>
    </w:p>
    <w:p>
      <w:pPr>
        <w:pStyle w:val="Normal"/>
        <w:spacing w:lineRule="exact" w:line="240" w:before="280" w:after="280"/>
        <w:jc w:val="right"/>
        <w:rPr>
          <w:spacing w:val="20"/>
        </w:rPr>
      </w:pPr>
      <w:r>
        <w:rPr>
          <w:spacing w:val="20"/>
        </w:rPr>
        <w:t>Никитин Владимир</w:t>
      </w:r>
    </w:p>
    <w:p>
      <w:pPr>
        <w:pStyle w:val="Normal"/>
        <w:spacing w:lineRule="exact" w:line="240" w:before="280" w:after="280"/>
        <w:jc w:val="right"/>
        <w:rPr>
          <w:spacing w:val="20"/>
        </w:rPr>
      </w:pPr>
      <w:r>
        <w:rPr>
          <w:spacing w:val="20"/>
        </w:rPr>
        <w:t>Проверила: Вольчинская Л.З</w:t>
      </w:r>
    </w:p>
    <w:p>
      <w:pPr>
        <w:pStyle w:val="Normal"/>
        <w:spacing w:before="280" w:after="28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/>
      </w:pPr>
      <w:r>
        <w:rPr/>
        <w:t>Москва</w:t>
      </w:r>
    </w:p>
    <w:p>
      <w:pPr>
        <w:pStyle w:val="Normal"/>
        <w:spacing w:before="280" w:after="280"/>
        <w:jc w:val="center"/>
        <w:rPr/>
      </w:pPr>
      <w:r>
        <w:rPr/>
        <w:t>2004 г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лан Реферата.</w:t>
      </w:r>
    </w:p>
    <w:p>
      <w:pPr>
        <w:pStyle w:val="Normal"/>
        <w:spacing w:before="280" w:after="280"/>
        <w:rPr/>
      </w:pPr>
      <w:r>
        <w:rPr/>
        <w:t>1. Этикет в Интернете</w:t>
      </w:r>
    </w:p>
    <w:p>
      <w:pPr>
        <w:pStyle w:val="Normal"/>
        <w:spacing w:before="280" w:after="280"/>
        <w:rPr/>
      </w:pPr>
      <w:r>
        <w:rPr/>
        <w:t>2. Этикет в локальных компьютерных сетях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3. Правила Интернет-безопасности и Интернет этике  </w:t>
        <w:br/>
        <w:t>для детей и подростков</w:t>
      </w:r>
    </w:p>
    <w:p>
      <w:pPr>
        <w:pStyle w:val="Normal"/>
        <w:spacing w:before="0" w:after="240"/>
        <w:rPr>
          <w:color w:val="000000"/>
        </w:rPr>
      </w:pPr>
      <w:r>
        <w:rPr>
          <w:bCs/>
          <w:color w:val="000000"/>
        </w:rPr>
        <w:t>4. 10 заповедей этикет Интернета</w:t>
      </w:r>
    </w:p>
    <w:p>
      <w:pPr>
        <w:pStyle w:val="Normal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1. Этикет в Интернете</w:t>
      </w:r>
    </w:p>
    <w:p>
      <w:pPr>
        <w:pStyle w:val="Normal"/>
        <w:spacing w:before="280" w:after="280"/>
        <w:rPr/>
      </w:pPr>
      <w:r>
        <w:rPr/>
        <w:t>Основными пользователями сетей Интернет первоначально были, в основном, работники государственных учреждений и научных организаций. Порядок и способы использования Интернета описывались в инструкциях. Этикет использования сетей основывался на устоявшихся в научных кругах нормах общения и обмена информацией. С развитием техники и коммуникаций в Интернете стало больше пользователей, не относящихся ни к государственным чиновникам, ни к ученым мужам. Многие из них использовали Интернет именно в тех целях, для которых он создавался — для поиска информации. Для других Интернет стал местом удовлетворения своего любопытства и личных амбиций. Постепенно Интернет из сообщества чисто информационных сетей превращается в один из видов развлечения, оставаясь при этом, в первую очередь, источником информации. С развитием международной системы «электронных» денег многие фирмы выдвинули и реализовали концепцию продажи товаров через Интернет. Теперь клиент может просмотреть и заказать товар, не выходя из дома. В свою очередь доступность электронной почты для пользователей позволила оценить ее преимущества по сравнению с традиционными видами почты. Отправленное письмо может оказаться на другой стороне земного шара за час. Стало очевидным, что появилась необходимость в выработке своих норм этикета как для пользователей, так и для тех, кто их обслуживает. В различных научных учреждениях, в электронных конференциях пользователей в процессе обсуждения появляются новые нормы поведения — нетикет (netiquette, от английского net — «сеть» и французского etiquette — «этикет»). Обсуждение этих норм продолжается и по сей день, хотя и появились некоторые основополагающие правила. Содержание этих правил зависит от вида использования Интернета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2. Этикет в локальных компьютерных сетях</w:t>
      </w:r>
    </w:p>
    <w:p>
      <w:pPr>
        <w:pStyle w:val="Normal"/>
        <w:spacing w:before="280" w:after="280"/>
        <w:rPr/>
      </w:pPr>
      <w:r>
        <w:rPr/>
        <w:t>Во многих организациях правила поведения пользователя в локальных сетях устанавливаются в форме инструкций или официальных правил. Немало организаций, в которых каких-либо правил и инструкций официально не существует, да и далеко не любая инструкция может охватить все вопросы этикета. В процессе развития локальных сетей выработаны некоторые общие правила (хотя применение того или иного правила зависит от технического оснащения сети):</w:t>
      </w:r>
    </w:p>
    <w:p>
      <w:pPr>
        <w:pStyle w:val="Normal"/>
        <w:spacing w:before="280" w:after="280"/>
        <w:rPr/>
      </w:pPr>
      <w:r>
        <w:rPr/>
        <w:t>· не передавайте никому ваше имя и пароль для входа в сеть: любые действия, совершенные в сети под вашим именем, потом могут быть соотнесены непосредственно с вами;</w:t>
        <w:br/>
        <w:t>· если вы оставляете компьютер более чем на 10 минут, перед уходом прекратите выполнение всех программ с сетевой поддержкой (или связанных со обменом данных по сети) и закройте их (если это невозможно сделать в силу выполняемой задачи, то предупредите об этом факте вашего сетевого администратора);</w:t>
        <w:br/>
        <w:t>· старайтесь без необходимости не запускать несколько программ с сетевой поддержкой;</w:t>
        <w:br/>
        <w:t>· прежде чем начать перемещение большого объема данных с другого компьютера на свой или со своего компьютера на другой компьютер в сети, оцените необходимость этого действия и возможность разбиения данных на отдельные меньшие по объему пакеты. Только в случае невозможности решения вопроса указанным образом прибегайте к перемещению всех данных;</w:t>
        <w:br/>
        <w:t>· при наличии у вашего компьютера своего жесткого диска отдавайте предпочтение сохранению данных именно на нем, а не на дисках общего пользования (если таковым не является диск вашего компьютера и если это правило не противоречит решаемым задачам);</w:t>
        <w:br/>
        <w:t>· пользуясь общим (системным) почтовым ящиком, старайтесь избегать помещать туда очень большие сообщения;</w:t>
        <w:br/>
        <w:t>· перед установкой на ваш компьютер нового программного обеспечения с сетевой поддержкой или с возможным коллективным использованием проконсультируйтесь с сетевым администратором и проверьте устанавливаемое программное обеспечение на лицензионную чистоту и на незараженность вирусами;</w:t>
        <w:br/>
        <w:t>· следите за тем, чтобы работающие у вас программы не наносили вред каким-либо общим (сетевым) ресурсам и ресурсам других пользователей сети.</w:t>
      </w:r>
    </w:p>
    <w:p>
      <w:pPr>
        <w:pStyle w:val="Normal"/>
        <w:spacing w:before="280" w:after="280"/>
        <w:rPr/>
      </w:pPr>
      <w:r>
        <w:rPr/>
        <w:t>Применение коллективного принтера накладывает на членов локальной сети определенные дополнительные правила:</w:t>
      </w:r>
    </w:p>
    <w:p>
      <w:pPr>
        <w:pStyle w:val="Normal"/>
        <w:spacing w:before="280" w:after="280"/>
        <w:rPr/>
      </w:pPr>
      <w:r>
        <w:rPr/>
        <w:t>· следите, чтобы не распечатывались лишние копии отправленного вами задания;</w:t>
        <w:br/>
        <w:t>· старайтесь не распечатывать что-либо (документ и т. п.) сразу после внесения каждого незначительного изменения — многие программы позволяют просмотреть образец возможной распечатки на экране;</w:t>
        <w:br/>
        <w:t>· следите за тем, чтобы ваши распечатки не скапливались у принтера — забирайте их, по возможности, сразу после окончания печати.</w:t>
      </w:r>
    </w:p>
    <w:p>
      <w:pPr>
        <w:pStyle w:val="Normal"/>
        <w:spacing w:before="280" w:after="280"/>
        <w:rPr/>
      </w:pPr>
      <w:r>
        <w:rPr/>
        <w:t>В случае появления вопросов по использованию сети или программ, использующих сетевые ресурсы, обратитесь к сетевому администратору или воспользуйтесь соответствующей документацией (при наличии таковой).</w:t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Правила Интернет-безопасности и интернет этике  </w:t>
        <w:br/>
        <w:t>для детей и подростков</w:t>
      </w:r>
    </w:p>
    <w:p>
      <w:pPr>
        <w:pStyle w:val="Normal"/>
        <w:spacing w:before="280" w:after="280"/>
        <w:rPr/>
      </w:pPr>
      <w:r>
        <w:rPr>
          <w:bCs/>
        </w:rPr>
        <w:t>Никогда не давайте частной информации о себе (фамилию, номер телефона, адрес, номер школы) без разрешения родителей.</w:t>
        <w:br/>
        <w:br/>
        <w:t>Если кто-либо говорит вам, присылает вам, или вы сами обнаружили в сети что-либо смущающее вас, не старайтесь разобраться в этом самостоятельно. Обратитесь к родителям или учителям - они знают, что надо делать.</w:t>
        <w:br/>
        <w:br/>
        <w:t>Встреча в реальной жизни со знакомыми по Интернет-общению не является очень хорошей идеей, поскольку люди могут быть разными в электронном общении и при реальной встрече. Если вы все же хотите встретиться с ними, сообщите об этом родителям, и пусть они пойдут на первую встречу вместе с вами.</w:t>
        <w:br/>
        <w:br/>
        <w:t>Не открывайте письма электронной почты, файлы или Web-страницы, полученные от людей, которых вы реально не знаете или не доверяете им.</w:t>
        <w:br/>
        <w:br/>
        <w:t>Никому не давайте свой пароль, за исключением взрослых вашей семьи.</w:t>
        <w:br/>
        <w:br/>
        <w:t>Всегда придерживайтесь семейных правил Интернет-безопасности: они разработаны для того, чтобы вы чувствовали себя комфортно и безопасно в сети.</w:t>
        <w:br/>
        <w:br/>
        <w:t>Никогда не делайте того, что может стоить денег вашей семье, кроме случаев, когда рядом с вами родители.</w:t>
        <w:br/>
        <w:br/>
        <w:t>Всегда будьте вежливыми в электронной переписке, и ваши корреспонденты будут вежливыми с вами.</w:t>
        <w:br/>
        <w:br/>
        <w:t>В электронных письмах не применяйте текст, набранный в ВЕРХНЕМ РЕГИСТРЕ - это воспринимается в сети как крик, и может расстроить вашего собеседника.</w:t>
        <w:br/>
        <w:br/>
        <w:t>Не присылайте в письме информацию большого объема (картинки, фотографии и т.п.) без предварительной договоренности с вашим собеседником.</w:t>
        <w:br/>
        <w:br/>
        <w:t>Не рассылайте писем с какой-либо информацией незнакомым людям без их просьбы - это воспринимается как "спам", и обычно досаждает пользователям сети.</w:t>
        <w:br/>
        <w:br/>
        <w:t>Всегда ведите себя в сети так, как бы вы хотели, чтобы вели себя с вами!</w:t>
      </w:r>
    </w:p>
    <w:p>
      <w:pPr>
        <w:pStyle w:val="Normal"/>
        <w:spacing w:before="0" w:after="240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4. 10 заповедей этикет интернет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Помните о человеке! Не забывайте, что даже через посредство мертвой Сети и напичканного электроникой компьютера вы общаетесь с живым человеком. А часто - со многими людьми одновременно... Не позволяйте одурманить себя атмосферой анонимности и вседозволенности - помните, что на другом конце провода такой же человек, как и вы... Сочиняя электронное послание, представьте, что все это говорите человеку прямо в лицо - и старайтесь, чтобы при этом вам не было стыдно за свои слова. Отсюда - второе правило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Следуйте в Сети тем же правилам, которым вы следуете в реальной жизни. Нарушение законов человеческого общения, моральных правил или норм общественной жизни Сети, возможно, и пройдет для вас относительно безнаказанным... Но будет ли при этом чиста ваша совесть? Однако не забывайте при этом и о третьем правил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Помните, что вы находитесь в киберпространстве! Его границы куда шире, чем границы привычного нам человеческого общества, и в разных его частях могут действовать свои законы. Поэтому, сталкиваясь с новым для вас видом общения в Сети, изучайте его законы и признавайте их приоритет. Скажем, в любой группе новостей, форуме или даже канале IRC существуют собственные, локальные правила (rules) - ознакомьтесь с ними, прежде, чем отправлять свое первое сообщение! А главное - помните о неписаных правилах: например, правиле четвертом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Бережно относитесь ко времени и мнению других людей! Обращайтесь за помощью только тогда, когда это действительно необходимо - и в этом случае вы всегда можете расчитывать на помощь и поддержку ваших коллег. Однако не дергайте других пользователей по пустяками - иначе в конце концов с вами просто перестанут общаться. Помните, что сетевое время не только ограничено, но и для многих весьма дорого! И, помимо ваших проблем, у ваших собеседников могут быть еще и собственные... Однако этот принцип имеет и оборотную сторону, зафиксированному в правиле пятом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Старайтесь выглядеть достойно в глазах своих собеседников! Не экономьте свое время на "условностях" типа правил хорошего тона или, скажем, правил грамматики и орфографии. Даже комплименты теряют в весе и убедительности, будучи воплощенными в такой вот форм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"Приэт чувак я тащусь от тебя и тваих книг круто пиши ищо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з этого правило вытекает и правило шесто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.Не пренебрегайте советами знатоков и делитесь своими знаниями с другими! Будьте благодарны тем, кто тратит свое время, отвечая на ваши вопросы. Но и сами, получив письмо с вопросом от другого пользователя, не спешите отправлять это послание в мусорную корзину, каким бы нелепым и наивным оно не казалось. Отсюда - правило седьмо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.Сдерживайте страсти. Вступать в дискуссии никакой этикет не запрещает, однако не опускайтесь до брани и ругательств - пусть даже ваш визави сознательно провоцирует вас на эт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8.Относитесь с уважением не только к своей, но и к чужой приватности! Если вы по каким-то причинам хотите сохранять анонимность в Сети, признавайте эти права и за вашим собеседником. Более того - он имеет право на анонимность и приватность, даже если вы выступаете "с открытым забралом". Побочное следствие из этого правила: не публикуйте информацию из ваших приватных писем без согласия их отправителей, не копайтесь в чужих почтовых ящиках и, в конечном итоге, в чужих компьютерах! Господа хакеры, это относится непосредственно к вам... Как и следующее правило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9.Не злоупотребляйте своей властью и влиянием в Сети! Завоевать доверие трудно, а потерять - так легко!</w:t>
        <w:br/>
        <w:t>И наконец - последнее, самое главное правило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0.Будьте терпимы к недостаткам окружающих вас людей! Не смотрите на то, соблюдают или нет ваши собеседники правила сетевого этикета, соблюдайте их сами! В конце концов, предельно вежливо порекомендуйте собеседнику ознакомиться с этими правилами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полнил студент 1-ого курса МГТУ «МАМИ» Никитин Владимир</w:t>
      </w:r>
    </w:p>
    <w:p>
      <w:pPr>
        <w:pStyle w:val="Normal"/>
        <w:jc w:val="center"/>
        <w:rPr>
          <w:lang w:val="en-US"/>
        </w:rPr>
      </w:pPr>
      <w:r>
        <w:rPr>
          <w:b/>
        </w:rPr>
        <w:t>Контакты: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CQ</w:t>
      </w:r>
      <w:r>
        <w:rPr/>
        <w:t xml:space="preserve"> </w:t>
      </w:r>
      <w:r>
        <w:rPr>
          <w:b/>
          <w:color w:val="800000"/>
        </w:rPr>
        <w:t>700-605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kitinvi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k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ip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stb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Bodyheading41">
    <w:name w:val="bodyheading41"/>
    <w:basedOn w:val="Style1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11">
    <w:name w:val="text11"/>
    <w:basedOn w:val="Style13"/>
    <w:qFormat/>
    <w:rPr>
      <w:rFonts w:ascii="Verdana" w:hAnsi="Verdana" w:cs="Verdan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.vp@mail.ru" TargetMode="External"/><Relationship Id="rId3" Type="http://schemas.openxmlformats.org/officeDocument/2006/relationships/hyperlink" Target="http://www.nikitinvip.tk/" TargetMode="External"/><Relationship Id="rId4" Type="http://schemas.openxmlformats.org/officeDocument/2006/relationships/hyperlink" Target="http://vipn.fastbb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0:39:00Z</dcterms:created>
  <dc:creator>NIKITIN VLADIMIR</dc:creator>
  <dc:description/>
  <dc:language>en-US</dc:language>
  <cp:lastModifiedBy>NIKITIN VLADIMIR</cp:lastModifiedBy>
  <dcterms:modified xsi:type="dcterms:W3CDTF">2004-11-21T11:06:00Z</dcterms:modified>
  <cp:revision>3</cp:revision>
  <dc:subject/>
  <dc:title/>
</cp:coreProperties>
</file>