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Тема: Обеспечение информационной безопасности в сети </w:t>
      </w:r>
      <w:r>
        <w:rPr>
          <w:sz w:val="32"/>
          <w:szCs w:val="32"/>
          <w:lang w:val="en-US"/>
        </w:rPr>
        <w:t>Internet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Цель: Раскрыть сущность действий представляющих реальные угрозы в компьютерной сети, для выработки самостоятельной стратегии и тактики защиты от вирусных атак.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Показать системы обнаружения вирусных атак и их преимущества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Установить статистику вирусных атак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 xml:space="preserve">Выяснить методы защиты от удаленных атак в сети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 xml:space="preserve">Выработать рекомендацию по сохранению информации и контроль над ней  в сети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 xml:space="preserve">.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8:00:00Z</dcterms:created>
  <dc:creator>-</dc:creator>
  <dc:description/>
  <dc:language>en-US</dc:language>
  <cp:lastModifiedBy>-</cp:lastModifiedBy>
  <dcterms:modified xsi:type="dcterms:W3CDTF">2008-05-21T14:51:00Z</dcterms:modified>
  <cp:revision>4</cp:revision>
  <dc:subject/>
  <dc:title/>
</cp:coreProperties>
</file>