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енка №1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аблица 1 - Перечень услуг и качество работы приложений на различных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скоростях передачи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/>
        </w:rPr>
        <w:t>2</w:t>
      </w:r>
      <w:r>
        <w:rPr>
          <w:iCs/>
          <w:sz w:val="28"/>
          <w:szCs w:val="28"/>
        </w:rPr>
        <w:t xml:space="preserve"> - Характеристики систем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78155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енка №2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br/>
      </w:r>
      <w:r>
        <w:rPr>
          <w:sz w:val="28"/>
          <w:szCs w:val="28"/>
        </w:rPr>
        <w:drawing>
          <wp:inline distT="0" distB="0" distL="0" distR="0">
            <wp:extent cx="473456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унок 4 - Стадии перехода к третьей системе поколе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корости передачи информаци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1725"/>
        <w:gridCol w:w="1813"/>
      </w:tblGrid>
      <w:tr>
        <w:trPr/>
        <w:tc>
          <w:tcPr>
            <w:tcW w:w="3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мобильной связи</w:t>
            </w:r>
          </w:p>
        </w:tc>
        <w:tc>
          <w:tcPr>
            <w:tcW w:w="3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передачи, кбит/с</w:t>
            </w:r>
          </w:p>
        </w:tc>
      </w:tr>
      <w:tr>
        <w:trPr/>
        <w:tc>
          <w:tcPr>
            <w:tcW w:w="3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а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ованная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 или 14,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 или 14,4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CSD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RS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(115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енка №3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1589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Рисунок 8 - </w:t>
      </w:r>
      <w:r>
        <w:rPr>
          <w:sz w:val="28"/>
          <w:szCs w:val="28"/>
        </w:rPr>
        <w:t>Модуляционная схема EDGE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6 -</w:t>
      </w:r>
      <w:r>
        <w:rPr>
          <w:sz w:val="28"/>
          <w:szCs w:val="28"/>
        </w:rPr>
        <w:t xml:space="preserve"> Сравнительные характеристики EDGE и GPRS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340"/>
      </w:tblGrid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GP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EDGE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Модуляционная сх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GM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-PSK/GMSK</w:t>
            </w:r>
          </w:p>
        </w:tc>
      </w:tr>
      <w:tr>
        <w:trPr>
          <w:trHeight w:val="5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корость передачи симв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70 тыс. в секу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70 тыс. в секунду</w:t>
            </w:r>
          </w:p>
        </w:tc>
      </w:tr>
      <w:tr>
        <w:trPr>
          <w:trHeight w:val="6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пускная способ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70 Кбит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10 Кбит/с</w:t>
            </w:r>
          </w:p>
        </w:tc>
      </w:tr>
      <w:tr>
        <w:trPr>
          <w:trHeight w:val="8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пускная способность на тайм-сл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2,8 Кбит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69,2 Кбит/с</w:t>
            </w:r>
          </w:p>
        </w:tc>
      </w:tr>
      <w:tr>
        <w:trPr>
          <w:trHeight w:val="8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корость передачи данных на тайм-сл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 Кбит/с (CS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59,2 Кбит/с (MCS9)</w:t>
            </w:r>
          </w:p>
        </w:tc>
      </w:tr>
      <w:tr>
        <w:trPr>
          <w:trHeight w:val="118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корость передачи данных с использованием 8 тайм-сло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1.2</w:t>
            </w:r>
            <w:r>
              <w:rPr/>
              <w:t>Кбит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4</w:t>
            </w:r>
            <w:r>
              <w:rPr/>
              <w:t xml:space="preserve">  Кбит/с/s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енка №4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rFonts w:cs="Arial" w:ascii="Arial" w:hAnsi="Arial"/>
          <w:color w:val="FFFFFF"/>
          <w:sz w:val="28"/>
          <w:szCs w:val="28"/>
          <w:lang w:val="ru-RU"/>
        </w:rPr>
        <w:drawing>
          <wp:inline distT="0" distB="0" distL="0" distR="0">
            <wp:extent cx="4695190" cy="353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8"/>
          <w:szCs w:val="28"/>
          <w:lang w:val="ru-RU"/>
        </w:rPr>
        <w:br/>
      </w:r>
      <w:r>
        <w:rPr>
          <w:iCs/>
          <w:sz w:val="28"/>
          <w:szCs w:val="28"/>
          <w:lang w:val="ru-RU"/>
        </w:rPr>
        <w:t>Рисунок 9 - Скорость передачи при использовании разных схем кодиров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аблица 7 - Сравнительные характеристики технологий EDGE и WCDMA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4"/>
        <w:gridCol w:w="1710"/>
        <w:gridCol w:w="1767"/>
      </w:tblGrid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DGE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CDMA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сть передачи в условиях высокой мобильности в локальных зонах покрытия, кбит/c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4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корость передачи в условиях низкой мобильности в широких зонах покрытия, кбит/c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48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спользуемые диапазоны частот, МГц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SM (450, 900, 1800) и PCS (1900)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20—1980/ 2110—2170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рина полосы канала, МГц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од доступа/ модуляци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DMA/8PSK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S-CDMA/ QPSK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 передатчика мобильного терминала (передача речи), Вт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(макс.)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ленка №5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 - Необходимые изменения инфраструктуры GSM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14"/>
        <w:gridCol w:w="1879"/>
        <w:gridCol w:w="1879"/>
        <w:gridCol w:w="2196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Оборудование</w:t>
              <w:br/>
              <w:t>для пакетной</w:t>
              <w:br/>
              <w:t>передачи</w:t>
              <w:br/>
              <w:t>дан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GSM CS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GPR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ED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IMT-2000</w:t>
              <w:br/>
              <w:t>CDMA DS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Абонентский</w:t>
              <w:br/>
              <w:t>термин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е приспособлен к пакетной</w:t>
              <w:br/>
              <w:t>передаче данных</w:t>
              <w:br/>
              <w:t>— единичные</w:t>
              <w:br/>
              <w:t>модульные</w:t>
              <w:br/>
              <w:t>телефо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ые</w:t>
              <w:br/>
              <w:t>абонентские</w:t>
              <w:br/>
              <w:t>терминалы,</w:t>
              <w:br/>
              <w:t>работающие</w:t>
              <w:br/>
              <w:t>в GPRS, а</w:t>
              <w:br/>
              <w:t>также в GSM со</w:t>
              <w:br/>
              <w:t>скоростью 9,6 кбит/с</w:t>
              <w:br/>
              <w:t>с использованием CSD —</w:t>
              <w:br/>
              <w:t>двухмодульные</w:t>
              <w:br/>
              <w:t>телефо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ые</w:t>
              <w:br/>
              <w:t>абонентские</w:t>
              <w:br/>
              <w:t>терминалы,</w:t>
              <w:br/>
              <w:t>разрешающие</w:t>
              <w:br/>
              <w:t>384 кбит/с в</w:t>
              <w:br/>
              <w:t>сетях EDGE</w:t>
              <w:br/>
              <w:t>через GPRS</w:t>
              <w:br/>
              <w:t>и 9,6 кбит/с</w:t>
              <w:br/>
              <w:t>в GSM с</w:t>
              <w:br/>
              <w:t>использованием CSD —</w:t>
              <w:br/>
              <w:t>трехмодульне</w:t>
              <w:br/>
              <w:t>телефон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ые</w:t>
              <w:br/>
              <w:t>абонентские</w:t>
              <w:br/>
              <w:t>терминалы</w:t>
              <w:br/>
              <w:t>CDMA DS,</w:t>
              <w:br/>
              <w:t>разрешающе</w:t>
              <w:br/>
              <w:t>2 Мбит/с, но</w:t>
              <w:br/>
              <w:t>только в</w:t>
              <w:br/>
              <w:t>сети 3G —</w:t>
              <w:br/>
              <w:t>четырехмодульные</w:t>
              <w:br/>
              <w:t>телефон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Инфраструкту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е приспособлен к пакетной</w:t>
              <w:br/>
              <w:t>передаче</w:t>
              <w:br/>
              <w:t>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ая база</w:t>
              <w:br/>
              <w:t>для пакетной</w:t>
              <w:br/>
              <w:t>передачи</w:t>
              <w:br/>
              <w:t>данных,</w:t>
              <w:br/>
              <w:t>необходимая</w:t>
              <w:br/>
              <w:t>для двухканальной переключаемой се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Требуется</w:t>
              <w:br/>
              <w:t>дальнейшая</w:t>
              <w:br/>
              <w:t>модификация</w:t>
              <w:br/>
              <w:t>баз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ая</w:t>
              <w:br/>
              <w:t>инфраструктура</w:t>
              <w:br/>
              <w:t>при существующем</w:t>
              <w:br/>
              <w:t>подключении</w:t>
              <w:br/>
              <w:t>к се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Технологическая</w:t>
              <w:br/>
              <w:t>платфор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Существующая ТDМА-технолог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GSM ТDМА</w:t>
              <w:br/>
              <w:t>платформа</w:t>
              <w:br/>
              <w:t>с приложением базы</w:t>
              <w:br/>
              <w:t>для пакетной</w:t>
              <w:br/>
              <w:t>передачи</w:t>
              <w:br/>
              <w:t>дан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Изменения</w:t>
              <w:br/>
              <w:t>модуляции,</w:t>
              <w:br/>
              <w:t>необходимые</w:t>
              <w:br/>
              <w:t>для</w:t>
              <w:br/>
              <w:t>платформы</w:t>
              <w:br/>
              <w:t>GSM ТD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/>
              <w:t>Новая</w:t>
              <w:br/>
              <w:t>инфраструктура</w:t>
              <w:br/>
              <w:t>CDMA</w:t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0:03:00Z</dcterms:created>
  <dc:creator>Богдан</dc:creator>
  <dc:description/>
  <dc:language>en-US</dc:language>
  <cp:lastModifiedBy>Богдан</cp:lastModifiedBy>
  <cp:lastPrinted>2006-06-27T04:29:00Z</cp:lastPrinted>
  <dcterms:modified xsi:type="dcterms:W3CDTF">2006-06-27T01:30:00Z</dcterms:modified>
  <cp:revision>5</cp:revision>
  <dc:subject/>
  <dc:title/>
</cp:coreProperties>
</file>