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ИЙ ГОСУДАРСТВЕННЫЙ ПОЛИ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decimal" w:pos="2160" w:leader="none"/>
        </w:tabs>
        <w:spacing w:lineRule="auto" w:line="360"/>
        <w:ind w:left="1979" w:hanging="21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а тему</w:t>
      </w:r>
      <w:r>
        <w:rPr>
          <w:sz w:val="28"/>
          <w:szCs w:val="28"/>
        </w:rPr>
        <w:t>:</w:t>
        <w:tab/>
        <w:tab/>
      </w:r>
      <w:r>
        <w:rPr>
          <w:sz w:val="28"/>
          <w:szCs w:val="28"/>
          <w:u w:val="single"/>
        </w:rPr>
        <w:t xml:space="preserve">Максимальная скорость мобильного Интернета в сетях </w:t>
      </w:r>
      <w:r>
        <w:rPr>
          <w:sz w:val="28"/>
          <w:szCs w:val="28"/>
          <w:u w:val="single"/>
          <w:lang w:val="en-US"/>
        </w:rPr>
        <w:t>GPRS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Wi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Fi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CDMA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ind w:left="1260" w:hanging="14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26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2160"/>
        <w:jc w:val="both"/>
        <w:rPr/>
      </w:pPr>
      <w:r>
        <w:rPr>
          <w:b/>
          <w:sz w:val="28"/>
          <w:szCs w:val="28"/>
        </w:rPr>
        <w:t>По дисциплин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информатика</w:t>
      </w:r>
    </w:p>
    <w:p>
      <w:pPr>
        <w:pStyle w:val="Normal"/>
        <w:ind w:left="1260" w:hanging="14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26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ind w:right="-185"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ind w:right="-185"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ind w:right="-185"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185" w:firstLine="4320"/>
        <w:rPr/>
      </w:pPr>
      <w:r>
        <w:rPr>
          <w:sz w:val="28"/>
          <w:szCs w:val="28"/>
        </w:rPr>
        <w:t xml:space="preserve">ВЫПОЛНИЛ: </w:t>
        <w:tab/>
        <w:t>студент 1-го курса</w:t>
      </w:r>
    </w:p>
    <w:p>
      <w:pPr>
        <w:pStyle w:val="Normal"/>
        <w:tabs>
          <w:tab w:val="clear" w:pos="709"/>
          <w:tab w:val="left" w:pos="7920" w:leader="none"/>
          <w:tab w:val="left" w:pos="8820" w:leader="none"/>
        </w:tabs>
        <w:ind w:left="1080" w:right="1075" w:firstLine="5220"/>
        <w:jc w:val="both"/>
        <w:rPr>
          <w:sz w:val="28"/>
          <w:szCs w:val="28"/>
        </w:rPr>
      </w:pPr>
      <w:r>
        <w:rPr>
          <w:sz w:val="28"/>
          <w:szCs w:val="28"/>
        </w:rPr>
        <w:t>Гр. 1077/3</w:t>
      </w:r>
    </w:p>
    <w:p>
      <w:pPr>
        <w:pStyle w:val="Normal"/>
        <w:ind w:left="1080" w:right="-365" w:firstLine="52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щеряков Дмитри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decimal" w:pos="9180" w:leader="underscore"/>
        </w:tabs>
        <w:ind w:right="-5" w:firstLine="4320"/>
        <w:jc w:val="both"/>
        <w:rPr>
          <w:sz w:val="28"/>
          <w:szCs w:val="28"/>
        </w:rPr>
      </w:pPr>
      <w:r>
        <w:rPr>
          <w:sz w:val="28"/>
          <w:szCs w:val="28"/>
        </w:rPr>
        <w:t>ПРОВЕРИЛ:  Попов Е.О.</w:t>
      </w:r>
    </w:p>
    <w:p>
      <w:pPr>
        <w:pStyle w:val="Normal"/>
        <w:tabs>
          <w:tab w:val="clear" w:pos="709"/>
          <w:tab w:val="decimal" w:pos="9180" w:leader="underscore"/>
        </w:tabs>
        <w:ind w:right="-5" w:firstLine="4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decimal" w:pos="9180" w:leader="underscore"/>
        </w:tabs>
        <w:ind w:right="-5" w:firstLine="4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decimal" w:pos="9180" w:leader="underscore"/>
        </w:tabs>
        <w:ind w:right="-5" w:firstLine="4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decimal" w:pos="9180" w:leader="underscore"/>
        </w:tabs>
        <w:ind w:right="-5" w:firstLine="4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decimal" w:pos="9180" w:leader="underscore"/>
        </w:tabs>
        <w:ind w:right="-5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decimal" w:pos="9180" w:leader="underscore"/>
        </w:tabs>
        <w:ind w:right="-5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decimal" w:pos="9180" w:leader="underscore"/>
        </w:tabs>
        <w:ind w:right="-5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decimal" w:pos="9180" w:leader="underscore"/>
        </w:tabs>
        <w:ind w:right="-5" w:hanging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. Санкт-Петербург</w:t>
      </w:r>
    </w:p>
    <w:p>
      <w:pPr>
        <w:pStyle w:val="Normal"/>
        <w:tabs>
          <w:tab w:val="clear" w:pos="709"/>
          <w:tab w:val="decimal" w:pos="9180" w:leader="underscore"/>
        </w:tabs>
        <w:ind w:right="-5" w:hanging="540"/>
        <w:jc w:val="center"/>
        <w:rPr>
          <w:sz w:val="28"/>
          <w:szCs w:val="28"/>
        </w:rPr>
      </w:pPr>
      <w:r>
        <w:rPr>
          <w:sz w:val="28"/>
          <w:szCs w:val="28"/>
        </w:rPr>
        <w:t>2005г.</w:t>
      </w:r>
    </w:p>
    <w:p>
      <w:pPr>
        <w:pStyle w:val="Normal"/>
        <w:tabs>
          <w:tab w:val="clear" w:pos="709"/>
          <w:tab w:val="decimal" w:pos="9180" w:leader="underscore"/>
        </w:tabs>
        <w:ind w:right="-5" w:hanging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реферата</w:t>
      </w:r>
    </w:p>
    <w:p>
      <w:pPr>
        <w:pStyle w:val="Normal"/>
        <w:tabs>
          <w:tab w:val="clear" w:pos="709"/>
          <w:tab w:val="decimal" w:pos="9180" w:leader="underscore"/>
        </w:tabs>
        <w:ind w:right="-5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decimal" w:pos="9180" w:leader="underscore"/>
        </w:tabs>
        <w:ind w:right="-5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decimal" w:pos="9180" w:leader="underscore"/>
        </w:tabs>
        <w:ind w:right="-5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decimal" w:pos="9180" w:leader="underscore"/>
        </w:tabs>
        <w:ind w:right="-5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decimal" w:pos="9180" w:leader="underscore"/>
        </w:tabs>
        <w:ind w:right="-5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9180" w:leader="underscore"/>
        </w:tabs>
        <w:spacing w:lineRule="auto" w:line="360"/>
        <w:ind w:left="176" w:right="-6" w:hanging="357"/>
        <w:jc w:val="both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9180" w:leader="underscore"/>
        </w:tabs>
        <w:spacing w:lineRule="auto" w:line="360"/>
        <w:ind w:left="176" w:right="-6" w:hanging="35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отокол </w:t>
      </w:r>
      <w:r>
        <w:rPr>
          <w:sz w:val="36"/>
          <w:szCs w:val="36"/>
          <w:lang w:val="en-US"/>
        </w:rPr>
        <w:t>CDMA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9180" w:leader="underscore"/>
        </w:tabs>
        <w:spacing w:lineRule="auto" w:line="360"/>
        <w:ind w:left="176" w:right="-6" w:hanging="35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отокол </w:t>
      </w:r>
      <w:r>
        <w:rPr>
          <w:sz w:val="36"/>
          <w:szCs w:val="36"/>
          <w:lang w:val="en-US"/>
        </w:rPr>
        <w:t>GPRS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9180" w:leader="underscore"/>
        </w:tabs>
        <w:spacing w:lineRule="auto" w:line="360"/>
        <w:ind w:left="176" w:right="-6" w:hanging="35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отокол </w:t>
      </w:r>
      <w:r>
        <w:rPr>
          <w:sz w:val="36"/>
          <w:szCs w:val="36"/>
          <w:lang w:val="en-US"/>
        </w:rPr>
        <w:t>Wi-Fi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9180" w:leader="underscore"/>
        </w:tabs>
        <w:spacing w:lineRule="auto" w:line="360"/>
        <w:ind w:left="176" w:right="-6" w:hanging="357"/>
        <w:jc w:val="both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tabs>
          <w:tab w:val="clear" w:pos="709"/>
          <w:tab w:val="decimal" w:pos="9180" w:leader="underscore"/>
        </w:tabs>
        <w:spacing w:lineRule="auto" w:line="360"/>
        <w:ind w:left="-181" w:right="-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decimal" w:pos="9180" w:leader="underscore"/>
        </w:tabs>
        <w:spacing w:lineRule="auto" w:line="360"/>
        <w:ind w:left="-181" w:right="-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decimal" w:pos="9180" w:leader="underscore"/>
        </w:tabs>
        <w:ind w:left="-180" w:right="-5" w:hanging="0"/>
        <w:jc w:val="both"/>
        <w:rPr/>
      </w:pPr>
      <w:r>
        <w:rPr>
          <w:b/>
          <w:sz w:val="32"/>
          <w:szCs w:val="32"/>
        </w:rPr>
        <w:t>1.Введение</w:t>
      </w:r>
    </w:p>
    <w:p>
      <w:pPr>
        <w:pStyle w:val="Normal"/>
        <w:tabs>
          <w:tab w:val="clear" w:pos="709"/>
          <w:tab w:val="decimal" w:pos="9180" w:leader="underscore"/>
        </w:tabs>
        <w:ind w:left="-18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left="-180" w:right="-5" w:hanging="0"/>
        <w:jc w:val="both"/>
        <w:rPr/>
      </w:pPr>
      <w:r>
        <w:rPr/>
        <w:tab/>
      </w:r>
      <w:r>
        <w:rPr>
          <w:sz w:val="28"/>
          <w:szCs w:val="28"/>
        </w:rPr>
        <w:t>Все чаще и чаще в современной жизни мы сталкиваемся с таким понятием, как мобильный интернет. Мир будущего будет мобильным. Он будет мобильным во всех отношениях, особенно в информационном. Случись где какая неприятность, мы узнаем об этом мгновенно — гораздо быстрей, чем узнаем сегодня, по вещательным каналам или посредством прессы.</w:t>
        <w:br/>
        <w:t>Информация давно стала ходовым товаром, но в наши дни она превращается в необходимое условие нормальной жизнедеятельности. Огромное количество людей по всему миру зарабатывают деньги вне стен конторы. Работа дома, работа в пути, работа по пути из дома на работу.</w:t>
      </w:r>
    </w:p>
    <w:p>
      <w:pPr>
        <w:pStyle w:val="Normal"/>
        <w:tabs>
          <w:tab w:val="clear" w:pos="709"/>
          <w:tab w:val="left" w:pos="540" w:leader="none"/>
        </w:tabs>
        <w:ind w:left="-180" w:right="-5" w:hanging="0"/>
        <w:jc w:val="both"/>
        <w:rPr/>
      </w:pPr>
      <w:r>
        <w:rPr>
          <w:sz w:val="28"/>
          <w:szCs w:val="28"/>
        </w:rPr>
        <w:tab/>
        <w:t>Совсем недавно передача данных по мобильной связи была экзотикой, которая мало кого интересовала в практическом плане, но теперь ситуация быстро изменяет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ются сотовые сети, на базе сетей GSM 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могут добавляться дополнительные услуги и прилож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рное развитие Internet увеличивает потребность абонентов в доступ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е использование Интранет (внутренних корпоративных сетей) ориентирует на подключение бизнес-пользователей к корпоративным сетям в мобильном вариант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е небольших компьютеров типа PDA или palmtop, позволяющих использовать их совместно с мобильными телефонами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бильность работников — все большее число людей работают дома или в процессе поездки, что требует создания для них системы поддержки мобильности.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многих «дачных» абонентов именно мобильный Интернет является единственным способом подключения к сети. Спрос на высокоскоростной доступ к сети очень велик. А в последнее время очень желанной является возможность мобильной on-line-работы в любое время в любом месте и с достойной скоростью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Протокол передачи данных </w:t>
      </w:r>
      <w:r>
        <w:rPr>
          <w:b/>
          <w:sz w:val="28"/>
          <w:szCs w:val="28"/>
          <w:lang w:val="en-US"/>
        </w:rPr>
        <w:t>CDMA</w:t>
      </w:r>
      <w:r>
        <w:rPr>
          <w:b/>
          <w:sz w:val="28"/>
          <w:szCs w:val="28"/>
        </w:rPr>
        <w:t>.</w:t>
      </w:r>
    </w:p>
    <w:p>
      <w:pPr>
        <w:pStyle w:val="Normal"/>
        <w:spacing w:before="280" w:after="280"/>
        <w:ind w:firstLine="709"/>
        <w:rPr/>
      </w:pPr>
      <w:r>
        <w:rPr>
          <w:color w:val="000000"/>
          <w:sz w:val="28"/>
          <w:szCs w:val="28"/>
        </w:rPr>
        <w:t xml:space="preserve">Несмотря на старания Intel, технология Wi-Fi доступна не везде и не всегда, так что единственным шансом для мобильных пользователей являются операторы сотовой связи.      </w:t>
      </w:r>
    </w:p>
    <w:p>
      <w:pPr>
        <w:pStyle w:val="Normal"/>
        <w:spacing w:before="280" w:after="280"/>
        <w:ind w:firstLine="709"/>
        <w:rPr/>
      </w:pPr>
      <w:r>
        <w:rPr>
          <w:color w:val="000000"/>
          <w:sz w:val="28"/>
          <w:szCs w:val="28"/>
        </w:rPr>
        <w:t>Как часто бывает в современном высокотехнологичном мире, формально CDMA лучше своего конкурента — GSM, однако последний гораздо более распространен. Объясняется это обычно историческим фактором. В отличие от повышения стоимости бензина, развитие нового, пусть даже более прогрессивного, стандарта сотовой связи, происходит гораздо медленнее.</w:t>
      </w:r>
    </w:p>
    <w:p>
      <w:pPr>
        <w:pStyle w:val="Normal"/>
        <w:spacing w:before="280" w:after="2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стандарт беспроводной передачи данных IMT-MC-450 — это CDMA на частоте 450 МГц. Частота осталась от одного из первых стандартов сотовой связи NMT-450, а собственно цифровой протокол CDMA давно используется в некоторых странах мир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IMT-MC-450 накладывает свои особенности на использование телефона — в отличие от GSM, который работает везде, зона покрытия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заметно меньше. Кроме того, для GSM возможны и  поездки за пределы нашей страны, там IMT-MC-450 используется очень редко. </w:t>
      </w:r>
    </w:p>
    <w:p>
      <w:pPr>
        <w:pStyle w:val="Normal"/>
        <w:spacing w:before="280" w:after="280"/>
        <w:ind w:firstLine="709"/>
        <w:rPr/>
      </w:pPr>
      <w:r>
        <w:rPr>
          <w:color w:val="000000"/>
          <w:sz w:val="28"/>
          <w:szCs w:val="28"/>
        </w:rPr>
        <w:t xml:space="preserve">В стандарте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доступна скорость соединения 230400 бит/сек., и можно попробовать найти обещанные 153 Кбит/сек. Следует отметить, что по большому счету модем в большинстве телефонов абсолютно стандартный, и весь смысл «специального» драйвера заключается в установке в реестре в параметрах модема максимальной допустимой скорости в 230k (в отличие от 115k, которая прописывается всем стандартным модемам). Так что при желании можно просто немного покопаться в реестре и поменять 4 байта в настройках стандартного 33600 модема. Правда, для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>-телефонов используется еще и специальная строка инициализации, но ее реальная необходимость находится под вопросом. Интересно, что если попробовать разобраться, как это все работает, то можно обнаружить всего 115200 в настройках самого порта: однако работает он на самом деле на 230400.</w:t>
      </w:r>
    </w:p>
    <w:p>
      <w:pPr>
        <w:pStyle w:val="Normal"/>
        <w:spacing w:before="280" w:after="280"/>
        <w:ind w:firstLine="709"/>
        <w:rPr/>
      </w:pPr>
      <w:r>
        <w:rPr>
          <w:color w:val="000000"/>
          <w:sz w:val="28"/>
          <w:szCs w:val="28"/>
        </w:rPr>
        <w:t>Во время соединения на самом телефонном аппарате индицируются текущие скорости приема-передачи. Минимальная из них — 9,6, а максимальная — 163,2. Причем, текущая скорость выбирается аппаратом, исходя из поступающих запросов — если вы ничего не качаете, то скорости замирают на «9,6/9,6», аппарат может даже отключить свое соединение, при этом ПК будет думать, что он все еще на связи. Но как только возникает необходимость (например, открывается новый сайт в браузере), подключение восстанавливается.</w:t>
      </w:r>
    </w:p>
    <w:p>
      <w:pPr>
        <w:pStyle w:val="Normal"/>
        <w:spacing w:before="280" w:after="2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ьно удалось получить максимальную скорость порядка 137 Кбит/сек. при передаче одного большого файла (здесь и далее цифры скорости приведены по данным программы DU Meter при работе с удаленным FTP-сервером). Это относится как к скорости получения, так и отправки данных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19370" cy="3195955"/>
            <wp:effectExtent l="0" t="0" r="0" b="0"/>
            <wp:docPr id="1" name="du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m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9"/>
        <w:rPr/>
      </w:pPr>
      <w:r>
        <w:rPr>
          <w:color w:val="000000"/>
          <w:sz w:val="28"/>
          <w:szCs w:val="28"/>
        </w:rPr>
        <w:t>При реальной работе в Интернете, когда к компьютеру поступает много различных запросов, график скорости утрачивает такой вид и становится похож на “пилу”, однако если в фоне еще что-то большое начинает скачиваться, то прежний вид быстро восстанавлив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5565" cy="3173730"/>
            <wp:effectExtent l="0" t="0" r="0" b="0"/>
            <wp:docPr id="2" name="du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um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надежности связи показала, что можно скачать файлы объемом 60 и более мегабайт без обрывов связи (собственно телефон время от времени переподключался к сети, однако до ПК эта информация не доходила, и Internet Explorer продолжал, как ни в чем не бывало закачивать файл). </w:t>
      </w:r>
    </w:p>
    <w:p>
      <w:pPr>
        <w:pStyle w:val="Normal"/>
        <w:spacing w:before="280" w:after="280"/>
        <w:ind w:firstLine="709"/>
        <w:rPr/>
      </w:pPr>
      <w:r>
        <w:rPr>
          <w:color w:val="000000"/>
          <w:sz w:val="28"/>
          <w:szCs w:val="28"/>
        </w:rPr>
        <w:t xml:space="preserve">Конечно, все вышеописанное относится в некотором роде к «идеальным» условиям — аппарат неподвижен, связь устойчиво-хорошая, сеть не загружена и все такое. В других условиях телефон может переключать свою скорость и в зависимости от внешних условий, так что идеальной картинки может и не получиться. Например, при движении в автомобиле на скорости 80-90 км/час по МКАД на графике DU Meter -  абсолютно хаотичная картина, однако связь не рвется (как иногда случается с GPRS) и при улучшении условий скорость вновь быстро возрастае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11980" cy="2600325"/>
            <wp:effectExtent l="0" t="0" r="0" b="0"/>
            <wp:docPr id="3" name="dum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um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right="53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ри скачивании большого файла с одного источника достигается скорость порядка 135 Кбит/сек. Отправка одного файла показывает аналогичные результаты по скорости. Если же пытаться одновременно скачивать и закачивать данные, то, в установившемся   режиме получатся те же 135 Кбит/сек. на скачивание и в два раза меньше на отправку.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Тестирование мобильного Интернета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показало, что эта технология вполне работоспособна уже сегодня. Единственным препятствием для достижения высокой скорости является неустойчивый прием сигнала. Если же с ним все в порядке, то можно легко получить скорость приема/передачи порядка 12-14 КБ/с, что очень неплохо для мобильного Интернета.</w:t>
      </w:r>
    </w:p>
    <w:p>
      <w:pPr>
        <w:pStyle w:val="Art5"/>
        <w:rPr/>
      </w:pPr>
      <w:r>
        <w:rPr>
          <w:color w:val="000000"/>
          <w:sz w:val="28"/>
          <w:szCs w:val="28"/>
        </w:rPr>
        <w:t>Стандарт CDMA позволяет предоставлять многочисленным пользователям одновременный доступ к общему широкополосному каналу, присваивая им уникальные «коды». По логике, CDMA может обслуживать большее количество пользователей и предоставить каждому из них больше возможностей. Стандарт CDMA обещает большую пропускную способность, лучшее «покрытие» территории, улучшенное качество звука и более продолжительное время работы батар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Протокол </w:t>
      </w:r>
      <w:r>
        <w:rPr>
          <w:b/>
          <w:sz w:val="32"/>
          <w:szCs w:val="32"/>
          <w:lang w:val="en-US"/>
        </w:rPr>
        <w:t>GPRS</w:t>
      </w:r>
    </w:p>
    <w:p>
      <w:pPr>
        <w:pStyle w:val="Style15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GPRS(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k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>) — это система, которая реализует и поддерживает протокол пакетной передачи информации в рамках сети сотовой связи (коммутируемой сети). При пакетной передаче данных соответствующий радиоканал занимается лишь в процессе передачи информации, благодаря чему достигается более высокая эффективность его использования. Наиболее ощутимо это преимущество при передаче данных и выходе в глобальную сеть Internet.</w:t>
        <w:br/>
      </w:r>
    </w:p>
    <w:p>
      <w:pPr>
        <w:pStyle w:val="Style15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и использовании системы GPRS информация собирается в пакеты и передается в эфир, они заполняют те «пустоты» (не используемый в данный момент канал трафика), которые всегда есть при передаче голосовой информации. В случае если при обычной передаче данных сначала устанавливается соединение и только после этого начинается передача данных, то при пакетной передаче этап установления соединения практически отсутствует. В этом и заключается принципиальное отличие режима пакетной передачи данных. В результате более эффективно используются ресурсы сети, и появляется возможность более выгодной для абонента тарификации, основанной не на длительности соединения, а на объёме принятой и переданной информации. В сетях, поддерживающих GPRS, предусмотрен поэтапный путь наращивания скорости передачи данных; в пределе GPRS может обеспечивать скорость до 115 Кбит/с. На сегодняшний день основные ограничения связаны с возможностями абонентских терминалов. GPRS-терминалы первого поколения будут обеспечивать передачу информации со скоростью до 53.6 Кбит/с и приём — со скоростью до 26.8 Кбит/с.</w:t>
      </w:r>
    </w:p>
    <w:p>
      <w:pPr>
        <w:pStyle w:val="Titc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связи на основе GPRS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438400"/>
            <wp:effectExtent l="0" t="0" r="0" b="0"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2002 году произошло увеличение трафика мобильной передачи данных на 300%, прежде всего из-за сближения рынков Internet и рынка мобильной связи — самых быстрорастущих рынков в экономике. Это закладывает основу для внедрения GPRS. Прогнозы утверждают, что основными приложениями мобильной связи станет использование электронной почты (частной и корпоративной), доступ к Internet и базам данных в корпоративных сетях (интранет). 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731520</wp:posOffset>
            </wp:positionV>
            <wp:extent cx="3514725" cy="24860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жидается, что теоретически достижимая скорость может достичь 171.2 кбит/с, хотя в ближайшее время вряд ли стоит ждать</w:t>
      </w:r>
      <w:r>
        <w:rPr/>
        <w:t xml:space="preserve"> </w:t>
      </w:r>
      <w:r>
        <w:rPr>
          <w:sz w:val="28"/>
          <w:szCs w:val="28"/>
        </w:rPr>
        <w:t>скоростей более 111 кбит/с.</w:t>
      </w:r>
      <w:r>
        <w:rPr>
          <w:rFonts w:cs="Verdana" w:ascii="Verdana" w:hAnsi="Verdana"/>
        </w:rPr>
        <w:br/>
      </w:r>
      <w:r>
        <w:rPr/>
        <w:t xml:space="preserve"> </w:t>
      </w:r>
    </w:p>
    <w:p>
      <w:pPr>
        <w:pStyle w:val="Normal"/>
        <w:spacing w:before="280" w:after="280"/>
        <w:ind w:firstLine="3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из основных преимуществ GPRS — это то, что это способ передавать данные с более высокими скоростями, чем это было возможно до недавнего времени. Такие высокие скорости сделают возможными внедрение разнообразных приложений — от нетребовательного к скорости передачи SMS-cepвиса до высокоскоростной передачи данных в локальной корпоративной сети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-4201160</wp:posOffset>
                </wp:positionV>
                <wp:extent cx="1714500" cy="961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отношение между использованием </w:t>
                            </w:r>
                            <w:r>
                              <w:rPr>
                                <w:lang w:val="en-US"/>
                              </w:rPr>
                              <w:t>GSM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GP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5.7pt;mso-wrap-distance-left:9.05pt;mso-wrap-distance-right:9.05pt;mso-wrap-distance-top:0pt;mso-wrap-distance-bottom:0pt;margin-top:-330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отношение между использованием </w:t>
                      </w:r>
                      <w:r>
                        <w:rPr>
                          <w:lang w:val="en-US"/>
                        </w:rPr>
                        <w:t>GSM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GP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firstLine="3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установки соединения в GPRS будет почти мгновенным, поэтому планируется, что более не будет оплачивать «время на линии», в счет будут включаться объемы переданной или полученной информации. Это означает, что GPRS будет максимально привлекательной технологией для всевозможных приложений, характеризующихся «взрывным» характером передачи данных, таким как e-mail, телеметрия и тому подобных услуг. Это также обеспечивает GPRS совместимость с существующими сетями пакетной передачи данных на базе TCP/IP или Х.25.</w:t>
        <w:br/>
      </w:r>
    </w:p>
    <w:p>
      <w:pPr>
        <w:pStyle w:val="Normal"/>
        <w:spacing w:before="280" w:after="280"/>
        <w:ind w:firstLine="349"/>
        <w:rPr/>
      </w:pPr>
      <w:r>
        <w:rPr>
          <w:color w:val="000000"/>
          <w:sz w:val="28"/>
          <w:szCs w:val="28"/>
        </w:rPr>
        <w:t>Система с коммутацией пакетов весьма эффективна, поскольку сетевые ресурсы эксплуатируются лишь в момент непосредственной передачи пакетов. В переводе на общепонятный язык — это означает, что весь доступный выделенный диапазон связи может использоваться совместно всеми абонентами.</w:t>
        <w:br/>
        <w:t xml:space="preserve">     Основные свойства GPRS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ая скорость передачи данных — 171.2 кбит/с (средняя 111 кбит/с)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строе установление связи/Быстрый разрыв соединения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ует внедрению новых услуг (например, Телеметрии)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ивает другие сети пакетной передачи данных (TCP/IP,"Х.25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 xml:space="preserve">Абоненты совместно используют физические ресурсы сети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мобильность абонентов, с сохранением доступа к сетям GSM/GPRS. Internet и корпоративным сетям (интранет)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000000"/>
          <w:sz w:val="28"/>
          <w:szCs w:val="28"/>
        </w:rPr>
        <w:t xml:space="preserve">Возможность использовать ресурсы сети GSM в «офф-пиковые» периоды. </w:t>
      </w:r>
    </w:p>
    <w:p>
      <w:pPr>
        <w:pStyle w:val="Art5"/>
        <w:rPr>
          <w:color w:val="000080"/>
        </w:rPr>
      </w:pPr>
      <w:r>
        <w:rPr>
          <w:sz w:val="28"/>
          <w:szCs w:val="28"/>
        </w:rPr>
        <w:t>Поскольку GPRS выполнен на базе GSM, новое оборудование GPRS/GSM будет обеспечивать доступ, как в сеть GSM, так и в наложенную сеть GPRS. Впрочем, пока, по-видимому, не стоит ожидать никаких других терминалов, кроме терминалов класса «С». Такие терминалы позволяют работать одновременно только в режиме GSM или только в режиме GPRS.</w:t>
        <w:br/>
        <w:t>Поскольку сеть GPRS позволяет совместно использовать ресурсы и является наложенной на сеть GSM, существенным моментом является ее возможность загрузить ресурсы сети в «офф-пиковые» периоды.</w:t>
      </w:r>
      <w:r>
        <w:rPr>
          <w:color w:val="000080"/>
        </w:rPr>
        <w:t xml:space="preserve"> </w:t>
      </w:r>
    </w:p>
    <w:p>
      <w:pPr>
        <w:pStyle w:val="Art5"/>
        <w:rPr/>
      </w:pPr>
      <w:r>
        <w:rPr>
          <w:color w:val="000000"/>
          <w:sz w:val="28"/>
          <w:szCs w:val="28"/>
        </w:rPr>
        <w:t>В GPRS максимально возможная скорость передачи данных составляет 171,2 Кбит/с — это почти в 12 раз быстрее работы передачи данных в обычных сетях GSM (9,6 Кбит/с). Однако на практике скорости не так высоки — обычно 30</w:t>
        <w:softHyphen/>
        <w:t xml:space="preserve">-40 Кбит/с. 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поток данных отправителя разбивается на отдельные пакеты и затем доставляется получателю, где пакеты собираются воедино, и совсем необязательно, что все пакеты пойдут одним маршрутом. Стандарт GPRS не просто обеспечивает высокую скорость передачи данных, но и допускает постоянное виртуальное соединение пользователей с сетью, так что электронная почта может загружаться в фоновом режиме. Поскольку необходимость в возобновлении соединения отпадает, исчезают задержки на время установления соединения. Звонить и отвечать на вызовы можно одновременно с передачей данных. Беспроводной доступ к электронной почте позволяет принимать и отправлять сообщения «мгновенно» — практически где угодно и когда угодно. Интернет и GPRS объединяет не только пакетная передача данных. При начале GPRS</w:t>
        <w:softHyphen/>
        <w:t xml:space="preserve"> сессии каждому GPRS-терминалу так же, как и в Интернете, присваивается свой уникальный адрес, протокол GPRS прозрачен для TCP/IP, поэтому интеграция GPRS</w:t>
        <w:softHyphen/>
        <w:t xml:space="preserve"> сети с Интернетом происходит незаметно для конечного пользователя. Для передачи данных, помимо высокоэффективных алгоритмов кодирования, используется довольно интересная технология: терминалу автоматически выделяются неиспользуемые в данный момент времени тайм</w:t>
        <w:softHyphen/>
        <w:t>слоты, что позволяет оптимизировать загрузку сети. Такая схема влечет за собой «плавающие» скорости передачи данных у конкретной базовой станции в зависимости от количества активных абонентов.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b/>
          <w:color w:val="000000"/>
          <w:sz w:val="32"/>
          <w:szCs w:val="32"/>
        </w:rPr>
        <w:t xml:space="preserve">Протокол </w:t>
      </w:r>
      <w:r>
        <w:rPr>
          <w:b/>
          <w:color w:val="000000"/>
          <w:sz w:val="32"/>
          <w:szCs w:val="32"/>
          <w:lang w:val="en-US"/>
        </w:rPr>
        <w:t>Wi-Fi.</w:t>
      </w:r>
    </w:p>
    <w:p>
      <w:pPr>
        <w:pStyle w:val="Art5"/>
        <w:rPr/>
      </w:pPr>
      <w:r>
        <w:rPr>
          <w:color w:val="000000"/>
          <w:sz w:val="28"/>
          <w:szCs w:val="28"/>
        </w:rPr>
        <w:t>Семейство беспроводных стандартов IEEE 802.11a/b/g, обычно именуемых кратким ёмким термином Wi-Fi, обеспечивает обмен данными со скоростью до 54 Мбит/сек. По производительности Wi-Fi занимает серединку между Wireless USB и Bluetooth, по дальнобойности - самый продвинутый. Именно поэтому Wi-Fi используется не столько для подключения периферии, что, впрочем, тоже практикуется, но и для подключения к локальным публичным и корпоративным беспроводным точкам доступа в Сети.</w:t>
      </w:r>
    </w:p>
    <w:p>
      <w:pPr>
        <w:pStyle w:val="Art5"/>
        <w:rPr/>
      </w:pPr>
      <w:r>
        <w:rPr>
          <w:color w:val="000000"/>
          <w:sz w:val="28"/>
          <w:szCs w:val="28"/>
        </w:rPr>
        <w:t>На деле нет ничего удобнее, чем подключение через Wi-Fi к Интернету. Включил карманный ПК, идентифицировал себя в точке доступа (именуемой также «хотспот», от английского hotspot). В самом скором времени семейство протоколов Wi-Fi пополнится новым вариантом - 802.11n, пропускная способность которого вырастет до 100 Мбит /сек, а сам стандарт будет поддерживаться не только карманной и стационарной техникой, но также различными устройствами бытовой электроники вплоть до пылесосов.</w:t>
      </w:r>
    </w:p>
    <w:p>
      <w:pPr>
        <w:pStyle w:val="Art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еется, наряду с производительностью, стандарт 802.11n также предусматривает появление новых, более экономичных компонентов, повышающих продолжительность автономной работы даже при интенсивном использовании Wi-Fi. Предполагается, что уже имеющаяся инфраструктура точек общественного доступа в ближайшие годы будет обновлена до поддержки стандарта 802.11n, что обеспечит более качественный и быстрый доступ в Интернет наряду с увеличением количества абонентов, имеющих возможность одновременного подключения к такой точке доступа без риска оставить других без трафика.</w:t>
      </w:r>
    </w:p>
    <w:p>
      <w:pPr>
        <w:pStyle w:val="Art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тандарт беспроводной связи носит официальное название IEEE 802.16 (напомним, что Wi-Fi относится к стандарту 802.11) и изначально был задуман для организации работы беспроводных сетей, покрывающих большие городские территории, поэтому часто его называют стандартом для Wireless MAN (Metropolitan Area Network - сеть для городских регионов). Тогда он рассматривался исключительно в качестве альтернативы решений «последней мили», основанных на фиксированных линиях. Преимущества сетей стандарта 802.16 очевидны – их проще разворачивать, по структуре они очень похожи на традиционные сети мобильной связи: здесь также присутствуют базовые станции. Но при этом их не обязательно устанавливать на вышках  – вполне подходят и крыши домов, водонапорные башни или элеваторы.</w:t>
      </w:r>
    </w:p>
    <w:p>
      <w:pPr>
        <w:pStyle w:val="Art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EEE 802.16 входит в линейку глобальных беспроводных стандартов. В нее также включены стандарты для персональных (IEEE 802.15 или Bluetooth), локальных (802.11, его развитием занимается индустриальный альянс Wi-Fi Alliance) сетей. Затем идет IEEE 802.16, а замыкает пирамиду стандарт 802.20, предназначенный для сетей глобального уровня – сейчас он находится в начальной стадии разработки.</w:t>
      </w:r>
    </w:p>
    <w:p>
      <w:pPr>
        <w:pStyle w:val="Art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Wi-Fi предназ</w:t>
        <w:softHyphen/>
        <w:t xml:space="preserve">начена для передачи данных и обеспечения доступа в интернет на небольших – от 100 до 500 метров – расстояниях. Для того чтобы воспользоваться этой услугой, у пользователя должен быть соответствующим образом оснащенный мобильный компьютер — для этого надо приобрести специальную антенну (сейчас ее стоимость колеблется от $30 до $150), которая через стандартные интерфейсы PCMCIA, Flash, USB подсоединяется к мобильному компьютеру – ноутбуку или карманному ПК. Однако сейчас все большую популярность обретают ноутбуки со встроенной технологией Centrino, в которой уже встроен Wi-Fi-приемник. </w:t>
      </w:r>
    </w:p>
    <w:p>
      <w:pPr>
        <w:pStyle w:val="Art5"/>
        <w:rPr/>
      </w:pPr>
      <w:r>
        <w:rPr>
          <w:color w:val="000000"/>
          <w:sz w:val="28"/>
          <w:szCs w:val="28"/>
        </w:rPr>
        <w:t xml:space="preserve">Для передачи данных Wi-Fi использует частоту 2,4 ГГц. Не секрет, что многие компании экспериментировали с этим протоколом, пытаясь увеличить скорость передачи данных в Wi-Fi сетях, однако в качестве стандартов на сегодняшний день приняты лишь 802.11a, 802.11b и 802.11g со скоростями 54 Мбит/ с, 11 Мбит/с и 54 Мбит/с соответственно. Разработчики нового перспективного стандарта 802.11n обещают повышение скорости до 320 Мбит/с; это произойдет не ранее 2006 года. Сначала технология Wi-Fi применялась для создания локальных сетей в пределах офиса или дома, а затем появился такой термин как публичные точки доступа, то есть общественные места, в которых установлено соответствующее радиооборудование, и где любой пользователь ноутбука может воспользоваться Wi-Fi. Обычно хот-споты организуются в местах массового скопления людей — кафе, рестораны, аэропорты вокзалы, гостиницы и т.д. </w:t>
      </w:r>
    </w:p>
    <w:p>
      <w:pPr>
        <w:pStyle w:val="Art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Wi-Fi был разработан в конце 90-х годов и окончательно одобрен лишь в начале 99-го. Первые устройства для передачи данных на основе Wi-Fi появились в 2000 году и не вызвали особого ажиотажа. Wi-Fi был далеко не первой беспроводной технологией. Впервые беспроводные сетевые устройства появились еще в 90-м году и, хотя на тот момент они не получили популярности, сети на их основе были распространены повсеместно. Первыми пользователями новшества стали, как обычно, компании известной Силиконовой долины и других технологических центров США. Wi-Fi произвел настоящий переворот — спрос рос невиданными ранее темпами, продажи увеличиваются чуть ли не в геометрической прогрессии. Он пришел на смену громоздким и неудобным базовым станциям, которые, помимо своей высокой стоимости, в отдельных случаях доходившей до тысяч долларов, требовали достаточно высокой квалификации пользователя. Wi-Fi избавил ноутбук от всех проводов, сделав его по настоящему мобильным.</w:t>
      </w:r>
    </w:p>
    <w:p>
      <w:pPr>
        <w:pStyle w:val="Art5"/>
        <w:rPr/>
      </w:pPr>
      <w:r>
        <w:rPr>
          <w:color w:val="000000"/>
          <w:sz w:val="28"/>
          <w:szCs w:val="28"/>
        </w:rPr>
        <w:t>На начало прошлого года в мире было 71,5 тыс. хот-спотов, из них 46% сетей Wi-Fi находится в Северной Америке, 34% — в Западной Европе, 19% в Азиатско- Тихоокеанском регионе и всего 1% в остальном мире. По оценкам исследовательской фирмы Pyramid Research, в 2002 году в мире было 435 тыс. пользователей Wi-Fi, в 2003 году — 662 тыс., в этом году их количество приблизилось к миллиону. Самые быстрые темпы роста зафиксированы в Центральной и Восточной Европе — если в 2002 году там насчитывалось 62 тыс. пользователей Wi-Fi, то в 2004 году — 257 тыс. В США, где технология Wi-Fi была разработана и впервые начала использоваться в 2002 году было 274 тыс. пользователей, а в 2004 году их число вырастет до 400 тыс.</w:t>
      </w:r>
    </w:p>
    <w:p>
      <w:pPr>
        <w:pStyle w:val="Art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говорить о России, то у нас первые точки проявились в прошлом году, причем в Петербурге, но развитие не было столь гладким в силу разных причин в первую очередь — из-за малого проникновения мобильных компьютеров в страну. Сейчас в стране по различным оценкам создано от 100 до 200 хот-спотов, и они сосредоточены в крупных городах Москве, Санкт-Петербурге, Новосибирске и т.д. По оценке компании IDC, в 2004 году будет продано 64 млн Wi-Fi устройств по сравнению с 24 млн. в 2002 году. </w:t>
      </w:r>
    </w:p>
    <w:p>
      <w:pPr>
        <w:pStyle w:val="Art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как и у любой технологии, у Wi-Fi есть свои недостатки. В основном они связаны с безопасностью. Поскольку данные передаются посредством радиосигнала, то любой человек, находящийся в зоне действия передатчика, может перехватить пакеты данных. Также злоумышленник может получить доступ ко всей корпоративной сети или к бесплатному широкополосному каналу в интернет. Но, как и в случае с другими компьютерными сетями, пользователь может обезопасить себя, если будет следовать установленным правилам. </w:t>
      </w:r>
    </w:p>
    <w:p>
      <w:pPr>
        <w:pStyle w:val="Art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 Заключение</w:t>
      </w:r>
    </w:p>
    <w:p>
      <w:pPr>
        <w:pStyle w:val="Art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ступ в Интернет через мобильный телефон по технологии GPRS  составляет конкуренцию скорее сотовой технологии — CDMA-450, нежели Wi-Fi, который позиционируется как высокоскоростной широкополосный доступ в Интернет. Т.е. если при помощи GPRS удобно проверять почту и читать новости, то Wi-Fi позволяет закачивать большие объемы данных. Конечно, сотовые операторы будут увеличивать пропускные способности своих сетей, в частности, уже в ближайшее время можно ожидать запуск технологии EDGE, которая позволяет передавать данные со скорость более 300 кбит/с, не за горами и услуги третьего поколения — а это уже более 2 Мбит/c. Однако, эти скорости ниже, чем у Wi-Fi. Кроме того, сейчас готов следующий шаг развития Wi-Fi — WiMAX, который позволяет передавать большие объем данных на более дальних расстояниях.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скорость передачи данных в сетях GSM составляет всего 9600 бит/с, но благодаря методу, известному, как HSGSP, связанному с выделением дополнительных тайм-слотов для осуществления одного «разговора» удается ее повышать. Сравнительная характеристика:</w:t>
      </w:r>
    </w:p>
    <w:p>
      <w:pPr>
        <w:pStyle w:val="Style1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974975" cy="1548765"/>
            <wp:effectExtent l="0" t="0" r="0" b="0"/>
            <wp:docPr id="8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5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«Мобильный Internet», равно как и «мобильный офис» (офис в кармане, на ладони) — пустой звук до тех самых пор, пока он не будет обеспечен высокоскоростной, надежной и дешевой беспроводной связью...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Textb1">
    <w:name w:val="text_b1"/>
    <w:basedOn w:val="Style14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Art5">
    <w:name w:val="art5"/>
    <w:basedOn w:val="Normal"/>
    <w:qFormat/>
    <w:pPr>
      <w:spacing w:before="280" w:after="280"/>
      <w:ind w:firstLine="500"/>
    </w:pPr>
    <w:rPr>
      <w:color w:val="000000"/>
    </w:rPr>
  </w:style>
  <w:style w:type="paragraph" w:styleId="Titc">
    <w:name w:val="tit_c"/>
    <w:basedOn w:val="Normal"/>
    <w:qFormat/>
    <w:pPr>
      <w:spacing w:before="280" w:after="280"/>
      <w:jc w:val="center"/>
    </w:pPr>
    <w:rPr>
      <w:rFonts w:ascii="Verdana" w:hAnsi="Verdana" w:cs="Verdana"/>
      <w:color w:val="000000"/>
      <w:sz w:val="28"/>
      <w:szCs w:val="28"/>
    </w:rPr>
  </w:style>
  <w:style w:type="paragraph" w:styleId="Title1">
    <w:name w:val="title_1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3:46:00Z</dcterms:created>
  <dc:creator>Андрей</dc:creator>
  <dc:description/>
  <dc:language>en-US</dc:language>
  <cp:lastModifiedBy>ajudushkin</cp:lastModifiedBy>
  <cp:lastPrinted>2003-10-26T22:38:00Z</cp:lastPrinted>
  <dcterms:modified xsi:type="dcterms:W3CDTF">2006-03-27T08:47:00Z</dcterms:modified>
  <cp:revision>7</cp:revision>
  <dc:subject/>
  <dc:title>Министерство образования Российской Федерации</dc:title>
</cp:coreProperties>
</file>