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9"/>
          <w:tab w:val="right" w:pos="954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Характеристика объекта</w:t>
        <w:tab/>
        <w:t>2</w:t>
      </w:r>
    </w:p>
    <w:p>
      <w:pPr>
        <w:pStyle w:val="Style15"/>
        <w:tabs>
          <w:tab w:val="clear" w:pos="709"/>
          <w:tab w:val="right" w:pos="954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тод производства СМР</w:t>
        <w:tab/>
        <w:t>2</w:t>
      </w:r>
    </w:p>
    <w:p>
      <w:pPr>
        <w:pStyle w:val="Style15"/>
        <w:tabs>
          <w:tab w:val="clear" w:pos="709"/>
          <w:tab w:val="right" w:pos="954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хнология производства работ</w:t>
        <w:tab/>
        <w:t>3</w:t>
      </w:r>
    </w:p>
    <w:p>
      <w:pPr>
        <w:pStyle w:val="Style15"/>
        <w:tabs>
          <w:tab w:val="clear" w:pos="709"/>
          <w:tab w:val="right" w:pos="954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Транспортировка</w:t>
        <w:tab/>
        <w:t>3</w:t>
      </w:r>
    </w:p>
    <w:p>
      <w:pPr>
        <w:pStyle w:val="Style15"/>
        <w:tabs>
          <w:tab w:val="clear" w:pos="709"/>
          <w:tab w:val="right" w:pos="954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пецификация материалов и санитарно-технического оборудования</w:t>
        <w:tab/>
        <w:t>4</w:t>
      </w:r>
    </w:p>
    <w:p>
      <w:pPr>
        <w:pStyle w:val="Style15"/>
        <w:tabs>
          <w:tab w:val="clear" w:pos="709"/>
          <w:tab w:val="right" w:pos="954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едомость объемов работ</w:t>
        <w:tab/>
        <w:t>6</w:t>
      </w:r>
    </w:p>
    <w:p>
      <w:pPr>
        <w:pStyle w:val="Style15"/>
        <w:tabs>
          <w:tab w:val="clear" w:pos="709"/>
          <w:tab w:val="right" w:pos="954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изводственная калькуляция</w:t>
        <w:tab/>
        <w:t>7</w:t>
      </w:r>
    </w:p>
    <w:p>
      <w:pPr>
        <w:pStyle w:val="Style15"/>
        <w:tabs>
          <w:tab w:val="clear" w:pos="709"/>
          <w:tab w:val="right" w:pos="954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тройгенплан теплотрассы</w:t>
        <w:tab/>
        <w:t>9</w:t>
      </w:r>
    </w:p>
    <w:p>
      <w:pPr>
        <w:pStyle w:val="Style15"/>
        <w:tabs>
          <w:tab w:val="clear" w:pos="709"/>
          <w:tab w:val="right" w:pos="954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едомость объема перевозок и требуемых транспортных средств</w:t>
        <w:tab/>
        <w:t>10</w:t>
      </w:r>
    </w:p>
    <w:p>
      <w:pPr>
        <w:pStyle w:val="Style15"/>
        <w:tabs>
          <w:tab w:val="clear" w:pos="709"/>
          <w:tab w:val="right" w:pos="954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едомость и расчет площадей временных зданий для рабочих на стройплощадке</w:t>
        <w:tab/>
        <w:t>11</w:t>
      </w:r>
    </w:p>
    <w:p>
      <w:pPr>
        <w:pStyle w:val="Style15"/>
        <w:tabs>
          <w:tab w:val="clear" w:pos="709"/>
          <w:tab w:val="right" w:pos="954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Электроснабжение строительной площадки</w:t>
        <w:tab/>
        <w:t>12</w:t>
      </w:r>
    </w:p>
    <w:p>
      <w:pPr>
        <w:pStyle w:val="Style15"/>
        <w:tabs>
          <w:tab w:val="clear" w:pos="709"/>
          <w:tab w:val="right" w:pos="954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асчет потребности строительства в воде</w:t>
        <w:tab/>
        <w:t>12</w:t>
      </w:r>
    </w:p>
    <w:p>
      <w:pPr>
        <w:pStyle w:val="Style15"/>
        <w:tabs>
          <w:tab w:val="clear" w:pos="709"/>
          <w:tab w:val="right" w:pos="954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алендарный план-график движения рабочих кадров по объекту</w:t>
        <w:tab/>
        <w:t>13</w:t>
      </w:r>
    </w:p>
    <w:p>
      <w:pPr>
        <w:pStyle w:val="Style15"/>
        <w:tabs>
          <w:tab w:val="clear" w:pos="709"/>
          <w:tab w:val="right" w:pos="954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Сетевой график</w:t>
        <w:tab/>
        <w:t>14</w:t>
      </w:r>
    </w:p>
    <w:p>
      <w:pPr>
        <w:pStyle w:val="Style15"/>
        <w:tabs>
          <w:tab w:val="clear" w:pos="709"/>
          <w:tab w:val="right" w:pos="954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бличный расчет сетевого графика.</w:t>
        <w:tab/>
        <w:t>15</w:t>
      </w:r>
    </w:p>
    <w:p>
      <w:pPr>
        <w:pStyle w:val="Style15"/>
        <w:tabs>
          <w:tab w:val="clear" w:pos="709"/>
          <w:tab w:val="right" w:pos="954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Технико-экономические показатели</w:t>
        <w:tab/>
        <w:t>19</w:t>
      </w:r>
    </w:p>
    <w:p>
      <w:pPr>
        <w:pStyle w:val="Style15"/>
        <w:tabs>
          <w:tab w:val="clear" w:pos="709"/>
          <w:tab w:val="right" w:pos="954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афический список</w:t>
        <w:tab/>
        <w:t>1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. Характеристика объект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сходные данные принят курсовой проект теплотрассы длинной 15 км. от ТЭЦ до смесительной станции. Прокладка трубопровода – подземная в непроходных каналах, через каждые 150 м. длины магистрали устроены неподвижные опоры, а через 300 м. устроены камеры с сальниковыми кампенсаторами. Трасса прямолинейная, без ответвлений, проходит по открытой равнинной местности в удалении от жилых постро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. Метод производства СМР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но-монтажные работы производятся поточным методом. Применение этого метода наиболее целесообразно, т.к. сокращается количество рабочих (по сравнению с параллельным методом) и время выполнения всего объема работ (по сравнению с последовательным). На все виды работ создаются отдельные квалифицированные бригады.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я теплотрасса делится на 5 захватки, одинаковых по объему, на которых каждая бригада последовательно выполняет СМР.</w:t>
      </w:r>
    </w:p>
    <w:p>
      <w:pPr>
        <w:pStyle w:val="Normal"/>
        <w:ind w:firstLine="540"/>
        <w:jc w:val="both"/>
        <w:rPr/>
      </w:pPr>
      <w:r>
        <w:rPr/>
        <w:t>Организация поточного метода производства работ предусматривает:</w:t>
      </w:r>
    </w:p>
    <w:p>
      <w:pPr>
        <w:pStyle w:val="3"/>
        <w:ind w:left="0" w:firstLine="540"/>
        <w:rPr/>
      </w:pPr>
      <w:r>
        <w:rPr/>
        <w:t>а) выявление объектов, близких между собой по объемно-планировочным и конструктивным решениям, а так же технологии их возведения;</w:t>
      </w:r>
    </w:p>
    <w:p>
      <w:pPr>
        <w:pStyle w:val="Normal"/>
        <w:ind w:firstLine="540"/>
        <w:jc w:val="both"/>
        <w:rPr/>
      </w:pPr>
      <w:r>
        <w:rPr/>
        <w:t>б) расчленение процесса возведения объектов на отдельные работы, предпочтительно равные или кратные по трудоемкости;</w:t>
      </w:r>
    </w:p>
    <w:p>
      <w:pPr>
        <w:pStyle w:val="Normal"/>
        <w:ind w:firstLine="540"/>
        <w:jc w:val="both"/>
        <w:rPr/>
      </w:pPr>
      <w:r>
        <w:rPr/>
        <w:t>в) установление целесообразной последовательности выполнения работ;</w:t>
      </w:r>
    </w:p>
    <w:p>
      <w:pPr>
        <w:pStyle w:val="Normal"/>
        <w:ind w:firstLine="540"/>
        <w:jc w:val="both"/>
        <w:rPr/>
      </w:pPr>
      <w:r>
        <w:rPr/>
        <w:t>г) закрепление отдельных видов работ за определенными бригадами рабочих;</w:t>
      </w:r>
    </w:p>
    <w:p>
      <w:pPr>
        <w:pStyle w:val="Normal"/>
        <w:ind w:firstLine="540"/>
        <w:jc w:val="both"/>
        <w:rPr/>
      </w:pPr>
      <w:r>
        <w:rPr/>
        <w:t>д) расчет последовательности перехода ведущих строительных бригад рабочих и машин с объекта на объект с учетом соблюдения запланированного ритма строительства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отдельных этапов работ совмещают, обеспечивая тем самым последовательное осуществление однородных процессов и параллельное разнородных.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3. Технология производства работ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еобходимых рабо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>Проектно-сметные работы (включают составление проектно-сметной документации, спецификаций материалов и санитарно-технического оборудования, заказа на изготовление фасонных частей в ЦЗМ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 xml:space="preserve">Подготовительные работы (включают планировку трассы, подготовку трассы для земляных работ, планировку отвалов и бровок, нивелирование трассы)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 xml:space="preserve">Земляные работы:  </w:t>
      </w:r>
    </w:p>
    <w:p>
      <w:pPr>
        <w:pStyle w:val="Normal"/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 xml:space="preserve">     </w:t>
      </w:r>
      <w:r>
        <w:rPr/>
        <w:t>а) планировка трассы бульдозером;</w:t>
      </w:r>
    </w:p>
    <w:p>
      <w:pPr>
        <w:pStyle w:val="Normal"/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 xml:space="preserve">     </w:t>
      </w:r>
      <w:r>
        <w:rPr/>
        <w:t>б) отрывка траншеи экскаватором;</w:t>
      </w:r>
    </w:p>
    <w:p>
      <w:pPr>
        <w:pStyle w:val="Normal"/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 xml:space="preserve">     </w:t>
      </w:r>
      <w:r>
        <w:rPr/>
        <w:t>в) отрывка котлованов под тепловые камеры;</w:t>
      </w:r>
    </w:p>
    <w:p>
      <w:pPr>
        <w:pStyle w:val="Normal"/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 xml:space="preserve">     </w:t>
      </w:r>
      <w:r>
        <w:rPr/>
        <w:t>г) планировка дна траншеи вручну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>Разгрузка и комплектование материал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>укладка лотков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>Устройство основания тепловых каме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>Разгрузка и раскладывание труб вдоль трасс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>Сборка труб в звенья на бровке траншеи 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 xml:space="preserve">Монтаж скользящих опор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>Укладка плетей труб в канал на опо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>Монтаж неподвижных опо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>Монтаж узлов т/с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>Предварительное испытание труб тепловой се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>Тепловая изоляция труб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>Монтаж бетонных блоков стен тепловых каме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>Перекрытие лотков плит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>Перекрытие тепловых камер плитами и установка лю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>Гидроизоляция наружной поверхности канал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>Засыпка траншеи бульдозеро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>Промывка тепловой се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>Окончательное испытание трубопроводов тепловой се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>Сдача объекта в эксплуатацию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4. Транспортировк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ытье траншей и котлованов ведет одноковшовый экскаватор с обратной лопатой ЭО-3322, вместимостью ковша 0,5 м3, весом 14,1т .наибольшая глубина копания 4,2 м, наибольший радиус копания 7,36 м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ладку труб на бровку, укладку плетей в каналы, плит для камер и каналов, изоляции, опор осуществляют автомобильные краны КС-3575, грузоподъемностью 10 т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ратную засыпку грунта осуществляет бульдозер ДЗ-15А, весом 6,25 т,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рубы доставляются трубовозами УПЛ-2916, грузоподъемностью 29 т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еревоз ж/б плит происходит при помощи полуприцепа-площадки ПЛ22-12, грузоподъемностью 22 т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се остальные необходимые материалы и изделия, оборудование (компрессоры и сварочные аппараты) доставляются бортовыми автомобилями марки КРАЗ-257, грузоподъемностью 12т.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5.Спецификация материалов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 санитарно-технического оборудования</w:t>
      </w:r>
    </w:p>
    <w:p>
      <w:pPr>
        <w:pStyle w:val="Style15"/>
        <w:jc w:val="right"/>
        <w:rPr/>
      </w:pPr>
      <w:r>
        <w:rPr/>
        <w:t>Таблица 1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900"/>
        <w:gridCol w:w="900"/>
        <w:gridCol w:w="1090"/>
        <w:gridCol w:w="1090"/>
        <w:gridCol w:w="880"/>
        <w:gridCol w:w="720"/>
        <w:gridCol w:w="7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териалов и оборуд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стальны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0704-76, Ду 300 м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ые компенсатор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 300-2.5Т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вижки Ду 300    30ч47б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ы из лотковы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 серии 3.006-2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150*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ы железобетон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ые (по типовом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у 3.903КЛ-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ы железобетон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движные щит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е опоры, из стали толщиной 1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ляцион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оватные ма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3*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ы для сварочны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ро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анцы плоские приварные с патрубком (ВСтЗ сп5)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 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ты с шестигранной уменьшенной головкой, Ст2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йки шестигранные нормальной точности, Ст 2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йбы, Ст 2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и паронит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бен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ьковый смольный канат, диаметром 20,7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 брёвна под леж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Symbol" w:hAnsi="Symbo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Symbol" w:hAnsi="Symbol"/>
                <w:b/>
                <w:sz w:val="24"/>
                <w:szCs w:val="24"/>
                <w:lang w:val="en-US"/>
              </w:rPr>
              <w:t>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793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84775" cy="779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779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6. Ведомость подсчета объемов работ</w:t>
      </w:r>
    </w:p>
    <w:p>
      <w:pPr>
        <w:pStyle w:val="Style15"/>
        <w:jc w:val="right"/>
        <w:rPr/>
      </w:pPr>
      <w:r>
        <w:rPr/>
        <w:t>Таблица 2.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80"/>
        <w:gridCol w:w="1440"/>
        <w:gridCol w:w="14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ло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кользящи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по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оснований ка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ли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неподви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по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труб на бров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в звенья и сварка плетей на бро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ск плетей в лотки на скользящие оп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узла колод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ме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стыков на проч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ты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трассы на пло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озийная изоляция стыков и тепловая изоляция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е лотков ж/б пли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тепловых узлов ж/б каме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ли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изоляция лотков и колодц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ыпка землей траншей и котлов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br w:type="page"/>
      </w:r>
      <w:r>
        <w:rPr>
          <w:rFonts w:cs="Times New Roman" w:ascii="Times New Roman" w:hAnsi="Times New Roman"/>
          <w:b/>
          <w:sz w:val="36"/>
          <w:szCs w:val="36"/>
        </w:rPr>
        <w:t xml:space="preserve">7. Производственная калькуляция затрат времен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 стоимости рабочей силы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3</w:t>
      </w:r>
    </w:p>
    <w:tbl>
      <w:tblPr>
        <w:tblW w:w="9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92"/>
        <w:gridCol w:w="2508"/>
        <w:gridCol w:w="900"/>
        <w:gridCol w:w="900"/>
        <w:gridCol w:w="844"/>
        <w:gridCol w:w="956"/>
        <w:gridCol w:w="1080"/>
        <w:gridCol w:w="117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-вание ЕНиР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-ри-тель раб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единицу измерения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лный объем рабо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врем, чел.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цен руб.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врем., чел.ч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цен., руб.ко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2-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-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2-1-1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при устройстве траншей одноковшовыми экскаваторами, оборудованными обратной лопатой, 0.5м3 грунт 2 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-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2-1-31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в котлованах одноковшовыми экскаваторами, оборудованными обратной лопатой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9-2-5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на в траншеях и котлова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м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-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2-1-1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бр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1-5 №7а,б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ка или выгрузка материалов (грузов) стреловыми самоходными кранами грузоподъемностью до 25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-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9-2-2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типовых каналов из лотковых элементов; Ду 30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9-2-3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й тепловых ка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-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9-2-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стальных трубопроводов при сборке труб в звенья на бровке траншеи; Ду 30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22-2-1, №1,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труб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 30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т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-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9-2-1,г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озийная изоляция стыков трубопроводов, битумной мастикой; Ду 300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т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-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9-2-18, б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кользящих опор Ду300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-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9-2-1,г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звеньев труб в траншею Ду 30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9-2-18, 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еподвижных опор Ду 30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-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9-2-2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олодцев с узлами т/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-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9-2-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испытания трубопроводов на прочность и герметичность Ду 300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-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9-2-1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я изоляция трубопроводов матами; Ду 300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 2т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0-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9-2-28 №1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сборных ж/б каме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л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-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е лотков пли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-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9-2-2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е тепловых камер плитами и установка лю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ло-д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9-2-2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изоляция наружной поверхности кан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0-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2-1-34 №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ыпка траншей и котлованов бульдозе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-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9-2-3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ка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-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9-2-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тельные испытания трубопроводов на прочность и герметичность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 300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-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Symbol" w:hAnsi="Symbol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Symbol" w:hAnsi="Symbol"/>
                <w:b/>
                <w:sz w:val="24"/>
                <w:szCs w:val="24"/>
                <w:lang w:val="en-US"/>
              </w:rPr>
              <w:t>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924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7485-94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в ценах 200</w:t>
        <w:tab/>
        <w:t>3</w:t>
        <w:tab/>
        <w:tab/>
        <w:tab/>
        <w:tab/>
        <w:tab/>
        <w:t>1092176-60</w:t>
      </w:r>
      <w:r>
        <w:br w:type="page"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8. Строительный генпла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93460" cy="8853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885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9. Ведомость объема перевозок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 требуемых транспортных средст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ъема перевозок и потребности в транспортных средствах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способов перевозки грузов производится в ППР с учетом погрузочно-разгрузочных операций в местах отправления и получения санитарно-технических материалов, заготовок и оборудования и с учетом обеспечения поставки их на стройплощадку в необходимые сроки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ными данными для указанных расчетов являются: сводная спецификация материалов и оборудования, ведомость заготовок и расстояние от ОМТС, ЦЗМ до стройплощадки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ребность в транспортных средствах определяется из условия необходимых сроков доставки и продолжительности одного рейс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п +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р +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м +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ср,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где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п - продолжительность погрузки, принимаемая 0,5 ч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р - продолжительность разгрузки, принимаемая 0,3 ч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м   -  время  маневрирования  при  погрузке  и  разгрузке, принимаемое 0,2 ч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ср — - время доставки, ч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- расстояние перевозки туда и обратно: от ЦЗМ-30 км, от ОМТС-50км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ab/>
        <w:t>Vср - средняя скорость движения транспорта: от ЦЗМ-30 км/ч, от ОМТС-50 км/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ем,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3 ч в обоих случа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использования грузоподъемности машин принимаем для сантехнических материалов и оборудования, равным 0,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ь объема перевозок и требуемых транспортных средств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4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139"/>
        <w:gridCol w:w="788"/>
        <w:gridCol w:w="788"/>
        <w:gridCol w:w="938"/>
        <w:gridCol w:w="726"/>
        <w:gridCol w:w="1362"/>
        <w:gridCol w:w="1181"/>
        <w:gridCol w:w="1044"/>
        <w:gridCol w:w="888"/>
      </w:tblGrid>
      <w:tr>
        <w:trPr>
          <w:trHeight w:val="1318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перевозок (наим. материалов, заготовок, оборудов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18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,</w:t>
            </w:r>
          </w:p>
          <w:p>
            <w:pPr>
              <w:pStyle w:val="Style15"/>
              <w:spacing w:lineRule="auto" w:line="18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18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.</w:t>
            </w:r>
          </w:p>
          <w:p>
            <w:pPr>
              <w:pStyle w:val="Style15"/>
              <w:spacing w:lineRule="auto" w:line="18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18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евозок,</w:t>
            </w:r>
          </w:p>
          <w:p>
            <w:pPr>
              <w:pStyle w:val="Style15"/>
              <w:spacing w:lineRule="auto" w:line="18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•к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18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остав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18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рансп.</w:t>
            </w:r>
          </w:p>
          <w:p>
            <w:pPr>
              <w:pStyle w:val="Style15"/>
              <w:spacing w:lineRule="auto" w:line="18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-подъемн</w:t>
            </w:r>
          </w:p>
          <w:p>
            <w:pPr>
              <w:pStyle w:val="Style15"/>
              <w:spacing w:lineRule="auto" w:line="18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18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. исполз. грузо-подъем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18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-жит. перевозк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18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-во рейсов, машин</w:t>
            </w:r>
          </w:p>
        </w:tc>
      </w:tr>
      <w:tr>
        <w:trPr>
          <w:trHeight w:val="1134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МТС до стойплощад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золяция, каналы, опоры скользящие и неподвижные, электроды, оснаст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руб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/б плиты каме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5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0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поставок на объек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З-25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-291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-22-1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;3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;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;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ЦЗМ до стройплощад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З-25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т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;1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br w:type="page"/>
      </w:r>
      <w:r>
        <w:rPr>
          <w:rFonts w:cs="Times New Roman" w:ascii="Times New Roman" w:hAnsi="Times New Roman"/>
          <w:b/>
          <w:sz w:val="36"/>
          <w:szCs w:val="36"/>
        </w:rPr>
        <w:t xml:space="preserve">10. Ведомость и расчет площадей временных зданий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обслуживания работающих на стройплощадке</w:t>
      </w:r>
    </w:p>
    <w:p>
      <w:pPr>
        <w:pStyle w:val="Style15"/>
        <w:jc w:val="right"/>
        <w:rPr/>
      </w:pPr>
      <w:r>
        <w:rPr/>
        <w:t>таблица 4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777"/>
        <w:gridCol w:w="1013"/>
        <w:gridCol w:w="1177"/>
        <w:gridCol w:w="1062"/>
        <w:gridCol w:w="964"/>
        <w:gridCol w:w="1177"/>
        <w:gridCol w:w="984"/>
        <w:gridCol w:w="1440"/>
      </w:tblGrid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здан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рабо-таю-щих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оль-зующих-с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мещения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времен-ного здани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-ры зда-ния, 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работа-ющ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о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о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х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мещ.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ск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бытовы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дероб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х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мещ.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ев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х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душевую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у 5 че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м2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мещ.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ил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х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мещ.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х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мещ.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 с умывально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х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чел на 1очк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мещ.</w:t>
            </w:r>
          </w:p>
        </w:tc>
      </w:tr>
    </w:tbl>
    <w:p>
      <w:pPr>
        <w:pStyle w:val="Style15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36"/>
          <w:szCs w:val="36"/>
        </w:rPr>
        <w:t>11. Электроснабжение строительной площадк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снабжение строительства от действующих систем напряжением 6 или 10 кВт осуществляется через трансформаторную подстанцию. Электроэнергия на строительной площадке потребляется для производственных нужд, для наружного и внутреннего освещения. Электропотребители и их мощность, устанавливаемая в период максимального потребления электроэнергии, определяются на основании календарного плана производства работ, графика работы машин и стройгенпла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отребная электрическая мощность на строительной площадке для временного электроснабжения определяется по формуле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= 1,1(</w:t>
      </w:r>
      <w:r>
        <w:rPr>
          <w:rFonts w:cs="Times New Roman" w:ascii="Symbol" w:hAnsi="Symbol"/>
          <w:sz w:val="24"/>
          <w:szCs w:val="24"/>
          <w:lang w:val="en-US"/>
        </w:rPr>
        <w:t></w:t>
      </w:r>
      <w:r>
        <w:rPr>
          <w:rFonts w:cs="Times New Roman" w:ascii="Times New Roman" w:hAnsi="Times New Roman"/>
          <w:sz w:val="24"/>
          <w:szCs w:val="24"/>
          <w:lang w:val="en-US"/>
        </w:rPr>
        <w:t>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Symbol" w:hAnsi="Symbol"/>
          <w:sz w:val="24"/>
          <w:szCs w:val="24"/>
          <w:lang w:val="en-US"/>
        </w:rPr>
        <w:t></w:t>
      </w:r>
      <w:r>
        <w:rPr>
          <w:rFonts w:cs="Times New Roman" w:ascii="Times New Roman" w:hAnsi="Times New Roman"/>
          <w:sz w:val="24"/>
          <w:szCs w:val="24"/>
          <w:lang w:val="en-US"/>
        </w:rPr>
        <w:t>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+</w:t>
      </w:r>
      <w:r>
        <w:rPr>
          <w:rFonts w:cs="Times New Roman" w:ascii="Symbol" w:hAnsi="Symbol"/>
          <w:sz w:val="24"/>
          <w:szCs w:val="24"/>
          <w:lang w:val="en-US"/>
        </w:rPr>
        <w:t></w:t>
      </w:r>
      <w:r>
        <w:rPr>
          <w:rFonts w:cs="Times New Roman" w:ascii="Times New Roman" w:hAnsi="Times New Roman"/>
          <w:sz w:val="24"/>
          <w:szCs w:val="24"/>
          <w:lang w:val="en-US"/>
        </w:rPr>
        <w:t>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</w:t>
      </w: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>), кВт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-коэффициент спроса: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=0,35+0,7+1+0,8=2,85;</w:t>
      </w:r>
    </w:p>
    <w:p>
      <w:pPr>
        <w:pStyle w:val="Style15"/>
        <w:rPr/>
      </w:pPr>
      <w:r>
        <w:rPr>
          <w:rFonts w:cs="Times New Roman" w:ascii="Symbol" w:hAnsi="Symbol"/>
          <w:sz w:val="24"/>
          <w:szCs w:val="24"/>
          <w:lang w:val="en-US"/>
        </w:rPr>
        <w:t></w:t>
      </w:r>
      <w:r>
        <w:rPr>
          <w:rFonts w:cs="Times New Roman" w:ascii="Times New Roman" w:hAnsi="Times New Roman"/>
          <w:sz w:val="24"/>
          <w:szCs w:val="24"/>
          <w:lang w:val="en-US"/>
        </w:rPr>
        <w:t>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- установленная мощность на производственные нужды:</w:t>
      </w:r>
    </w:p>
    <w:p>
      <w:pPr>
        <w:pStyle w:val="Style15"/>
        <w:rPr/>
      </w:pPr>
      <w:r>
        <w:rPr>
          <w:rFonts w:cs="Times New Roman" w:ascii="Symbol" w:hAnsi="Symbol"/>
          <w:sz w:val="24"/>
          <w:szCs w:val="24"/>
          <w:lang w:val="en-US"/>
        </w:rPr>
        <w:t></w:t>
      </w:r>
      <w:r>
        <w:rPr>
          <w:rFonts w:cs="Times New Roman" w:ascii="Times New Roman" w:hAnsi="Times New Roman"/>
          <w:sz w:val="24"/>
          <w:szCs w:val="24"/>
          <w:lang w:val="en-US"/>
        </w:rPr>
        <w:t>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=(2+1+2,4)15=81кВт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Symbol" w:hAnsi="Symbol"/>
          <w:sz w:val="24"/>
          <w:szCs w:val="24"/>
          <w:lang w:val="en-US"/>
        </w:rPr>
        <w:t></w:t>
      </w:r>
      <w:r>
        <w:rPr>
          <w:rFonts w:cs="Times New Roman" w:ascii="Times New Roman" w:hAnsi="Times New Roman"/>
          <w:sz w:val="24"/>
          <w:szCs w:val="24"/>
          <w:lang w:val="en-US"/>
        </w:rPr>
        <w:t>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 - мощность на наружное освещение:</w:t>
      </w:r>
    </w:p>
    <w:p>
      <w:pPr>
        <w:pStyle w:val="Style15"/>
        <w:rPr/>
      </w:pPr>
      <w:r>
        <w:rPr>
          <w:rFonts w:cs="Times New Roman" w:ascii="Symbol" w:hAnsi="Symbol"/>
          <w:sz w:val="24"/>
          <w:szCs w:val="24"/>
          <w:lang w:val="en-US"/>
        </w:rPr>
        <w:t></w:t>
      </w:r>
      <w:r>
        <w:rPr>
          <w:rFonts w:cs="Times New Roman" w:ascii="Times New Roman" w:hAnsi="Times New Roman"/>
          <w:sz w:val="24"/>
          <w:szCs w:val="24"/>
          <w:lang w:val="en-US"/>
        </w:rPr>
        <w:t>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 =1,5+0,8+1+2,4+5=10,7кВт;</w:t>
      </w:r>
    </w:p>
    <w:p>
      <w:pPr>
        <w:pStyle w:val="Style15"/>
        <w:rPr/>
      </w:pPr>
      <w:r>
        <w:rPr>
          <w:rFonts w:cs="Times New Roman" w:ascii="Symbol" w:hAnsi="Symbol"/>
          <w:sz w:val="24"/>
          <w:szCs w:val="24"/>
          <w:lang w:val="en-US"/>
        </w:rPr>
        <w:t></w:t>
      </w:r>
      <w:r>
        <w:rPr>
          <w:rFonts w:cs="Times New Roman" w:ascii="Times New Roman" w:hAnsi="Times New Roman"/>
          <w:sz w:val="24"/>
          <w:szCs w:val="24"/>
          <w:lang w:val="en-US"/>
        </w:rPr>
        <w:t>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</w:t>
      </w:r>
      <w:r>
        <w:rPr>
          <w:rFonts w:cs="Times New Roman" w:ascii="Times New Roman" w:hAnsi="Times New Roman"/>
          <w:sz w:val="24"/>
          <w:szCs w:val="24"/>
        </w:rPr>
        <w:t xml:space="preserve"> - мощность на внутреннее освещение:</w:t>
      </w:r>
    </w:p>
    <w:p>
      <w:pPr>
        <w:pStyle w:val="Style15"/>
        <w:rPr/>
      </w:pPr>
      <w:r>
        <w:rPr>
          <w:rFonts w:cs="Times New Roman" w:ascii="Symbol" w:hAnsi="Symbol"/>
          <w:sz w:val="24"/>
          <w:szCs w:val="24"/>
          <w:lang w:val="en-US"/>
        </w:rPr>
        <w:t></w:t>
      </w:r>
      <w:r>
        <w:rPr>
          <w:rFonts w:cs="Times New Roman" w:ascii="Times New Roman" w:hAnsi="Times New Roman"/>
          <w:sz w:val="24"/>
          <w:szCs w:val="24"/>
          <w:lang w:val="en-US"/>
        </w:rPr>
        <w:t>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</w:t>
      </w:r>
      <w:r>
        <w:rPr>
          <w:rFonts w:cs="Times New Roman" w:ascii="Times New Roman" w:hAnsi="Times New Roman"/>
          <w:sz w:val="24"/>
          <w:szCs w:val="24"/>
        </w:rPr>
        <w:t xml:space="preserve"> =0,3+0,2+0,3+0,1+0,1+0,1=1,1кВт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ем,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=319 кВ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м силовой трансформатор ТМ-320/10 с максимальным напряжением 10В, мощностью 320 кВт, массой (с маслом) 1750 к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12. Расчет потребности строительства в вод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одоснабжение строительства должно осуществляться с учетом действующих систем водоснабжения. При решении вопроса о временном водоснабжении строительной площадки определяется схема расположения сети и диаметры трубопровода, подающего воду на следующие нужды: хозяйственно-бытовые (Вхоз, л/с), душевые установки (Вдуш, л/с), пожаротушение (Впож, л/с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ая потребность в воде состави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бщ=0,5(Вхоз+ Вдуш)+Впож, л/с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де Вхоз =</w:t>
      </w:r>
      <w:r>
        <w:rPr>
          <w:rFonts w:cs="Times New Roman" w:ascii="Symbol" w:hAnsi="Symbol"/>
          <w:sz w:val="24"/>
          <w:szCs w:val="24"/>
          <w:lang w:val="en-US"/>
        </w:rPr>
        <w:t></w:t>
      </w:r>
      <w:r>
        <w:rPr>
          <w:rFonts w:cs="Times New Roman" w:ascii="Times New Roman" w:hAnsi="Times New Roman"/>
          <w:sz w:val="24"/>
          <w:szCs w:val="24"/>
          <w:lang w:val="en-US"/>
        </w:rPr>
        <w:t>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макс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/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3600)= 25*194*2/ 8*3600=0,34 л/с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неравномерности потребления, принимаем равным 2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число часов работы в смену, равно 8 ч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Вдуш= </w:t>
      </w:r>
      <w:r>
        <w:rPr>
          <w:rFonts w:cs="Times New Roman" w:ascii="Symbol" w:hAnsi="Symbol"/>
          <w:sz w:val="24"/>
          <w:szCs w:val="24"/>
          <w:lang w:val="en-US"/>
        </w:rPr>
        <w:t></w:t>
      </w:r>
      <w:r>
        <w:rPr>
          <w:rFonts w:cs="Times New Roman" w:ascii="Times New Roman" w:hAnsi="Times New Roman"/>
          <w:sz w:val="24"/>
          <w:szCs w:val="24"/>
          <w:lang w:val="en-US"/>
        </w:rPr>
        <w:t>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макс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/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3600)= 40* 97/0,75*3600 =1,44 л/с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- коэффициент неравномерности потребления, принимаем равный 1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продолжительность работы душевой установки, принимаемая 0,75ч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м, Вобщ=10,9 л/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метр трубопровода для временного водопровода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  <w:szCs w:val="24"/>
        </w:rPr>
        <w:t>, мм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де V- скорость воды в трубопроводе; 2 м/с - для больших диаметр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м, Д - 83 м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алендарный-план-график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Сетевой график</w:t>
      </w:r>
      <w:r>
        <w:br w:type="page"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15. Расчет сетевого графика табличным методом.</w:t>
      </w:r>
    </w:p>
    <w:p>
      <w:pPr>
        <w:pStyle w:val="Style15"/>
        <w:jc w:val="right"/>
        <w:rPr/>
      </w:pPr>
      <w:r>
        <w:rPr/>
        <w:t>таблица 6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88"/>
        <w:gridCol w:w="792"/>
        <w:gridCol w:w="1080"/>
        <w:gridCol w:w="953"/>
        <w:gridCol w:w="1045"/>
        <w:gridCol w:w="953"/>
        <w:gridCol w:w="1039"/>
        <w:gridCol w:w="942"/>
        <w:gridCol w:w="99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входя-щих работ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 работ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дол-жит. раб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ние сроки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ие сроки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. критич. пути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.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4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4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5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5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5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5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6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6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6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6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6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5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6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7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6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7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7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7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8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7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8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8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8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9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8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9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8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9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9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1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9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9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-10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1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-1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-10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-10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1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5. Технико-экономические показател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264"/>
        <w:gridCol w:w="1402"/>
        <w:gridCol w:w="1405"/>
        <w:gridCol w:w="112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ённость магистральных тепловых сетей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теплоносителя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горячей вод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расход теплоносителя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металла на тепловые се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стоимость строительства сет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км сет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троитель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ёмкость строитель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/дн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на 1 рабочего в ден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ФЗП в стоимости СМ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механизации рабо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эффективност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 .Экономика и организация строительства: Методические указания по разработке раздела дипломного проекта / А.М.Платонов, Т.К.Руткаускас, С.Г.Королёв, Г.Э.Коротковский. Свердловск: УПИ, 1989. 37 с.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РФ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льский государственный технический университет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экономики и управления в строительств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КУРСОВАЯ РАБОТА</w:t>
      </w:r>
    </w:p>
    <w:p>
      <w:pPr>
        <w:pStyle w:val="Style15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Организация монтажа теплотрассы</w:t>
      </w:r>
    </w:p>
    <w:p>
      <w:pPr>
        <w:pStyle w:val="Style15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2907.000.000.000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реподаватель: </w:t>
        <w:tab/>
        <w:tab/>
        <w:tab/>
        <w:tab/>
        <w:tab/>
        <w:tab/>
        <w:tab/>
        <w:tab/>
        <w:t>Гришков И.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:</w:t>
        <w:tab/>
        <w:tab/>
        <w:tab/>
        <w:tab/>
        <w:tab/>
        <w:tab/>
        <w:tab/>
        <w:tab/>
        <w:tab/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:</w:t>
        <w:tab/>
        <w:tab/>
        <w:tab/>
        <w:tab/>
        <w:tab/>
        <w:tab/>
        <w:tab/>
        <w:tab/>
        <w:tab/>
        <w:t>ТГиВ-6 Екатеринбург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катеринбург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4</w:t>
      </w:r>
    </w:p>
    <w:sectPr>
      <w:footerReference w:type="default" r:id="rId4"/>
      <w:footerReference w:type="first" r:id="rId5"/>
      <w:type w:val="nextPage"/>
      <w:pgSz w:w="11906" w:h="16838"/>
      <w:pgMar w:left="1152" w:right="1152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06:12:00Z</dcterms:created>
  <dc:creator>1</dc:creator>
  <dc:description/>
  <dc:language>en-US</dc:language>
  <cp:lastModifiedBy>Serg</cp:lastModifiedBy>
  <dcterms:modified xsi:type="dcterms:W3CDTF">2004-02-09T17:06:00Z</dcterms:modified>
  <cp:revision>45</cp:revision>
  <dc:subject/>
  <dc:title>               Министерство образования РФ</dc:title>
</cp:coreProperties>
</file>