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КОМЕТ НА ВУЛКАНЫ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ЕРЖАН ОРЫМБЕ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1821 году незадолго до своей смерти Наполеон увидел пролетающую в небе над Атлантикой комету. В этом же году началось мощнейшее извержение </w:t>
      </w:r>
      <w:r>
        <w:rPr>
          <w:color w:val="000000"/>
          <w:sz w:val="28"/>
          <w:szCs w:val="28"/>
        </w:rPr>
        <w:t xml:space="preserve"> исландского вулкана Эйяфьятлайокудль, длившееся около двух лет. Его недавнее повторное извержение в апреле 2010 года нарушило воздушное сообщение  всей Европ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ой причиной извержения вулканов является приближение к Земле небесных тел, которые создают внутри планеты ядерные реакции. В результате пар и жидкость высвобождаются на поверхность, прорывая самые слабые участки земной кор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Каждые 76 лет к Земле приближается известная комета Галлея. За пять месяцев до её появления в 1986 году произошло крупное извержение вулкана Руис в Колумбии. Мощности нескольких взрывов достигли мощности взрыва ядерной бомбы, в небо на высоту 8 км поднялся столб пепла и обломков горной породы.  Интересно, что через две недели после появления кометы, по непонятным причинам взорвался ядерный реактор на Чернобыльской АЭ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явление кометы Галлея в 1910 году спровоцировало мощнейшее извержение вулкана Тааль на Филиппинах в январе 1911 года и вулкана Катмай 1912 году. Взрыв последнего был слышан на расстоянии 1,2 тыс.км. Появление Галлеи в 1835 году спровоцировало одно из самых крупных извержений тысячелетия вулкана Коссегуина в Никарагуа.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Хочется отметить, что годы появления кометы Галлея 1910 и 1986 были годами минимума солнечной активности двадцатого столетия. Это доказывает, что есть прямая связь между солнечной активностью, появлением комет и извержениями вулкан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 наконец, супервзрыв вулкана Кракатау в 1883 году был спровоцирован появлением кометы Энке, а извержение вулкана Безымянная в 1956 году кометой Ольбреса. Последние два взрыва считаются самыми мощнейшими за последние два ве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ероятно, что текущее извержение исландского вулкана  Эйяфьятлайокудль связано с обнаруженной в январе 2010 года кометы </w:t>
      </w:r>
      <w:r>
        <w:rPr>
          <w:sz w:val="28"/>
          <w:szCs w:val="28"/>
        </w:rPr>
        <w:t>P/2010 A2, которая перемещается недалеко от Земли.</w:t>
      </w: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4:53:00Z</dcterms:created>
  <dc:creator>stroykomplekt.kz</dc:creator>
  <dc:description/>
  <cp:keywords/>
  <dc:language>en-US</dc:language>
  <cp:lastModifiedBy>stroykomplekt.kz</cp:lastModifiedBy>
  <dcterms:modified xsi:type="dcterms:W3CDTF">2010-05-16T06:45:00Z</dcterms:modified>
  <cp:revision>17</cp:revision>
  <dc:subject/>
  <dc:title>Кометы и вулканы</dc:title>
</cp:coreProperties>
</file>