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Научно-технический и технологический процесс в торговле  является изучением механизации и автоматизации  товародвижения, анализ рынка оборудования, подбор, установка и рациональная эксплуатация всех видов торгово-технологического оборудования. Изучение основано на достижениях науки, техники и технологии, мировой практики совершенствования процесса товародви</w:t>
        <w:softHyphen/>
        <w:t>жения.</w:t>
      </w:r>
    </w:p>
    <w:p>
      <w:pPr>
        <w:pStyle w:val="TextBodyIndent"/>
        <w:rPr/>
      </w:pPr>
      <w:r>
        <w:rPr/>
        <w:t>Актуальность вопроса возросла в связи с переходом страны к рыночным отношениям и изменениями, произошедшими в результате интеграции экономики страны с мировой эконо</w:t>
        <w:softHyphen/>
        <w:t>микой. Рынок торгово-технологического оборудования стал интенсивно развиваться по следующим причинам:</w:t>
      </w:r>
    </w:p>
    <w:p>
      <w:pPr>
        <w:pStyle w:val="TextBodyIndent"/>
        <w:rPr/>
      </w:pPr>
      <w:r>
        <w:rPr/>
        <w:t>во-первых, благодаря развитию внутренней торговли и увеличению спроса на оборудование;</w:t>
      </w:r>
    </w:p>
    <w:p>
      <w:pPr>
        <w:pStyle w:val="TextBodyIndent"/>
        <w:rPr/>
      </w:pPr>
      <w:r>
        <w:rPr/>
        <w:t>во-вторых, за счет притока наиболее прогрессивного оборудования из промышленно развитых стран.</w:t>
      </w:r>
    </w:p>
    <w:p>
      <w:pPr>
        <w:pStyle w:val="TextBodyIndent"/>
        <w:rPr/>
      </w:pPr>
      <w:r>
        <w:rPr/>
        <w:t>Такая ситуация способствовала образованию большого числа торгово-посреднических фирм, закупающих обору</w:t>
        <w:softHyphen/>
        <w:t>дование оптом и реализующих его на российском рынке. Одновременно они же предоставляют услуги технологиче</w:t>
        <w:softHyphen/>
        <w:t>ского проектирования, включая разработку дизайн проектов, проведение монтажных работ и технического обслу</w:t>
        <w:softHyphen/>
        <w:t>живания, все виды сервисных услуг.</w:t>
      </w:r>
    </w:p>
    <w:p>
      <w:pPr>
        <w:pStyle w:val="TextBodyIndent"/>
        <w:rPr/>
      </w:pPr>
      <w:r>
        <w:rPr/>
        <w:t>Торгово-технологическое оборудование, попадая в тор</w:t>
        <w:softHyphen/>
        <w:t>говлю, становится существенной частью материально-тех</w:t>
        <w:softHyphen/>
        <w:t>нической базы предприятий, важнейшим прогрессивным элементом торгово-технологического процесса и процесса товародвижения в целом.</w:t>
      </w:r>
    </w:p>
    <w:p>
      <w:pPr>
        <w:pStyle w:val="TextBodyIndent"/>
        <w:rPr/>
      </w:pPr>
      <w:r>
        <w:rPr/>
        <w:t>В создании и совершенствовании материально-техни</w:t>
        <w:softHyphen/>
        <w:t>ческой базы торговых предприятий за счет внедрения но</w:t>
        <w:softHyphen/>
        <w:t>вой техники участвует широкий круг специалистов, а имен</w:t>
        <w:softHyphen/>
        <w:t>но: коммерсантов, товароведов, экономистов, бухгалтеров и юристов. Они обеспечивают прямо или косвенно рацио</w:t>
        <w:softHyphen/>
        <w:t>нальный подбор оборудования, установку, пуск в эксплуа</w:t>
        <w:softHyphen/>
        <w:t>тацию, оприходование материальных ценностей и наибо</w:t>
        <w:softHyphen/>
        <w:t>лее эффективное использование в течение всего срока экс</w:t>
        <w:softHyphen/>
        <w:t>плуата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 Научно-технический прогресс и его влияние на развитие торговли.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Современное техническое обеспечение в торговле дос</w:t>
        <w:softHyphen/>
        <w:t>тигло такого уровня, что специалист не может не знать эксплуатационные и технические возможности приборов, машин и оборудования, способствующих повышению эф</w:t>
        <w:softHyphen/>
        <w:t>фективности технологических, трудовых и управленческих процессов.</w:t>
      </w:r>
    </w:p>
    <w:p>
      <w:pPr>
        <w:pStyle w:val="TextBodyIndent"/>
        <w:rPr/>
      </w:pPr>
      <w:r>
        <w:rPr/>
        <w:t xml:space="preserve"> </w:t>
      </w:r>
      <w:r>
        <w:rPr/>
        <w:t>При создании новой фирмы или при переоборудовании существующей предпринимателю-специалисту необходимо иметь представление о технических возможностях повы</w:t>
        <w:softHyphen/>
        <w:t>шения эффективности тех или иных технологических про</w:t>
        <w:softHyphen/>
        <w:t>цессов, управленческих решений, уметь ориентироваться на рынке технических средств.</w:t>
      </w:r>
    </w:p>
    <w:p>
      <w:pPr>
        <w:pStyle w:val="TextBodyIndent"/>
        <w:rPr/>
      </w:pPr>
      <w:r>
        <w:rPr/>
        <w:t>Инженерный персонал специализированных производ</w:t>
        <w:softHyphen/>
        <w:t>ственных предприятий, на которых создаются технические средства, хорошо знает технические возможности своих изделий, но в то же время он недостаточно компетентен в организации и технологии выполнения процессов, происхо</w:t>
        <w:softHyphen/>
        <w:t>дящих на предприятиях торговли.</w:t>
      </w:r>
    </w:p>
    <w:p>
      <w:pPr>
        <w:pStyle w:val="TextBodyIndent"/>
        <w:rPr/>
      </w:pPr>
      <w:r>
        <w:rPr/>
        <w:t>Для создания нового или совершенствования применя</w:t>
        <w:softHyphen/>
        <w:t>емого технического средства необходимы тактико-техни</w:t>
        <w:softHyphen/>
        <w:t>ческие данные (ТТД), согласно которым на специализиро</w:t>
        <w:softHyphen/>
        <w:t>ванном предприятии проектируются и изготавливаются эти технические средства. ТТД включают целую серию требо</w:t>
        <w:softHyphen/>
        <w:t>ваний, предъявляемых к техническому средству, напри</w:t>
        <w:softHyphen/>
        <w:t>мер, условия эксплуатации, перечень операций и последо</w:t>
        <w:softHyphen/>
        <w:t>вательность их выполнения, требования к режиму работы и т. д.</w:t>
      </w:r>
    </w:p>
    <w:p>
      <w:pPr>
        <w:pStyle w:val="TextBodyIndent"/>
        <w:rPr/>
      </w:pPr>
      <w:r>
        <w:rPr/>
        <w:t>После проектирования и изготовления технического средства качество и функциональные его возможности в значительной степени определяются заложенными в него ТТД, а полнота и объем их могут быть достаточными, если эти данные составлялись с учетом мнений специалистов, хорошо знающих технологический процесс оптового или розничного предприятия. Квалифицированно эту работу мо</w:t>
        <w:softHyphen/>
        <w:t>гут выполнить только специалисты, имеющие глубокие знания во всех выполняемых операциях и возможностях тех</w:t>
        <w:softHyphen/>
        <w:t>нических средств (т. е. экономисты, товароведы, коммер</w:t>
        <w:softHyphen/>
        <w:t>санты, маркетологи).</w:t>
      </w:r>
    </w:p>
    <w:p>
      <w:pPr>
        <w:pStyle w:val="TextBodyIndent"/>
        <w:rPr/>
      </w:pPr>
      <w:r>
        <w:rPr/>
        <w:t>Потребность в таких специалистах обусловлена еще и тем, что в настоящее время происходит коренное техни</w:t>
        <w:softHyphen/>
        <w:t>ческое перевооружение предприятий торговли и обществен</w:t>
        <w:softHyphen/>
        <w:t>ного питания.</w:t>
      </w:r>
    </w:p>
    <w:p>
      <w:pPr>
        <w:pStyle w:val="TextBodyIndent"/>
        <w:rPr/>
      </w:pPr>
      <w:r>
        <w:rPr/>
        <w:t>Работников со специальной технической подготовкой, занимающихся только эксплуатацией оборудования, вклю</w:t>
        <w:softHyphen/>
        <w:t>чать в штат средних и малых фирм невыгодно, целесооб</w:t>
        <w:softHyphen/>
        <w:t>разнее повысить технический уровень знаний своих спе</w:t>
        <w:softHyphen/>
        <w:t>циалистов.</w:t>
      </w:r>
    </w:p>
    <w:p>
      <w:pPr>
        <w:pStyle w:val="TextBodyIndent"/>
        <w:rPr/>
      </w:pPr>
      <w:r>
        <w:rPr/>
        <w:t>При создании новой фирмы или модернизации действу</w:t>
        <w:softHyphen/>
        <w:t>ющей необходимы также знания конъюнктуры рынка торгово-технологического оборудования, владение методами расчета потребности в нем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TextBodyIndent"/>
        <w:rPr/>
      </w:pPr>
      <w:r>
        <w:rPr/>
        <w:t>Анализ тактико-технических данных нового оборудо</w:t>
        <w:softHyphen/>
        <w:t>вания должен выполняться специалистами, хорошо знако</w:t>
        <w:softHyphen/>
        <w:t>мыми с современными достижениями науки и техники в данной отрасли, знающими технологические процессы, нуж</w:t>
        <w:softHyphen/>
        <w:t>дающиеся в механизации и автоматизации в первую оче</w:t>
        <w:softHyphen/>
        <w:t>редь.</w:t>
      </w:r>
    </w:p>
    <w:p>
      <w:pPr>
        <w:pStyle w:val="TextBodyIndent"/>
        <w:rPr/>
      </w:pPr>
      <w:r>
        <w:rPr/>
        <w:t>Высокий уровень знаний у специалистов фирмы повышает эффективность использования применяемых техни</w:t>
        <w:softHyphen/>
        <w:t>ческих средств, улучшает экономические показатели пред</w:t>
        <w:softHyphen/>
        <w:t>приятия, способствует росту престижа профессии. Он оп</w:t>
        <w:softHyphen/>
        <w:t>ределяет степень квалификации сотрудника и ценность его как специалиста.</w:t>
      </w:r>
    </w:p>
    <w:p>
      <w:pPr>
        <w:pStyle w:val="TextBodyIndent"/>
        <w:rPr/>
      </w:pPr>
      <w:r>
        <w:rPr/>
        <w:t>Развитие экономики, рост общественного производства характеризуются прежде всего масштабами и темпами на</w:t>
        <w:softHyphen/>
        <w:t>учно-технического прогресса, обеспечивающего качествен</w:t>
        <w:softHyphen/>
        <w:t>ные перемены в торгово-технологическом процессе и об</w:t>
        <w:softHyphen/>
        <w:t>служивании, внедрением систем машин нового поколения, получающих широкое распространение в различных сфе</w:t>
        <w:softHyphen/>
        <w:t>рах деятельности, совершенствованием форм организации труда и управления, изменением места и роли человека в организации торгового обслуживания.</w:t>
      </w:r>
    </w:p>
    <w:p>
      <w:pPr>
        <w:pStyle w:val="TextBodyIndent"/>
        <w:rPr/>
      </w:pPr>
      <w:r>
        <w:rPr/>
        <w:t>Вопросам теории научно-технического прогресса в эко</w:t>
        <w:softHyphen/>
        <w:t>номической науке уделяется много внимания, однако нет исчерпывающей ясности в его толковании, в определении сущности его современного этапа.</w:t>
      </w:r>
    </w:p>
    <w:p>
      <w:pPr>
        <w:pStyle w:val="TextBodyIndent"/>
        <w:rPr/>
      </w:pPr>
      <w:r>
        <w:rPr/>
        <w:t>Что же включает в себя понятие "научно-технический прогресс"? В настоящее время в экономической литерату</w:t>
        <w:softHyphen/>
        <w:t>ре встречается много различных его определений. Условно их можно подразделить на "широкие" (с учетом производ</w:t>
        <w:softHyphen/>
        <w:t>ственных отношений) и "узкие" (без их учета).</w:t>
      </w:r>
    </w:p>
    <w:p>
      <w:pPr>
        <w:pStyle w:val="TextBodyIndent"/>
        <w:rPr>
          <w:sz w:val="20"/>
        </w:rPr>
      </w:pPr>
      <w:r>
        <w:rPr/>
        <w:t>В широком смысле слова, научно-технический прогресс представляет собой единое, взаимообусловленное поступа</w:t>
        <w:softHyphen/>
        <w:t>тельное развитие науки и техники. К широкому определе</w:t>
        <w:softHyphen/>
        <w:t>нию можно отнести и такое: "Научно-технический прог</w:t>
        <w:softHyphen/>
        <w:t>ресс — это совершенствование материально-технического базиса (трудовой деятельности людей), причем "совершенствование" в данном случае означает любое поступатель</w:t>
        <w:softHyphen/>
        <w:t>ное изменение материально-технического базиса, отлич</w:t>
        <w:softHyphen/>
        <w:t>ное от его только количественного расширения, пропор</w:t>
        <w:softHyphen/>
        <w:t>ционального увеличению числа работников.</w:t>
      </w:r>
    </w:p>
    <w:p>
      <w:pPr>
        <w:pStyle w:val="TextBodyIndent"/>
        <w:rPr/>
      </w:pPr>
      <w:r>
        <w:rPr/>
        <w:t>Примером "узких" определений научно-технического прогресса может служить "Научно-технический прогресс — многозвенный процесс, включающий в себя фундаменталь</w:t>
        <w:softHyphen/>
        <w:t>ные исследования, основанные на прикладных изысканиях, конструкторские и технологические разработки, создание образцов новой техники, ее промышленное производство, широкое внедрение этой техники на предприятиях-потре</w:t>
        <w:softHyphen/>
        <w:t>бителях".</w:t>
      </w:r>
    </w:p>
    <w:p>
      <w:pPr>
        <w:pStyle w:val="TextBodyIndent"/>
        <w:rPr/>
      </w:pPr>
      <w:r>
        <w:rPr/>
        <w:t>Достоинство "узких" определений состоит в том, что они точнее раскрывают суть научно-технического прогрес</w:t>
        <w:softHyphen/>
        <w:t>са, выделяя конкретный предмет его изучения (средства труда и реальную область их применения).</w:t>
      </w:r>
    </w:p>
    <w:p>
      <w:pPr>
        <w:pStyle w:val="TextBodyIndent"/>
        <w:rPr/>
      </w:pPr>
      <w:r>
        <w:rPr/>
        <w:t>Представляет интерес классификация понятий научно-технического прогресса на результативные и ресурсные. Результативная характеристика отображает производ</w:t>
        <w:softHyphen/>
        <w:t>ственные цели научно-технического прогресса, технико-экономические результаты обновления продукции, описа</w:t>
        <w:softHyphen/>
        <w:t>ние технологических процессов, предметов труда и форм его организации. Ресурсная характеристика отражает сред</w:t>
        <w:softHyphen/>
        <w:t>ства достижения этих целей - финансовые, трудовые, ма</w:t>
        <w:softHyphen/>
        <w:t>териально-технические, информационные и др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Отличительной особенностью научно-технического про</w:t>
        <w:softHyphen/>
        <w:t>гресса в современных условиях является его комплексный характер. Научно-технический прогресс требует для раз</w:t>
        <w:softHyphen/>
        <w:t>вертывания своих направлений постоянного создания пред</w:t>
        <w:softHyphen/>
        <w:t>посылок в технике, производстве, экономике. Так, приме</w:t>
        <w:softHyphen/>
        <w:t>нительно к продовольственному комплексу достижения на</w:t>
        <w:softHyphen/>
        <w:t>учно-технического прогресса ведут не только к созданию новых биологических объемов (растений, животных), но и к коренным изменениям в транспортировке, хранении, пе</w:t>
        <w:softHyphen/>
        <w:t>реработке и продаже продукции. Иначе говоря, речь идет о существенных, а в ряде случаев и принципиальных из</w:t>
        <w:softHyphen/>
        <w:t>менениях многосложной технологической цепи от поля до стола потребителя. Таким образом, в определении научно-технического прогресса в обязательном порядке необходи</w:t>
        <w:softHyphen/>
        <w:t>мо подчеркнуть его комплексность.</w:t>
      </w:r>
    </w:p>
    <w:p>
      <w:pPr>
        <w:pStyle w:val="TextBodyIndent"/>
        <w:rPr/>
      </w:pPr>
      <w:r>
        <w:rPr/>
        <w:t>Технология, наряду со средствами и предметами тру</w:t>
        <w:softHyphen/>
        <w:t>да, относится к объективным условиям трудовой деятель</w:t>
        <w:softHyphen/>
        <w:t>ности, поскольку все эти три элемента в любом трудовом акте противостоят работнику как субъекту труда. Основой научно-технического прогресса является не только новая техника, но и новая технология. И необходимо, чтобы в определениях научно-технического прогресса присутство</w:t>
        <w:softHyphen/>
        <w:t>вали два независимых один от другого, имеющих разное содержание термина: "техника" и "технология".</w:t>
      </w:r>
    </w:p>
    <w:p>
      <w:pPr>
        <w:pStyle w:val="TextBodyIndent"/>
        <w:rPr/>
      </w:pPr>
      <w:r>
        <w:rPr/>
        <w:t>Исходя из вышеизложенного, более правильным и пол</w:t>
        <w:softHyphen/>
        <w:t>ным, на наш взгляд, будет такое определение научно-тех</w:t>
        <w:softHyphen/>
        <w:t>нического прогресса: научно-технический прогресс — это непрерывное совершенствование всех сторон обществен</w:t>
        <w:softHyphen/>
        <w:t>ного производства на базе взаимообусловленного и комп</w:t>
        <w:softHyphen/>
        <w:t>лексного развития и повсеместного использования достижений науки, техники и технологии с целью практическо</w:t>
        <w:softHyphen/>
        <w:t>го решения социально-экономических проблем обществ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Современный научно-технический прогресс охватывает все стороны деятельности человека и характеризуется дву</w:t>
        <w:softHyphen/>
        <w:t>мя путями развития:</w:t>
      </w:r>
    </w:p>
    <w:p>
      <w:pPr>
        <w:pStyle w:val="TextBodyIndent"/>
        <w:rPr/>
      </w:pPr>
      <w:r>
        <w:rPr/>
        <w:t>*  эволюционным, представляющим собой совершен</w:t>
        <w:softHyphen/>
        <w:t>ствование и рационализацию использования известных ви</w:t>
        <w:softHyphen/>
        <w:t>дов техники, технологии,  оборудования,  материалов, ис</w:t>
        <w:softHyphen/>
        <w:t>точников энергии;</w:t>
      </w:r>
    </w:p>
    <w:p>
      <w:pPr>
        <w:pStyle w:val="TextBodyIndent"/>
        <w:rPr/>
      </w:pPr>
      <w:r>
        <w:rPr/>
        <w:t>*  революционным — качественным переворотом в про</w:t>
        <w:softHyphen/>
        <w:t>изводительных силах и производственных процессах, бази</w:t>
        <w:softHyphen/>
        <w:t>рующимся на использовании принципиально новых, неиз</w:t>
        <w:softHyphen/>
        <w:t>вестных ранее видов энергии,  материалов, техники, тех</w:t>
        <w:softHyphen/>
        <w:t>нологии,</w:t>
      </w:r>
    </w:p>
    <w:p>
      <w:pPr>
        <w:pStyle w:val="TextBodyIndent"/>
        <w:rPr/>
      </w:pPr>
      <w:r>
        <w:rPr/>
        <w:t>Второе определение приобретает форму научно-техни</w:t>
        <w:softHyphen/>
        <w:t>ческой революции. Современная научно-техническая рево</w:t>
        <w:softHyphen/>
        <w:t>люция ~ это совокупность взаимосвязанных кардинальных изменений в технике, технологии, науке, приводящая к об</w:t>
        <w:softHyphen/>
        <w:t>новлению структуры производительных сил. Научно-тех</w:t>
        <w:softHyphen/>
        <w:t>нический прогресс — более широкое понятие, чем научно-техническая революция, поскольку он включает не только создание принципиально новой техники, технологии, но и совершенствование традиционной, т. е. действующей.</w:t>
      </w:r>
    </w:p>
    <w:p>
      <w:pPr>
        <w:pStyle w:val="TextBodyIndent"/>
        <w:rPr/>
      </w:pPr>
      <w:r>
        <w:rPr/>
        <w:t>Научно-технический прогресс включает научно-техни</w:t>
        <w:softHyphen/>
        <w:t>ческую революцию как свое особое состояние, как фазу развития, как одну из своих форм. Если научные револю</w:t>
        <w:softHyphen/>
        <w:t>ции подготавливают технические перевороты, то послед</w:t>
        <w:softHyphen/>
        <w:t>ние создают материальные условия и обусловливают по</w:t>
        <w:softHyphen/>
        <w:t>требность дальнейшего развития науки, техники и техно</w:t>
        <w:softHyphen/>
        <w:t>логии.</w:t>
      </w:r>
    </w:p>
    <w:p>
      <w:pPr>
        <w:pStyle w:val="TextBodyIndent"/>
        <w:rPr/>
      </w:pPr>
      <w:r>
        <w:rPr/>
        <w:t>Вопрос о сущности научно-технического прогресса в Целом и научно-технической революции как его конкретной, современной стадии всегда актуален. При этом необхо</w:t>
        <w:softHyphen/>
        <w:t>димо исходить из понимания, что научно-технический про</w:t>
        <w:softHyphen/>
        <w:t>гресс ведет лишь к качественным изменениям в производи</w:t>
        <w:softHyphen/>
        <w:t>тельных силах, а главной созидательной силой остается  человек, производитель материальных благ. Если до недавнего времени сущностью научно-технического прогресса было в основном создание отдельных рабочих машин, то сущностью современного научно-технического прогресса  стала передача машинам логических функций человека. Сущностью научно-технического прогресса (его современной стадии научно-технической революции) является изменение места и роли человека в трудовом процессе, передача  функций человека машине.</w:t>
      </w:r>
    </w:p>
    <w:p>
      <w:pPr>
        <w:pStyle w:val="TextBodyIndent"/>
        <w:rPr/>
      </w:pPr>
      <w:r>
        <w:rPr/>
        <w:t>Научно-технический прогресс оказывает весьма суще</w:t>
        <w:softHyphen/>
        <w:t>ственное  влияние на  повышение темпов экономического   роста, обеспечивая сбережение энергоносителей и сырья,  высвобождение рабочей силы, решение социальных задач путем улучшения условий труда и быта, повышения качества потребительских товаров.</w:t>
      </w:r>
    </w:p>
    <w:p>
      <w:pPr>
        <w:pStyle w:val="TextBodyIndent"/>
        <w:rPr/>
      </w:pPr>
      <w:r>
        <w:rPr/>
        <w:t>Неотъемлемыми условиями для качественного разви</w:t>
        <w:softHyphen/>
        <w:t>тия общества являются:</w:t>
      </w:r>
    </w:p>
    <w:p>
      <w:pPr>
        <w:pStyle w:val="TextBodyIndent"/>
        <w:rPr/>
      </w:pPr>
      <w:r>
        <w:rPr/>
        <w:t>*  ускорение научно-технического прогресса;</w:t>
      </w:r>
    </w:p>
    <w:p>
      <w:pPr>
        <w:pStyle w:val="TextBodyIndent"/>
        <w:rPr/>
      </w:pPr>
      <w:r>
        <w:rPr/>
        <w:t>*  обновление  управленческого  и  производственного</w:t>
      </w:r>
    </w:p>
    <w:p>
      <w:pPr>
        <w:pStyle w:val="TextBodyIndent"/>
        <w:rPr/>
      </w:pPr>
      <w:r>
        <w:rPr/>
        <w:t>персонала;</w:t>
      </w:r>
    </w:p>
    <w:p>
      <w:pPr>
        <w:pStyle w:val="TextBodyIndent"/>
        <w:rPr/>
      </w:pPr>
      <w:r>
        <w:rPr/>
        <w:t>*  внедрение новых ресурсосберегающих технологий;</w:t>
      </w:r>
    </w:p>
    <w:p>
      <w:pPr>
        <w:pStyle w:val="TextBodyIndent"/>
        <w:rPr/>
      </w:pPr>
      <w:r>
        <w:rPr/>
        <w:t>*  обеспечение высокого качества продукции;</w:t>
      </w:r>
    </w:p>
    <w:p>
      <w:pPr>
        <w:pStyle w:val="TextBodyIndent"/>
        <w:rPr/>
      </w:pPr>
      <w:r>
        <w:rPr/>
        <w:t>*структурная и организационная перестройка эконо</w:t>
        <w:softHyphen/>
        <w:t>мики;</w:t>
      </w:r>
    </w:p>
    <w:p>
      <w:pPr>
        <w:pStyle w:val="TextBodyIndent"/>
        <w:rPr/>
      </w:pPr>
      <w:r>
        <w:rPr/>
        <w:t>* рост производительности труда и социально-эконо</w:t>
        <w:softHyphen/>
        <w:t>мической эффективности общественного производства.</w:t>
      </w:r>
    </w:p>
    <w:p>
      <w:pPr>
        <w:pStyle w:val="TextBodyIndent"/>
        <w:rPr/>
      </w:pPr>
      <w:r>
        <w:rPr/>
        <w:t>В настоящее время экономический рост в большей мере, чем ранее, связан с эффективностью производства. Для этого необходимо качественно преобразовать производительные силы путем внедрения в них новейших достижений науки и техники.</w:t>
      </w:r>
    </w:p>
    <w:p>
      <w:pPr>
        <w:pStyle w:val="TextBodyIndent"/>
        <w:rPr/>
      </w:pPr>
      <w:r>
        <w:rPr/>
        <w:t>Основные направления экономического роста и сред</w:t>
        <w:softHyphen/>
        <w:t>ства достижения этих целей следующие:</w:t>
      </w:r>
    </w:p>
    <w:p>
      <w:pPr>
        <w:pStyle w:val="TextBodyIndent"/>
        <w:rPr/>
      </w:pPr>
      <w:r>
        <w:rPr/>
        <w:t>*  эффективное использование накопленного производ</w:t>
        <w:softHyphen/>
        <w:t>ственного потенциала, всесторонняя рационализация и сба</w:t>
        <w:softHyphen/>
        <w:t>лансированность процессов воспроизводства во всех отрас</w:t>
        <w:softHyphen/>
        <w:t>лях промышленности;</w:t>
      </w:r>
    </w:p>
    <w:p>
      <w:pPr>
        <w:pStyle w:val="TextBodyIndent"/>
        <w:rPr/>
      </w:pPr>
      <w:r>
        <w:rPr/>
        <w:t>*  внедрение во все отрасли экономики новейших на</w:t>
        <w:softHyphen/>
        <w:t>учных достижений, коренное преобразование управленче</w:t>
        <w:softHyphen/>
        <w:t>ского аппарата;</w:t>
      </w:r>
    </w:p>
    <w:p>
      <w:pPr>
        <w:pStyle w:val="TextBodyIndent"/>
        <w:rPr/>
      </w:pPr>
      <w:r>
        <w:rPr/>
        <w:t>* активизация социальной политики, повышение роли человеческого фактора в направлении влияния на эффек</w:t>
        <w:softHyphen/>
        <w:t>тивность производства, путем внедрения более рациональ</w:t>
        <w:softHyphen/>
        <w:t>ной структуры занятости, эффективное использование об</w:t>
        <w:softHyphen/>
        <w:t>разовательно - квалификационного потенциала при подготов</w:t>
        <w:softHyphen/>
        <w:t>ке и повышении квалификации.</w:t>
      </w:r>
    </w:p>
    <w:p>
      <w:pPr>
        <w:pStyle w:val="TextBodyIndent"/>
        <w:rPr/>
      </w:pPr>
      <w:r>
        <w:rPr/>
        <w:t>Огромное влияние на развитие этих направлений ока</w:t>
        <w:softHyphen/>
        <w:t>зывают глобальные достижения последних десятилетий в области науки и техники.</w:t>
      </w:r>
    </w:p>
    <w:p>
      <w:pPr>
        <w:pStyle w:val="TextBodyIndent"/>
        <w:rPr/>
      </w:pPr>
      <w:r>
        <w:rPr/>
        <w:t>Бурное развитие науки и техники в корне изменили не только производительные силы, но и саму жизнь. Круп</w:t>
        <w:softHyphen/>
        <w:t>нейшие открытия, породившие электронную, лазерную, космическую технику, кибернетику, меняют представления, образ жизни и мысли людей.</w:t>
      </w:r>
    </w:p>
    <w:p>
      <w:pPr>
        <w:pStyle w:val="TextBodyIndent"/>
        <w:rPr/>
      </w:pPr>
      <w:r>
        <w:rPr/>
        <w:t>Одним из основных движущих компонентов технологи</w:t>
        <w:softHyphen/>
        <w:t>ческой революции стали вычислительная техника и компью</w:t>
        <w:softHyphen/>
        <w:t>теризация, Они способствуют глубоким изменениям в ха</w:t>
        <w:softHyphen/>
        <w:t>рактере труда, повышают его интеллектуальность и про</w:t>
        <w:softHyphen/>
        <w:t>изводительность. Решение проблем с помощью компьюте</w:t>
        <w:softHyphen/>
        <w:t>ров позволило значительно повысить эффективность про</w:t>
        <w:softHyphen/>
        <w:t>изводства и получить качественно новые результаты. Ком</w:t>
        <w:softHyphen/>
        <w:t>пьютеризация охватила все отрасли экономики, в корне изменила большинство технологических процессов. Она ста</w:t>
        <w:softHyphen/>
        <w:t>ла играть огромную роль в различных производственных, коммерческих и финансовых предприятиях и фирмах.</w:t>
      </w:r>
    </w:p>
    <w:p>
      <w:pPr>
        <w:pStyle w:val="TextBodyIndent"/>
        <w:rPr/>
      </w:pPr>
      <w:r>
        <w:rPr/>
        <w:t>В недалеком будущем, по мнению экспертов, техноло</w:t>
        <w:softHyphen/>
        <w:t>гию производства и управления ожидают революционные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Одним из показателей оценки материально-техниче</w:t>
        <w:softHyphen/>
        <w:t>ской базы является соотношение между активной и пассив</w:t>
        <w:softHyphen/>
        <w:t>ной частями основных фондов. Использование достижений научно-технического прогресса, внедрение новых техноло</w:t>
        <w:softHyphen/>
        <w:t>гий и техники, электронизация, компьютеризация, робо</w:t>
        <w:softHyphen/>
        <w:t>тизация способствуют существенному изменению соотноше</w:t>
        <w:softHyphen/>
        <w:t>ния в структуре основных фондов в пользу их активной части.</w:t>
      </w:r>
    </w:p>
    <w:p>
      <w:pPr>
        <w:pStyle w:val="TextBodyIndent"/>
        <w:rPr>
          <w:sz w:val="20"/>
        </w:rPr>
      </w:pPr>
      <w:r>
        <w:rPr/>
        <w:t>В командно-административной, закрытой экономике доля активной части основных фондов не превышала 25—35%, т. е. преобладала стоимость зданий и сооружений. С перехо</w:t>
        <w:softHyphen/>
        <w:t>дом к рыночной экономике, появлением возможности исполь</w:t>
        <w:softHyphen/>
        <w:t>зования мировых достижений науки и техники доля актив</w:t>
        <w:softHyphen/>
        <w:t>ной части основных фондов стала превалировать над пассивной и в наиболее современных крупных предприятиях дос</w:t>
        <w:softHyphen/>
        <w:t>тигает более 80%. Кроме того, эта часть основных фондов имеет тенденцию к более частому обновлению.</w:t>
      </w:r>
    </w:p>
    <w:p>
      <w:pPr>
        <w:pStyle w:val="TextBodyIndent"/>
        <w:rPr/>
      </w:pPr>
      <w:r>
        <w:rPr/>
        <w:t>В настоящее время благодаря открытости внутреннего рынка и доступа фирм к достижениям мирового рынка ста</w:t>
        <w:softHyphen/>
        <w:t>ло возможным приобретение любых видов оборудования из любой точки земного шара. Ограничения обусловливают</w:t>
        <w:softHyphen/>
        <w:t>ся только финансовыми возможностями заказчиков.</w:t>
      </w:r>
    </w:p>
    <w:p>
      <w:pPr>
        <w:pStyle w:val="TextBodyIndent"/>
        <w:rPr/>
      </w:pPr>
      <w:r>
        <w:rPr/>
        <w:t>Участниками рынка торгово-технологического оборудо</w:t>
        <w:softHyphen/>
        <w:t>вания являются, с одной стороны, предприятия, формиру</w:t>
        <w:softHyphen/>
        <w:t>ющие предложения, к которым относятся производствен</w:t>
        <w:softHyphen/>
        <w:t>ные предприятия отечественных и зарубежных фирм, торгово-посреднические фирмы и организаторы ярмарок, выс</w:t>
        <w:softHyphen/>
        <w:t>тавок-продаж; а с другой стороны — предприятия, форми</w:t>
        <w:softHyphen/>
        <w:t>рующие спрос с учетом собственных потребностей. К ним относятся многочисленные и разнообразные торговые, пи</w:t>
        <w:softHyphen/>
        <w:t>щевые, сервисные, туристические, фармацевтические и другие предприятия-потребители.</w:t>
      </w:r>
    </w:p>
    <w:p>
      <w:pPr>
        <w:pStyle w:val="TextBodyIndent"/>
        <w:rPr>
          <w:sz w:val="20"/>
        </w:rPr>
      </w:pPr>
      <w:r>
        <w:rPr/>
        <w:t>Регулятором рыночных отношений служит цена, от нее во многом зависит и конъюнктура рынка.</w:t>
      </w:r>
    </w:p>
    <w:p>
      <w:pPr>
        <w:pStyle w:val="TextBodyIndent"/>
        <w:rPr/>
      </w:pPr>
      <w:r>
        <w:rPr/>
        <w:t>В силу того, что за годы перехода к рыночной экономи</w:t>
        <w:softHyphen/>
        <w:t>ке наибольшее развитие из отраслей получила торговля, соответственно наиболее развитым рынком оборудования в стране стал рынок торгово-технологического оборудования. Основные потребители рынка торгово-технологическо</w:t>
        <w:softHyphen/>
        <w:t>го оборудования — различные производственные, торго</w:t>
        <w:softHyphen/>
        <w:t xml:space="preserve">вые, пищевые предприятия и предприятия сферы быта и услуг. </w:t>
      </w:r>
    </w:p>
    <w:p>
      <w:pPr>
        <w:pStyle w:val="TextBodyIndent"/>
        <w:rPr/>
      </w:pPr>
      <w:r>
        <w:rPr/>
        <w:t>Научно-технический прогресс охватывает все стороны деятельности человека. Современный уровень торгово-технологического оборудования (ТТО) облегчает труд челове</w:t>
        <w:softHyphen/>
        <w:t>ка на разных участках деятельности; выдвигает требования к росту знаний, интеллекта работников; совершенствует си</w:t>
        <w:softHyphen/>
        <w:t>стему обслуживания; способствует росту спроса и соответ</w:t>
        <w:softHyphen/>
        <w:t>ственно прибыли. Материальные затраты на приобретение и обслуживание ТТО полностью окупают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Список литературы: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Арустамов Э.А. «Оборудование предприятий торговли» М. 2000 г.</w:t>
      </w:r>
    </w:p>
    <w:p>
      <w:pPr>
        <w:pStyle w:val="TextBodyIndent"/>
        <w:numPr>
          <w:ilvl w:val="0"/>
          <w:numId w:val="1"/>
        </w:numPr>
        <w:rPr/>
      </w:pPr>
      <w:r>
        <w:rPr/>
        <w:t>Арустамов Э.А., Пахомкин А.Н. «Техническое оснащение торговли» М. 2000 г.</w:t>
      </w:r>
    </w:p>
    <w:p>
      <w:pPr>
        <w:pStyle w:val="TextBodyIndent"/>
        <w:numPr>
          <w:ilvl w:val="0"/>
          <w:numId w:val="1"/>
        </w:numPr>
        <w:rPr/>
      </w:pPr>
      <w:r>
        <w:rPr/>
        <w:t>Дашков Л.П., Памбухчиянц В.К. «Коммерция и технология торговли» М. 2000 г.</w:t>
      </w:r>
    </w:p>
    <w:p>
      <w:pPr>
        <w:pStyle w:val="TextBodyIndent"/>
        <w:numPr>
          <w:ilvl w:val="0"/>
          <w:numId w:val="1"/>
        </w:numPr>
        <w:rPr/>
      </w:pPr>
      <w:r>
        <w:rPr/>
        <w:t>Ключников В.П., Корнеев В.А. «Торговое оборудование» М. 1997 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План.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    </w:t>
      </w:r>
      <w:r>
        <w:rPr/>
        <w:t>Введение……………………………………..стр.1</w:t>
      </w:r>
    </w:p>
    <w:p>
      <w:pPr>
        <w:pStyle w:val="TextBodyIndent"/>
        <w:rPr/>
      </w:pPr>
      <w:r>
        <w:rPr/>
        <w:t>1. Техническое оснащение торговли………….стр. 3</w:t>
      </w:r>
    </w:p>
    <w:p>
      <w:pPr>
        <w:pStyle w:val="TextBodyIndent"/>
        <w:rPr/>
      </w:pPr>
      <w:r>
        <w:rPr/>
        <w:t xml:space="preserve">2. Состояние рынка торгово-технологического </w:t>
      </w:r>
    </w:p>
    <w:p>
      <w:pPr>
        <w:pStyle w:val="TextBodyIndent"/>
        <w:rPr/>
      </w:pPr>
      <w:r>
        <w:rPr/>
        <w:t xml:space="preserve">     </w:t>
      </w:r>
      <w:r>
        <w:rPr/>
        <w:t>оборудования……………………………….стр. 5</w:t>
      </w:r>
    </w:p>
    <w:p>
      <w:pPr>
        <w:pStyle w:val="TextBodyIndent"/>
        <w:rPr/>
      </w:pPr>
      <w:r>
        <w:rPr/>
        <w:t>3. Научно-технический прогресс и его влияние на развитие</w:t>
      </w:r>
    </w:p>
    <w:p>
      <w:pPr>
        <w:pStyle w:val="TextBodyIndent"/>
        <w:rPr/>
      </w:pPr>
      <w:r>
        <w:rPr/>
        <w:t xml:space="preserve">    </w:t>
      </w:r>
      <w:r>
        <w:rPr/>
        <w:t>торговли……………………………………...стр. 7</w:t>
      </w:r>
    </w:p>
    <w:p>
      <w:pPr>
        <w:pStyle w:val="TextBodyIndent"/>
        <w:rPr/>
      </w:pPr>
      <w:r>
        <w:rPr/>
        <w:t xml:space="preserve">    </w:t>
      </w:r>
      <w:r>
        <w:rPr/>
        <w:t>Заключение…………………………………..стр.14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Список литературы………………………….стр.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9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7:40:00Z</dcterms:created>
  <dc:creator>Подболотова</dc:creator>
  <dc:description/>
  <dc:language>en-US</dc:language>
  <cp:lastModifiedBy>Андрей</cp:lastModifiedBy>
  <cp:lastPrinted>2004-05-23T12:02:00Z</cp:lastPrinted>
  <dcterms:modified xsi:type="dcterms:W3CDTF">2004-05-23T06:03:00Z</dcterms:modified>
  <cp:revision>15</cp:revision>
  <dc:subject/>
  <dc:title/>
</cp:coreProperties>
</file>