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hanging="0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</w:rPr>
        <w:t xml:space="preserve">РЕФЕРАТ </w:t>
      </w:r>
    </w:p>
    <w:p>
      <w:pPr>
        <w:pStyle w:val="Normal"/>
        <w:ind w:hanging="0"/>
        <w:jc w:val="center"/>
        <w:rPr>
          <w:lang w:val="kk-KZ"/>
        </w:rPr>
      </w:pPr>
      <w:r>
        <w:rPr/>
        <w:t>По дисциплине: Проектирование экономических  информационных систем</w:t>
      </w:r>
    </w:p>
    <w:p>
      <w:pPr>
        <w:pStyle w:val="Normal"/>
        <w:ind w:hanging="0"/>
        <w:jc w:val="center"/>
        <w:rPr/>
      </w:pPr>
      <w:r>
        <w:rPr/>
        <w:t>На тему: Достижение отечественной и зарубежной практики в области проектирования экономических информационных сист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5954" w:hanging="0"/>
        <w:rPr/>
      </w:pPr>
      <w:r>
        <w:rPr/>
        <w:t>Выполнил</w:t>
      </w:r>
      <w:r>
        <w:rPr>
          <w:lang w:val="kk-KZ"/>
        </w:rPr>
        <w:t>а</w:t>
      </w:r>
      <w:r>
        <w:rPr/>
        <w:t>:</w:t>
      </w:r>
    </w:p>
    <w:p>
      <w:pPr>
        <w:pStyle w:val="Normal"/>
        <w:ind w:left="5954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954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954" w:hanging="0"/>
        <w:rPr/>
      </w:pPr>
      <w:r>
        <w:rPr/>
        <w:t>Проверила</w:t>
      </w:r>
    </w:p>
    <w:p>
      <w:pPr>
        <w:pStyle w:val="Normal"/>
        <w:ind w:left="5954" w:hanging="0"/>
        <w:rPr/>
      </w:pPr>
      <w:r>
        <w:rPr/>
        <w:t>преподаватель: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Волгоград, 2009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556573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5565737">
            <w:r>
              <w:rPr>
                <w:rStyle w:val="IndexLink"/>
                <w:lang w:val="en-US" w:eastAsia="en-US"/>
              </w:rPr>
              <w:t>Проектирования экономических информационных систем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5565738">
            <w:r>
              <w:rPr>
                <w:rStyle w:val="IndexLink"/>
                <w:lang w:val="en-US" w:eastAsia="en-US"/>
              </w:rPr>
              <w:t>в отечественной и зарубежной прак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5565739">
            <w:r>
              <w:rPr>
                <w:rStyle w:val="IndexLink"/>
                <w:bCs/>
                <w:iCs/>
                <w:kern w:val="2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245565740">
            <w:r>
              <w:rPr>
                <w:rStyle w:val="IndexLink"/>
                <w:bCs/>
                <w:iCs/>
                <w:kern w:val="2"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_RefHeading___Toc245565736"/>
      <w:bookmarkStart w:id="1" w:name="__RefHeading___Toc245565736"/>
    </w:p>
    <w:p>
      <w:pPr>
        <w:pStyle w:val="Heading1"/>
        <w:rPr>
          <w:rFonts w:ascii="Times New Roman" w:hAnsi="Times New Roman" w:cs="Times New Roman"/>
          <w:b/>
          <w:b/>
        </w:rPr>
      </w:pPr>
      <w:bookmarkStart w:id="2" w:name="__RefHeading___Toc245565736"/>
      <w:r>
        <w:rPr>
          <w:rFonts w:cs="Times New Roman" w:ascii="Times New Roman" w:hAnsi="Times New Roman"/>
          <w:b/>
        </w:rPr>
        <w:t>Введение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Эффективность применения экономических информационных систем (ЭИС) для управления экономическими объектами (предприятиями, банками, торговыми организациями, государственными учреждениями и т.д.) зависит от широты охвата и интегрированности  на их основе функций управления, от способности  оперативно подготавливать управленческие решения и адаптироваться к изменениям внешней среды и информационных потребностей.</w:t>
      </w:r>
    </w:p>
    <w:p>
      <w:pPr>
        <w:pStyle w:val="Normal"/>
        <w:rPr/>
      </w:pPr>
      <w:r>
        <w:rPr/>
        <w:t>Экономические информационные системы с момента появления первых электронных вычислительных машин претерпели существенное изменение в своем развитии.</w:t>
      </w:r>
    </w:p>
    <w:p>
      <w:pPr>
        <w:pStyle w:val="Normal"/>
        <w:rPr/>
      </w:pPr>
      <w:r>
        <w:rPr/>
        <w:t>В 50-е годы на ЭВМ в основном решались отдельные экономические задачи, связанные с необходимостью переработки больших информационных массивов.</w:t>
      </w:r>
    </w:p>
    <w:p>
      <w:pPr>
        <w:pStyle w:val="Normal"/>
        <w:rPr/>
      </w:pPr>
      <w:r>
        <w:rPr/>
        <w:t>В 60-е годы возникает идея комплексной автоматизации управления предприятиями и интеграции информационного обеспечения на основе баз данных. Реальностью автоматизированные системы управления стали в 70-е годы на базе ЭВМ 3-го поколения, которые позволили создавать вычислительные системы с распределенной терминальной сетью. Однако недостаточное быстродействие и надежность вычислительных машин, отсутствие гибких средств реализации информационных потребностей пользователей не смогли превратить ЭИС в инструмент коренного повышения эффективности управления предприятиями.</w:t>
      </w:r>
    </w:p>
    <w:p>
      <w:pPr>
        <w:pStyle w:val="Normal"/>
        <w:rPr/>
      </w:pPr>
      <w:r>
        <w:rPr/>
        <w:t>80-е годы отмечены широким использованием персональных ЭВМ управленческими работниками, созданием большого набора автоматизированных рабочих мест (АРМ) на базе языков 4-го поколения (40Е), позволяющих с помощью генераторов запросов, отчетов, экранных  форм, диалога быстро разрабатывать удобные для пользователей приложения. Однако рассредоточение ЭИС в виде АРМов, локальная («островная») автоматизация не способствовали интеграции управленческих функций и, как следствие, существенному повышению эффективности управления предприятием.</w:t>
      </w:r>
    </w:p>
    <w:p>
      <w:pPr>
        <w:pStyle w:val="Normal"/>
        <w:rPr/>
      </w:pPr>
      <w:r>
        <w:rPr/>
        <w:t>Для 90-х годов характерно развитие телекоммуникационных средств, которое привело к созданию гибких локальных и глобальных вычислительных сетей, предопределивших возможность разработки и внедрения корпоративных ЭИС (КЭИС). КЭИС объединяют возможности систем комплексной, автоматизации управления 70-х годов и локальной автоматизации 80-х годов, Наличие гибких средств связи управленческих работников в процессе хозяйственной деятельности, возможность коллективной работы как непосредственных исполнителей хозяйственных операций, так и менеджеров, принимающих управленческие решения, позволяют во многом пересмотреть принципы управления предприятиями  или проводить кардинальный реинжиниринг бизнес-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__RefHeading___Toc245565737"/>
      <w:bookmarkStart w:id="4" w:name="__RefHeading___Toc245565737"/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ирования экономических 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</w:rPr>
      </w:pPr>
      <w:bookmarkStart w:id="5" w:name="__RefHeading___Toc245565737"/>
      <w:r>
        <w:rPr>
          <w:rFonts w:cs="Times New Roman" w:ascii="Times New Roman" w:hAnsi="Times New Roman"/>
          <w:b/>
        </w:rPr>
        <w:t>информационных систем</w:t>
      </w:r>
      <w:bookmarkEnd w:id="5"/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</w:rPr>
      </w:pPr>
      <w:bookmarkStart w:id="6" w:name="__RefHeading___Toc245565738"/>
      <w:bookmarkEnd w:id="6"/>
      <w:r>
        <w:rPr>
          <w:rFonts w:cs="Times New Roman" w:ascii="Times New Roman" w:hAnsi="Times New Roman"/>
          <w:b/>
        </w:rPr>
        <w:t>в отечественной и зарубежной практик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ab/>
        <w:t>Методологическую основу проектирования ЭИС составляет системный подход, в соответствии с которым любая система представляет собой совокупность взаимосвязанных объектов (элементов), функционирующих совместно для общей цели.</w:t>
      </w:r>
    </w:p>
    <w:p>
      <w:pPr>
        <w:pStyle w:val="Normal"/>
        <w:ind w:hanging="0"/>
        <w:rPr/>
      </w:pPr>
      <w:r>
        <w:rPr/>
        <w:tab/>
        <w:t>Для системы характерно изменение состояний объектов, которое с течением времени происходит в результате взаимодействия объектов в различных процессах и с внешней средой.</w:t>
      </w:r>
    </w:p>
    <w:p>
      <w:pPr>
        <w:pStyle w:val="Normal"/>
        <w:ind w:hanging="0"/>
        <w:rPr/>
      </w:pPr>
      <w:r>
        <w:rPr/>
        <w:tab/>
        <w:t>Экономическая информационная система (ЭИС) представляет собой совокупность организационных, технических, программных и информационных средств, объединенных в единую систему с целью сбора, хранения, обработки и выдачи необходимой информации, предназначенной для выполнения функций управления.</w:t>
      </w:r>
    </w:p>
    <w:p>
      <w:pPr>
        <w:pStyle w:val="Normal"/>
        <w:rPr/>
      </w:pPr>
      <w:r>
        <w:rPr/>
        <w:t>Усложнение архитектуры современных информационных систем предопределяет разработку и использование эффективных технологий проектирования, обеспечивающих ускорение создания, внедрения и развития проектов ЭИС, повышение их функциональной и адаптивной надежности. В связи с этим является освещение вопросов теории и практики проектирования интегрированных экономических информационных систем, предназначенных  для использования на всех уровнях управления экономическими объектами, а также организации и управления процессом проектирования ЭИС с использованием различных методов и инструментальных средств.</w:t>
      </w:r>
    </w:p>
    <w:p>
      <w:pPr>
        <w:pStyle w:val="Normal"/>
        <w:rPr/>
      </w:pPr>
      <w:r>
        <w:rPr/>
        <w:t xml:space="preserve">Проведено обобщение достижений отечественной и зарубежной науки и практики в области разработки и использования технологий проектирования ЭИС, с общеметодологической точки зрения рассматриваются вопросы выбора и применения методов и средств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оектирования ЭИС в рамках различных технологий канонического (элемёнтного) и индустриального (системного) проектирования в зависимости от различных классов ЭИС. большое значение придается формализации процесса проектирования ЭИС на основе использования аппарата технологических сетей проектирования.</w:t>
      </w:r>
    </w:p>
    <w:p>
      <w:pPr>
        <w:pStyle w:val="Normal"/>
        <w:rPr/>
      </w:pPr>
      <w:r>
        <w:rPr/>
        <w:t>В части канонического проектирования ЭИС рассматриваются вопросы разработки отдельных элементов ЭИС по вопросам обеспечивающих подсистем (информационного, программного и технологического обеспечения) с использованием методов и средств оригинального проектирования. Большое внимание уделяется вопросам организации защиты данных от несанкционированного доступа и поддержанию целостности информационной системы.</w:t>
      </w:r>
    </w:p>
    <w:p>
      <w:pPr>
        <w:pStyle w:val="Normal"/>
        <w:rPr/>
      </w:pPr>
      <w:r>
        <w:rPr/>
        <w:t>Индустриальное проектирование ЭИС рассматривается в аспектах эффективного реинжиниринга деятельности экономического объекта, разработки корпоративной ЭИС на основе клиент-серверных архитектур. В качестве методов и средств индустриального проектирования ЭИС подробно разбираются функционально9риентированнЫие и объектно-ориентированные СА</w:t>
      </w:r>
      <w:r>
        <w:rPr>
          <w:lang w:val="en-US"/>
        </w:rPr>
        <w:t>S</w:t>
      </w:r>
      <w:r>
        <w:rPr/>
        <w:t xml:space="preserve">Е- и </w:t>
      </w:r>
      <w:r>
        <w:rPr>
          <w:lang w:val="en-US"/>
        </w:rPr>
        <w:t>R</w:t>
      </w:r>
      <w:r>
        <w:rPr/>
        <w:t>А</w:t>
      </w:r>
      <w:r>
        <w:rPr>
          <w:lang w:val="en-US"/>
        </w:rPr>
        <w:t>D</w:t>
      </w:r>
      <w:r>
        <w:rPr/>
        <w:t>-технологии автоматизированного проектирования, параметрически-ориентированные и модельно-ориентированные компонентные технологии типового проектирования.</w:t>
      </w:r>
    </w:p>
    <w:p>
      <w:pPr>
        <w:pStyle w:val="Normal"/>
        <w:rPr/>
      </w:pPr>
      <w:r>
        <w:rPr/>
        <w:t>Вопросы организации и управления процессом проектирования ЭИС представлены в аспектах обоснования организационной структуры проекта и применения методов планирования и контроля за проведением проектных работ.</w:t>
      </w:r>
    </w:p>
    <w:p>
      <w:pPr>
        <w:pStyle w:val="Normal"/>
        <w:rPr/>
      </w:pPr>
      <w:r>
        <w:rPr/>
        <w:t>При решении любых задач и принятии решений человек стремился иметь как можно более полную и достоверную информацию. Постепенно человечество получало все больше информации об окружающем мире и создавало большие объемы информации во всех областях своей деятельности По мере накопления этой информации требовались соответствующие методы и средства ее обработки для целенаправленного использ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Прошло несколько информационных  революции связанных с изобретением письменности книгопечатания появлением  электрических и электромеханических, а также электронных устройств. </w:t>
      </w:r>
    </w:p>
    <w:p>
      <w:pPr>
        <w:pStyle w:val="Normal"/>
        <w:rPr/>
      </w:pPr>
      <w:r>
        <w:rPr/>
        <w:t xml:space="preserve">Информационные процессы осуществляются в информационных технологиях и системах. Под информационной системой (ИС) понимается организованная совокупность программно технических и других вспомогательных средств, технологических процессов и функционально с ними связанных групп работников, которые обеспечивают сбор, представление и накопление информации в определенной предметной области, поиск и выдачу сведений необходимых для удовлетворения информационных потребностей пользователей. </w:t>
      </w:r>
    </w:p>
    <w:p>
      <w:pPr>
        <w:pStyle w:val="Normal"/>
        <w:rPr/>
      </w:pPr>
      <w:r>
        <w:rPr/>
        <w:t>В нашей стране разработаны и реализуются Федеральные целевые программы, одна из них — «Электронная Россия». Наступило время автоматизации предприятий, когда для этого нужно не просто приобрести компьютеры и создать корпоративные связи, но создать и информационную систему, включающую в себя компьютеры, сети, программное обеспечение, а главное — оптимальную организацию информацион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hanging="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bookmarkStart w:id="7" w:name="__RefHeading___Toc245565739"/>
      <w:bookmarkEnd w:id="7"/>
      <w:r>
        <w:rPr>
          <w:b/>
          <w:bCs/>
          <w:iCs/>
          <w:kern w:val="2"/>
        </w:rPr>
        <w:t>Заклю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rPr/>
      </w:pPr>
      <w:r>
        <w:rPr/>
        <w:t>В развитых странах происходит смена уже четвертого поколения АИС. Задача внедрения на российских предприятиях интегрированных АИС, которые отвечали бы масштабу и специфике бизнеса, позволяли бы минимизировать издержки, повышая эффективность принимаемых решений.</w:t>
      </w:r>
    </w:p>
    <w:p>
      <w:pPr>
        <w:pStyle w:val="Normal"/>
        <w:rPr/>
      </w:pPr>
      <w:r>
        <w:rPr/>
        <w:t xml:space="preserve">Современные АИС должны приносить пользу и выгоду при наименее возможных затратах на ее разработку и функционирование. Сегодня подход к созданию АИС заключается в тщательном проектировании. </w:t>
      </w:r>
    </w:p>
    <w:p>
      <w:pPr>
        <w:pStyle w:val="Normal"/>
        <w:rPr/>
      </w:pPr>
      <w:r>
        <w:rPr/>
        <w:t xml:space="preserve">  </w:t>
      </w:r>
      <w:r>
        <w:rPr/>
        <w:t>Развитие методов интеллектуального анализа данных на основе применения концепций информационных хранилищ, экспертных систем, систём моделирования’ бизнес-процессов, реализованных в контуре общей информационной системы, способствуют усилению обоснованности принимаемых управленческих решений. Таким образом, современные информационные системы обеспечивают оперативность коммуникации и интеграцию участников бизнес-процессов, повышают качество принимаемых решений на всех уровнях управления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bCs/>
          <w:iCs/>
          <w:kern w:val="2"/>
        </w:rPr>
      </w:pPr>
      <w:r>
        <w:rPr>
          <w:bCs/>
          <w:i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bookmarkStart w:id="8" w:name="__RefHeading___Toc245565740"/>
      <w:bookmarkEnd w:id="8"/>
      <w:r>
        <w:rPr>
          <w:b/>
          <w:bCs/>
          <w:iCs/>
          <w:kern w:val="2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ind w:hanging="0"/>
        <w:rPr/>
      </w:pPr>
      <w:r>
        <w:rPr/>
        <w:tab/>
        <w:t>1. Гвоздева В.А., Лаврентьева И.Ю., Основы построения автоматизированных информационных систем / В.А. Гвоздева, И.Ю. Лаврентьева.- М.: ИД «ФОРУМ»: ИНФРА-М, 2007. – 320с.</w:t>
      </w:r>
    </w:p>
    <w:p>
      <w:pPr>
        <w:pStyle w:val="Normal"/>
        <w:rPr/>
      </w:pPr>
      <w:r>
        <w:rPr/>
        <w:t>2. Смирнова Г.Н., Сорокин А.А.. Проектирование экономических информационных систем / Г.Н. Смирнова, А.А. Сорокин.-М.: Финансы и статистика, 2002. – 512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5:04:00Z</dcterms:created>
  <dc:creator>PS1</dc:creator>
  <dc:description/>
  <dc:language>en-US</dc:language>
  <cp:lastModifiedBy>Пользователь</cp:lastModifiedBy>
  <cp:lastPrinted>2009-11-15T15:13:00Z</cp:lastPrinted>
  <dcterms:modified xsi:type="dcterms:W3CDTF">2010-02-17T15:46:00Z</dcterms:modified>
  <cp:revision>31</cp:revision>
  <dc:subject/>
  <dc:title/>
</cp:coreProperties>
</file>