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еспублики Беларусь</w:t>
      </w:r>
    </w:p>
    <w:p>
      <w:pPr>
        <w:pStyle w:val="Normal"/>
        <w:ind w:left="426" w:firstLine="284"/>
        <w:jc w:val="center"/>
        <w:rPr/>
      </w:pPr>
      <w:r>
        <w:rPr/>
      </w:r>
    </w:p>
    <w:p>
      <w:pPr>
        <w:pStyle w:val="Normal"/>
        <w:ind w:left="426" w:firstLine="284"/>
        <w:jc w:val="center"/>
        <w:rPr/>
      </w:pPr>
      <w:r>
        <w:rPr/>
      </w:r>
    </w:p>
    <w:p>
      <w:pPr>
        <w:pStyle w:val="Normal"/>
        <w:ind w:left="426" w:firstLine="284"/>
        <w:jc w:val="center"/>
        <w:rPr/>
      </w:pPr>
      <w:r>
        <w:rPr/>
      </w:r>
    </w:p>
    <w:p>
      <w:pPr>
        <w:pStyle w:val="Normal"/>
        <w:ind w:left="426" w:firstLine="284"/>
        <w:jc w:val="center"/>
        <w:rPr/>
      </w:pPr>
      <w:r>
        <w:rPr/>
      </w:r>
    </w:p>
    <w:p>
      <w:pPr>
        <w:pStyle w:val="Normal"/>
        <w:ind w:left="426" w:firstLine="284"/>
        <w:jc w:val="center"/>
        <w:rPr/>
      </w:pPr>
      <w:r>
        <w:rPr/>
      </w:r>
    </w:p>
    <w:p>
      <w:pPr>
        <w:pStyle w:val="Normal"/>
        <w:ind w:left="426" w:firstLine="284"/>
        <w:jc w:val="center"/>
        <w:rPr/>
      </w:pPr>
      <w:r>
        <w:rPr/>
      </w:r>
    </w:p>
    <w:p>
      <w:pPr>
        <w:pStyle w:val="Normal"/>
        <w:ind w:left="426" w:firstLine="284"/>
        <w:jc w:val="center"/>
        <w:rPr/>
      </w:pPr>
      <w:r>
        <w:rPr/>
      </w:r>
    </w:p>
    <w:p>
      <w:pPr>
        <w:pStyle w:val="Normal"/>
        <w:ind w:left="426" w:firstLine="284"/>
        <w:jc w:val="center"/>
        <w:rPr/>
      </w:pPr>
      <w:r>
        <w:rPr/>
      </w:r>
    </w:p>
    <w:p>
      <w:pPr>
        <w:pStyle w:val="Normal"/>
        <w:ind w:left="426" w:firstLine="284"/>
        <w:jc w:val="center"/>
        <w:rPr/>
      </w:pPr>
      <w:r>
        <w:rPr/>
      </w:r>
    </w:p>
    <w:p>
      <w:pPr>
        <w:pStyle w:val="Normal"/>
        <w:ind w:left="426" w:firstLine="284"/>
        <w:jc w:val="center"/>
        <w:rPr/>
      </w:pPr>
      <w:r>
        <w:rPr/>
      </w:r>
    </w:p>
    <w:p>
      <w:pPr>
        <w:pStyle w:val="Normal"/>
        <w:ind w:left="426" w:firstLine="284"/>
        <w:jc w:val="center"/>
        <w:rPr/>
      </w:pPr>
      <w:r>
        <w:rPr/>
      </w:r>
    </w:p>
    <w:p>
      <w:pPr>
        <w:pStyle w:val="Heading1"/>
        <w:ind w:left="426" w:firstLine="284"/>
        <w:rPr>
          <w:b/>
          <w:b/>
          <w:sz w:val="48"/>
        </w:rPr>
      </w:pPr>
      <w:r>
        <w:rPr>
          <w:b/>
        </w:rPr>
        <w:t>РЕФЕРАТ</w:t>
      </w:r>
    </w:p>
    <w:p>
      <w:pPr>
        <w:pStyle w:val="Normal"/>
        <w:ind w:left="426" w:firstLine="284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ind w:left="426" w:firstLine="284"/>
        <w:jc w:val="center"/>
        <w:rPr/>
      </w:pPr>
      <w:r>
        <w:rPr>
          <w:b/>
          <w:sz w:val="56"/>
        </w:rPr>
        <w:t>По МХК на тему</w:t>
      </w:r>
      <w:r>
        <w:rPr>
          <w:b/>
          <w:sz w:val="56"/>
          <w:lang w:val="en-US"/>
        </w:rPr>
        <w:t>:</w:t>
      </w:r>
    </w:p>
    <w:p>
      <w:pPr>
        <w:pStyle w:val="Normal"/>
        <w:ind w:left="426" w:firstLine="284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ind w:left="426" w:firstLine="284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H1"/>
        <w:ind w:left="426" w:hanging="0"/>
        <w:jc w:val="center"/>
        <w:rPr>
          <w:lang w:val="en-US"/>
        </w:rPr>
      </w:pPr>
      <w:r>
        <w:rPr/>
        <w:t>МИХАИЛ ФЕДОРОВИЧ ЛАРИОНОВ</w:t>
        <w:br/>
        <w:t>(1881-1964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32"/>
        </w:rPr>
        <w:t xml:space="preserve">Выполнила </w:t>
      </w:r>
      <w:r>
        <w:rPr>
          <w:sz w:val="32"/>
          <w:lang w:val="en-US"/>
        </w:rPr>
        <w:t>:</w:t>
      </w:r>
      <w:r>
        <w:rPr>
          <w:sz w:val="32"/>
        </w:rPr>
        <w:t xml:space="preserve"> ученица 11 </w:t>
      </w:r>
      <w:r>
        <w:rPr>
          <w:sz w:val="32"/>
          <w:lang w:val="en-US"/>
        </w:rPr>
        <w:t>“A”</w:t>
      </w:r>
      <w:r>
        <w:rPr>
          <w:sz w:val="32"/>
        </w:rPr>
        <w:t xml:space="preserve"> класса 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</w:rPr>
        <w:t>СШ № 12  г. Бреста</w:t>
      </w:r>
    </w:p>
    <w:p>
      <w:pPr>
        <w:pStyle w:val="Heading2"/>
        <w:rPr/>
      </w:pPr>
      <w:r>
        <w:rPr/>
        <w:t xml:space="preserve">Бурдина Ольга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2006 г.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H2"/>
        <w:ind w:left="426" w:hanging="0"/>
        <w:jc w:val="center"/>
        <w:rPr/>
      </w:pPr>
      <w:r>
        <w:rPr>
          <w:i/>
          <w:sz w:val="48"/>
        </w:rPr>
        <w:t>ЛАРИОНОВ</w:t>
      </w:r>
      <w:r>
        <w:rPr>
          <w:i/>
        </w:rPr>
        <w:br/>
        <w:t>Михаил Федорович</w:t>
      </w:r>
    </w:p>
    <w:p>
      <w:pPr>
        <w:pStyle w:val="H3"/>
        <w:ind w:left="426" w:right="360" w:hanging="0"/>
        <w:jc w:val="center"/>
        <w:rPr>
          <w:lang w:val="en-US"/>
        </w:rPr>
      </w:pPr>
      <w:r>
        <w:rPr/>
        <w:t>1881, Тирасполь - 1964, Фонтенео-Роз, Франция</w:t>
      </w:r>
    </w:p>
    <w:p>
      <w:pPr>
        <w:pStyle w:val="TextBodyIndent"/>
        <w:rPr>
          <w:b/>
          <w:b/>
          <w:lang w:val="en-US"/>
        </w:rPr>
      </w:pPr>
      <w:r>
        <w:rPr>
          <w:b/>
        </w:rPr>
        <w:t>22 мая 1881 года, в один и тот же день родились будущие супруги художники Михаил Федорович Ларионов и Наталья Сергеевна Гончарова. Ларионов положил начало новому течению в модернистском искусстве, которое он назвал "лучизм", а Гончарова была блистательной театральной художницей, хотя писала и станковую живопись.</w:t>
      </w:r>
    </w:p>
    <w:p>
      <w:pPr>
        <w:pStyle w:val="Normal"/>
        <w:ind w:left="426" w:hanging="0"/>
        <w:rPr>
          <w:lang w:val="en-US"/>
        </w:rPr>
      </w:pPr>
      <w:r>
        <w:rPr/>
        <w:t>Родился 22 мая (3 июня) 1881 г. в Тирасполе в семье военного фельдшера. После окончания в Москве реального училища Воскресенского Ларионов поступил в Московское Училище живописи, ваяния и зодчества (1898-1908)</w:t>
      </w:r>
      <w:r>
        <w:rPr>
          <w:rFonts w:cs="Times New Roman CYR" w:ascii="Times New Roman CYR" w:hAnsi="Times New Roman CYR"/>
        </w:rPr>
        <w:t xml:space="preserve"> ,</w:t>
      </w:r>
      <w:r>
        <w:rPr/>
        <w:t>студенчество которого в годы первой русской революции было поистине бурлящим котлом. Не только политические страсти обуревали студентов, не меньше они думали о будущем русского искусства. Прямых связей с Парижем у них еще не было, но об открытиях импрессионистов они уже знали – главным образом от сверстников и старших товарищей, работавших в Мюнхене в школах Антона Ащбе и Шимона Холлоши. И они знали также, что не остановятся на полдороге, что бесстрашно пойдут так далеко, как позволит им воображение. Ларионов и Гончарова оказались самыми отважными из отважных, всегда готовыми вторгаться в неведомые области эстетики. Этой решимости способствовала вся социальная обстановка предреволюционных лет. Среди студентов училища была Татьяна Львовна Толстая-Сухотина, любимая дочь Льва Толстого, и ее соученики посещали писателя и в его московском доме в Хамовниках, и в Ясной Поляне. Лев Николаевич проявлял большой интерес к намерениям и взглядам молодых людей, а художники заряжались энергией и непримиримостью великого российского бунтаря.</w:t>
      </w:r>
    </w:p>
    <w:p>
      <w:pPr>
        <w:pStyle w:val="Normal"/>
        <w:ind w:left="426" w:hanging="0"/>
        <w:rPr/>
      </w:pPr>
      <w:r>
        <w:rPr/>
        <w:t xml:space="preserve">В 1900 г. в училище он познакомился с </w:t>
      </w:r>
      <w:hyperlink r:id="rId2">
        <w:r>
          <w:rPr>
            <w:rStyle w:val="InternetLink"/>
          </w:rPr>
          <w:t>Натальей Гончаровой</w:t>
        </w:r>
      </w:hyperlink>
      <w:r>
        <w:rPr/>
        <w:t>, позднее ставшей его женой. Она -дочь архитектора, дворянка, двоюродная правнучка жены Пушкина. С момента своей встречи в 1900 году почти во всех выставках Ларионов и Гончарова участвовали вместе, да и многие картины писали вместе. На оборотах холстов Наталии Сергеевны нередко можно найти экспозиционные пометки типа Larionow</w:t>
      </w:r>
      <w:hyperlink w:anchor="3">
        <w:r>
          <w:rPr>
            <w:rStyle w:val="InternetLink"/>
            <w:vertAlign w:val="superscript"/>
          </w:rPr>
          <w:t>3</w:t>
        </w:r>
      </w:hyperlink>
      <w:r>
        <w:rPr/>
        <w:t xml:space="preserve"> (вероятно, для технического обозначения общей группы картин). Говорят, в провинциальных музеях России до сих пор можно встретить ошибочно атрибутируемые Гончаровой картины с подписью «Ларионов», и наоборот. Во всем этом можно найти глубокую символичность: со дня смерти двух великих художников прошло более сорока лет, а разделить их творчество, как и при жизни, порой не представляется возможным, да и ни к чему. По-прежнему большая часть выставочных проектов называются «Ларионов и Гончарова» — как единое явление, вошедшее в историю.</w:t>
      </w:r>
    </w:p>
    <w:p>
      <w:pPr>
        <w:pStyle w:val="Normal"/>
        <w:ind w:left="426" w:hanging="0"/>
        <w:rPr/>
      </w:pPr>
      <w:r>
        <w:rPr/>
        <w:t xml:space="preserve">Художественная эволюция Ларионова и Гончаровой была стремительной. За считанные годы они проходят необычайно блистательно и эффектно несколько этапов: сначала увлекаются импрессионизмом и создают блестящие работы в этом направлении, затем с тем же блеском осваивают методы неоимпрессионизма, постимпрессионизма и фовизма, создавая подлинные шедевры красочного сверкания и новой живописной </w:t>
      </w:r>
      <w:r>
        <w:rPr>
          <w:color w:val="000000"/>
        </w:rPr>
        <w:t xml:space="preserve">гармонии. Когда художники окончили училище, они уже выступили как основатели небывалого живописного метода – лучизма, когда изображается не сам предметный мир, а потоки света и цвета – излучения предметов, теряющих в этих потоках свой предметный облик. Лучизм Ларионова и Гончаровой почитается как одна из первых форм абстрактного (беспредметного) искусства и одно из первых проявлений авангардизма в живописи – наравне с супрематизмом Малевича и футуризмом Татлина, а также с общеевропейским кубизмом. Особое место Ларионова и Гончаровой в этом кругу определяется прежде всего их бесстрашной новаторской решительностью, быстрым и безоглядным прыжком в царство вновь творимой реальности, новых небывалых художественных форм, в чем супруги находились на уровне других знаменитых новаторов – Пикассо и Брака, Матисса и Руо, Пехштейна и Нольде, Малевича и Татлина, Делоне и Купки. </w:t>
      </w:r>
    </w:p>
    <w:p>
      <w:pPr>
        <w:pStyle w:val="Normal"/>
        <w:ind w:left="426" w:hanging="0"/>
        <w:rPr>
          <w:lang w:val="en-US"/>
        </w:rPr>
      </w:pPr>
      <w:r>
        <w:rPr/>
        <w:t xml:space="preserve">В 1898-1899 г.г. участвовал в конкурсных выставках МУЖВЗ. В1901г. – выставил сразу 150 работ, три работы Ларионова были признаны порнографией и он был исключен из училища сроком на один год (всего же его исключали из училища трижды). </w:t>
      </w:r>
      <w:r>
        <w:rPr>
          <w:rFonts w:cs="Times New Roman CYR" w:ascii="Times New Roman CYR" w:hAnsi="Times New Roman CYR"/>
        </w:rPr>
        <w:t>Уже в ранний, импрессионистический период Ларионов зарекомендовал себя как колорист жизнелюбивого склада (</w:t>
      </w:r>
      <w:r>
        <w:rPr>
          <w:rFonts w:cs="Times New Roman CYR" w:ascii="Times New Roman CYR" w:hAnsi="Times New Roman CYR"/>
          <w:i/>
        </w:rPr>
        <w:t>Куст сирени в цвету</w:t>
      </w:r>
      <w:r>
        <w:rPr>
          <w:rFonts w:cs="Times New Roman CYR" w:ascii="Times New Roman CYR" w:hAnsi="Times New Roman CYR"/>
        </w:rPr>
        <w:t xml:space="preserve">, 1904, Третьяковская галерея). Жил в Москве, летом наезжая в Тирасполь и Крым. </w:t>
      </w:r>
      <w:r>
        <w:rPr/>
        <w:t>На годы учебы приходится ранний, импрессионистический период творчества Ларионова. В унаследованной от французских художников манере создавал он целые живописные серии. Напряженность цвета, богатство живописных фактур отличают такие картины, как "Розовый куст", "Сад", "Рыбы при закате" (все 1904). Эти и им подобные произведения пользовались успехом на выставках Общества русских акварелистов, СРХ, "Мира искусства", на русской экспозиции Осеннего Салона 1906 г. в Париже.</w:t>
      </w:r>
    </w:p>
    <w:p>
      <w:pPr>
        <w:pStyle w:val="Normal"/>
        <w:ind w:left="426" w:hanging="0"/>
        <w:rPr>
          <w:lang w:val="en-US"/>
        </w:rPr>
      </w:pPr>
      <w:r>
        <w:rPr/>
        <w:t>1901-1904 – жил летом у родителей в Тирасполе.</w:t>
        <w:br/>
        <w:t>В 1903 г. вместе с Гончаровой Ларионов совершил поездку в Крым. Писал импрессионистские и постимпрессионистские картины.</w:t>
      </w:r>
    </w:p>
    <w:p>
      <w:pPr>
        <w:pStyle w:val="Normal"/>
        <w:ind w:left="426" w:hanging="0"/>
        <w:rPr>
          <w:lang w:val="en-US"/>
        </w:rPr>
      </w:pPr>
      <w:r>
        <w:rPr/>
        <w:t>С 1905 – выставлялся в Москве и Петербурге</w:t>
        <w:br/>
        <w:t>В 1906 г. по приглашению С. Дягилева он посетил Париж в качестве участника «Осеннего салона». В Москву возвратился через Лондон, где открыл для себя живопись У. Тернера.</w:t>
        <w:br/>
        <w:t xml:space="preserve">1907 году вступает в Общество Свободной Эстетики , знакомится с </w:t>
      </w:r>
      <w:hyperlink r:id="rId3">
        <w:r>
          <w:rPr>
            <w:rStyle w:val="InternetLink"/>
          </w:rPr>
          <w:t>Давидом Бурлюком</w:t>
        </w:r>
      </w:hyperlink>
      <w:r>
        <w:rPr/>
        <w:t>. Активно участвует в выставочной деятельности ("Голубая роза", "Венок", "Звено" и другие).</w:t>
      </w:r>
    </w:p>
    <w:p>
      <w:pPr>
        <w:pStyle w:val="Normal"/>
        <w:ind w:left="426" w:hanging="0"/>
        <w:rPr/>
      </w:pPr>
      <w:r>
        <w:rPr/>
        <w:t xml:space="preserve">В 1907 г. Ларионов под влиянием фовизма открыл для себя народное примитивное искусство - русский лубок, ремесленную вывеску и т. п. </w:t>
      </w:r>
      <w:r>
        <w:rPr>
          <w:rFonts w:cs="Times New Roman CYR" w:ascii="Times New Roman CYR" w:hAnsi="Times New Roman CYR"/>
        </w:rPr>
        <w:t xml:space="preserve">Он пишет серии </w:t>
      </w:r>
      <w:r>
        <w:rPr/>
        <w:t>"Франты", "Парикмахеры"</w:t>
      </w:r>
      <w:r>
        <w:rPr>
          <w:rFonts w:cs="Times New Roman CYR" w:ascii="Times New Roman CYR" w:hAnsi="Times New Roman CYR"/>
        </w:rPr>
        <w:t xml:space="preserve"> (1907) и другие сценки провинциального быта. </w:t>
      </w:r>
      <w:r>
        <w:rPr/>
        <w:t xml:space="preserve">Если Ларионову примитивизм позволяет реализовать любовно-насмешливое отношение к бессмысленности и тщете интеллектуальных потуг человечества, то Наталья Гончарова, подобно Гогену, находит отдохновение в грубоватой монументальности крестьянских фигур. Поразительно, что, несмотря на искусственную статичность ее образов, картины полны мощного вечного движения. Собственно, ее примитивизм является как бы вариантом экспрессионизма. </w:t>
      </w:r>
    </w:p>
    <w:p>
      <w:pPr>
        <w:pStyle w:val="Normal"/>
        <w:ind w:left="426" w:hanging="0"/>
        <w:rPr>
          <w:lang w:val="en-US"/>
        </w:rPr>
      </w:pPr>
      <w:r>
        <w:rPr/>
        <w:t xml:space="preserve">В 1907-1908 г.г. вместе с </w:t>
      </w:r>
      <w:hyperlink r:id="rId4">
        <w:r>
          <w:rPr>
            <w:rStyle w:val="InternetLink"/>
          </w:rPr>
          <w:t>Д. Бурлюком</w:t>
        </w:r>
      </w:hyperlink>
      <w:r>
        <w:rPr/>
        <w:t xml:space="preserve"> организовал в Москве выставку «Стефанос». Стал сотрудником журналов «Золотое руно» и «Искусство», впервые в России опубликовал репродукции картин П. Сезанна, В. Ван Гога и П. Гогена, был в числе организаторов двух выставок современной французской живописи в салоне «Золотого руна» (1908/09).</w:t>
        <w:br/>
        <w:t xml:space="preserve">В 1910 г. окончил МУЖВЗ со званием художника 2-й степени и на год был призван в армию. В 1910-1911 гг. Михаил Ларионов проходил службу в армии, это событие стало постоянной темой его творчества в последующие годы. Армия для живописца стала воплощением самих основ народной жизни, пространством, где переплетены геройство и лень, молодеческое удальство и драматизм переживаний воина перед лицом смерти. По возвращении со службы Ларионов создает знаменитые "солдатские сюжеты", среди которых наиболее известен "Солдат на коне". Подчеркнутые резкими мазками разводы цвета как будто заключены в жесткий силуэт. Одновременно этот рисунок цветом, нанесенный поверх раскраски полотна, делает форму подвижной, выразительной. Так японские художники гравюры (столь любимые русскими живописцами начала века) и неизвестные русские мастера, создававшие замечательные печатные листки, точными черными линиями контуров заставляли форму двигаться, как в уличном кукольном театре, резкими, выразительными, запоминающимися жестами. </w:t>
      </w:r>
      <w:r>
        <w:rPr>
          <w:color w:val="FF0000"/>
        </w:rPr>
        <w:t>Михаил</w:t>
      </w:r>
      <w:r>
        <w:rPr/>
        <w:t xml:space="preserve">, сказал Александр Веснин, открыл для себя вульгарность именно в армии. </w:t>
      </w:r>
    </w:p>
    <w:p>
      <w:pPr>
        <w:pStyle w:val="Normal"/>
        <w:ind w:left="426" w:hanging="0"/>
        <w:rPr/>
      </w:pPr>
      <w:r>
        <w:rPr/>
        <w:t xml:space="preserve">М.Ф. Ларионов подражал рисункам на заборах (с надписями) и лубкам в своей иронической солдатской серии. </w:t>
      </w:r>
      <w:r>
        <w:rPr>
          <w:color w:val="FF0000"/>
        </w:rPr>
        <w:t>Ларионов</w:t>
      </w:r>
      <w:r>
        <w:rPr/>
        <w:t xml:space="preserve"> на своих холстах писал слова, чтобы показать, что он -- самый безыскусный художник из всех. Проработав имитации французов - от чистого импрессионизма Камилла Писарро до фовистского периода Дерэна, он начал писать так, словно не умел писать вообще. Он отказался от перспективы, пропорции, светотени, от любого стиля сложнее ребячьей мазни.</w:t>
        <w:br/>
        <w:t xml:space="preserve">В конце 1910 г. организовал в Москве выставку </w:t>
      </w:r>
      <w:hyperlink r:id="rId5">
        <w:r>
          <w:rPr>
            <w:rStyle w:val="InternetLink"/>
          </w:rPr>
          <w:t>«Бубновый валет»</w:t>
        </w:r>
      </w:hyperlink>
      <w:r>
        <w:rPr/>
        <w:t xml:space="preserve">, которая дала начало одноименному объединению. ". </w:t>
      </w:r>
      <w:r>
        <w:rPr>
          <w:sz w:val="24"/>
        </w:rPr>
        <w:t>"Бубновый валет"</w:t>
      </w:r>
      <w:r>
        <w:rPr>
          <w:sz w:val="24"/>
          <w:lang w:val="en-US"/>
        </w:rPr>
        <w:t xml:space="preserve"> -</w:t>
      </w:r>
      <w:r>
        <w:rPr/>
        <w:t xml:space="preserve">Объединение московских живописцев, в состав которого входили В.Д. и  Д.Д.Бурлюки, Н.С. Гончарова, П.П. Кончаловский, А.В. Куприн, Н.И. Кульбин, М.Ф. Ларионов, А.В. Лентулов, К.С. Малевич, И.И. Машков, В.В. Рождественский, Р.Р. Фальк и др. </w:t>
      </w:r>
      <w:r>
        <w:rPr>
          <w:rFonts w:cs="Times New Roman CYR" w:ascii="Times New Roman CYR" w:hAnsi="Times New Roman CYR"/>
        </w:rPr>
        <w:t xml:space="preserve">Первоначальный его состав был достаточно пестр, объединяющим началом служили общая воля к «новому искусству» и неприязнь к консервативным традициям академизма и передвижничества (впрочем, модерн и символизм тоже вызывали у «валетов» реакцию отторжения). </w:t>
      </w:r>
      <w:r>
        <w:rPr/>
        <w:t xml:space="preserve">Свое название, содержащее протест против претенциозных изысков, оно получило после одноименной выставки, организованной в 1910 г. его членами (старинное французское толкование игральной карты "бубновый валет", что означает "плут, мошенник"). По одной из версий, Ларионов, предложивший название «Бубновый валет», аргументировал это так: бубновый валет в старинных итальянских картах изображен с палитрой в руке (как художник), а сама бубновая масть символизирует радость и молодость. Искусство художников, входивших в группy, представляло собой своеобразную реакцию на импрессионизм и развивалось в значительной степени как его эстетическая антитеза. Но именно открытия импрессионистов послужили основой их понимания художественной формы, в частности самоценности цвета . Стоящие перед ними задачи художники решали, в основном используя приемы постимпрессионизма (русский сезаннизм ), фовизма , кубизма , а также русского народного искусства (изразцы, росписи, лубок и т. д.). Их излюбленными жанрами были пейзаж , портрет и натюрморт . Основные проблемы были связаны с передачей объема на плоскости и построением формы с помощью цвета, что способствовало выявлению материальной сущности изображаемой натуры . Члены общества занимались организацией выставок, где представляли не только свои работы, но и картины В.В. Кандинского, А. Г.Явлинского, живших в Мюнхене, французских художников Ф. Валлоттона, Ж. Брака, К. Ван Донгена, А. Глеза, Р. Делоне, А. Дерена , А. Марке , А. Матисса , П. Пикассо , А. Руссо , П. Синьяка и др. </w:t>
      </w:r>
      <w:r>
        <w:rPr>
          <w:rFonts w:cs="Times New Roman CYR" w:ascii="Times New Roman CYR" w:hAnsi="Times New Roman CYR"/>
        </w:rPr>
        <w:t xml:space="preserve">Программа группы уточнилась во время ее раннего раскола, когда радикально настроенные художники во главе с М.Ф.Ларионовым (которому «Бубновый валет» обязан своим эпатажным названием) отделились, устроив самостоятельную выставку </w:t>
      </w:r>
      <w:hyperlink r:id="rId6">
        <w:r>
          <w:rPr>
            <w:rStyle w:val="InternetLink"/>
            <w:rFonts w:cs="Times New Roman CYR" w:ascii="Times New Roman CYR" w:hAnsi="Times New Roman CYR"/>
          </w:rPr>
          <w:t>«Ослиный хвост»</w:t>
        </w:r>
      </w:hyperlink>
      <w:r>
        <w:rPr>
          <w:rFonts w:cs="Times New Roman CYR" w:ascii="Times New Roman CYR" w:hAnsi="Times New Roman CYR"/>
        </w:rPr>
        <w:t xml:space="preserve"> (1912). Более умеренные авангардисты составили прочное ядро объединения. Формально группа распалась в 1917г.</w:t>
      </w:r>
      <w:r>
        <w:rPr/>
        <w:t>, после того как из него вышли сначала В.Д. и Д.Д. Бурлюки, Н.С. Гончарова, М.Ф. Ларионов, К.С. Малевич (1911), склонные к примитивизму, кубофутуризму и абстракционизму и организовавшие свою выставку под названием "Ослиный хвост", а затем П.П. Кончаловский, А.В. Куприн, А.В. Лентулов, И.И. Машков, В.В. Рождественский, Р.Р. Фальк, тяготевшие к традиционным приемам станковой живописи (1916-1917).</w:t>
      </w:r>
      <w:r>
        <w:rPr>
          <w:b/>
        </w:rPr>
        <w:t xml:space="preserve"> </w:t>
      </w:r>
      <w:r>
        <w:rPr/>
        <w:t>Н</w:t>
      </w:r>
      <w:r>
        <w:rPr>
          <w:rFonts w:cs="Times New Roman CYR" w:ascii="Times New Roman CYR" w:hAnsi="Times New Roman CYR"/>
        </w:rPr>
        <w:t xml:space="preserve">о в 1925 его «коренные» члены создали объединение «Московские живописцы» (с 1928 – «Общество русских художников»), тем самым закрепив привычку считать фактурную, сочную живописность «сугубо московской» эстетической традицией. Если в 1910-е годы мастера этого круга пребывали в живом диалоге с другими авангардными течениями (как это было, в частности, в случае с футуризмом Лентулова), то позднее они, следуя общей тенденции, приняли программу «тематической картины» в духе соцреализма. Параллельно сохранялся, однако, и их действенный неофициально-«подпольный» творческий потенциал, ярко проявившийся в годы «оттепели». </w:t>
      </w:r>
      <w:r>
        <w:rPr/>
        <w:t xml:space="preserve">Экспериментами лидеров "Бубнового валета" И. И. Машкова, М.Ф. Ларионова, А.В. Лентулова определили истоки оригинальной художнической манеры Фалька, ярким воплощением которой является знаменитая "Красная мебель" (1920). С середины 10-х годов важным компонентом изобразительного стиля "Бубнового валета" стал футуризм, одним из приемов которого был "монтаж" предметов или их частей, взятых из разных точек и в разное время (декоративное панно А. В. Лентулова "Василий Блаженный", 1913, ГТГ). Примитивистская тенденция, связанная с ассимиляцией стилистики детского рисунка, вывески, лубка и народной игрушки, проявилась в творчестве М.Ф. Ларионова (1881-1964), одного из организаторов "Бубнового валета" ("Отдыхающий солдат", 1910, ГТГ) и его жены художницы Н.С. Гончаровой ("Мытье холста", 1910, ГТГ). </w:t>
      </w:r>
    </w:p>
    <w:p>
      <w:pPr>
        <w:pStyle w:val="Normal"/>
        <w:ind w:left="426" w:hanging="0"/>
        <w:rPr/>
      </w:pPr>
      <w:r>
        <w:rPr/>
        <w:t>Иногда при виде работ художников-примитивистов и мастеров абстракции закрадывается сомнение: новый взгляд — это хорошо, но не обусловлен ли он тем, что люди не владеют реалистической техникой — объективно более сложной? Одно дело, когда профессиональный художник обращается к примитиву сознательно, отметая прошлое, уже сказанное слово в искусстве, и совсем другое, когда у него иначе просто не получается… Случай Гончаровой и Ларионова в этом смысле интересен и показателен: их владение техникой, навыки рисовальщиков и способность создавать реалистические вещи сомнению не подлежат. Так, например, в провинциальных музеях сохранились ранние импрессионистические и постимпрессонистические пейзажи Михаила Ларионова, не новаторские, зато общедоступные.</w:t>
      </w:r>
    </w:p>
    <w:p>
      <w:pPr>
        <w:pStyle w:val="Normal"/>
        <w:ind w:left="426" w:hanging="0"/>
        <w:rPr/>
      </w:pPr>
      <w:r>
        <w:rPr/>
        <w:t>Поиск, изобретение новых приемов в искусстве, были принципом жизни молодого Михаила Ларионова. Часто результаты его поисков приводили к скандалам, что художник очевидно воспринимал как истинный символ признания. В своем новаторстве любитель «дать пощечину общественному вкусу» заходил так далеко, что даже в рамках авангардного «Бубнового валета» ему довольно быстро стало тесно.</w:t>
      </w:r>
    </w:p>
    <w:p>
      <w:pPr>
        <w:pStyle w:val="Normal"/>
        <w:ind w:left="426" w:hanging="0"/>
        <w:rPr/>
      </w:pPr>
      <w:r>
        <w:rPr/>
        <w:t xml:space="preserve">В декабре 1911 г. провел однодневную персональную выставку в Обществе свободной эстетики. 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С 1912 года Ларионов много занимался графикой: исполнил серию литографированных открыток, повторявших его живописные произведения; создал иллюстрации для сборников поэтов-футуристов А. Е. Крученых, В. В. Хлебникова, К. А. Большакова. Изданные крошечными тиражами, эти книги представляют теперь огромную ценность. Противоречивую роль в искусстве книги сыграл футуризм, заявивший о себе на рубеже первого и второго десятилетий ХХ века крикливыми эпатирующими лозунгами, декларирующими разрыв с традиционной культурой. Духовным отцом футуристов был итальянец Филиппо Томмазо Маринетти (1876-1924). Первый манифест российских футуристов назывался «Пощечина общественному вкусу». Совсем не случайной представляется тесная связь футуризма с фашизмом и коммунизмом, но отметим — лишь на ранних стадиях развития этих учений, а впоследствии представители футуризма стали поклонниками помпезного и безвкусного традиционализма. Вместе с тем футуристическая книга, бесспорно, имела свою эстетику. Цельнолитографированные издания русских футуристов, напечатанные на грубой оберточной бумаге, и сегодня привлекают внимание библиофилов; на аукционах за эти книги запрашивают сумасшедшие деньги. Создававшие эти книги Михаил Федорович Ларионов Наталья Сергеевна Гончарова ,Ольга Владимировна Розанова (1886-1918) были самобытными и, конечно же, талантливыми мастерами.</w:t>
      </w:r>
    </w:p>
    <w:p>
      <w:pPr>
        <w:pStyle w:val="Normal"/>
        <w:ind w:left="426" w:hanging="0"/>
        <w:rPr/>
      </w:pPr>
      <w:r>
        <w:rPr/>
        <w:t xml:space="preserve">В 1912 г. совместно с группой художников организовал выставку </w:t>
      </w:r>
      <w:hyperlink r:id="rId7">
        <w:r>
          <w:rPr>
            <w:rStyle w:val="InternetLink"/>
          </w:rPr>
          <w:t>«Ослиный хвост»</w:t>
        </w:r>
      </w:hyperlink>
      <w:r>
        <w:rPr/>
        <w:t>, На выставке "Ослиный хвост" 1912 г., организованной самим Ларионовым, где также участвовали Н. С. Гончарова, К. С. Малевич, В. Е. Татлин, А В. Шевченко, М. 3. Шагал, были выставлены картины из "солдатской серии.</w:t>
      </w:r>
      <w:r>
        <w:rPr>
          <w:lang w:val="en-US"/>
        </w:rPr>
        <w:t xml:space="preserve"> </w:t>
      </w:r>
      <w:r>
        <w:rPr/>
        <w:t xml:space="preserve">11 марта 1912 г. в новом выставочном зале Московского Училища живописи, ваяния и зодчества открылась первая выставка группы художников "Ослиный хвост" (работала до 8 апреля). Название "Ослиный хвост" связано с нашумевшим случаем в парижском "Салоне независимых" в 1910, когда группа мистификаторов выставила картину, "написанную" ослом при помощи хвоста, и опубликовала соответствующий манифест от имени мифического художника Боронали. Под этим названием в 1911-1912 выступала группа художников, примкнувших к М. Ф. Ларионову вскоре после выставки "Бубнового валета". </w:t>
      </w:r>
    </w:p>
    <w:p>
      <w:pPr>
        <w:pStyle w:val="Normal"/>
        <w:ind w:left="426" w:hanging="0"/>
        <w:rPr/>
      </w:pPr>
      <w:r>
        <w:rPr/>
        <w:t>В декабре 1911г. члены группы участвовали в 3-й выставке "Союза молодежи" в Петербурге, а затем организовали собственную выставку. На ней были представлены работы: В. С. Барта, С. П. Боброва, Н. С. Гончаровой, К. С. Малевича, В. Е. Татлина А. В. Фонвизина, М. З. Шагала, А. В. Шевченко и других. Центральное место на выставке занимали работы Н. С. Гончаровой (более 50), в том числе картины, посвященные крестьянской теме ("Беление холста", "Покос", "Крестьяне, собирающие яблоки"), также цикл "Четыре евангелиста", выполненные наподобие иконостаса, и лубочные изображения святых, показ которых на выставке с эпатажным названием цензура сочла кощунственным. М. Ф. Ларионов выставил серию "солдатских" картин: "Отдыхающий солдат", "Развод караула", "Утро в казарме" и других. " В них сказались собственные впечатления художника от военной службы, которую ему пришлось проходить после окончания училища в 1910 г</w:t>
      </w:r>
      <w:r>
        <w:rPr>
          <w:lang w:val="en-US"/>
        </w:rPr>
        <w:t>.</w:t>
      </w:r>
    </w:p>
    <w:p>
      <w:pPr>
        <w:pStyle w:val="Normal"/>
        <w:ind w:left="426" w:hanging="0"/>
        <w:rPr/>
      </w:pPr>
      <w:r>
        <w:rPr/>
        <w:t>С жанровыми картинами выступил К. С. Малевич - "Похороны крестьянина", "Работа на мельнице", "Человек с мешком" и др. Обращение к крестьянской и солдатской тематике, к городскому фольклору, к таким формам народного искусства как лубок или вывеска, составляло основу эстетической программы "Ослиного хвоста" и выражало общую тенденцию развития русского художественного авангарда. Характеризуя экспозицию М. А. Волошин писал: "... в смысле живописи выставка не представляет ничего возмутительного и ошеломляющего. Дерзания "Ослиных хвостов", главным образом, литературные и скорее их можно оценить при чтении каталога, чем при взгляде на картины" ("Русская художественная летопись", 1912, № 7).</w:t>
      </w:r>
    </w:p>
    <w:p>
      <w:pPr>
        <w:pStyle w:val="Normal"/>
        <w:ind w:left="426" w:hanging="0"/>
        <w:rPr/>
      </w:pPr>
      <w:r>
        <w:rPr/>
        <w:t xml:space="preserve">В течение 1912 года велись переговоры о созыве объединенного собрания "Ослиного хвоста", "Союза молодежи" и "Бубнового валета" с целью выработки совместной программы. Однако принципиальные эстетические расхождения М. Ф. Ларионова с другими новаторскими группировками привели их к полному разрыву. В отличие от «Бубнового валета», вошедшего в традицию и как многолетняя стилистическая тенденция, «Ослиный хвост», организационно не оформившись, распался уже в 1913, не образовав общей художественной парадигмы (его финалом стала выставка «Мишень» – название изменилось, но участниками были родственные, идейно близкие Ларионову художники). В любом случае эфемерная группировка вписалась в историю как важный этап русского футуризма, перешедшего в этот короткий период от «неофольклорного» примитива к спонтанной «лучистской» абстракции (намек на которую содержался в самом названии).  В1913 г. подготовил выставку лубка, которая включала восточные и европейские народные картинки, вывески, печатные пряники и т. п., многие - из коллекции Ларионова; в том же году провел выставку иконописных подлинников и лубков. Особенно удачным оказалось изучение и восприятие эстетики провинциального городского изобразительного фольклора – вывесок, лубков, рекламных щитов. Именно тогда художники Петербурга и Москвы оценили яркое, самобытное искусство мастера тифлисских вывесок Нико Пиросманишвили.  Он принимает активное участие в художественных диспутах, получивших распространение в ту пору. В частности, в 1913 г. состоялся диспут на тему "Восток, национальность и Запад", предшествовавший открытию выставки "Мишень", на котором художник прочитал доклад </w:t>
      </w:r>
      <w:hyperlink r:id="rId8">
        <w:r>
          <w:rPr>
            <w:rStyle w:val="InternetLink"/>
          </w:rPr>
          <w:t>«Лучизм»</w:t>
        </w:r>
      </w:hyperlink>
      <w:r>
        <w:rPr/>
        <w:t xml:space="preserve"> (который позже издан отдельной брошюрой).  На нем Ларионов и его группа четко обозначили свою "восточную" ориентацию. На выставке "Мишень", где демонстрировались также произведения художников-самоучек и детские рисунки, Ларионов представил работы из знаменитого незавершенного цикла "Венеры"( неопримитивистские собирательные образы обнаженных с говорящими названиями: «Венера кацапская», «Венера цыганская», «Венера еврейская» и др. «Кацапская» по своему ироничному эротизму сильно напоминает «толстушек» модного сегодня современного художника Фернандо Ботеро, только образ найден на полвека раньше) и четыре холста "Времена года" (1912), которые были расценены критиками как вызов. В них использованы язык детского рисунка и архаическая символика, дополненная незатейливым текстом.  "Мишень" стала высшей точкой развития художественных идей Ларионова. Уже диспут "Мишени" включал доклад о лучизме, а на выставке экспонировались лучистские картины: "Петух и курица", "Лучистая скумбрия и колбаса" и др.   В 1913 на выставке "Мишень" Ларионов показывает свои первые лучистские картины, в том же году был издан манифест "Лучисты и будущники", фактически являющийся ларионовской интерпретацией футуризма, в котором формулирует теорию нового течения: "Стиль лучистой живописи имеет в виду пространственные формы, возникающие от пересечения отраженных лучей различных предметов. &lt;...&gt; Луч условно изображается на плоскости цветной линией".</w:t>
      </w:r>
    </w:p>
    <w:p>
      <w:pPr>
        <w:pStyle w:val="Normal"/>
        <w:ind w:left="426" w:hanging="0"/>
        <w:rPr/>
      </w:pPr>
      <w:r>
        <w:rPr/>
        <w:t>В лучизме Ларионова заложены начала абстрактного искусства. Параллельно с лучизмом – предметной реальностью, окутанной непрозрачными волнами окрашенного света, – Ларионов и Гончарова вводят еще одно важное новшество: они обращаются к различным формам примитивного искусства – от романских и домонгольских фресок до современных уличных рисунков. Манифест был подписан десятью художниками, в том числе и Гончаровой. Авторы манифеста предлагают отвернуться от западноевропейского опыта в искусстве и обратиться к своим корням, к древнерусскому искусству и искусству евразийских народов. В июне 1913 года выходит первая монография о Ларионове и Гончаровой, написанная Эли Эганбюри (псевдоним их другом и коллегой Ильей Зданевичем). Ларионов был одним из идеологов перфомансов — искусства в действии. Он придумал, что футуристы могут привлечь к себе внимание, прогуливаясь с раскрашенными лицами и в эпатирующих нарядах. Устраивает в 1913 (вместе со И.М. Зданевичем и М.В.Ле-Дантю) экстравагантные «футуристические прогулки» по Москве, вошедшие в число первых хэппенингов (попутно опубликовав вместе со Зданевичем манифест "Почему мы раскрашиваемся").</w:t>
      </w:r>
      <w:r>
        <w:rPr>
          <w:sz w:val="28"/>
        </w:rPr>
        <w:t xml:space="preserve"> </w:t>
      </w:r>
      <w:r>
        <w:rPr/>
        <w:t xml:space="preserve"> В 1913-1914 году совместно с Ильей Зданевичем издает ряд манифестов ("Почему мы раскрашиваемся", "Да-манифест"), в которых впервые проявилась дадаистская тематика. Начиная с 1912 года Ларионов и Гончарова начинают работать с футуристической книгой. Ларионов оформляет книги </w:t>
      </w:r>
      <w:hyperlink r:id="rId9">
        <w:r>
          <w:rPr>
            <w:rStyle w:val="InternetLink"/>
          </w:rPr>
          <w:t>Хлебникова</w:t>
        </w:r>
      </w:hyperlink>
      <w:r>
        <w:rPr/>
        <w:t xml:space="preserve"> и </w:t>
      </w:r>
      <w:hyperlink r:id="rId10">
        <w:r>
          <w:rPr>
            <w:rStyle w:val="InternetLink"/>
          </w:rPr>
          <w:t>Крученых</w:t>
        </w:r>
      </w:hyperlink>
      <w:r>
        <w:rPr/>
        <w:t xml:space="preserve"> ("Мирсконца", "Старинная любовь", "Помада" и др.). В 1913 Гончарова и Ларионов участвуют в съемках фильма "Драма в кабаре № 13" (премьера 26 января 1914). В 1914 Ларионов, как и многие другие русские футуристы, выступает с резким заявлением по поводу приезда в Россию лидера итальянских футуристов Филиппо Томазо Маринетти. Участвовал во многих выставках </w:t>
      </w:r>
      <w:hyperlink r:id="rId11">
        <w:r>
          <w:rPr>
            <w:rStyle w:val="InternetLink"/>
          </w:rPr>
          <w:t>авангарда</w:t>
        </w:r>
      </w:hyperlink>
      <w:r>
        <w:rPr/>
        <w:t xml:space="preserve"> «Современные течения в искусстве» (СПб., 1908), </w:t>
      </w:r>
      <w:hyperlink r:id="rId12">
        <w:r>
          <w:rPr>
            <w:rStyle w:val="InternetLink"/>
          </w:rPr>
          <w:t>«Союз молодежи»</w:t>
        </w:r>
      </w:hyperlink>
      <w:r>
        <w:rPr/>
        <w:t xml:space="preserve"> (СПб., 1910, 1911), «Выставка живописи 1915 г.» (М., 1915), «Der Blaue Reiter» (Мюнхен, 1912) и «Der Sturm» (Берлин, 1912).  В июне 1914 г. – один из организаторов «Выставки картин №4. Футуристы, лучисты, примитив», которую провел совместно с Н. Гончаровой в парижской галерее Р. Guillaume</w:t>
      </w:r>
      <w:r>
        <w:rPr>
          <w:lang w:val="en-US"/>
        </w:rPr>
        <w:t>;</w:t>
      </w:r>
      <w:r>
        <w:rPr/>
        <w:t xml:space="preserve"> предисловие к каталогу которой написал Г. Аполлинер.</w:t>
        <w:br/>
        <w:t xml:space="preserve">Самостоятельно и в паре с Н. Гончаровой оформил несколько книг </w:t>
      </w:r>
      <w:hyperlink r:id="rId13">
        <w:r>
          <w:rPr>
            <w:rStyle w:val="InternetLink"/>
          </w:rPr>
          <w:t>А. Крученых</w:t>
        </w:r>
      </w:hyperlink>
      <w:r>
        <w:rPr/>
        <w:t xml:space="preserve">, </w:t>
      </w:r>
      <w:hyperlink r:id="rId14">
        <w:r>
          <w:rPr>
            <w:rStyle w:val="InternetLink"/>
          </w:rPr>
          <w:t>В. Хлебникова</w:t>
        </w:r>
      </w:hyperlink>
      <w:r>
        <w:rPr/>
        <w:t xml:space="preserve"> и других футуристов.</w:t>
        <w:br/>
        <w:t xml:space="preserve">В сентябре 1914 г. был мобилизован в действующую армию, воевал в чине прапорщика, получил тяжелую контузию в Восточной Пруссии и несколько месяцев провел в госпитале.  В «русском зарубежье» Михаил Ларионов и Наталия Гончарова оказались до, а не после революции. В 1915 г. по приглашению С. П. Дягилева вместе с Н. С. Гончаровой присоединился к труппе "Русского балета", выехал в Швейцарию. Побывал с «Русским балетом» Дягилева в Италии и Испании, работал над эскизами костюмов и декораций. Оформил балеты "Русские сказки" на музыку А. К. Лядова (1916), "Шут" С. С. Прокофьева (1921) и др. В 1920-х гг. он становится художественным советником Дягилева, который под его влиянием приглашает к сотрудничеству художников-модернистов. </w:t>
      </w:r>
    </w:p>
    <w:p>
      <w:pPr>
        <w:pStyle w:val="Normal"/>
        <w:ind w:left="426" w:hanging="0"/>
        <w:rPr/>
      </w:pPr>
      <w:r>
        <w:rPr/>
        <w:t xml:space="preserve">  </w:t>
      </w:r>
      <w:r>
        <w:rPr/>
        <w:t>В 1917 с Натальей Гончаровой окончательно переезжает в Париж.  В 1919 г. поселился в Париже. В 1915-1930 г.г. работал в основном как сценограф, иногда выступал одновременно как сценарист и сопостановщик-хореограф.</w:t>
        <w:br/>
        <w:t xml:space="preserve">Оформил для «Русского балета» множество спектаклей  «Кикимора» (1916) и «Русские сказки» (1917) на музыку А. Лядова, «Шут» на музыку </w:t>
      </w:r>
      <w:hyperlink r:id="rId15">
        <w:r>
          <w:rPr>
            <w:rStyle w:val="InternetLink"/>
          </w:rPr>
          <w:t>С. Прокофьева</w:t>
        </w:r>
      </w:hyperlink>
      <w:r>
        <w:rPr/>
        <w:t xml:space="preserve"> (1921), «Байка про Лису, Петуха, Кота да Барана» </w:t>
      </w:r>
      <w:hyperlink r:id="rId16">
        <w:r>
          <w:rPr>
            <w:rStyle w:val="InternetLink"/>
          </w:rPr>
          <w:t>И. Стравинского</w:t>
        </w:r>
      </w:hyperlink>
      <w:r>
        <w:rPr/>
        <w:t xml:space="preserve"> (1922) и др.  В 1929 г. Ларионов оформил последний спектакль для антрепризы С. Дягилева — новую версию «Лиса» и сотрудничестве с С. Лифарем работал над его сценографией. </w:t>
      </w:r>
    </w:p>
    <w:p>
      <w:pPr>
        <w:pStyle w:val="Normal"/>
        <w:ind w:left="426" w:hanging="0"/>
        <w:rPr/>
      </w:pPr>
      <w:r>
        <w:rPr/>
        <w:t>Художник продолжал заниматься станковой живописью и графикой, участвовал в выставках, серьезно увлекся коллекционированием. Участвовал в организации праздников-балов для художников. Был вице-президентом Союза русских художников во Франции. 1925 помогал в устройстве советского отдела на Международной выставке декоративных искусств в Париже. 1928 – был одним из организаторов Выставки современного французского искусства в Москве.</w:t>
        <w:br/>
        <w:t>В живописи Ларионов вернулся к предметности. Писал натюрморты, интерьеры, картины по мотивам театральных спектаклей. Провел самостоятельно и совместно с Н. Гончаровой множество выставок в различных галереях Парижа, Лондона, Нью-Йорка, Рима, и других европейских городов.</w:t>
        <w:br/>
        <w:t>Проиллюстрировал поэму «Двенадцать» А. Блока для изданий на русском, французском и английском языках (1920).</w:t>
        <w:br/>
        <w:t>Ларионов был вице-президентом Союза русских художников во Франции. Сотрудничал в русских журналах «Числа», «Параллели», «Русское искусство». Собирал материалы по истории русского искусства начала XX века; писал воспоминания и художественные заметки, часть которых была опубликована во второй половине 1960-х г.г.; подготовил книгу воспоминаний о русском балете и С. Дягилеве.</w:t>
      </w:r>
    </w:p>
    <w:p>
      <w:pPr>
        <w:pStyle w:val="Normal"/>
        <w:ind w:left="426" w:hanging="0"/>
        <w:rPr/>
      </w:pPr>
      <w:r>
        <w:rPr/>
        <w:t>В 1938 г. принял французское гражданство. Персональные выставки состоялись в Риме (1917 г.), Нью-Йорке (1922 г.), Токио (1923 г.), Париже (1920, 1926, 1931, 1939 гг.).</w:t>
        <w:br/>
        <w:t xml:space="preserve">Со второй половине 1930-х г.г. интерес к творчеству Ларионова стал падать, несмотря на его творческую активность и участие в выставках. В послевоенные годы его искусство вновь привлекло к себе внимание, в особенности после крупной «Дягилевской выставки» в Эдинбурге и Лондоне (1954) и серии ретроспективных выставок, посвященных «пионерам» авангарда. В последние годы жизни много времени уделял литературному труду - писал воспоминания, статьи о русском искусстве и пр. </w:t>
      </w:r>
    </w:p>
    <w:p>
      <w:pPr>
        <w:pStyle w:val="Normal"/>
        <w:ind w:left="426" w:hanging="0"/>
        <w:rPr/>
      </w:pPr>
      <w:r>
        <w:rPr/>
        <w:t xml:space="preserve">1948 – персональная выставка в парижской галерее «Дё иль». </w:t>
      </w:r>
    </w:p>
    <w:p>
      <w:pPr>
        <w:pStyle w:val="Normal"/>
        <w:ind w:left="426" w:hanging="0"/>
        <w:rPr/>
      </w:pPr>
      <w:r>
        <w:rPr/>
        <w:t>1961 – персональные выставки в Милане, Лондоне, Базеле, Бристоле и Лидсе.</w:t>
      </w:r>
    </w:p>
    <w:p>
      <w:pPr>
        <w:pStyle w:val="Normal"/>
        <w:ind w:left="426" w:hanging="0"/>
        <w:rPr>
          <w:lang w:val="en-US"/>
        </w:rPr>
      </w:pPr>
      <w:r>
        <w:rPr/>
        <w:t xml:space="preserve">1962-1964 – состоялись его ретроспективные выставки совместно с Гончаровой в Музее Виктории и Альберта в Лондоне, Музее современного искусства города Парижа и галерее «Hybker» в Копенгагене. </w:t>
      </w:r>
    </w:p>
    <w:p>
      <w:pPr>
        <w:pStyle w:val="Normal"/>
        <w:ind w:left="426" w:hanging="0"/>
        <w:rPr/>
      </w:pPr>
      <w:r>
        <w:rPr/>
        <w:t xml:space="preserve">Умер в Париже 10 мая 1964. Похоронен в Иври. </w:t>
      </w:r>
    </w:p>
    <w:p>
      <w:pPr>
        <w:pStyle w:val="Normal"/>
        <w:ind w:left="426" w:hanging="0"/>
        <w:rPr/>
      </w:pPr>
      <w:r>
        <w:rPr/>
        <w:t>В 1988 г., в соответствии с волей Н. Гончаровой и М. Ларионова и по завещанию А. Томилиной (его супруги после кончины Гончаровой), несколько сот их работ, часть архива и библиотека поступили в Государственную Третьяковскую галерею, другая часть находится в Центре Ж. Помпиду в Париже и Музее Виктории и Альберта в Лондоне. С этим даром была связана почти детективная история. Известно, что одним из условий завещания было учреждение в Москве специального музея Гончаровой и Ларионова. Это не было сделано тогда и не сделано до сих пор. Кроме того, по французским законам в Россию можно было вывезти не более 30 % картин из собрания. В итоге проблема разрешалась на высоком официальном уровне. Французы пошли навстречу — большая часть картин переехала в Третьяковку, но несколько работ остались в Центре искусства и культуры Помпиду.</w:t>
      </w:r>
    </w:p>
    <w:p>
      <w:pPr>
        <w:pStyle w:val="Normal"/>
        <w:ind w:left="426" w:hanging="0"/>
        <w:rPr/>
      </w:pPr>
      <w:r>
        <w:rPr/>
        <w:t xml:space="preserve">Сегодня работы Михаила Ларионова и Наталии Гончаровой «котируются» на рынке в соответствии с их реальным художественным значением — как произведения русских художников-авангардистов первой величины. Стоимость конкретных работ сильно варьируется в зависимости от времени создания — принадлежности к ценному периоду (1900—1920-е) или менее ценному (поздние работы, выполненные в эмиграции). </w:t>
      </w:r>
    </w:p>
    <w:p>
      <w:pPr>
        <w:pStyle w:val="Normal"/>
        <w:ind w:left="426" w:hanging="0"/>
        <w:rPr/>
      </w:pPr>
      <w:r>
        <w:rPr/>
        <w:t>Произведения особо ценного «русского», доэмиграционного периода — большая редкость, они могут стоить около миллиона долларов. В частности, в 2003 году не очень большая, но яркая экспрессионистская работа Натальи Гончаровой «Купающиеся мальчики» 1911(?) года, входившая в знаменитую «шаляпинскую коллекцию», была продана на Sotheby’s за 464,6 тысячи фунтов</w:t>
      </w:r>
      <w:hyperlink w:anchor="5">
        <w:r>
          <w:rPr>
            <w:rStyle w:val="InternetLink"/>
            <w:vertAlign w:val="superscript"/>
          </w:rPr>
          <w:t>5</w:t>
        </w:r>
      </w:hyperlink>
      <w:r>
        <w:rPr/>
        <w:t xml:space="preserve">. </w:t>
      </w:r>
    </w:p>
    <w:p>
      <w:pPr>
        <w:pStyle w:val="Normal"/>
        <w:ind w:left="426" w:hanging="0"/>
        <w:rPr/>
      </w:pPr>
      <w:r>
        <w:rPr/>
        <w:t xml:space="preserve">Среди недавних рейтинговых продаж работ Михаила Ларионова на Sotheby’s особенно можно отметить проданную недавно картину «Лежащая обнаженная» (1907—1908, цена продажи — 478,4 тысячи долларов). </w:t>
      </w:r>
    </w:p>
    <w:p>
      <w:pPr>
        <w:pStyle w:val="Normal"/>
        <w:ind w:left="426" w:hanging="0"/>
        <w:rPr/>
      </w:pPr>
      <w:r>
        <w:rPr/>
      </w:r>
    </w:p>
    <w:sectPr>
      <w:type w:val="nextPage"/>
      <w:pgSz w:w="11906" w:h="16838"/>
      <w:pgMar w:left="1273" w:right="1273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3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firstLine="284"/>
      <w:jc w:val="center"/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ind w:left="426" w:firstLine="284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ru-RU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ru-RU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ru-RU"/>
    </w:rPr>
  </w:style>
  <w:style w:type="paragraph" w:styleId="TextBodyIndent">
    <w:name w:val="Body Text Indent"/>
    <w:basedOn w:val="Normal"/>
    <w:pPr>
      <w:ind w:left="426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gonchar/gonchar_bio.html" TargetMode="External"/><Relationship Id="rId3" Type="http://schemas.openxmlformats.org/officeDocument/2006/relationships/hyperlink" Target="../burliukd/burliukd_bio.htm" TargetMode="External"/><Relationship Id="rId4" Type="http://schemas.openxmlformats.org/officeDocument/2006/relationships/hyperlink" Target="../burluk_d/burluk_bio.html" TargetMode="External"/><Relationship Id="rId5" Type="http://schemas.openxmlformats.org/officeDocument/2006/relationships/hyperlink" Target="../../obed/valet.html" TargetMode="External"/><Relationship Id="rId6" Type="http://schemas.openxmlformats.org/officeDocument/2006/relationships/hyperlink" Target="../../articles/88/1008892/1008892a1.htm" TargetMode="External"/><Relationship Id="rId7" Type="http://schemas.openxmlformats.org/officeDocument/2006/relationships/hyperlink" Target="../../obed/xvost.html" TargetMode="External"/><Relationship Id="rId8" Type="http://schemas.openxmlformats.org/officeDocument/2006/relationships/hyperlink" Target="../luchizm.html" TargetMode="External"/><Relationship Id="rId9" Type="http://schemas.openxmlformats.org/officeDocument/2006/relationships/hyperlink" Target="../khlebnikov/khlebnikov_bio.htm" TargetMode="External"/><Relationship Id="rId10" Type="http://schemas.openxmlformats.org/officeDocument/2006/relationships/hyperlink" Target="../kruchenykh/kruchenykh_bio.htm" TargetMode="External"/><Relationship Id="rId11" Type="http://schemas.openxmlformats.org/officeDocument/2006/relationships/hyperlink" Target="../avantgard.html" TargetMode="External"/><Relationship Id="rId12" Type="http://schemas.openxmlformats.org/officeDocument/2006/relationships/hyperlink" Target="../../obed/soyuz.html" TargetMode="External"/><Relationship Id="rId13" Type="http://schemas.openxmlformats.org/officeDocument/2006/relationships/hyperlink" Target="../../poets/kruchenyh_bio.html" TargetMode="External"/><Relationship Id="rId14" Type="http://schemas.openxmlformats.org/officeDocument/2006/relationships/hyperlink" Target="../../poets/hlebnik/hlebnik_bio.html" TargetMode="External"/><Relationship Id="rId15" Type="http://schemas.openxmlformats.org/officeDocument/2006/relationships/hyperlink" Target="../../music/prokof_bio.html" TargetMode="External"/><Relationship Id="rId16" Type="http://schemas.openxmlformats.org/officeDocument/2006/relationships/hyperlink" Target="../../music/stravin_bio.html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15:03:00Z</dcterms:created>
  <dc:creator>igor</dc:creator>
  <dc:description/>
  <dc:language>en-US</dc:language>
  <cp:lastModifiedBy>igor</cp:lastModifiedBy>
  <dcterms:modified xsi:type="dcterms:W3CDTF">2006-03-11T15:33:00Z</dcterms:modified>
  <cp:revision>4</cp:revision>
  <dc:subject/>
  <dc:title>1881 – родился в Тирасполе в семье военного фельдшера</dc:title>
</cp:coreProperties>
</file>