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a" w:hAnsi="Antiqua" w:cs="Antiqua"/>
        </w:rPr>
      </w:pPr>
      <w:r>
        <w:rPr>
          <w:rFonts w:cs="Antiqua" w:ascii="Antiqua" w:hAnsi="Antiqua"/>
        </w:rPr>
        <w:t>ВВВФФФ</w:t>
      </w:r>
    </w:p>
    <w:p>
      <w:pPr>
        <w:pStyle w:val="Normal"/>
        <w:rPr/>
      </w:pPr>
      <w:r>
        <w:rPr/>
      </w:r>
    </w:p>
    <w:p>
      <w:pPr>
        <w:pStyle w:val="Normal"/>
        <w:rPr/>
      </w:pPr>
      <w:r>
        <w:rPr/>
      </w:r>
    </w:p>
    <w:p>
      <w:pPr>
        <w:pStyle w:val="Heading1"/>
        <w:rPr>
          <w:sz w:val="20"/>
        </w:rPr>
      </w:pPr>
      <w:r>
        <w:rPr>
          <w:sz w:val="20"/>
        </w:rPr>
      </w:r>
    </w:p>
    <w:p>
      <w:pPr>
        <w:pStyle w:val="Heading1"/>
        <w:rPr>
          <w:sz w:val="96"/>
        </w:rPr>
      </w:pPr>
      <w:r>
        <w:rPr>
          <w:sz w:val="96"/>
        </w:rPr>
      </w:r>
    </w:p>
    <w:p>
      <w:pPr>
        <w:pStyle w:val="Heading1"/>
        <w:ind w:left="-1134" w:right="-766" w:hanging="0"/>
        <w:jc w:val="center"/>
        <w:rPr/>
      </w:pPr>
      <w:r>
        <w:rPr>
          <w:sz w:val="96"/>
        </w:rPr>
        <w:t>Леонардо Да</w:t>
      </w:r>
      <w:r>
        <w:rPr>
          <w:sz w:val="96"/>
          <w:lang w:val="en-US"/>
        </w:rPr>
        <w:t xml:space="preserve"> В</w:t>
      </w:r>
      <w:r>
        <w:rPr>
          <w:sz w:val="96"/>
        </w:rPr>
        <w:t>инчи</w:t>
      </w:r>
    </w:p>
    <w:p>
      <w:pPr>
        <w:pStyle w:val="Normal"/>
        <w:ind w:left="-1134" w:right="-766" w:hanging="0"/>
        <w:rPr>
          <w:sz w:val="52"/>
        </w:rPr>
      </w:pPr>
      <w:r>
        <w:rPr>
          <w:sz w:val="52"/>
        </w:rPr>
        <w:t xml:space="preserve">                        </w:t>
      </w:r>
      <w:r>
        <w:rPr>
          <w:sz w:val="52"/>
        </w:rPr>
        <w:t>( 1452 – 1519 )</w:t>
      </w:r>
    </w:p>
    <w:p>
      <w:pPr>
        <w:pStyle w:val="Normal"/>
        <w:rPr>
          <w:sz w:val="52"/>
        </w:rPr>
      </w:pPr>
      <w:r>
        <w:rPr>
          <w:sz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left="-1134" w:right="-766" w:firstLine="1134"/>
        <w:rPr/>
      </w:pPr>
      <w:r>
        <w:rPr/>
        <w:t xml:space="preserve">                                                         </w:t>
      </w:r>
      <w:r>
        <w:rPr/>
        <w:t>Составил: Волчков Валентин, «9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1134" w:right="-766" w:hanging="0"/>
        <w:jc w:val="center"/>
        <w:rPr>
          <w:b/>
          <w:b/>
          <w:sz w:val="24"/>
        </w:rPr>
      </w:pPr>
      <w:r>
        <w:rPr>
          <w:b/>
          <w:sz w:val="24"/>
        </w:rPr>
        <w:t>«Я подошел ко входу в большую пещеру…»</w:t>
      </w:r>
    </w:p>
    <w:p>
      <w:pPr>
        <w:pStyle w:val="Normal"/>
        <w:ind w:firstLine="284"/>
        <w:rPr>
          <w:b/>
          <w:b/>
          <w:sz w:val="24"/>
        </w:rPr>
      </w:pPr>
      <w:r>
        <w:rPr>
          <w:b/>
          <w:sz w:val="24"/>
        </w:rPr>
      </w:r>
    </w:p>
    <w:p>
      <w:pPr>
        <w:pStyle w:val="TextBodyIndent"/>
        <w:ind w:left="-1134" w:right="-766" w:firstLine="284"/>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left="-1134" w:right="-766" w:firstLine="284"/>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left="-1134" w:right="-766" w:firstLine="1418"/>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rPr/>
      </w:pPr>
      <w:r>
        <w:rPr/>
      </w:r>
    </w:p>
    <w:p>
      <w:pPr>
        <w:pStyle w:val="Style13"/>
        <w:jc w:val="center"/>
        <w:rPr>
          <w:b/>
          <w:b/>
        </w:rPr>
      </w:pPr>
      <w:r>
        <w:rPr>
          <w:b/>
        </w:rPr>
        <w:t>Творчество Леонардо да Винчи. «Мадонна с цветком».</w:t>
      </w:r>
    </w:p>
    <w:p>
      <w:pPr>
        <w:pStyle w:val="Style13"/>
        <w:rPr>
          <w:b/>
          <w:b/>
        </w:rPr>
      </w:pPr>
      <w:r>
        <w:rPr>
          <w:b/>
        </w:rPr>
      </w:r>
    </w:p>
    <w:p>
      <w:pPr>
        <w:pStyle w:val="Style13"/>
        <w:rPr/>
      </w:pPr>
      <w:r>
        <w:rPr/>
        <w:t>Художественное наследие Леонардо да Винчи количественно невелико. Высказывалось мнение, что его увлечения естественными науками и инженерным делом помешали его плодовитости в искусстве. Однако анонимный биограф, его современник, указывает, что Леонардо «имел превосходнейшие замыслы, но создал немного вещей в красках, потому что, как говорят, никогда не был доволен собой». Это подтверждает и Вазари, согласно которому препятствия лежали в самой душе Леонардо – «величайшей и необыкновеннейшей… она именно побуждала его искать превосходства над совершенством, так что всякое произведение его замедлялось от избытка желаний».</w:t>
      </w:r>
    </w:p>
    <w:p>
      <w:pPr>
        <w:pStyle w:val="Style13"/>
        <w:rPr/>
      </w:pPr>
      <w:r>
        <w:rPr/>
        <w:t>Уже первый флорентийский период деятельности Леонардо, после окончания учения у Верроккио, отмечен его попытками проявить свои дарования на многих поприщах: архитектурные чертежи, проект канала, соединяющего Пизу с Флоренцией, рисунки мельниц, сукновальных машин и снарядов, приводимых в движение силою воды. К этому же периоду относится его маленькая картина «Мадонна с цветком».</w:t>
      </w:r>
    </w:p>
    <w:p>
      <w:pPr>
        <w:pStyle w:val="Style13"/>
        <w:rPr/>
      </w:pPr>
      <w:r>
        <w:rPr/>
        <w:t>Когда Леонардо писал ее, ему было двадцать шесть лет. К этому времени художник обрел уже совершенное мастерство в великом искусстве живописи, которое он ставил выше всех прочих.</w:t>
      </w:r>
    </w:p>
    <w:p>
      <w:pPr>
        <w:pStyle w:val="Style13"/>
        <w:rPr>
          <w:lang w:val="en-US"/>
        </w:rPr>
      </w:pPr>
      <w:r>
        <w:rPr/>
        <w:t>«Мадонна с цветком» – это хронологически первая мадонна, образ которой внутренне лишен какой-либо святости. Перед нами всего лишь юная мать, играющая со своим ребенком. Вечная прелесть и поэзия материнства. В этом бесконечное очарование картины.</w:t>
      </w:r>
    </w:p>
    <w:p>
      <w:pPr>
        <w:pStyle w:val="Style13"/>
        <w:rPr>
          <w:lang w:val="en-US"/>
        </w:rPr>
      </w:pPr>
      <w:r>
        <w:rPr>
          <w:lang w:val="en-US"/>
        </w:rPr>
      </w:r>
    </w:p>
    <w:p>
      <w:pPr>
        <w:pStyle w:val="Style13"/>
        <w:jc w:val="center"/>
        <w:rPr>
          <w:b/>
          <w:b/>
        </w:rPr>
      </w:pPr>
      <w:r>
        <w:rPr>
          <w:b/>
        </w:rPr>
        <w:t>Всепоглощающее стремление к истине</w:t>
      </w:r>
    </w:p>
    <w:p>
      <w:pPr>
        <w:pStyle w:val="Style13"/>
        <w:jc w:val="center"/>
        <w:rPr>
          <w:b/>
          <w:b/>
        </w:rPr>
      </w:pPr>
      <w:r>
        <w:rPr>
          <w:b/>
        </w:rPr>
      </w:r>
    </w:p>
    <w:p>
      <w:pPr>
        <w:pStyle w:val="Style13"/>
        <w:rPr/>
      </w:pPr>
      <w:r>
        <w:rPr/>
        <w:t>Герцен очень хорошо сказал о подвижниках юной науки эпохи Возрождения, которые в борьбе с пережитками средневековья открыли человеческому уму новые горизонты:</w:t>
      </w:r>
    </w:p>
    <w:p>
      <w:pPr>
        <w:pStyle w:val="Style13"/>
        <w:rPr/>
      </w:pPr>
      <w:r>
        <w:rPr/>
        <w:t>«Главный характер этих великих деятелей состоит в живом, верном чувстве тесноты, неудовлетворенности в замкнутом круге современной им жизни, во всепоглощающем стремлении к истине, в каком-то даре предвидения».</w:t>
      </w:r>
    </w:p>
    <w:p>
      <w:pPr>
        <w:pStyle w:val="Style13"/>
        <w:rPr/>
      </w:pPr>
      <w:r>
        <w:rPr/>
        <w:t>Здесь каждое слово применимо к Леонардо да Винчи. Некоторые исследователи его жизни испытывали подчас смущение. Как этот гений мог предлагать свои услуги и собственной родине – Флоренции, и ее злейшим врагам? Как мог служить при этом Цезарю Борджиа, одному из самых жестоких властителей того времени? Не нужно затушевывать этих фактов, хотя сложность и шаткость политического устройства тогдашней Италии как-то объясняют такую неустойчивость Леонардо. Но этот же человек словами, дышащими неотразимой искренностью, так определял сам цели и возможности, открывающиеся тому, кто того достоин:</w:t>
      </w:r>
    </w:p>
    <w:p>
      <w:pPr>
        <w:pStyle w:val="Style13"/>
        <w:rPr/>
      </w:pPr>
      <w:r>
        <w:rPr/>
        <w:t>«Скорее лишиться движения, чем устать... Все труды не способны утомить... Руки, в которые подобно снежным хлопьям, сыплются дукаты и драгоценные камни, никогда не устанут служить, но это служение только ради пользы, а не ради выгоды...»</w:t>
      </w:r>
    </w:p>
    <w:p>
      <w:pPr>
        <w:pStyle w:val="Style13"/>
        <w:rPr/>
      </w:pPr>
      <w:r>
        <w:rPr/>
        <w:t>Он знал, что природа сделала его творцом, первооткрывателем, призванным послужить мощным рычагом тому процессу, который мы ныне называем прогрессом. Но чтобы полностью проявить свои возможности, ему надлежало обеспечить для своей деятельности наиболее благоприятные условия в уделенный ему для жизни срок. Вот почему он стучался во все двери, предлагал услуги каждому, кто мог помочь ему в его великих делах, угождал и «своим», итальянским тиранам, и чужеземным государям; когда надо было – подлаживаться под их вкусы, ибо взамен рассчитывал на поддержку в своем действенном и «всепоглощающем стремлении к истине».</w:t>
      </w:r>
    </w:p>
    <w:p>
      <w:pPr>
        <w:pStyle w:val="Style13"/>
        <w:rPr/>
      </w:pPr>
      <w:r>
        <w:rPr/>
        <w:t>Так случилось уже в ранний период деятельности Леонардо да Винчи. Флоренция того времени не дала ему того, на что он мог рассчитывать. Как мы знаем, сам Лоренцо Великолепный и его двор превыше всего ценили живопись Боттичелли. Мощь и свобода Леонардо смущали их своей новизной. А замыслы его в градостроительстве и инженерном деле казались слишком смелыми, несбыточными. Похоже, что Лоренцо более всего ценил в Леонардо музыканта, действительно наслаждаясь его игрой на лире.</w:t>
      </w:r>
    </w:p>
    <w:p>
      <w:pPr>
        <w:pStyle w:val="Style13"/>
        <w:rPr/>
      </w:pPr>
      <w:r>
        <w:rPr/>
        <w:t>И вот Леонардо обращается к другому властителю – Людовику Моро, который правит Миланом. Милан ведет в это время войну с Венецией. И потому Леонардо в первую очередь старается убедить миланского герцога, что может быть полезен ему в военном деле.</w:t>
      </w:r>
    </w:p>
    <w:p>
      <w:pPr>
        <w:pStyle w:val="Style13"/>
        <w:rPr/>
      </w:pPr>
      <w:r>
        <w:rPr/>
        <w:t>По свидетельству современников, Леонардо был прекрасен собой, пропорционально сложен, изящен, с привлекательным лицом. Одевался щегольски, носил красный плащ, доходивший до колен, хотя в моде были длинные одежды. До середины груди ниспадала его прекрасная борода, вьющаяся и хорошо расчесанная. Он был обворожителен в беседе и привлекал к себе человеческие сердца.</w:t>
      </w:r>
    </w:p>
    <w:p>
      <w:pPr>
        <w:pStyle w:val="Style13"/>
        <w:rPr/>
      </w:pPr>
      <w:r>
        <w:rPr/>
        <w:t>Даже когда он сравнительно мало зарабатывал, всегда держал лошадей, которых любил больше всех других животных.</w:t>
      </w:r>
    </w:p>
    <w:p>
      <w:pPr>
        <w:pStyle w:val="Style13"/>
        <w:rPr/>
      </w:pPr>
      <w:r>
        <w:rPr/>
        <w:t>Мы знаем также, что он постоянно рисовал и записывал.</w:t>
      </w:r>
    </w:p>
    <w:p>
      <w:pPr>
        <w:pStyle w:val="Style13"/>
        <w:rPr/>
      </w:pPr>
      <w:r>
        <w:rPr/>
        <w:t>До нас дошло около семи тысяч страниц, покрытых записями или рисунками Леонардо.</w:t>
      </w:r>
    </w:p>
    <w:p>
      <w:pPr>
        <w:pStyle w:val="Style13"/>
        <w:rPr/>
      </w:pPr>
      <w:r>
        <w:rPr/>
        <w:t>Один из первых исследователей этих рукописных сокровищ отмечал в изумлении: «Здесь есть все: физика, математика, астрономия, история, философия, новеллы, механика. Словом – это чудо, но написано навыворот, так дьявольски, что не один раз я тратил целое утро, чтобы понять и скопировать две или три странички».</w:t>
      </w:r>
    </w:p>
    <w:p>
      <w:pPr>
        <w:pStyle w:val="Style13"/>
        <w:rPr/>
      </w:pPr>
      <w:r>
        <w:rPr/>
        <w:t>Дело в том, что Леонардо писал справа налево, так что читать его труды нужно в зеркале. По некоторым свидетельствам, он был левшой, по другим – одинаково владел обеими руками. Как бы то ни было, такое его письмо еще усугубляет тот ореол таинственности, которым он окружал себя и которым отмечено все его творчество.</w:t>
      </w:r>
    </w:p>
    <w:p>
      <w:pPr>
        <w:pStyle w:val="Style13"/>
        <w:rPr/>
      </w:pPr>
      <w:r>
        <w:rPr/>
        <w:t>Писал не по-латыни, как прославленнейшие гуманисты, его современники, которые в своем любовании классической древностью нередко теряли связь с действительностью, а живым, сочным, образным, порой простонародным итальянским языком.</w:t>
      </w:r>
    </w:p>
    <w:p>
      <w:pPr>
        <w:pStyle w:val="Style13"/>
        <w:rPr/>
      </w:pPr>
      <w:r>
        <w:rPr/>
        <w:t>Да, эти манускрипты – подлинное чудо. Гениальными рисунками, перед которыми у нас, точно также как некогда у современников, дух захватывает от восхищения, Леонардо да Винчи иллюстрировал великие мысли, острейшие наблюдения, глубокие, изумляющие нас провидения.</w:t>
      </w:r>
    </w:p>
    <w:p>
      <w:pPr>
        <w:pStyle w:val="Style13"/>
        <w:rPr/>
      </w:pPr>
      <w:r>
        <w:rPr/>
        <w:t>Леонардо угадал многое, что не знали еще люди, которые в XIX в. стали изучать его записи. Он знал, что человек полетит, и сам, по-видимому, рассчитывал совершить полет с Монте Чечери (горы Лебедя).</w:t>
      </w:r>
    </w:p>
    <w:p>
      <w:pPr>
        <w:pStyle w:val="Style13"/>
        <w:rPr/>
      </w:pPr>
      <w:r>
        <w:rPr/>
        <w:t>«Идеальный город» – одна из тем многих рисунков и записей Леонардо. В таком городе, указывал он, улицы должны быть проложены на разных уровнях, причем только по нижним будут ездить повозки и прочие грузовые телеги, а от нечистот город будет очищаться по подземным проходам, проложенным от арки до арки.</w:t>
      </w:r>
    </w:p>
    <w:p>
      <w:pPr>
        <w:pStyle w:val="Style13"/>
        <w:rPr/>
      </w:pPr>
      <w:r>
        <w:rPr/>
        <w:t>Любопытство его было безгранично. Он доискивался причины всякого явления, даже незначительного, ибо и такое могло открыть новые просторы познанию.</w:t>
      </w:r>
    </w:p>
    <w:p>
      <w:pPr>
        <w:pStyle w:val="Style13"/>
        <w:rPr/>
      </w:pPr>
      <w:r>
        <w:rPr/>
        <w:t>Каковы же были результаты всех этих вопросов, наблюдений упорнейших поисков причины и следствия, разумного основания, т.е. закономерности явлений?</w:t>
      </w:r>
    </w:p>
    <w:p>
      <w:pPr>
        <w:pStyle w:val="Style13"/>
        <w:rPr/>
      </w:pPr>
      <w:r>
        <w:rPr/>
        <w:t>Леонардо первым сделал попытку определить силу света в зависимости от расстояния. Его записки содержат первые возникшие в человеческом уме догадки о волновой теории света.</w:t>
      </w:r>
    </w:p>
    <w:p>
      <w:pPr>
        <w:pStyle w:val="Style13"/>
        <w:rPr/>
      </w:pPr>
      <w:r>
        <w:rPr/>
        <w:t>Найденные им, подчас на высоких горах, остатки морских животных явились для него доказательством перемещения суши и моря, и он первый категорически отверг библейское представление о времени существования мира.</w:t>
      </w:r>
    </w:p>
    <w:p>
      <w:pPr>
        <w:pStyle w:val="Style13"/>
        <w:rPr/>
      </w:pPr>
      <w:r>
        <w:rPr/>
        <w:t>Леонардо вскрывал трупы людей и животных, и его многочисленные анатомические этюды поражают нас своей точностью, беспримерными в те времена познаниями. Он первый определил число позвонков в крестце у человека. Он хотел знать, как начинается и как кончается жизнь, и проделывал опыты с лягушками, у которых удалял голову и сердце и прокалывал спинной мозг. А некоторые его зарисовки фиксируют биение сердца свиньи, проколотого длинной шпилькой.</w:t>
      </w:r>
    </w:p>
    <w:p>
      <w:pPr>
        <w:pStyle w:val="Style13"/>
        <w:rPr/>
      </w:pPr>
      <w:r>
        <w:rPr/>
        <w:t>Его интересовала подвижность человеческого лица, отражающая подвижность человеческой души, и он стремился изучить во всех подробностях эту подвижность. Он писал: «Тот, кто смеется, не отличается от того, кто плачет, ни глазами, ни ртом, ни щеками, только бровями, которые соединяются у плачущего и поднимаются у смеющегося».</w:t>
      </w:r>
    </w:p>
    <w:p>
      <w:pPr>
        <w:pStyle w:val="Style13"/>
        <w:rPr/>
      </w:pPr>
      <w:r>
        <w:rPr/>
        <w:t>Но это наблюдение опять-таки надо было проверить опытом. И вот что, по дошедшему до нас свидетельству, делает Леонардо.</w:t>
      </w:r>
    </w:p>
    <w:p>
      <w:pPr>
        <w:pStyle w:val="Style13"/>
        <w:rPr/>
      </w:pPr>
      <w:r>
        <w:rPr/>
        <w:t>Однажды, задумав изобразить смеющихся, он выбрал несколько человек и, близко сойдясь с ними, пригласил их на пиршество со своими друзьями. Когда они собрались, он подсел к ним и стал рассказывать им самые нелепые и смешные вещи. Все хохотали, а сам художник следил за тем, что делалось с этими людьми под влиянием его рассказов, и запечатлевал все это в своей памяти.</w:t>
      </w:r>
    </w:p>
    <w:p>
      <w:pPr>
        <w:pStyle w:val="Style13"/>
        <w:rPr/>
      </w:pPr>
      <w:r>
        <w:rPr/>
        <w:t>После ухода гостей Леонардо да Винчи удалился в рабочую комнату и воспроизвел их с таким совершенством, что рисунок его заставлял зрителей смеяться не меньше, чем смеялись живые модели, слушая его рассказы.</w:t>
      </w:r>
    </w:p>
    <w:p>
      <w:pPr>
        <w:pStyle w:val="Style13"/>
        <w:rPr/>
      </w:pPr>
      <w:r>
        <w:rPr/>
        <w:t>Но, изучая человека как анатом, как философ, как художник, как относился к нему Леонардо? Страшнейшие формы уродства изображены в его рисунках с такой поразительной силой, что кажется порой: он радуется уродству, торжествующе выискивает его в человеке. А между тем сколь пленительны образы, созданные его кистью! Словно первые – это лишь упражнения в великой науке познания, а вторые – плоды этого познания во всей его красоте.</w:t>
      </w:r>
    </w:p>
    <w:p>
      <w:pPr>
        <w:pStyle w:val="Style13"/>
        <w:rPr/>
      </w:pPr>
      <w:r>
        <w:rPr/>
        <w:t>В своих записках Леонардо дает исчерпывающий ответ на вопрос, как он относился к людям:</w:t>
      </w:r>
    </w:p>
    <w:p>
      <w:pPr>
        <w:pStyle w:val="Style13"/>
        <w:rPr/>
      </w:pPr>
      <w:r>
        <w:rPr/>
        <w:t>«И если найдутся среди людей такие, которые обладают добрыми качествами и достоинствами, не гоните их от себя, воздайте им честь, чтобы не нужно им было бежать в пустынные пещеры и другие уединенные места, спасаясь от ваших козней!»</w:t>
      </w:r>
    </w:p>
    <w:p>
      <w:pPr>
        <w:pStyle w:val="Style13"/>
        <w:rPr/>
      </w:pPr>
      <w:r>
        <w:rPr/>
      </w:r>
    </w:p>
    <w:p>
      <w:pPr>
        <w:pStyle w:val="Style13"/>
        <w:jc w:val="center"/>
        <w:rPr>
          <w:b/>
          <w:b/>
        </w:rPr>
      </w:pPr>
      <w:r>
        <w:rPr>
          <w:b/>
        </w:rPr>
        <w:t>Живопись – царица искусств</w:t>
      </w:r>
    </w:p>
    <w:p>
      <w:pPr>
        <w:pStyle w:val="Style13"/>
        <w:jc w:val="center"/>
        <w:rPr>
          <w:b/>
          <w:b/>
        </w:rPr>
      </w:pPr>
      <w:r>
        <w:rPr>
          <w:b/>
        </w:rPr>
      </w:r>
    </w:p>
    <w:p>
      <w:pPr>
        <w:pStyle w:val="Style13"/>
        <w:rPr/>
      </w:pPr>
      <w:r>
        <w:rPr/>
        <w:t>Среди всех искусств да, пожалуй, среди всех дел человеческих Леонардо ставит на первое место живопись. Ибо, указывает он, живописец является «властелином всякого рода людей и всех вещей». Это – неотразимое свидетельство глубокой убежденности одного из величайших живописцев, когда-либо живших на свете, в величии и всепокоряющей мощи своего искусства.</w:t>
      </w:r>
    </w:p>
    <w:p>
      <w:pPr>
        <w:pStyle w:val="Style13"/>
        <w:rPr/>
      </w:pPr>
      <w:r>
        <w:rPr/>
        <w:t>Мир познается через чувства, а глаз – повелитель чувств.</w:t>
      </w:r>
    </w:p>
    <w:p>
      <w:pPr>
        <w:pStyle w:val="Style13"/>
        <w:rPr/>
      </w:pPr>
      <w:r>
        <w:rPr/>
        <w:t>«Глаз, – пишет он, – есть око человеческого тела, через которое человек глядит на свой путь и наслаждается красотой мира. Благодаря ему душа радуется в своей человеческой темнице, без него эта человеческая темница – пытка».</w:t>
      </w:r>
    </w:p>
    <w:p>
      <w:pPr>
        <w:pStyle w:val="Style13"/>
        <w:rPr/>
      </w:pPr>
      <w:r>
        <w:rPr/>
        <w:t>В день рождения короля пришел поэт и преподнес ему поэму, восхваляющую его доблести. Пришел также и живописец с портретом возлюбленной короля. Король тотчас же обратился от книги к картине. Поэт оскорбился: «О, король! Читай, читай! Ты узнаешь нечто куда более важное, чем может дать тебе эта немая картина!» Но король ответил ему: «Молчи, поэт! Ты не знаешь, что говоришь! Живопись служит более высокому чувству, чем твое искусство, предназначенное для слепых. Дай мне вещь, которую я мог бы видеть, а не только слышать».</w:t>
      </w:r>
    </w:p>
    <w:p>
      <w:pPr>
        <w:pStyle w:val="Style13"/>
        <w:rPr/>
      </w:pPr>
      <w:r>
        <w:rPr/>
        <w:t>Между живописцем и поэтом, пишет еще Леонардо, такая же разница, как между телами, разделенными на части, и телами цельными, ибо поэт показывает тебе тело часть за частью в различное время, а живописец – целиком в одно время.</w:t>
      </w:r>
    </w:p>
    <w:p>
      <w:pPr>
        <w:pStyle w:val="Style13"/>
        <w:rPr/>
      </w:pPr>
      <w:r>
        <w:rPr/>
        <w:t>А музыка? Опять категорический ответ Леонардо:</w:t>
      </w:r>
    </w:p>
    <w:p>
      <w:pPr>
        <w:pStyle w:val="Style13"/>
        <w:rPr/>
      </w:pPr>
      <w:r>
        <w:rPr/>
        <w:t>«Музыку нельзя назвать иначе, как сестрой живописи, ибо она есть предмет слуха, второго чувства после зрения... Но живопись превосходит музыку и повелевает ею, потому что не умирает сразу же после своего возникновения, как несчастная музыка».</w:t>
      </w:r>
    </w:p>
    <w:p>
      <w:pPr>
        <w:pStyle w:val="Style13"/>
        <w:rPr/>
      </w:pPr>
      <w:r>
        <w:rPr/>
        <w:t>Но всего этого мало. Живопись, величайшее из искусств, дает в руки того, кто подлинное ею владеет, царственную власть над природой.</w:t>
      </w:r>
    </w:p>
    <w:p>
      <w:pPr>
        <w:pStyle w:val="Style13"/>
        <w:rPr/>
      </w:pPr>
      <w:r>
        <w:rPr/>
        <w:t>Итак, для Леонардо живопись – высшее деяние человеческого гения, высшее из искусств. Это деяние требует и высшего познания. А познание дается и проверяется опытом.</w:t>
      </w:r>
    </w:p>
    <w:p>
      <w:pPr>
        <w:pStyle w:val="Style13"/>
        <w:rPr/>
      </w:pPr>
      <w:r>
        <w:rPr/>
        <w:t>И вот опыт открывает Леонардо новые просторы, дали, до него не изведанные в живописи. Он считает, что математика – основа знания. И каждая его живописная композиция плавно вписывается в геометрическую фигуру. Но зрительное восприятие мира не исчерпывается геометрией, выходит за ее рамки.</w:t>
      </w:r>
    </w:p>
    <w:p>
      <w:pPr>
        <w:pStyle w:val="Style13"/>
        <w:rPr/>
      </w:pPr>
      <w:r>
        <w:rPr/>
        <w:t>Заглянув в бездну времени, которое есть «истребитель вещей», он увидел, что все изменяется, преображается, что глаз воспринимает лишь то, что рождается перед ним в данный миг, ибо в следующий время уже совершит свое неизбежное и необратимое дело.</w:t>
      </w:r>
    </w:p>
    <w:p>
      <w:pPr>
        <w:pStyle w:val="Style13"/>
        <w:rPr/>
      </w:pPr>
      <w:r>
        <w:rPr/>
        <w:t>И ему открылась неустойчивость, текучесть видимого мира. Это открытие Леонардо имело для всей последующей живописи огромное значение. До Леонардо очертания предметов приобретали в картине решающее значение. Линия царила в ней, и потому даже у величайших его предшественников картина кажется подчас раскрашенным рисунком. Леонардо первый покончил с незыблемостью, самодовлеющей властью линии. И назвал этот переворот в живописи «пропаданием очертаний». Свет и тени, пишет он, должны быть резко разграничены, ибо границы их в большинстве случаев смутны. Иначе образы получатся неуклюжими, лишенными прелести, деревянными.</w:t>
      </w:r>
    </w:p>
    <w:p>
      <w:pPr>
        <w:pStyle w:val="Style13"/>
        <w:rPr/>
      </w:pPr>
      <w:r>
        <w:rPr/>
        <w:t>«Дымчатая светотень» Леонардо, его знаменитое «сфумато» – это нежный полусвет с мягкой гаммой тонов молочно-серебристых, голубоватых, иногда с зеленоватыми переливами, в которых линия сама становится как бы воздушной.</w:t>
      </w:r>
    </w:p>
    <w:p>
      <w:pPr>
        <w:pStyle w:val="Style13"/>
        <w:rPr/>
      </w:pPr>
      <w:r>
        <w:rPr/>
        <w:t>Масляные краски были изобретены в Нидерландах, но таящиеся в них новые возможности в передаче света и тени, живописных нюансов, почти незаметных переходов из тона в тон были впервые изучены и до конца исследованы Леонардо.</w:t>
      </w:r>
    </w:p>
    <w:p>
      <w:pPr>
        <w:pStyle w:val="Style13"/>
        <w:rPr/>
      </w:pPr>
      <w:r>
        <w:rPr/>
        <w:t>Исчезли линеарность, графическая жесткость, характерные для флорентийской живописи кватроченто. Светотень и «пропадающие очертания» составляют, по Леонардо, самое превосходное в живописной науке. Но образы его не мимолетны. Крепок их остов, и крепко стоят они на земле. Они бесконечно пленительны, поэтичны, но и не менее полновесны, конкретны.</w:t>
      </w:r>
    </w:p>
    <w:p>
      <w:pPr>
        <w:pStyle w:val="Style13"/>
        <w:rPr/>
      </w:pPr>
      <w:r>
        <w:rPr/>
        <w:t>«Мадонна в гроте» (Париж, Лувр) – первое вполне зрелое произведение Леонардо – утверждает торжество нового искусства.</w:t>
      </w:r>
    </w:p>
    <w:p>
      <w:pPr>
        <w:pStyle w:val="Style13"/>
        <w:rPr/>
      </w:pPr>
      <w:r>
        <w:rPr/>
        <w:t>Совершенная согласованность всех частей, создающая крепко спаянное единое целое. Это целое, т.е. совокупность четыре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енный не к другим фигурам, а к зрителю, как бы усиливает единый музыкальный аккорд компози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е глубины, в манящие просветы среди темных скал, под сенью которых нашли приют фигуры, созданные Леонардо. И тайна, леонардовская тайна, сквозит и в их лицах, и в синеватых расщелинах, и в полумраке нависших скал. А с каким изяществом, с каким проникновенным мастерством и с какой любовью расписаны ирисы, фиалки, анемоны, папоротники, всевозможные травы.</w:t>
      </w:r>
    </w:p>
    <w:p>
      <w:pPr>
        <w:pStyle w:val="Style13"/>
        <w:rPr/>
      </w:pPr>
      <w:r>
        <w:rPr/>
        <w:t>«Разве ты не видишь, – поучал Леонардо художника, – как много существует животных, деревьев, трав, цветов, какое разнообразие гористых и ровных местностей, потоков, рек, городов...»</w:t>
      </w:r>
    </w:p>
    <w:p>
      <w:pPr>
        <w:pStyle w:val="Style13"/>
        <w:rPr/>
      </w:pPr>
      <w:r>
        <w:rPr/>
      </w:r>
    </w:p>
    <w:p>
      <w:pPr>
        <w:pStyle w:val="Style13"/>
        <w:jc w:val="center"/>
        <w:rPr>
          <w:b/>
          <w:b/>
        </w:rPr>
      </w:pPr>
      <w:r>
        <w:rPr>
          <w:b/>
        </w:rPr>
        <w:t>«Тайная вечеря»</w:t>
      </w:r>
    </w:p>
    <w:p>
      <w:pPr>
        <w:pStyle w:val="Style13"/>
        <w:jc w:val="center"/>
        <w:rPr>
          <w:b/>
          <w:b/>
        </w:rPr>
      </w:pPr>
      <w:r>
        <w:rPr>
          <w:b/>
        </w:rPr>
      </w:r>
    </w:p>
    <w:p>
      <w:pPr>
        <w:pStyle w:val="Style13"/>
        <w:rPr>
          <w:lang w:val="en-US"/>
        </w:rPr>
      </w:pPr>
      <w:r>
        <w:rPr/>
        <w:t>«Тайная вечеря» – величайшее творение Леонардо и одно из величайших произведений живописи всех времен – дошла до нас в полуразрушенном виде.</w:t>
      </w:r>
    </w:p>
    <w:p>
      <w:pPr>
        <w:pStyle w:val="Style13"/>
        <w:rPr/>
      </w:pPr>
      <w:r>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ел неудачные эксперименты над красками и грунтом, что и вызвало ее быстрое повреждение. А затем довершили дело грубые реставрации и... солдаты Бонапарта. После занятия Милана французами в 1796г.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p>
    <w:p>
      <w:pPr>
        <w:pStyle w:val="Style13"/>
        <w:rPr/>
      </w:pPr>
      <w:r>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w:t>
      </w:r>
    </w:p>
    <w:p>
      <w:pPr>
        <w:pStyle w:val="Style13"/>
        <w:rPr/>
      </w:pPr>
      <w:r>
        <w:rPr/>
        <w:t>Но, несмотря на это, даже в полуразрушенном состоянии «Тайная вечеря» производит неизгладимое впечатление.</w:t>
      </w:r>
    </w:p>
    <w:p>
      <w:pPr>
        <w:pStyle w:val="Style13"/>
        <w:rPr/>
      </w:pPr>
      <w:r>
        <w:rPr/>
        <w:t>На стене, как бы преодолевая ее и унося зрителя в мир гармонии и величественных видений, развертывается древняя евангельская драма обманутого доверия. И драма эта находит свое разрешение в общем порыве, устремленном к главному действующему лицу – мужу со скорбным лицом, который принимает свершающееся как неизбежное.</w:t>
      </w:r>
    </w:p>
    <w:p>
      <w:pPr>
        <w:pStyle w:val="Style13"/>
        <w:rPr/>
      </w:pPr>
      <w:r>
        <w:rPr/>
        <w:t>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w:t>
      </w:r>
    </w:p>
    <w:p>
      <w:pPr>
        <w:pStyle w:val="Style13"/>
        <w:rPr/>
      </w:pPr>
      <w:r>
        <w:rPr/>
        <w:t>Христос покорен своей судьбе, исполнен сознания жертвенности своего подвига. Его наклоненная голова с опущенными глазами, жест рук бесконечно прекрасны и величавы. Прелестны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Style13"/>
        <w:rPr/>
      </w:pPr>
      <w:r>
        <w:rPr/>
        <w:t>Увидев «Тайную вечерю» Леонардо, французский король Людовик XII так восхитился ею, что только боязнь испортить великое произведение искусства помешала ему вырезать часть стены миланского монастыря, чтобы доставить фреску во Францию.</w:t>
      </w:r>
    </w:p>
    <w:p>
      <w:pPr>
        <w:pStyle w:val="Style13"/>
        <w:rPr/>
      </w:pPr>
      <w:r>
        <w:rPr/>
      </w:r>
    </w:p>
    <w:p>
      <w:pPr>
        <w:pStyle w:val="Style13"/>
        <w:jc w:val="center"/>
        <w:rPr>
          <w:b/>
          <w:b/>
        </w:rPr>
      </w:pPr>
      <w:r>
        <w:rPr>
          <w:b/>
        </w:rPr>
        <w:t>Утраченные шедевры</w:t>
      </w:r>
    </w:p>
    <w:p>
      <w:pPr>
        <w:pStyle w:val="Style13"/>
        <w:rPr>
          <w:b/>
          <w:b/>
        </w:rPr>
      </w:pPr>
      <w:r>
        <w:rPr>
          <w:b/>
        </w:rPr>
      </w:r>
    </w:p>
    <w:p>
      <w:pPr>
        <w:pStyle w:val="Style13"/>
        <w:rPr/>
      </w:pPr>
      <w:r>
        <w:rPr/>
        <w:t>Однако гасконские стрелки того же Людовика XII, захватив Милан, безжалостно расправились с другим великим творением Леонардо: потехи ради расстреляли гигантскую глиняную модель конной статуи миланского герцога Франческо Сфорца, отца Людовико Моро. Эта статуя так и не была отлита в бронзе, потребовавшейся на пушки. Но и модель ее поражала современников.</w:t>
      </w:r>
    </w:p>
    <w:p>
      <w:pPr>
        <w:pStyle w:val="Style13"/>
        <w:rPr/>
      </w:pPr>
      <w:r>
        <w:rPr/>
        <w:t>Погибло и другое великое творение Леонардо – «Битва при Ангиари», над которой он работал позднее, вернувшись во Флоренцию.</w:t>
      </w:r>
    </w:p>
    <w:p>
      <w:pPr>
        <w:pStyle w:val="Style13"/>
        <w:rPr/>
      </w:pPr>
      <w:r>
        <w:rPr/>
        <w:t>Ему и другому гению Высокого Возрождения Микеланджело Боунаротти  было поручено украсить зал Совета пятисот во дворце Синьории батальными сценами во славу побед, некогда одержанных флорентийцами.</w:t>
      </w:r>
    </w:p>
    <w:p>
      <w:pPr>
        <w:pStyle w:val="Style13"/>
        <w:rPr/>
      </w:pPr>
      <w:r>
        <w:rPr/>
        <w:t>Картоны обоих вызвали восторг современников и были признаны знатоками «школой для всего мира». Но картон Микеланджело, прославляющий выполнение воинского долга, показался флорентийцам более отвечающим патриотическому заданию. Совсем иные мотивы увлекали Леонардо. Но и их воплощение не было им доведено до конца. Его новые, слишком смелые эксперименты с красками опять не дали желаемого результата, и, видя, что фреска начала осыпаться, он сам бросил работу. Картон Леонардо тоже не дошел до нас. Но, к счастью, в следующем столетии Рубенс, восхитившись этой батальной сценой, воспроизвел ее центральную часть.</w:t>
      </w:r>
    </w:p>
    <w:p>
      <w:pPr>
        <w:pStyle w:val="Style13"/>
        <w:rPr/>
      </w:pPr>
      <w:r>
        <w:rPr/>
        <w:t>Это – клубок человеческих и конских тел, сплетенных в яростной схватке. Смертоносную стихию войны во всем ужасе беспощадного взаимного уничтожения – вот что пожелал запечатлеть в этой картине великий художник. Изобретатель страшнейших орудий «для причинения вреда», он возмечтал показать в живописи ту «цепную реакцию» смерти, которую может породить воля человека, охваченная тем предельным ожесточением, которое Леонардо называет в своих записках «животным безумием».</w:t>
      </w:r>
    </w:p>
    <w:p>
      <w:pPr>
        <w:pStyle w:val="Style13"/>
        <w:rPr/>
      </w:pPr>
      <w:r>
        <w:rPr/>
        <w:t>Но, преодолевая кровь и пыль, его гений создает мир гармонии, где зло как бы тонет навсегда в красоте.</w:t>
      </w:r>
    </w:p>
    <w:p>
      <w:pPr>
        <w:pStyle w:val="Style13"/>
        <w:rPr/>
      </w:pPr>
      <w:r>
        <w:rPr/>
      </w:r>
    </w:p>
    <w:p>
      <w:pPr>
        <w:pStyle w:val="Style13"/>
        <w:jc w:val="center"/>
        <w:rPr>
          <w:b/>
          <w:b/>
        </w:rPr>
      </w:pPr>
      <w:r>
        <w:rPr>
          <w:b/>
        </w:rPr>
        <w:t>«Джоконда»</w:t>
      </w:r>
    </w:p>
    <w:p>
      <w:pPr>
        <w:pStyle w:val="Style13"/>
        <w:rPr>
          <w:b/>
          <w:b/>
        </w:rPr>
      </w:pPr>
      <w:r>
        <w:rPr>
          <w:b/>
        </w:rPr>
      </w:r>
    </w:p>
    <w:p>
      <w:pPr>
        <w:pStyle w:val="Style13"/>
        <w:rPr/>
      </w:pPr>
      <w:r>
        <w:rPr/>
        <w:t>«Мне удалось создать картину действительно божественную». Так отзывался Леонардо да Винчи о женском портрете, который вместе с «Тайной вечерей» считается увенчанием его творчества.</w:t>
      </w:r>
    </w:p>
    <w:p>
      <w:pPr>
        <w:pStyle w:val="Style13"/>
        <w:rPr/>
      </w:pPr>
      <w:r>
        <w:rPr/>
        <w:t>Над этим сравнительно небольших размеров портретом он проработал четыре года.</w:t>
      </w:r>
    </w:p>
    <w:p>
      <w:pPr>
        <w:pStyle w:val="Style13"/>
        <w:rPr/>
      </w:pPr>
      <w:r>
        <w:rPr/>
        <w:t>Вот что пишет об этой работе Вазари:</w:t>
      </w:r>
    </w:p>
    <w:p>
      <w:pPr>
        <w:pStyle w:val="Style13"/>
        <w:rPr/>
      </w:pPr>
      <w:r>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лире и пели, и шутов, которые постоянно поддерживали в ней веселое настроение». Все это для того, чтобы меланхолия не исказила ее черты.</w:t>
      </w:r>
    </w:p>
    <w:p>
      <w:pPr>
        <w:pStyle w:val="Style13"/>
        <w:rPr/>
      </w:pPr>
      <w:r>
        <w:rPr/>
        <w:t>В начале нынешнего века полоумный итальянец похитил из знаменитого Квадратного зала парижского Лувра это сокровище, чтобы вернуть его в Италию и там каждый день одному любоваться им, – и эта пропажа была воспринята как подлинная трагедия для искусства. А какое ликование вызвало затем возвращение «Джоконды» в Лувр!</w:t>
      </w:r>
    </w:p>
    <w:p>
      <w:pPr>
        <w:pStyle w:val="Style13"/>
        <w:rPr/>
      </w:pPr>
      <w:r>
        <w:rPr/>
        <w:t>Эта картина и слава ее – очевидно, ровесницы. Ведь уже Вазари писал о «Моне Лизе»:</w:t>
      </w:r>
    </w:p>
    <w:p>
      <w:pPr>
        <w:pStyle w:val="Style13"/>
        <w:rPr/>
      </w:pPr>
      <w:r>
        <w:rPr/>
        <w:t>«Глаза имеют тот блеск и ту влажность, которые постоянно наблюдаются у живого человека... Нос со своими прекрасными отверстиями, розовыми и нежными, кажется живым. Рот... представляется не сочетанием различных красок, а настоящей плотью... Улыбка столь приятная, что, глядя на этот портрет, испытываешь более божественное, чем человеческое, удовольствие... Этот портрет был признан удивительным произведением, ибо сама жизнь не может быть иной».</w:t>
      </w:r>
    </w:p>
    <w:p>
      <w:pPr>
        <w:pStyle w:val="Style13"/>
        <w:rPr>
          <w:lang w:val="en-US"/>
        </w:rPr>
      </w:pPr>
      <w:r>
        <w:rPr/>
        <w:t>Леонардо считал, что живопись «содержит все формы, как существующие, так и не существующие в природе». Он пис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Он отталкивался от действительности, чтобы довершать дело природы. Его живопись не подражает природе, а преображает ее, в основе ее не абстрактная фантазия и не эстетические каноны, раз и навсегда кем-то установленные, а все та же природа.</w:t>
      </w:r>
    </w:p>
    <w:p>
      <w:pPr>
        <w:pStyle w:val="Style13"/>
        <w:rPr/>
      </w:pPr>
      <w:r>
        <w:rPr/>
        <w:t>В оценке, которую Вазари дает «Джоконде», – знаменательная, исполненная глубокого смысла градация: все совсем как в действительности, но, глядя на эту действительность, испытываешь некое новое высшее наслаждение, и кажется, что сама жизнь не может быть иной. Другими словами: действительность, обретающая некое новое качество в красоте, более совершенной, чем та, которая обычно доходит до нашего сознания, красоте, которая есть творение художника, завершающего дело природы. И, наслаждаясь этой красотой, по-новому воспринимаешь видимый мир, так что веришь: он уже не должен, не может быть иным.</w:t>
      </w:r>
    </w:p>
    <w:p>
      <w:pPr>
        <w:pStyle w:val="Style13"/>
        <w:rPr/>
      </w:pPr>
      <w:r>
        <w:rPr/>
        <w:t>Это и есть магия великого реалистического искусства Высокого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Style13"/>
        <w:rPr>
          <w:lang w:val="en-US"/>
        </w:rPr>
      </w:pPr>
      <w:r>
        <w:rPr/>
        <w:t>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В них мы видим и мудрость, и лукавство, и высокомерие, зна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истыми переливами и дымно-изумрудное марево неба и скал.</w:t>
      </w:r>
    </w:p>
    <w:p>
      <w:pPr>
        <w:pStyle w:val="Style13"/>
        <w:rPr/>
      </w:pPr>
      <w:r>
        <w:rPr/>
        <w:t>Эта женщина с властно заигравшей на неподвижном лице улыбкой как бы знает, помнит или предчувствует что-то нам еще недоступное. Она не кажется нам ни красивой, ни любящей, ни милосердной. Но, взглянув на нее, мы попадаем под ее власть.</w:t>
      </w:r>
    </w:p>
    <w:p>
      <w:pPr>
        <w:pStyle w:val="Style13"/>
        <w:rPr/>
      </w:pPr>
      <w:r>
        <w:rPr/>
        <w:t>Ученики и последователи Леонардо много раз старались повторить улыбку Джоконды, так что отблеск этой улыбки – как бы отличительная черта всей живописи, в основе которой «леонардовское начало». Но именно только отблеск.</w:t>
      </w:r>
    </w:p>
    <w:p>
      <w:pPr>
        <w:pStyle w:val="Style13"/>
        <w:rPr/>
      </w:pPr>
      <w:r>
        <w:rPr/>
        <w:t>Леонардовская улыбка, одновременно мудрая, лукавая, насмешливая и манящая, часто становится даже у лучших из его последователей слащавой, жеманной, порой изысканной, порой даже очаровательной, но в корне лишенной той неповторимой значительности, которой наделил ее великий кудесник живописи.</w:t>
      </w:r>
    </w:p>
    <w:p>
      <w:pPr>
        <w:pStyle w:val="Style13"/>
        <w:rPr/>
      </w:pPr>
      <w:r>
        <w:rPr/>
        <w:t>Но в образах самого Леонардо она заиграет еще не раз, и все с той же неотразимой силой, хоть и принимая порой иной оттенок.</w:t>
      </w:r>
    </w:p>
    <w:p>
      <w:pPr>
        <w:pStyle w:val="Style13"/>
        <w:jc w:val="center"/>
        <w:rPr>
          <w:b/>
          <w:b/>
        </w:rPr>
      </w:pPr>
      <w:r>
        <w:rPr>
          <w:b/>
        </w:rPr>
      </w:r>
    </w:p>
    <w:p>
      <w:pPr>
        <w:pStyle w:val="Style13"/>
        <w:jc w:val="center"/>
        <w:rPr>
          <w:b/>
          <w:b/>
        </w:rPr>
      </w:pPr>
      <w:r>
        <w:rPr>
          <w:b/>
        </w:rPr>
        <w:t>Уединенное созерцание</w:t>
      </w:r>
    </w:p>
    <w:p>
      <w:pPr>
        <w:pStyle w:val="Style13"/>
        <w:rPr>
          <w:b/>
          <w:b/>
        </w:rPr>
      </w:pPr>
      <w:r>
        <w:rPr>
          <w:b/>
        </w:rPr>
      </w:r>
    </w:p>
    <w:p>
      <w:pPr>
        <w:pStyle w:val="Style13"/>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rPr/>
      </w:pPr>
      <w:r>
        <w:rPr/>
        <w:t>Вазари пишет:</w:t>
      </w:r>
    </w:p>
    <w:p>
      <w:pPr>
        <w:pStyle w:val="Style13"/>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rPr/>
      </w:pPr>
      <w:r>
        <w:rPr/>
        <w:t>Леонардо да Винчи служил разным государям.</w:t>
      </w:r>
    </w:p>
    <w:p>
      <w:pPr>
        <w:pStyle w:val="Style13"/>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Style13"/>
        <w:rPr/>
      </w:pPr>
      <w:r>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Style13"/>
        <w:rPr/>
      </w:pPr>
      <w:r>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right="-766" w:hanging="0"/>
        <w:rPr/>
      </w:pPr>
      <w:r>
        <w:rPr/>
      </w:r>
    </w:p>
    <w:p>
      <w:pPr>
        <w:pStyle w:val="Style13"/>
        <w:ind w:left="0" w:right="-766" w:hanging="0"/>
        <w:jc w:val="center"/>
        <w:rPr>
          <w:b/>
          <w:b/>
        </w:rPr>
      </w:pPr>
      <w:r>
        <w:rPr>
          <w:b/>
        </w:rPr>
        <w:t>Список используемой литературы:</w:t>
      </w:r>
    </w:p>
    <w:p>
      <w:pPr>
        <w:pStyle w:val="Style13"/>
        <w:rPr>
          <w:b/>
          <w:b/>
        </w:rPr>
      </w:pPr>
      <w:r>
        <w:rPr>
          <w:b/>
        </w:rPr>
      </w:r>
    </w:p>
    <w:p>
      <w:pPr>
        <w:pStyle w:val="Style13"/>
        <w:numPr>
          <w:ilvl w:val="0"/>
          <w:numId w:val="2"/>
        </w:numPr>
        <w:rPr/>
      </w:pPr>
      <w:r>
        <w:rPr/>
        <w:t>Лев Любимов «Искусство Западной Европы», М., 1982</w:t>
      </w:r>
    </w:p>
    <w:p>
      <w:pPr>
        <w:pStyle w:val="Style13"/>
        <w:numPr>
          <w:ilvl w:val="0"/>
          <w:numId w:val="2"/>
        </w:numPr>
        <w:rPr/>
      </w:pPr>
      <w:r>
        <w:rPr/>
        <w:t>Большая Советская Энциклопед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ind w:left="-1134" w:right="-766" w:firstLine="1134"/>
      <w:jc w:val="right"/>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5:14:00Z</dcterms:created>
  <dc:creator>Волчков В</dc:creator>
  <dc:description/>
  <dc:language>en-US</dc:language>
  <cp:lastModifiedBy>Волчков В</cp:lastModifiedBy>
  <dcterms:modified xsi:type="dcterms:W3CDTF">1998-02-23T09:41:00Z</dcterms:modified>
  <cp:revision>40</cp:revision>
  <dc:subject/>
  <dc:title>ВВВФФФ</dc:title>
</cp:coreProperties>
</file>