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ылья ангела своими рукам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w:t xml:space="preserve">Чемерис Дмитрий Юрьевич, Комсмольск-на-Амуре 2007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mitriychemeris@mail.ru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ля тех, кому интересно сделать такие крылья смотрите на фото, здесь все поэтапно описано и понятно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 xml:space="preserve">1. делаем из картона, из под телевизора или любой бытовой техники каркас крыла. </w:t>
      </w:r>
    </w:p>
    <w:p>
      <w:pPr>
        <w:pStyle w:val="Normal"/>
        <w:rPr/>
      </w:pPr>
      <w:r>
        <w:rPr/>
        <w:drawing>
          <wp:inline distT="0" distB="0" distL="0" distR="0">
            <wp:extent cx="4566285" cy="252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елаем на нашем каркасе, как сказать даже не знаю)))…. Назовем кости. Делаем из кусочков газеты и клея пва, или клейстера папье-маше. На фото видно. </w:t>
      </w:r>
    </w:p>
    <w:p>
      <w:pPr>
        <w:pStyle w:val="Normal"/>
        <w:rPr/>
      </w:pPr>
      <w:r>
        <w:rPr/>
        <w:drawing>
          <wp:inline distT="0" distB="0" distL="0" distR="0">
            <wp:extent cx="4561840" cy="418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делаем перья. Перья делаются из подходящей ткани, на ваш вкус и свет, но главное что бы после окунания в клей, и резки потом ножницами ткань не расползалась.</w:t>
      </w:r>
    </w:p>
    <w:p>
      <w:pPr>
        <w:pStyle w:val="Normal"/>
        <w:rPr/>
      </w:pPr>
      <w:r>
        <w:rPr/>
        <w:t xml:space="preserve">Нарезаем лоскутками нужную нам ткань и окунаем в стеклянный клей, держим в нем немного ткань и вывешиваем сушиться. Сушится не долго. После этого ткань приобретает нам необходимое свойство, можно резать легко ножницами и не расползается ткань, и упругость. </w:t>
      </w:r>
    </w:p>
    <w:p>
      <w:pPr>
        <w:pStyle w:val="Normal"/>
        <w:rPr/>
      </w:pPr>
      <w:r>
        <w:rPr/>
        <w:drawing>
          <wp:inline distT="0" distB="0" distL="0" distR="0">
            <wp:extent cx="3643630" cy="3789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32175" cy="4817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ырезали сделали «кости» ))) и красим белой краской, я покрасил эмалью, но она желтеет. Лучше взять водоэмульсионку светло-белую и ей покрасить мне так кажется. </w:t>
      </w:r>
      <w:r>
        <w:rPr/>
        <w:drawing>
          <wp:inline distT="0" distB="0" distL="0" distR="0">
            <wp:extent cx="4890770" cy="4441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резаем из наших лоскутков перья и степлеруем их к каркасу, загибаем скобы сзади что бы не кололись в дальней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6560" cy="3336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2375" cy="377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когда степлеровали все перья обклеиваем обычной ватой наши «кости»))). После этого можно как я покрасить вату водоэмульсионкой, так прочнее. Но можно и оставить вату без покр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8970" cy="3764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ледуем всем этим этапам и со вторым кры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Теперь нам необходимо скрепить 2 крыла. Но нам нужно чтобы они были подвижны, так сказать. берем для этого длинную петлю для шкафов, вырезаем из жестяной банки отрезок, специально чтобы соединения с картоном и петлей было крепче. Соединяем петлю и каркас с помощью пустой пасты из под ручки. режим нужной длины и в нужном количестве, и с 2х сторон прижигаем. ну в общем понятно. </w:t>
      </w:r>
      <w:r>
        <w:rPr/>
        <w:drawing>
          <wp:inline distT="0" distB="0" distL="0" distR="0">
            <wp:extent cx="4927600" cy="3669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9905" cy="3179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теперь нам необходимы крючки, к которым будут крепиться лямки. Из обычной упругой проволоки делаем петли, и как с петлей мебельной нужно вырезать из жестянки кусочки, и с одной и с др. стороны пропустить эту проволоку и с обратной стороны скрутить, чтобы получилась крючки. Чтобы ничего не резалось и не кололось нужно острые части заклеить тканью, как показано на фото.</w:t>
      </w:r>
    </w:p>
    <w:p>
      <w:pPr>
        <w:pStyle w:val="Normal"/>
        <w:rPr/>
      </w:pPr>
      <w:r>
        <w:rPr/>
        <w:drawing>
          <wp:inline distT="0" distB="0" distL="0" distR="0">
            <wp:extent cx="4330700" cy="3046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Теперь нам нужно разобраться с другой стороной, спиной. Здесь все проще, но тоже нужно. Вырезаем из картона белого или серого, как хотите, перья. наклеиваем их с помощью обычного пва, местами можно чем-нибудь получше клеить, типо момента. </w:t>
      </w:r>
      <w:r>
        <w:rPr/>
        <w:drawing>
          <wp:inline distT="0" distB="0" distL="0" distR="0">
            <wp:extent cx="5929630" cy="4447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706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Сзади, посреди крыльев клеим вату. так как будто это позвоночник. Теперь красим картонные крылья сзади водоэмульсионкой. </w:t>
      </w:r>
    </w:p>
    <w:p>
      <w:pPr>
        <w:pStyle w:val="Normal"/>
        <w:rPr/>
      </w:pPr>
      <w:r>
        <w:rPr/>
        <w:drawing>
          <wp:inline distT="0" distB="0" distL="0" distR="0">
            <wp:extent cx="5935345" cy="3917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Когда крылья высохнут, приделываем какие-нибудь лямки или как обычный белый, с алюминиевой живой провод. </w:t>
      </w:r>
    </w:p>
    <w:p>
      <w:pPr>
        <w:pStyle w:val="Normal"/>
        <w:rPr/>
      </w:pPr>
      <w:r>
        <w:rPr/>
        <w:drawing>
          <wp:inline distT="0" distB="0" distL="0" distR="0">
            <wp:extent cx="5932805" cy="43789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можно сниматься и снимать кого хотите и когда хотите. Вот что может получиться: в фотошопе можно кое что подкорректировать. </w:t>
      </w:r>
    </w:p>
    <w:p>
      <w:pPr>
        <w:pStyle w:val="Normal"/>
        <w:rPr/>
      </w:pPr>
      <w:r>
        <w:rPr/>
        <w:drawing>
          <wp:inline distT="0" distB="0" distL="0" distR="0">
            <wp:extent cx="3541395" cy="2950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ychemeris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1:25:00Z</dcterms:created>
  <dc:creator>User</dc:creator>
  <dc:description/>
  <dc:language>en-US</dc:language>
  <cp:lastModifiedBy>User</cp:lastModifiedBy>
  <dcterms:modified xsi:type="dcterms:W3CDTF">2007-07-26T12:27:00Z</dcterms:modified>
  <cp:revision>5</cp:revision>
  <dc:subject/>
  <dc:title>крылья ангела своими руками</dc:title>
</cp:coreProperties>
</file>