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КОСТЮМЫ ИТАЛЬЯНСКОГО РАННЕГО ВОЗРОЖДЕНИЯ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420-1490 гг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ab/>
        <w:t>Костюм является не только средством защиты от непогоды, но и знаком, символом, выражающим сложные понятия  социальной жизни. Одежда указывала на национальную и сословную принадлежность человека, его имущественное положение и возраст, и с течением времени число сообщений, которые можно было донести до окружающих цветом и качеством ткани, орнаментом и формой костюма, наличием или отсутствием некоторых деталей и украшений, увеличивалось. Костюм мог рассказать, достигла ли женщина, например, брачного возраста, просватана ли она, а может быть, уже замужем, и есть ли у нее дети. Но расшифровать без усилий все эти знаки мог лишь тот, кто принадлежал к тому же сообществу людей, так как усваивались они в процессе каждодневного общения. В каждую историческую эпоху каждый народ вырабатывал свою систему символов, которые с течением веков эволюционировали под влиянием культурных контактов, совершенствования технологии и расширения торговых связей. По сравнению с другими видами искусства костюм широко и почти мгновенно реагирует на события в жизни народа, на смену эстетических и идеологических течений в духовной сфере. Для того, чтобы обрели плоть замыслы скульптора, архитектора, художника, писателя, должен пройти иногда длительный срок. Костюм же изменяется моментально, и в этих изменениях раскрывается глубинная сущность народной жизн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талия сумела, вопреки воздействию различных направлений моды, сохранить свой собственный вкус и в покрое одежды, и в сочетаниях красок. Этому особому статусу итальянской одежды долгое время благоприятствовало существование на территории Италии многочисленных замкнутых городов-государств: в их стенах вырабатывались определенные типы покроя и отделки, по которым современники могли сразу же узнать ломбардскую, венецианскую, тосканскую или умбрийскую работу. С усовершенствованием техники ткачества возросло потребление дорогих тканей. С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 местные мануфактуры, особенно в Лукке, Венеции, Генуе, Флоренции и Милане, начинают в изобилии вырабатывать парчу, узорчатый шелк, разрисованный цветами бархат, атлас и другие великолепные, богатые красками ткани. После 1450 г. появляется тканый узор в виде цветов граната, который – в разных вариациях – становится наиболее излюбленны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всем многообразии узоров и красок итальянцы умели придавать своей одежде простую и гармоничную форму и носить ее с естественной грацией. В особенности это относится к женской одежде того времени. Все броское и вызывающее итальянки отвергали. Основным головным убором была </w:t>
      </w:r>
      <w:r>
        <w:rPr>
          <w:sz w:val="24"/>
          <w:lang w:val="en-US"/>
        </w:rPr>
        <w:t xml:space="preserve">sella </w:t>
      </w:r>
      <w:r>
        <w:rPr>
          <w:sz w:val="24"/>
        </w:rPr>
        <w:t xml:space="preserve"> («седло») с двумя верхушками – разновидность французско-бургундского «двурогого» чепца из золотой парчи или иной дорогой ткани, украшенная жемчугом или драгоценными камнями, с ниспадающим покрывалом. Но нередко все головное украшение составляли только изящно уложенные косы или локоны, переплетенные тонкими нитями жемчуга, похожие на филигрань сетки-чепцы и повязки или маленькие овальные шапочки на затылке (</w:t>
      </w:r>
      <w:r>
        <w:rPr>
          <w:sz w:val="24"/>
          <w:lang w:val="en-US"/>
        </w:rPr>
        <w:t>berretta), перевитые лентами. Любимым украшением была также гирлянда – широкий венок из цветов. Особенно сильное впечатление (тонко гармонирующее, однако, с нежными и строгими очертаниями целого) производил высокий, совершенно открытый лоб, искусственно увеличенный за счет удаления части волос спереди, а также брове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оверх простого нижнего платья с длинными рукавами надевалась более элегантная cioppa</w:t>
      </w:r>
      <w:r>
        <w:rPr>
          <w:sz w:val="24"/>
        </w:rPr>
        <w:t xml:space="preserve"> – высоко подпоясанная, светлая, украшенная богатым узором верхняя одежда с длинным шлейфом и свисающими с плеч декоративными рукавам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мужской одежде заимствований несколько больше. В наибольшей мере подверглась чужеземному, то есть бургуднско-французскому, влиянию Северная Италия, особенно Ломбардия и Венеция. Молодые люди в первую очередь отдавали предпочтение короткой, тесно прилегающей одежде ярких расцветок. Однако в остальной Италии все еще остается влиятельной античная традиция, особенно если речь идет о форме и покрое одежды и о манере ее носить. Так, например, в </w:t>
      </w:r>
      <w:r>
        <w:rPr>
          <w:sz w:val="24"/>
          <w:lang w:val="en-US"/>
        </w:rPr>
        <w:t>XV</w:t>
      </w:r>
      <w:r>
        <w:rPr>
          <w:sz w:val="24"/>
        </w:rPr>
        <w:t xml:space="preserve"> в. члены магистратов и сановники большей частью носили длинную верхнюю одежду со складками, с очень широкими рукавами; нередко встречался также солидный просторный плащ. Наибольшее распространение получили длинный, до пят, открытый спереди подпоясанный кафтан с коротким стоячим воротником и узкими рукавами, а также более короткие кафтаны со сборчатыми пол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ачестве нижней одежды служила плотно прилегающая короткая куртка. К полам которой прикреплялись паголенки. Поверх этой куртки наиболее охотно носили верхнюю одежду с короткими или более длинными собранными в складки полами с поясом или без него, часто с меховой оторочк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Обычный NEW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Comments">
    <w:name w:val="Comments"/>
    <w:basedOn w:val="NEW"/>
    <w:next w:val="NEW"/>
    <w:qFormat/>
    <w:pPr/>
    <w:rPr/>
  </w:style>
  <w:style w:type="paragraph" w:styleId="Generalpoint1">
    <w:name w:val="General point 1"/>
    <w:basedOn w:val="NEW"/>
    <w:next w:val="NEW"/>
    <w:qFormat/>
    <w:pPr>
      <w:spacing w:before="120" w:after="120"/>
    </w:pPr>
    <w:rPr>
      <w:rFonts w:ascii="Times New Roman" w:hAnsi="Times New Roman" w:cs="Times New Roman"/>
      <w:shadow/>
      <w:sz w:val="40"/>
      <w:lang w:val="en-US"/>
    </w:rPr>
  </w:style>
  <w:style w:type="paragraph" w:styleId="SubPoint1">
    <w:name w:val="Sub-Point 1"/>
    <w:basedOn w:val="NEW"/>
    <w:next w:val="NEW"/>
    <w:qFormat/>
    <w:pPr/>
    <w:rPr>
      <w:sz w:val="28"/>
      <w:lang w:val="en-US"/>
    </w:rPr>
  </w:style>
  <w:style w:type="paragraph" w:styleId="SubPoint2">
    <w:name w:val="Sub-Point 2"/>
    <w:basedOn w:val="NEW"/>
    <w:next w:val="NEW"/>
    <w:qFormat/>
    <w:pPr>
      <w:spacing w:before="12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17:00Z</dcterms:created>
  <dc:creator>Есипенко Алина</dc:creator>
  <dc:description/>
  <dc:language>en-US</dc:language>
  <cp:lastModifiedBy>Есипенко Алина</cp:lastModifiedBy>
  <dcterms:modified xsi:type="dcterms:W3CDTF">2001-12-16T17:21:00Z</dcterms:modified>
  <cp:revision>1</cp:revision>
  <dc:subject/>
  <dc:title>КОСТЮМЫ ИТАЛЬЯНСКОГО РАННЕГО ВОЗРОЖДЕНИЯ </dc:title>
</cp:coreProperties>
</file>