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Fonts w:cs="Verdana" w:ascii="Verdana" w:hAnsi="Verdana"/>
          <w:b/>
          <w:bCs/>
          <w:color w:val="CC6600"/>
          <w:lang w:val="en-US"/>
        </w:rPr>
        <w:t>About</w:t>
      </w:r>
      <w:r>
        <w:rPr>
          <w:rFonts w:cs="Verdana" w:ascii="Verdana" w:hAnsi="Verdana"/>
          <w:b/>
          <w:bCs/>
          <w:color w:val="CC6600"/>
        </w:rPr>
        <w:t xml:space="preserve"> </w:t>
      </w:r>
      <w:r>
        <w:rPr>
          <w:rFonts w:cs="Verdana" w:ascii="Verdana" w:hAnsi="Verdana"/>
          <w:b/>
          <w:bCs/>
          <w:color w:val="CC6600"/>
          <w:lang w:val="en-US"/>
        </w:rPr>
        <w:t>Waterstone</w:t>
      </w:r>
      <w:r>
        <w:rPr>
          <w:rFonts w:cs="Verdana" w:ascii="Verdana" w:hAnsi="Verdana"/>
          <w:b/>
          <w:bCs/>
          <w:color w:val="CC6600"/>
        </w:rPr>
        <w:t>'</w:t>
      </w:r>
      <w:r>
        <w:rPr>
          <w:rFonts w:cs="Verdana" w:ascii="Verdana" w:hAnsi="Verdana"/>
          <w:b/>
          <w:bCs/>
          <w:color w:val="CC6600"/>
          <w:lang w:val="en-US"/>
        </w:rPr>
        <w:t>s</w:t>
      </w:r>
      <w:r>
        <w:rPr>
          <w:rFonts w:cs="Verdana" w:ascii="Verdana" w:hAnsi="Verdana"/>
          <w:b/>
          <w:bCs/>
          <w:color w:val="CC6600"/>
        </w:rPr>
        <w:t>..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ания Уотерстоунс впервые открыла свой магазин на Олд Бромптон Роуд в Лондоне в 1982 году. На сегодняшний момент это одна из крупнейших книготорговых сетей Англии; всего же ей принадлежит 209 магазинов в Великобритании, Ирландии и Европе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отерстоунс предлагает своим покупателям огромное количество книг различной тематики. Для удобства покупателей во многих магазинах Уотерстоунс есть специальные зоны для чтения и отдыха. Кроме того, в 20 крупнейших магазинах действуют кафе и безалкогольные бары, а в самом большом магазине на Пикадилли в Лондоне есть даже свой ресторан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ания регулярно устраивает какие-либо акции или рекламные компании национального масштаба, такие как Книга месяца и Детская книга месяца.    В январе 1997 года Уотерстоунс огласила результаты опроса Книга века, в котором приняли участие более 25000 человек. Книгой века была признана трилогия Толкиена «Властелин колец». В сотню лучших также попали «Мастер и Маргарита» Булгакова, «Доктор Живаго» Пастернака и «Один день Ивана Денисовича» Солженицына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отерстоунс оказывает поддержку премии «Лучший деятель детской книги». Эта премия была учреждена в 1999 году и вручается каждые два года выдающемуся писателю или иллюстратору детских книг для того, чтобы подчеркнуть исключительную роль детских авторов в создании читателя будущего. В процессе выбора номинантов участвуют сами дети, заполняя специальные анкеты в магазинах Уотерстоунс.</w:t>
      </w:r>
    </w:p>
    <w:p>
      <w:pPr>
        <w:pStyle w:val="Normal"/>
        <w:rPr/>
      </w:pPr>
      <w:r>
        <w:rPr>
          <w:sz w:val="28"/>
        </w:rPr>
        <w:t xml:space="preserve">Осенью 2001 года был запущен обновленный, улучшенный вариант интернет-магазина Уотерстоунс -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waterstone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k</w:t>
        </w:r>
      </w:hyperlink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 xml:space="preserve">Это стало возможным после подписания  договора о стратегическом партнерстве с британским подразделением крупнейшего интернет-магазина </w:t>
      </w:r>
      <w:hyperlink r:id="rId3" w:tgtFrame="_blank">
        <w:r>
          <w:rPr>
            <w:rStyle w:val="InternetLink"/>
            <w:sz w:val="28"/>
          </w:rPr>
          <w:t>Amazon.com</w:t>
        </w:r>
      </w:hyperlink>
      <w:r>
        <w:rPr>
          <w:sz w:val="28"/>
        </w:rPr>
        <w:t xml:space="preserve"> - </w:t>
      </w:r>
      <w:hyperlink r:id="rId4" w:tgtFrame="_blank">
        <w:r>
          <w:rPr>
            <w:rStyle w:val="InternetLink"/>
            <w:sz w:val="28"/>
          </w:rPr>
          <w:t>Amazon.co.uk</w:t>
        </w:r>
      </w:hyperlink>
      <w:r>
        <w:rPr>
          <w:sz w:val="28"/>
        </w:rPr>
        <w:t>. По условиям договора, Уотерстоунс использует платформу электронной торговли Amazon.com. Команда Amazon продвигает Web-сайт, предоставляет необходимую информацию, занимается продажами и обслуживанием клиентов Web-сайта, а команда Waterstone's обеспечивает редактирование электронного каталога продаваемых книг.</w:t>
      </w:r>
    </w:p>
    <w:p>
      <w:pPr>
        <w:pStyle w:val="Normal"/>
        <w:rPr>
          <w:sz w:val="28"/>
        </w:rPr>
      </w:pPr>
      <w:r>
        <w:rPr>
          <w:sz w:val="28"/>
        </w:rPr>
        <w:t>Реклама Web-сайта Уотерстоунс распространяется в обычных магазинах компании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талоге электронного магазина Уотерстоунс представлены следующие основные разделы (на англ.языке они выстроены в алфавитном порядке):</w:t>
      </w:r>
    </w:p>
    <w:p>
      <w:pPr>
        <w:pStyle w:val="Web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о, архитектура и фотография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и на видеокассетах.</w:t>
      </w:r>
    </w:p>
    <w:p>
      <w:pPr>
        <w:pStyle w:val="Web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sz w:val="28"/>
        </w:rPr>
        <w:t>Книги на аудио-С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графии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знес, финансы и право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и для детей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ксы и рисованные истории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ы и интернет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ктивы, триллеры и мистика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ая книга (интернет-книга)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летристика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инария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 для геев и лесбиянок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 о здоровом образе жизни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доводство и рукоделие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асы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мор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и деятелей музыки, театра, кино и телевидения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зия, драматургия и критика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странные языки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ховная литература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ный роман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нтастика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ые науки и природа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ка и медицина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е науки, политика и философия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, увлечения и игры.</w:t>
      </w:r>
    </w:p>
    <w:p>
      <w:pPr>
        <w:pStyle w:val="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еводители, карты, атласы.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тература для юношества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ждом из разделов существует полтора-два десятка подразделов, выстроенных в алфавитном порядке, причем внутри подраздела тоже может быть своя рубрикация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одаваемых книгах предоставляется следующая информация:</w:t>
      </w:r>
    </w:p>
    <w:p>
      <w:pPr>
        <w:pStyle w:val="Web"/>
        <w:numPr>
          <w:ilvl w:val="0"/>
          <w:numId w:val="1"/>
        </w:numPr>
        <w:spacing w:before="2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графия обложки.</w:t>
      </w:r>
    </w:p>
    <w:p>
      <w:pPr>
        <w:pStyle w:val="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е, автор.</w:t>
      </w:r>
    </w:p>
    <w:p>
      <w:pPr>
        <w:pStyle w:val="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а, если есть – скидка.</w:t>
      </w:r>
    </w:p>
    <w:p>
      <w:pPr>
        <w:pStyle w:val="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доставки.</w:t>
      </w:r>
    </w:p>
    <w:p>
      <w:pPr>
        <w:pStyle w:val="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лет, кол-во страниц, дата выхода издания.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sz w:val="28"/>
        </w:rPr>
        <w:t xml:space="preserve">Издательство, </w:t>
      </w:r>
      <w:r>
        <w:rPr>
          <w:rFonts w:cs="Times New Roman" w:ascii="Times New Roman" w:hAnsi="Times New Roman"/>
          <w:sz w:val="28"/>
          <w:lang w:val="en-US"/>
        </w:rPr>
        <w:t>ISB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й раздел каталога Уотерстоунс входит.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sz w:val="28"/>
        </w:rPr>
        <w:t xml:space="preserve">Рейтинг продаж на </w:t>
      </w:r>
      <w:r>
        <w:rPr>
          <w:rFonts w:cs="Times New Roman" w:ascii="Times New Roman" w:hAnsi="Times New Roman"/>
          <w:sz w:val="28"/>
          <w:lang w:val="en-US"/>
        </w:rPr>
        <w:t>Amazon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uk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нотация к изданию, если есть – критическая статья или статья об авторе.</w:t>
      </w:r>
    </w:p>
    <w:p>
      <w:pPr>
        <w:pStyle w:val="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товаров, кот. обычно покупают с этим изданием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ествует возможность поиска книги по след. параметрам: автор, название, тема, ключевое слово, </w:t>
      </w:r>
      <w:r>
        <w:rPr>
          <w:rFonts w:cs="Verdana" w:ascii="Verdana" w:hAnsi="Verdana"/>
          <w:b/>
          <w:bCs/>
          <w:sz w:val="20"/>
          <w:szCs w:val="20"/>
        </w:rPr>
        <w:t>ISBN</w:t>
      </w:r>
      <w:r>
        <w:rPr>
          <w:rFonts w:cs="Times New Roman" w:ascii="Times New Roman" w:hAnsi="Times New Roman"/>
          <w:sz w:val="28"/>
          <w:szCs w:val="20"/>
        </w:rPr>
        <w:t>, издательство, рейтинг, формат и дата выхода издания.</w:t>
      </w:r>
    </w:p>
    <w:p>
      <w:pPr>
        <w:pStyle w:val="Web"/>
        <w:spacing w:before="280" w:after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сведений о продаваемых книгах, на сайте Уотерстоунс можно получить информацию о нахождении стационарных книжных магазинов компании, последних событиях этой книготорговой сети – встречах с авторами, презентациях, премиях, скидках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Listprice1">
    <w:name w:val="listprice1"/>
    <w:basedOn w:val="Style14"/>
    <w:qFormat/>
    <w:rPr>
      <w:rFonts w:ascii="Arial" w:hAnsi="Arial" w:cs="Arial"/>
      <w:strike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stprice">
    <w:name w:val="listprice"/>
    <w:basedOn w:val="Normal"/>
    <w:qFormat/>
    <w:pPr>
      <w:spacing w:before="280" w:after="280"/>
    </w:pPr>
    <w:rPr>
      <w:rFonts w:ascii="Arial" w:hAnsi="Arial" w:eastAsia="Arial Unicode MS" w:cs="Arial"/>
      <w:strike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P">
    <w:name w:val="p"/>
    <w:basedOn w:val="Normal"/>
    <w:qFormat/>
    <w:pPr>
      <w:spacing w:lineRule="auto" w:line="288"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Indent">
    <w:name w:val="indent"/>
    <w:basedOn w:val="Normal"/>
    <w:qFormat/>
    <w:pPr>
      <w:spacing w:lineRule="auto" w:line="288" w:before="280" w:after="280"/>
    </w:pPr>
    <w:rPr>
      <w:rFonts w:ascii="Arial" w:hAnsi="Arial" w:eastAsia="Arial Unicode MS" w:cs="Arial"/>
      <w:b/>
      <w:bCs/>
      <w:color w:val="000000"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.uk/exec/obidos/tg/stores/static/-/waterstones/waterstones-info/ref=cs_nav_sn_7/www.waterstones.co.uk" TargetMode="External"/><Relationship Id="rId3" Type="http://schemas.openxmlformats.org/officeDocument/2006/relationships/hyperlink" Target="http://www.amazon.com/" TargetMode="External"/><Relationship Id="rId4" Type="http://schemas.openxmlformats.org/officeDocument/2006/relationships/hyperlink" Target="http://www.amazon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51:00Z</dcterms:created>
  <dc:creator>Reanimator Me User</dc:creator>
  <dc:description/>
  <dc:language>en-US</dc:language>
  <cp:lastModifiedBy>Reanimator Me User</cp:lastModifiedBy>
  <dcterms:modified xsi:type="dcterms:W3CDTF">2002-09-23T18:25:00Z</dcterms:modified>
  <cp:revision>6</cp:revision>
  <dc:subject/>
  <dc:title>About Waterstone's</dc:title>
</cp:coreProperties>
</file>