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Імпресіонізм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(від франц. – </w:t>
      </w:r>
      <w:r>
        <w:rPr>
          <w:i/>
          <w:sz w:val="28"/>
        </w:rPr>
        <w:t>враження</w:t>
      </w:r>
      <w:r>
        <w:rPr>
          <w:sz w:val="28"/>
        </w:rPr>
        <w:t>) – течія модернізму, яка визначається ушляхетнення, мінливих миттєвих відчуттівта переживань. Сформувався у Франції у кінці ХІХ ст. насамперед у малярстві (назва походить від картини К.Моне "Імпресія. Схід сонця" 1873) Представниками були К. Моне, О. Ренуар, Е. Деча.</w:t>
      </w:r>
    </w:p>
    <w:p>
      <w:pPr>
        <w:pStyle w:val="Normal"/>
        <w:jc w:val="both"/>
        <w:rPr/>
      </w:pPr>
      <w:r>
        <w:rPr>
          <w:sz w:val="28"/>
          <w:u w:val="single"/>
        </w:rPr>
        <w:t>Основними завданнями вважали витончено передати свої миттєві враження, настрої</w:t>
      </w:r>
      <w:r>
        <w:rPr>
          <w:sz w:val="28"/>
        </w:rPr>
        <w:t>. У музиці – К. Дебусі. У літературі імпресіонізм представлений – брати Гонкури, А. Доде, Гіде мопассан, П. Верлен, С. Цвейч, М. Коцюбинський, М. Воро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арактерні ознак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уб</w:t>
      </w:r>
      <w:r>
        <w:rPr>
          <w:sz w:val="28"/>
          <w:lang w:val="en-US"/>
        </w:rPr>
        <w:t>'</w:t>
      </w:r>
      <w:r>
        <w:rPr>
          <w:sz w:val="28"/>
        </w:rPr>
        <w:t>єктивність, зображення, ліриз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користання тронів (метафор, епітетів, символів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58" w:hanging="0"/>
        <w:jc w:val="both"/>
        <w:rPr>
          <w:sz w:val="28"/>
        </w:rPr>
      </w:pPr>
      <w:r>
        <w:rPr>
          <w:sz w:val="28"/>
        </w:rPr>
        <w:t>ліричні монологи, використання незакінчених думок, фраз, які допомагають показати плин настроїв, вражень</w:t>
      </w:r>
    </w:p>
    <w:p>
      <w:pPr>
        <w:pStyle w:val="Normal"/>
        <w:ind w:right="-34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4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/>
        <w:t>Експресіонізм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 xml:space="preserve">(від франц – </w:t>
      </w:r>
      <w:r>
        <w:rPr>
          <w:i/>
          <w:sz w:val="28"/>
        </w:rPr>
        <w:t xml:space="preserve">вираження) </w:t>
      </w:r>
      <w:r>
        <w:rPr>
          <w:sz w:val="28"/>
        </w:rPr>
        <w:t>– одна з евангардиських   течій у мистецтві. Головним проголошувалось вираження світосрийняття. Досягалося це створенням виразних, яскравих, але умовних, деформованому образів, часто поданих у фантастичному чи гротеспному рапусі. Дійсність зображувалася у зіткненні протилежностей (позитивне – негативне, чуйне – жорстоке,..)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position w:val="-6"/>
          <w:sz w:val="36"/>
        </w:rPr>
        <w:t xml:space="preserve"> </w:t>
      </w:r>
      <w:r>
        <w:rPr>
          <w:b/>
          <w:position w:val="-6"/>
          <w:sz w:val="36"/>
        </w:rPr>
        <w:t>Потік свідомості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сіб зображення психіки людини безпосередньо "зсередини", як як складного так плинного процесу. Представниками сипали "потоку свідомості" використовували цей засіб, як "техніку", як спосіб розповіді, який помічає в тому, щоб показувати психічний процес докладно, з найточнішою фіксацією думок, почуттів, підсвідомих поривань, у вигляді "потоку". Розповідь не підпорядковується хронології чи логіці, вона подається як ланцюг асоціацій основовідача, викликаних зовнішніми обставинами. Об</w:t>
      </w:r>
      <w:r>
        <w:rPr>
          <w:sz w:val="28"/>
          <w:lang w:val="en-US"/>
        </w:rPr>
        <w:t>'</w:t>
      </w:r>
      <w:r>
        <w:rPr>
          <w:sz w:val="28"/>
        </w:rPr>
        <w:t xml:space="preserve">єктивна дійсність зображується через призму свідомості героя. (Джеймс Джойс "Джапамо Джойс", М. Пруст "Кохання Свана" ("У пошуках втраченого часу") 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position w:val="8"/>
          <w:sz w:val="48"/>
        </w:rPr>
        <w:t>Модерніз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-58" w:hanging="0"/>
        <w:jc w:val="both"/>
        <w:rPr/>
      </w:pPr>
      <w:r>
        <w:rPr>
          <w:sz w:val="28"/>
        </w:rPr>
        <w:t xml:space="preserve">(франц. </w:t>
      </w:r>
      <w:r>
        <w:rPr>
          <w:i/>
          <w:sz w:val="28"/>
          <w:lang w:val="en-US"/>
        </w:rPr>
        <w:t>moderne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– сучасний найновіший). загальна назва нових течій нереалістичного спрямування. Мистецтво не наслідує життя </w:t>
      </w:r>
      <w:r>
        <w:rPr>
          <w:sz w:val="28"/>
          <w:lang w:val="en-US"/>
        </w:rPr>
        <w:t>(</w:t>
      </w:r>
      <w:r>
        <w:rPr>
          <w:sz w:val="28"/>
        </w:rPr>
        <w:t>О. Уальд), воно звіляняється від соціальних зобов</w:t>
      </w:r>
      <w:r>
        <w:rPr>
          <w:sz w:val="28"/>
          <w:lang w:val="en-US"/>
        </w:rPr>
        <w:t>'язань , митці прагнуть нових форм.</w:t>
      </w:r>
    </w:p>
    <w:p>
      <w:pPr>
        <w:pStyle w:val="Normal"/>
        <w:rPr>
          <w:b/>
          <w:b/>
          <w:sz w:val="28"/>
          <w:lang w:val="en-US"/>
        </w:rPr>
      </w:pPr>
      <w:r>
        <w:rPr/>
        <w:t>Авангардизм</w:t>
      </w:r>
    </w:p>
    <w:p>
      <w:pPr>
        <w:pStyle w:val="Normal"/>
        <w:ind w:right="-58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-58" w:hanging="0"/>
        <w:jc w:val="both"/>
        <w:rPr/>
      </w:pPr>
      <w:r>
        <w:rPr>
          <w:b/>
          <w:position w:val="-4"/>
          <w:sz w:val="56"/>
          <w:lang w:val="en-US"/>
        </w:rPr>
        <w:t>Декаденс</w:t>
      </w:r>
      <w:r>
        <w:rPr>
          <w:sz w:val="28"/>
          <w:lang w:val="en-US"/>
        </w:rPr>
        <w:t>(</w:t>
      </w:r>
      <w:r>
        <w:rPr>
          <w:sz w:val="28"/>
        </w:rPr>
        <w:t xml:space="preserve">від франц </w:t>
      </w:r>
      <w:r>
        <w:rPr>
          <w:sz w:val="28"/>
          <w:lang w:val="en-US"/>
        </w:rPr>
        <w:t>– передовий загін) –відгалуження модернізму. Виникає у кризові періоди історії мистецтва, коли певний напрям або стиль переживає вичерпність своїх зображувальних можливостей. Завдання авангардного мистецтва – розкрити кризові хворобливі явища у житті і культурі, які нерідко подаються у гіперспростованій формі, у запереченні традицій і шуканнях супернової естетики (Рільне Р. М. , Аполлінер, Б. Пастернак, М. Хвильовий, Г. Косинка ).</w:t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означає "занепад" (походить від Франції). У центрі  у центрі декадентів стоїть людина, яка відчуває відчуженість у світі, втрату моральних ідеалів, віри у майбутнє. Декаденти – покоління ", що співає і плаче", плаче від "прози життя". Основними мотивами були відчай, сум, песимізм, розчарування. Улюбленими темами стають підкреслена хворобливість і занепад життя, які перетворюють ся на джерело витончених переживань. Декаденс поєднує різні напрями, течії. Від романтизму він бере неприйняття оточуючого суспільства, розчарування, прагнення втекти від недосконалості життя у світ краси і прекрасної ілюзії. (О. Уальд – прихильний до естетизму)</w:t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ind w:right="-58" w:hanging="0"/>
        <w:jc w:val="both"/>
        <w:rPr/>
      </w:pPr>
      <w:r>
        <w:rPr>
          <w:b/>
          <w:position w:val="8"/>
          <w:sz w:val="48"/>
          <w:lang w:val="en-US"/>
        </w:rPr>
        <w:t>Символізм</w:t>
      </w:r>
      <w:r>
        <w:rPr>
          <w:sz w:val="28"/>
          <w:lang w:val="en-US"/>
        </w:rPr>
        <w:t xml:space="preserve"> – літературно-мистецький напрям, який розвинувся в умовах кризи суспільства, передчуття майбутніх соціальних порясінь. Для символізму властиві: інтерес до проблеми особистості і на саказанняметафоричність, музичністьність слова. Замість художнього образу  використовують художній символ, що мав кілтка значень . Характерні теми самотності, туги, смутку невдоволення життям. Використовують розмір "сильний і  легкий". Відображають картини чи образи нечітко, це сплетіння невиразного і точного, намиліший спів сп'</w:t>
      </w:r>
      <w:r>
        <w:rPr>
          <w:sz w:val="28"/>
        </w:rPr>
        <w:t>янілий "(А. Рембо, М, Метерлін, Рільне Р. М. , ГІюсек, В. Брюсов, О. Блок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b/>
      <w:sz w:val="36"/>
    </w:rPr>
  </w:style>
  <w:style w:type="character" w:styleId="WW8Dropcap1">
    <w:name w:val="WW8Dropcap1"/>
    <w:qFormat/>
    <w:rPr>
      <w:b/>
      <w:sz w:val="36"/>
    </w:rPr>
  </w:style>
  <w:style w:type="character" w:styleId="WW8Dropcap2">
    <w:name w:val="WW8Dropcap2"/>
    <w:qFormat/>
    <w:rPr>
      <w:b/>
      <w:sz w:val="36"/>
    </w:rPr>
  </w:style>
  <w:style w:type="character" w:styleId="WW8Dropcap3">
    <w:name w:val="WW8Dropcap3"/>
    <w:qFormat/>
    <w:rPr>
      <w:b/>
      <w:sz w:val="36"/>
    </w:rPr>
  </w:style>
  <w:style w:type="character" w:styleId="WW8Dropcap4">
    <w:name w:val="WW8Dropcap4"/>
    <w:qFormat/>
    <w:rPr>
      <w:b/>
      <w:sz w:val="36"/>
      <w:lang w:val="en-US"/>
    </w:rPr>
  </w:style>
  <w:style w:type="character" w:styleId="WW8Dropcap5">
    <w:name w:val="WW8Dropcap5"/>
    <w:qFormat/>
    <w:rPr>
      <w:b/>
      <w:sz w:val="36"/>
      <w:lang w:val="en-US"/>
    </w:rPr>
  </w:style>
  <w:style w:type="character" w:styleId="WW8Dropcap6">
    <w:name w:val="WW8Dropcap6"/>
    <w:qFormat/>
    <w:rPr>
      <w:b/>
      <w:sz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8:16:00Z</dcterms:created>
  <dc:creator>Коркуна</dc:creator>
  <dc:description/>
  <dc:language>en-US</dc:language>
  <cp:lastModifiedBy>Коркуна</cp:lastModifiedBy>
  <dcterms:modified xsi:type="dcterms:W3CDTF">2000-03-16T15:22:00Z</dcterms:modified>
  <cp:revision>6</cp:revision>
  <dc:subject/>
  <dc:title>Імпресіонізм</dc:title>
</cp:coreProperties>
</file>