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Московский Государственный Университет Культуры и Искусств</w:t>
      </w:r>
    </w:p>
    <w:p>
      <w:pPr>
        <w:pStyle w:val="Normal"/>
        <w:spacing w:lineRule="auto" w:line="36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center"/>
        <w:rPr/>
      </w:pPr>
      <w:r>
        <w:rPr>
          <w:rFonts w:eastAsia="Times New Roman" w:cs="Times New Roman" w:ascii="Times New Roman" w:hAnsi="Times New Roman"/>
          <w:color w:val="000000"/>
          <w:sz w:val="40"/>
          <w:szCs w:val="40"/>
          <w:lang w:val="ru-RU"/>
        </w:rPr>
        <w:t>Реферат по предмету</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40"/>
          <w:szCs w:val="40"/>
          <w:lang w:val="ru-RU"/>
        </w:rPr>
        <w:t>«История театра»</w:t>
      </w:r>
    </w:p>
    <w:p>
      <w:pPr>
        <w:pStyle w:val="Normal"/>
        <w:spacing w:lineRule="auto" w:line="360"/>
        <w:jc w:val="center"/>
        <w:rPr/>
      </w:pPr>
      <w:r>
        <w:rPr>
          <w:rFonts w:eastAsia="Times New Roman" w:cs="Times New Roman" w:ascii="Times New Roman" w:hAnsi="Times New Roman"/>
          <w:color w:val="000000"/>
          <w:sz w:val="44"/>
          <w:szCs w:val="44"/>
          <w:lang w:val="ru-RU"/>
        </w:rPr>
        <w:t xml:space="preserve">Тема: </w:t>
      </w:r>
      <w:r>
        <w:rPr>
          <w:rFonts w:eastAsia="Times New Roman" w:cs="Times New Roman" w:ascii="Times New Roman" w:hAnsi="Times New Roman"/>
          <w:b/>
          <w:bCs/>
          <w:color w:val="000000"/>
          <w:sz w:val="48"/>
          <w:szCs w:val="48"/>
          <w:lang w:val="ru-RU"/>
        </w:rPr>
        <w:t>«История театров Бродвея»</w:t>
      </w:r>
    </w:p>
    <w:p>
      <w:pPr>
        <w:pStyle w:val="Normal"/>
        <w:spacing w:lineRule="auto" w:line="360"/>
        <w:jc w:val="both"/>
        <w:rPr>
          <w:rFonts w:ascii="Times New Roman" w:hAnsi="Times New Roman" w:eastAsia="Times New Roman" w:cs="Times New Roman"/>
          <w:b/>
          <w:b/>
          <w:bCs/>
          <w:color w:val="000000"/>
          <w:sz w:val="44"/>
          <w:szCs w:val="44"/>
          <w:lang w:val="ru-RU"/>
        </w:rPr>
      </w:pPr>
      <w:r>
        <w:rPr>
          <w:rFonts w:eastAsia="Times New Roman" w:cs="Times New Roman" w:ascii="Times New Roman" w:hAnsi="Times New Roman"/>
          <w:b/>
          <w:bCs/>
          <w:color w:val="000000"/>
          <w:sz w:val="44"/>
          <w:szCs w:val="44"/>
          <w:lang w:val="ru-RU"/>
        </w:rPr>
      </w:r>
    </w:p>
    <w:p>
      <w:pPr>
        <w:pStyle w:val="Normal"/>
        <w:spacing w:lineRule="auto" w:line="360"/>
        <w:jc w:val="both"/>
        <w:rPr>
          <w:rFonts w:ascii="Times New Roman" w:hAnsi="Times New Roman" w:eastAsia="Times New Roman" w:cs="Times New Roman"/>
          <w:color w:val="000000"/>
          <w:sz w:val="44"/>
          <w:szCs w:val="44"/>
          <w:lang w:val="ru-RU"/>
        </w:rPr>
      </w:pPr>
      <w:r>
        <w:rPr>
          <w:rFonts w:eastAsia="Times New Roman" w:cs="Times New Roman" w:ascii="Times New Roman" w:hAnsi="Times New Roman"/>
          <w:color w:val="000000"/>
          <w:sz w:val="44"/>
          <w:szCs w:val="44"/>
          <w:lang w:val="ru-RU"/>
        </w:rPr>
      </w:r>
    </w:p>
    <w:p>
      <w:pPr>
        <w:pStyle w:val="Normal"/>
        <w:spacing w:lineRule="auto" w:line="360"/>
        <w:jc w:val="both"/>
        <w:rPr>
          <w:rFonts w:ascii="Times New Roman" w:hAnsi="Times New Roman" w:eastAsia="Times New Roman" w:cs="Times New Roman"/>
          <w:color w:val="000000"/>
          <w:sz w:val="44"/>
          <w:szCs w:val="44"/>
          <w:lang w:val="ru-RU"/>
        </w:rPr>
      </w:pPr>
      <w:r>
        <w:rPr>
          <w:rFonts w:eastAsia="Times New Roman" w:cs="Times New Roman" w:ascii="Times New Roman" w:hAnsi="Times New Roman"/>
          <w:color w:val="000000"/>
          <w:sz w:val="44"/>
          <w:szCs w:val="44"/>
          <w:lang w:val="ru-RU"/>
        </w:rPr>
      </w:r>
    </w:p>
    <w:p>
      <w:pPr>
        <w:pStyle w:val="Normal"/>
        <w:spacing w:lineRule="auto" w:line="360"/>
        <w:jc w:val="both"/>
        <w:rPr>
          <w:rFonts w:ascii="Times New Roman" w:hAnsi="Times New Roman" w:eastAsia="Times New Roman" w:cs="Times New Roman"/>
          <w:color w:val="000000"/>
          <w:sz w:val="44"/>
          <w:szCs w:val="44"/>
          <w:lang w:val="ru-RU"/>
        </w:rPr>
      </w:pPr>
      <w:r>
        <w:rPr>
          <w:rFonts w:eastAsia="Times New Roman" w:cs="Times New Roman" w:ascii="Times New Roman" w:hAnsi="Times New Roman"/>
          <w:color w:val="000000"/>
          <w:sz w:val="44"/>
          <w:szCs w:val="44"/>
          <w:lang w:val="ru-RU"/>
        </w:rPr>
      </w:r>
    </w:p>
    <w:p>
      <w:pPr>
        <w:pStyle w:val="Normal"/>
        <w:spacing w:lineRule="auto" w:line="360"/>
        <w:jc w:val="right"/>
        <w:rPr>
          <w:rFonts w:ascii="Times New Roman" w:hAnsi="Times New Roman" w:eastAsia="Times New Roman" w:cs="Times New Roman"/>
          <w:color w:val="000000"/>
          <w:sz w:val="28"/>
          <w:szCs w:val="44"/>
          <w:lang w:val="ru-RU"/>
        </w:rPr>
      </w:pPr>
      <w:r>
        <w:rPr>
          <w:rFonts w:eastAsia="Times New Roman" w:cs="Times New Roman" w:ascii="Times New Roman" w:hAnsi="Times New Roman"/>
          <w:color w:val="000000"/>
          <w:sz w:val="28"/>
          <w:szCs w:val="44"/>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righ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uto" w:line="360"/>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Москва, 2011</w:t>
      </w:r>
    </w:p>
    <w:p>
      <w:pPr>
        <w:pStyle w:val="Normal"/>
        <w:spacing w:lineRule="auto" w:line="360"/>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t>Содержание</w:t>
      </w:r>
    </w:p>
    <w:p>
      <w:pPr>
        <w:pStyle w:val="Normal"/>
        <w:spacing w:lineRule="auto" w:line="360"/>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uto" w:line="360"/>
        <w:rPr/>
      </w:pPr>
      <w:hyperlink r:id="rId2">
        <w:r>
          <w:rPr>
            <w:rStyle w:val="InternetLink"/>
            <w:rFonts w:cs="Times New Roman" w:ascii="Times New Roman" w:hAnsi="Times New Roman"/>
          </w:rPr>
          <w:t>Введение</w:t>
        </w:r>
      </w:hyperlink>
      <w:r>
        <w:rPr>
          <w:rFonts w:eastAsia="Times New Roman" w:cs="Times New Roman" w:ascii="Times New Roman" w:hAnsi="Times New Roman"/>
          <w:color w:val="000000"/>
          <w:sz w:val="28"/>
          <w:lang w:val="ru-RU"/>
        </w:rPr>
        <w:t xml:space="preserve">                                                                                              2</w:t>
      </w:r>
    </w:p>
    <w:p>
      <w:pPr>
        <w:pStyle w:val="Normal"/>
        <w:spacing w:lineRule="auto" w:line="360"/>
        <w:rPr/>
      </w:pPr>
      <w:hyperlink r:id="rId3">
        <w:r>
          <w:rPr>
            <w:rStyle w:val="InternetLink"/>
            <w:rFonts w:cs="Times New Roman" w:ascii="Times New Roman" w:hAnsi="Times New Roman"/>
          </w:rPr>
          <w:t>1. История создания бродвейских театров</w:t>
        </w:r>
      </w:hyperlink>
      <w:r>
        <w:rPr>
          <w:rFonts w:eastAsia="Times New Roman" w:cs="Times New Roman" w:ascii="Times New Roman" w:hAnsi="Times New Roman"/>
          <w:color w:val="000000"/>
          <w:sz w:val="28"/>
          <w:lang w:val="ru-RU"/>
        </w:rPr>
        <w:t xml:space="preserve">                                       3</w:t>
      </w:r>
    </w:p>
    <w:p>
      <w:pPr>
        <w:pStyle w:val="Normal"/>
        <w:spacing w:lineRule="auto" w:line="360"/>
        <w:rPr/>
      </w:pPr>
      <w:hyperlink r:id="rId4">
        <w:r>
          <w:rPr>
            <w:rStyle w:val="InternetLink"/>
            <w:rFonts w:cs="Times New Roman" w:ascii="Times New Roman" w:hAnsi="Times New Roman"/>
          </w:rPr>
          <w:t>1.1 Истоки бродвейских театров</w:t>
        </w:r>
      </w:hyperlink>
      <w:r>
        <w:rPr>
          <w:rFonts w:eastAsia="Times New Roman" w:cs="Times New Roman" w:ascii="Times New Roman" w:hAnsi="Times New Roman"/>
          <w:color w:val="000000"/>
          <w:sz w:val="28"/>
          <w:lang w:val="ru-RU"/>
        </w:rPr>
        <w:t xml:space="preserve">                                                       3</w:t>
      </w:r>
    </w:p>
    <w:p>
      <w:pPr>
        <w:pStyle w:val="Normal"/>
        <w:spacing w:lineRule="auto" w:line="360"/>
        <w:rPr/>
      </w:pPr>
      <w:hyperlink r:id="rId5">
        <w:r>
          <w:rPr>
            <w:rStyle w:val="InternetLink"/>
            <w:rFonts w:cs="Times New Roman" w:ascii="Times New Roman" w:hAnsi="Times New Roman"/>
          </w:rPr>
          <w:t>1.2 Бродвейские мюзиклы</w:t>
        </w:r>
      </w:hyperlink>
      <w:r>
        <w:rPr>
          <w:rFonts w:eastAsia="Times New Roman" w:cs="Times New Roman" w:ascii="Times New Roman" w:hAnsi="Times New Roman"/>
          <w:color w:val="000000"/>
          <w:sz w:val="28"/>
          <w:lang w:val="ru-RU"/>
        </w:rPr>
        <w:t xml:space="preserve">                                                                  3</w:t>
      </w:r>
    </w:p>
    <w:p>
      <w:pPr>
        <w:pStyle w:val="Normal"/>
        <w:spacing w:lineRule="auto" w:line="360"/>
        <w:rPr/>
      </w:pPr>
      <w:hyperlink r:id="rId6">
        <w:r>
          <w:rPr>
            <w:rStyle w:val="InternetLink"/>
            <w:rFonts w:cs="Times New Roman" w:ascii="Times New Roman" w:hAnsi="Times New Roman"/>
          </w:rPr>
          <w:t>2. Современные театры Бродвея</w:t>
        </w:r>
      </w:hyperlink>
      <w:r>
        <w:rPr>
          <w:rFonts w:eastAsia="Times New Roman" w:cs="Times New Roman" w:ascii="Times New Roman" w:hAnsi="Times New Roman"/>
          <w:color w:val="000000"/>
          <w:sz w:val="28"/>
          <w:lang w:val="ru-RU"/>
        </w:rPr>
        <w:t xml:space="preserve">                                                        8</w:t>
      </w:r>
    </w:p>
    <w:p>
      <w:pPr>
        <w:pStyle w:val="Normal"/>
        <w:spacing w:lineRule="auto" w:line="360"/>
        <w:rPr/>
      </w:pPr>
      <w:hyperlink r:id="rId7">
        <w:r>
          <w:rPr>
            <w:rStyle w:val="InternetLink"/>
            <w:rFonts w:cs="Times New Roman" w:ascii="Times New Roman" w:hAnsi="Times New Roman"/>
          </w:rPr>
          <w:t>3. Перспективы бродвейского театра</w:t>
        </w:r>
      </w:hyperlink>
      <w:r>
        <w:rPr>
          <w:rFonts w:eastAsia="Times New Roman" w:cs="Times New Roman" w:ascii="Times New Roman" w:hAnsi="Times New Roman"/>
          <w:color w:val="000000"/>
          <w:sz w:val="28"/>
          <w:lang w:val="ru-RU"/>
        </w:rPr>
        <w:t xml:space="preserve">                                               12</w:t>
      </w:r>
    </w:p>
    <w:p>
      <w:pPr>
        <w:pStyle w:val="Normal"/>
        <w:spacing w:lineRule="auto" w:line="360"/>
        <w:rPr/>
      </w:pPr>
      <w:hyperlink r:id="rId8">
        <w:r>
          <w:rPr>
            <w:rStyle w:val="InternetLink"/>
            <w:rFonts w:cs="Times New Roman" w:ascii="Times New Roman" w:hAnsi="Times New Roman"/>
          </w:rPr>
          <w:t>Заключение</w:t>
        </w:r>
      </w:hyperlink>
      <w:r>
        <w:rPr>
          <w:rFonts w:eastAsia="Times New Roman" w:cs="Times New Roman" w:ascii="Times New Roman" w:hAnsi="Times New Roman"/>
          <w:color w:val="000000"/>
          <w:sz w:val="28"/>
          <w:lang w:val="ru-RU"/>
        </w:rPr>
        <w:t xml:space="preserve">                                                                                         14</w:t>
      </w:r>
    </w:p>
    <w:p>
      <w:pPr>
        <w:pStyle w:val="Normal"/>
        <w:spacing w:lineRule="auto" w:line="360"/>
        <w:rPr/>
      </w:pPr>
      <w:hyperlink r:id="rId9">
        <w:r>
          <w:rPr>
            <w:rStyle w:val="InternetLink"/>
            <w:rFonts w:cs="Times New Roman" w:ascii="Times New Roman" w:hAnsi="Times New Roman"/>
          </w:rPr>
          <w:t>Список литературы</w:t>
        </w:r>
      </w:hyperlink>
      <w:r>
        <w:rPr>
          <w:rFonts w:eastAsia="Times New Roman" w:cs="Times New Roman" w:ascii="Times New Roman" w:hAnsi="Times New Roman"/>
          <w:color w:val="000000"/>
          <w:sz w:val="28"/>
          <w:lang w:val="ru-RU"/>
        </w:rPr>
        <w:t xml:space="preserve">                                                                            15</w:t>
      </w:r>
    </w:p>
    <w:p>
      <w:pPr>
        <w:pStyle w:val="Normal"/>
        <w:spacing w:lineRule="auto" w:line="36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 </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jc w:val="center"/>
        <w:rPr>
          <w:rFonts w:ascii="Times New Roman" w:hAnsi="Times New Roman" w:eastAsia="Times New Roman" w:cs="Times New Roman"/>
          <w:b/>
          <w:b/>
          <w:color w:val="000000"/>
          <w:sz w:val="32"/>
          <w:lang w:val="ru-RU"/>
        </w:rPr>
      </w:pPr>
      <w:r>
        <w:rPr>
          <w:rFonts w:eastAsia="Times New Roman" w:cs="Times New Roman" w:ascii="Times New Roman" w:hAnsi="Times New Roman"/>
          <w:b/>
          <w:color w:val="000000"/>
          <w:sz w:val="32"/>
          <w:lang w:val="ru-RU"/>
        </w:rPr>
        <w:t>Введение</w:t>
      </w:r>
    </w:p>
    <w:p>
      <w:pPr>
        <w:pStyle w:val="Normal"/>
        <w:spacing w:lineRule="atLeast" w:line="100"/>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ab/>
        <w:t xml:space="preserve">Бродвей, культовая улица Нью-Йорка, где сосредоточено огромное количество театров и мюзик-холлов, всегда манил воображение как актеров, так и зрителей. Бродвейские мюзиклы стали настоящим брендом, голливудские звезды то и дело участвуют в здешних постановках, а любители театра жадно читают в газетах рецензии на новые спектакли. </w:t>
      </w:r>
    </w:p>
    <w:p>
      <w:pPr>
        <w:pStyle w:val="Normal"/>
        <w:spacing w:lineRule="atLeast" w:line="100"/>
        <w:rPr/>
      </w:pPr>
      <w:r>
        <w:rPr>
          <w:rFonts w:eastAsia="Times New Roman" w:cs="Times New Roman" w:ascii="Times New Roman" w:hAnsi="Times New Roman"/>
          <w:color w:val="000000"/>
          <w:sz w:val="28"/>
          <w:lang w:val="ru-RU"/>
        </w:rPr>
        <w:tab/>
        <w:t>Бродвей (</w:t>
      </w:r>
      <w:r>
        <w:rPr>
          <w:rFonts w:eastAsia="Times New Roman" w:cs="Times New Roman" w:ascii="Times New Roman" w:hAnsi="Times New Roman"/>
          <w:color w:val="000000"/>
          <w:sz w:val="28"/>
        </w:rPr>
        <w:t>Broadway</w:t>
      </w:r>
      <w:r>
        <w:rPr>
          <w:rFonts w:eastAsia="Times New Roman" w:cs="Times New Roman" w:ascii="Times New Roman" w:hAnsi="Times New Roman"/>
          <w:color w:val="000000"/>
          <w:sz w:val="28"/>
          <w:lang w:val="ru-RU"/>
        </w:rPr>
        <w:t>) переводится с английского, как «широкая улица». В нью-йоркской реальности она скорее длинная: 25 бродвейских километров тянутся через весь Манхэттен, Бронкс и даже дальше – на север, через небольшие городки вплоть до столицы штата Нью-Йорк, города Олбани. Кроме того, это еще и «анархичная» улица – она нарушает перпендикулярную планировку района, изгибается волнами, гуляя вдоль и поперек Манхэттена. Но самое главное - это «театральная» улица. В районе пересечения Бродвея с 42-й стрит находится Таймс-сквер – здесь и располагаются знаменитые бродвейские театры. Сегодня в этом квартале насчитывается около 40 больших театров, являющихся основой американской театральной культуры. Потому название улицы давно стало нарицательным, синонимом этого искусства в США в принципе.</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ab/>
        <w:t>Актуальность выбранной темы заключается в том, что бродвейские театры пользуются бешеной популярностью не только среди зрителей, но и среди голливудских кинозвезд, которые по-прежнему охотно принимают участие в различных постановках. Многие актеры играли в театрах и до того, как стали знаменитыми, и когда они возвращаются со съемочной площадки на подмостки, это становится настоящим событием.</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ab/>
        <w:t>Целью работы является рассмотрение и обобщение истории и развития бродвейских театров.</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Для достижения поставленной цели необходимо решить следующие задачи:</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выявить истоки бродвейских театров;</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дать характеристику мюзиклу как жанру театрального искусства;</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рассмотреть историю развития бродвейских театров и современное их состояние;</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определить перспективы развития бродвейских театров.</w:t>
      </w:r>
    </w:p>
    <w:p>
      <w:pPr>
        <w:pStyle w:val="Normal"/>
        <w:spacing w:lineRule="atLeast" w:line="100"/>
        <w:rPr/>
      </w:pPr>
      <w:r>
        <w:rPr>
          <w:rFonts w:eastAsia="Times New Roman" w:cs="Times New Roman" w:ascii="Times New Roman" w:hAnsi="Times New Roman"/>
          <w:color w:val="000000"/>
          <w:sz w:val="28"/>
          <w:lang w:val="ru-RU"/>
        </w:rPr>
        <w:tab/>
        <w:t>Работа состоит из введения, трех вопросов, заключения и списка литературы.</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 </w:t>
      </w:r>
    </w:p>
    <w:p>
      <w:pPr>
        <w:pStyle w:val="Normal"/>
        <w:spacing w:lineRule="atLeast" w:line="100"/>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t>История создания бродвейских театров</w:t>
      </w:r>
    </w:p>
    <w:p>
      <w:pPr>
        <w:pStyle w:val="Normal"/>
        <w:spacing w:lineRule="atLeast" w:line="100"/>
        <w:rPr>
          <w:rFonts w:ascii="Times New Roman" w:hAnsi="Times New Roman" w:eastAsia="Times New Roman" w:cs="Times New Roman"/>
          <w:b/>
          <w:b/>
          <w:bCs/>
          <w:color w:val="000000"/>
          <w:sz w:val="28"/>
          <w:szCs w:val="32"/>
          <w:lang w:val="ru-RU"/>
        </w:rPr>
      </w:pPr>
      <w:r>
        <w:rPr>
          <w:rFonts w:eastAsia="Times New Roman" w:cs="Times New Roman" w:ascii="Times New Roman" w:hAnsi="Times New Roman"/>
          <w:b/>
          <w:bCs/>
          <w:color w:val="000000"/>
          <w:sz w:val="28"/>
          <w:szCs w:val="32"/>
          <w:lang w:val="ru-RU"/>
        </w:rPr>
      </w:r>
    </w:p>
    <w:p>
      <w:pPr>
        <w:pStyle w:val="Normal"/>
        <w:spacing w:lineRule="atLeast" w:line="100"/>
        <w:ind w:firstLine="709"/>
        <w:jc w:val="both"/>
        <w:rPr>
          <w:rFonts w:ascii="Times New Roman" w:hAnsi="Times New Roman" w:eastAsia="Times New Roman" w:cs="Times New Roman"/>
          <w:b/>
          <w:b/>
          <w:bCs/>
          <w:color w:val="000000"/>
          <w:sz w:val="28"/>
          <w:lang w:val="ru-RU"/>
        </w:rPr>
      </w:pPr>
      <w:r>
        <w:rPr>
          <w:rFonts w:eastAsia="Times New Roman" w:cs="Times New Roman" w:ascii="Times New Roman" w:hAnsi="Times New Roman"/>
          <w:b/>
          <w:bCs/>
          <w:color w:val="000000"/>
          <w:sz w:val="28"/>
          <w:lang w:val="ru-RU"/>
        </w:rPr>
        <w:t>1.1 Истоки бродвейских театров</w:t>
      </w:r>
    </w:p>
    <w:p>
      <w:pPr>
        <w:pStyle w:val="Normal"/>
        <w:spacing w:lineRule="atLeast" w:line="100"/>
        <w:ind w:firstLine="709"/>
        <w:jc w:val="both"/>
        <w:rPr>
          <w:rFonts w:ascii="Times New Roman" w:hAnsi="Times New Roman" w:eastAsia="Times New Roman" w:cs="Times New Roman"/>
          <w:b/>
          <w:b/>
          <w:bCs/>
          <w:color w:val="000000"/>
          <w:sz w:val="28"/>
          <w:lang w:val="ru-RU"/>
        </w:rPr>
      </w:pPr>
      <w:r>
        <w:rPr>
          <w:rFonts w:eastAsia="Times New Roman" w:cs="Times New Roman" w:ascii="Times New Roman" w:hAnsi="Times New Roman"/>
          <w:b/>
          <w:bCs/>
          <w:color w:val="000000"/>
          <w:sz w:val="28"/>
          <w:lang w:val="ru-RU"/>
        </w:rPr>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Профессиональный американский театр родился одновременно с возникновением на карте мира новой страны - Соединённых Штатов Америки (1776 г.). Правда, и раньше переселенцев развлекали разного рода зрелищами, гастролировали английские труппы. Однако власти никогда не поощряли подобные увеселения, поскольку нравы тогда проповедовались строгие. Участники спектаклей нередко представали перед судом, их всячески порицали и преследовали. Невзирая на чинимые препятствия, ростки театрального искусства всё же пробивались: шли любительские постановки, появлялись пьесы - очень часто подражавшие европейским образцам.</w:t>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В </w:t>
      </w:r>
      <w:r>
        <w:rPr>
          <w:rFonts w:eastAsia="Times New Roman" w:cs="Times New Roman" w:ascii="Times New Roman" w:hAnsi="Times New Roman"/>
          <w:color w:val="000000"/>
          <w:sz w:val="28"/>
        </w:rPr>
        <w:t>XIX</w:t>
      </w:r>
      <w:r>
        <w:rPr>
          <w:rFonts w:eastAsia="Times New Roman" w:cs="Times New Roman" w:ascii="Times New Roman" w:hAnsi="Times New Roman"/>
          <w:color w:val="000000"/>
          <w:sz w:val="28"/>
          <w:lang w:val="ru-RU"/>
        </w:rPr>
        <w:t xml:space="preserve"> столетии американский театр прошел тот же путь, что и европейская сцена. Особенно горячо и с пониманием восприняли за океаном все, что было связано с романтизмом, - и пафос протеста, и пестование личной самостоятельности, и полный страсти и темперамента актёрский стиль.</w:t>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На протяжении всего </w:t>
      </w:r>
      <w:r>
        <w:rPr>
          <w:rFonts w:eastAsia="Times New Roman" w:cs="Times New Roman" w:ascii="Times New Roman" w:hAnsi="Times New Roman"/>
          <w:color w:val="000000"/>
          <w:sz w:val="28"/>
        </w:rPr>
        <w:t>XX</w:t>
      </w:r>
      <w:r>
        <w:rPr>
          <w:rFonts w:eastAsia="Times New Roman" w:cs="Times New Roman" w:ascii="Times New Roman" w:hAnsi="Times New Roman"/>
          <w:color w:val="000000"/>
          <w:sz w:val="28"/>
          <w:lang w:val="ru-RU"/>
        </w:rPr>
        <w:t xml:space="preserve"> века люди театра в Америке сверяли свой опыт с Бродвеем. Появились офбродвейские (от англ, </w:t>
      </w:r>
      <w:r>
        <w:rPr>
          <w:rFonts w:eastAsia="Times New Roman" w:cs="Times New Roman" w:ascii="Times New Roman" w:hAnsi="Times New Roman"/>
          <w:color w:val="000000"/>
          <w:sz w:val="28"/>
        </w:rPr>
        <w:t>off</w:t>
      </w:r>
      <w:r>
        <w:rPr>
          <w:rFonts w:eastAsia="Times New Roman" w:cs="Times New Roman" w:ascii="Times New Roman" w:hAnsi="Times New Roman"/>
          <w:color w:val="000000"/>
          <w:sz w:val="28"/>
          <w:lang w:val="ru-RU"/>
        </w:rPr>
        <w:t xml:space="preserve"> - "прочь", "без") сцены, а потом офофбродвейские. Наиболее дерзкие экспериментаторы, бросившие вызов самой природе театрального искусства и, конечно, Бродвею, готовы были повторить это "оф" и более двух раз. Что представляют собой театры Бродвея? Прежде всего, они не являются театрами в традиционном, европейском, понимании. Бродвейские коммерческие театры не имели (и не имеют) постоянной труппы - это здания со зрительным залом, который вмещает большое число зрителей. Зал сдают в аренду устроителю спектакля - антрепренёру. Нередко и сюжеты сыгранных спектаклей зависели от вкусов антрепренёров. В истории остались бродвейские, говоря современным языком, хиты, или "боевики". Как правило, это были мюзиклы, особый тип спектакля, родившийся на американской сцене в 20х гг. </w:t>
      </w:r>
      <w:r>
        <w:rPr>
          <w:rFonts w:eastAsia="Times New Roman" w:cs="Times New Roman" w:ascii="Times New Roman" w:hAnsi="Times New Roman"/>
          <w:color w:val="000000"/>
          <w:sz w:val="28"/>
        </w:rPr>
        <w:t>XX</w:t>
      </w:r>
      <w:r>
        <w:rPr>
          <w:rFonts w:eastAsia="Times New Roman" w:cs="Times New Roman" w:ascii="Times New Roman" w:hAnsi="Times New Roman"/>
          <w:color w:val="000000"/>
          <w:sz w:val="28"/>
          <w:lang w:val="ru-RU"/>
        </w:rPr>
        <w:t xml:space="preserve"> в.</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jc w:val="both"/>
        <w:rPr>
          <w:rFonts w:ascii="Times New Roman" w:hAnsi="Times New Roman" w:eastAsia="Times New Roman" w:cs="Times New Roman"/>
          <w:b/>
          <w:b/>
          <w:bCs/>
          <w:color w:val="000000"/>
          <w:sz w:val="28"/>
          <w:lang w:val="ru-RU"/>
        </w:rPr>
      </w:pPr>
      <w:r>
        <w:rPr>
          <w:rFonts w:eastAsia="Times New Roman" w:cs="Times New Roman" w:ascii="Times New Roman" w:hAnsi="Times New Roman"/>
          <w:b/>
          <w:bCs/>
          <w:color w:val="000000"/>
          <w:sz w:val="28"/>
          <w:lang w:val="ru-RU"/>
        </w:rPr>
        <w:t>1.2 Бродвейские мюзиклы</w:t>
      </w:r>
    </w:p>
    <w:p>
      <w:pPr>
        <w:pStyle w:val="Normal"/>
        <w:spacing w:lineRule="atLeast" w:line="100"/>
        <w:ind w:firstLine="709"/>
        <w:jc w:val="both"/>
        <w:rPr>
          <w:rFonts w:ascii="Times New Roman" w:hAnsi="Times New Roman" w:eastAsia="Times New Roman" w:cs="Times New Roman"/>
          <w:b/>
          <w:b/>
          <w:bCs/>
          <w:color w:val="000000"/>
          <w:sz w:val="28"/>
          <w:lang w:val="ru-RU"/>
        </w:rPr>
      </w:pPr>
      <w:r>
        <w:rPr>
          <w:rFonts w:eastAsia="Times New Roman" w:cs="Times New Roman" w:ascii="Times New Roman" w:hAnsi="Times New Roman"/>
          <w:b/>
          <w:bCs/>
          <w:color w:val="000000"/>
          <w:sz w:val="28"/>
          <w:lang w:val="ru-RU"/>
        </w:rPr>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Жанр, из которого вырос современный мюзикл, назывался "музыкальной комедией" и был прямым потомком оперетты или "легкой оперы". Обе мировые мюзикловые столицы – Уэст-Энд и Бродвей – оспаривают честь быть родиной мюзикла. Америка называет первой в мире музыкальной комедией "Черный посох", поставленный в 1866 году в Нью-Йорке. И все же первую настоящую музыкальную комедию (где музыка играла не вспомогательную, а определяющую роль) поставили, по-видимому, в Лондоне. Это был спектакль "В городке" с музыкой Осмонда Карра, поставленный крупным театральным деятелем рубежа веков Джорджем Эдвардсом в 1892 году. Так что родиной мюзикла, похоже, придется считать Уэст-Энд, а не Бродвей.</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Музыкальная комедия предъявляла существенно более низкие вокальные требования, чем опера или оперетта. Неудивительно: поскольку от актеров требовалось умение и петь, и танцевать (чего никогда не было в оперетте, где, несмотря на ее большую по сравнению с оперой синтетичность, певцы и балет очень четко разделены), трудно было ожидать от них того рафинированного вокала, который требовался для традиционных жанров. Но это "отступление от высших стандартов" неожиданно дало возможность самым разным вокальным жанрам и стилям – эстрадному, народному, впоследствии року и другим – создавать свои музыкальные спектакли, чего до тех пор история театра просто не знала. А возвращение к высоким вокальным стандартам произошло уже позже.</w:t>
      </w:r>
    </w:p>
    <w:p>
      <w:pPr>
        <w:pStyle w:val="Normal"/>
        <w:spacing w:lineRule="atLeast" w:line="100"/>
        <w:ind w:firstLine="709"/>
        <w:jc w:val="both"/>
        <w:rPr/>
      </w:pPr>
      <w:r>
        <w:rPr>
          <w:rFonts w:eastAsia="Times New Roman" w:cs="Times New Roman" w:ascii="Times New Roman" w:hAnsi="Times New Roman"/>
          <w:vanish/>
          <w:color w:val="000000"/>
          <w:sz w:val="28"/>
        </w:rPr>
        <w:t>HYPERLINK</w:t>
      </w:r>
      <w:r>
        <w:rPr>
          <w:rFonts w:eastAsia="Times New Roman" w:cs="Times New Roman" w:ascii="Times New Roman" w:hAnsi="Times New Roman"/>
          <w:vanish/>
          <w:color w:val="000000"/>
          <w:sz w:val="28"/>
          <w:lang w:val="ru-RU"/>
        </w:rPr>
        <w:t xml:space="preserve"> "</w:t>
      </w:r>
      <w:r>
        <w:rPr>
          <w:rFonts w:eastAsia="Times New Roman" w:cs="Times New Roman" w:ascii="Times New Roman" w:hAnsi="Times New Roman"/>
          <w:vanish/>
          <w:color w:val="000000"/>
          <w:sz w:val="28"/>
        </w:rPr>
        <w:t>http</w:t>
      </w:r>
      <w:r>
        <w:rPr>
          <w:rFonts w:eastAsia="Times New Roman" w:cs="Times New Roman" w:ascii="Times New Roman" w:hAnsi="Times New Roman"/>
          <w:vanish/>
          <w:color w:val="000000"/>
          <w:sz w:val="28"/>
          <w:lang w:val="ru-RU"/>
        </w:rPr>
        <w:t>://</w:t>
      </w:r>
      <w:r>
        <w:rPr>
          <w:rFonts w:eastAsia="Times New Roman" w:cs="Times New Roman" w:ascii="Times New Roman" w:hAnsi="Times New Roman"/>
          <w:vanish/>
          <w:color w:val="000000"/>
          <w:sz w:val="28"/>
        </w:rPr>
        <w:t>frendsbn</w:t>
      </w:r>
      <w:r>
        <w:rPr>
          <w:rFonts w:eastAsia="Times New Roman" w:cs="Times New Roman" w:ascii="Times New Roman" w:hAnsi="Times New Roman"/>
          <w:vanish/>
          <w:color w:val="000000"/>
          <w:sz w:val="28"/>
          <w:lang w:val="ru-RU"/>
        </w:rPr>
        <w:t>.</w:t>
      </w:r>
      <w:r>
        <w:rPr>
          <w:rFonts w:eastAsia="Times New Roman" w:cs="Times New Roman" w:ascii="Times New Roman" w:hAnsi="Times New Roman"/>
          <w:vanish/>
          <w:color w:val="000000"/>
          <w:sz w:val="28"/>
        </w:rPr>
        <w:t>narod</w:t>
      </w:r>
      <w:r>
        <w:rPr>
          <w:rFonts w:eastAsia="Times New Roman" w:cs="Times New Roman" w:ascii="Times New Roman" w:hAnsi="Times New Roman"/>
          <w:vanish/>
          <w:color w:val="000000"/>
          <w:sz w:val="28"/>
          <w:lang w:val="ru-RU"/>
        </w:rPr>
        <w:t>.</w:t>
      </w:r>
      <w:r>
        <w:rPr>
          <w:rFonts w:eastAsia="Times New Roman" w:cs="Times New Roman" w:ascii="Times New Roman" w:hAnsi="Times New Roman"/>
          <w:vanish/>
          <w:color w:val="000000"/>
          <w:sz w:val="28"/>
        </w:rPr>
        <w:t>ru</w:t>
      </w:r>
      <w:r>
        <w:rPr>
          <w:rFonts w:eastAsia="Times New Roman" w:cs="Times New Roman" w:ascii="Times New Roman" w:hAnsi="Times New Roman"/>
          <w:vanish/>
          <w:color w:val="000000"/>
          <w:sz w:val="28"/>
          <w:lang w:val="ru-RU"/>
        </w:rPr>
        <w:t>/</w:t>
      </w:r>
      <w:r>
        <w:rPr>
          <w:rFonts w:eastAsia="Times New Roman" w:cs="Times New Roman" w:ascii="Times New Roman" w:hAnsi="Times New Roman"/>
          <w:vanish/>
          <w:color w:val="000000"/>
          <w:sz w:val="28"/>
        </w:rPr>
        <w:t>spez</w:t>
      </w:r>
      <w:r>
        <w:rPr>
          <w:rFonts w:eastAsia="Times New Roman" w:cs="Times New Roman" w:ascii="Times New Roman" w:hAnsi="Times New Roman"/>
          <w:vanish/>
          <w:color w:val="000000"/>
          <w:sz w:val="28"/>
          <w:lang w:val="ru-RU"/>
        </w:rPr>
        <w:t>/</w:t>
      </w:r>
      <w:r>
        <w:rPr>
          <w:rFonts w:eastAsia="Times New Roman" w:cs="Times New Roman" w:ascii="Times New Roman" w:hAnsi="Times New Roman"/>
          <w:vanish/>
          <w:color w:val="000000"/>
          <w:sz w:val="28"/>
        </w:rPr>
        <w:t>muz</w:t>
      </w:r>
      <w:r>
        <w:rPr>
          <w:rFonts w:eastAsia="Times New Roman" w:cs="Times New Roman" w:ascii="Times New Roman" w:hAnsi="Times New Roman"/>
          <w:vanish/>
          <w:color w:val="000000"/>
          <w:sz w:val="28"/>
          <w:lang w:val="ru-RU"/>
        </w:rPr>
        <w:t>22.</w:t>
      </w:r>
      <w:r>
        <w:rPr>
          <w:rFonts w:eastAsia="Times New Roman" w:cs="Times New Roman" w:ascii="Times New Roman" w:hAnsi="Times New Roman"/>
          <w:vanish/>
          <w:color w:val="000000"/>
          <w:sz w:val="28"/>
        </w:rPr>
        <w:t>jpg</w:t>
      </w:r>
      <w:r>
        <w:rPr>
          <w:rFonts w:eastAsia="Times New Roman" w:cs="Times New Roman" w:ascii="Times New Roman" w:hAnsi="Times New Roman"/>
          <w:vanish/>
          <w:color w:val="000000"/>
          <w:sz w:val="28"/>
          <w:lang w:val="ru-RU"/>
        </w:rPr>
        <w:t>"</w:t>
      </w:r>
      <w:r>
        <w:rPr>
          <w:rFonts w:eastAsia="Times New Roman" w:cs="Times New Roman" w:ascii="Times New Roman" w:hAnsi="Times New Roman"/>
          <w:color w:val="000000"/>
          <w:sz w:val="28"/>
          <w:lang w:val="ru-RU"/>
        </w:rPr>
        <w:t>Получилось так, что в конце Х</w:t>
      </w:r>
      <w:r>
        <w:rPr>
          <w:rFonts w:eastAsia="Times New Roman" w:cs="Times New Roman" w:ascii="Times New Roman" w:hAnsi="Times New Roman"/>
          <w:color w:val="000000"/>
          <w:sz w:val="28"/>
        </w:rPr>
        <w:t>IX</w:t>
      </w:r>
      <w:r>
        <w:rPr>
          <w:rFonts w:eastAsia="Times New Roman" w:cs="Times New Roman" w:ascii="Times New Roman" w:hAnsi="Times New Roman"/>
          <w:color w:val="000000"/>
          <w:sz w:val="28"/>
          <w:lang w:val="ru-RU"/>
        </w:rPr>
        <w:t xml:space="preserve"> века музыкальная комедия развивалась одновременно и в Англии, и в Америке, да не просто одновременно: Джордж Эдвардс ставил в США музыкальные спектакли английских композиторов Сиднея Джонса, Айвена Карилла и Лайонеля Монктона. В 1897 году американцы, наконец, нашли, чем ответить Лондону, и "Красавица Нью-Йорка" Густава Керкера с Эдной Мэй в главной роли покорила лондонскую сцену. С тех пор и повелось, что обе страны ставили музыкальные комедии сначала у себя, а потом ехали с ними друг к другу в гости. Это происходит и по сей день.</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начале ХХ века на мировой мюзикловой сцене царили европейские постановки. В 1907 году все мюзиклы в Лондоне и Нью-Йорке затмила "Веселая вдова" Ференца Легара, а чуть позже появился "Шоколадный солдатик" Оскара Штрауса, поставленный по пьесе Бернарда Шоу "Оружие и человек" (первый случай использования классического литературного сюжета в мюзикле). И кто знает, как сложилась бы судьба мирового мюзикла и кто правил бы в нем по сей день, если бы не Первая мировая война.</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Европейским странам стало, мягко говоря, не до мюзикла, и этим немедленно воспользовался Бродвей. Заокеанские композиторы Ирвинг Берлин, Джером Керн и Кол Портер сделали ставку на американский народный стиль – и выиграли. Внимание мирового шоу-бизнеса сосредоточилось на американском мюзикле.</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Бродвей задавал тон в мире мюзиклов в течение многих лет. В двадцатых-тридцатых годах самыми заметными композиторами в мире мюзиклов были Рудольф Фримль ("Розмари", 1924 г.), Оскар Хаммерштайн ("Плавучий театр", 1927 г.) и Джордж Гершвин ("Я пою о тебе", 1931 г., - первый мюзикл, получивший премию Пулитцера; фолк-опера "Порги и Бесс", 1935 г.). К 1937 году театральный мюзикл начал сдавать позиции, уступая грозному сопернику – кинематографу. Развитие звукового кино немедленно привело к желанию услышать с экрана музыку и песни, а какой жанр лучше мюзикла подходил для этого?</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Тем не менее мюзикл на сценических подмостках устоял. В 1943 году появилась знаменитая "Оклахома!" Роджерса и Хаммерштайна, впоследствии экранизированная с ошеломляющим успехом. Именно "Оклахома!" задала тон новому витку развития мюзикла: Бродвей заинтересовался серьезными темами, музыка и сюжет наконец-то обрели единую драматургию и начали существовать внутри спектакля как единое целое, на мюзикловой сцене появилась серьезная хореография. Кроме того, "Оклахома!" была первым мюзиклом, сделанным на историческом материале. Именно "Оклахоме!" и ее последователям жанр обязан потерей слова "комедия" в названии – стало ясно, что спектакли такого рода могут быть и не только легкими комедиями. Короче, до "Оклахомы!" были музыкальные комедии; "Оклахома!" стала первым мюзиклом как таковым.</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последующие годы Бродвей почти ежегодно выпускал популярные мюзиклы. Уэст-Энд сдал позиции: почти все мюзиклы, которые тогда ставились в Лондоне, были пришельцами из-за океана. Огромным успехом пользовалась "Трехгрошовая опера" Бертольда Брехта, написанная в двадцатых годах. Роджерс и Хаммерштайн представили "Король и я" с Гертрудой Лоуренс и Юлом Бриннером в главных ролях и "Звуки музыки". Но вершиной мюзикла пятидесятых был один из величайших мюзиклов всех времен и народов – "Моя прекрасная леди" Фредерика Лоу. Либретто "Моей прекрасной леди" было написано по знаменитому "Пигмалиону" Бернарда Шоу. Лоу и его соавторы много раз просили у Шоу разрешения поставить мюзикл по "Пигмалиону", но британский классик упорно им отказывал, считая мюзикл "несерьезным" жанром. Когда же "Леди" наконец появилась на подмостках, стало ясно, что мюзикл вполне в состоянии представлять классические сюжеты.</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Может быть, есть в этом некая закономерность, но почти все великие мюзиклы впоследствии ставились именно по мотивам литературной классики. Хотя это неудивительно, ведь классика – это лучшие литературные произведения в мире, но очень интересен тот факт, что именно мюзикл оказался в состоянии представить классические сюжеты по-новому и возродить интерес к ним.</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Моей прекрасной леди" дебютировала великая актриса мюзикла Джулия Эндрюс, которая впоследствии прославилась в музыкальных фильмах "Звуки музыки" и "Мэри Поппинс". Кроме того, на 50-е приходится расцвет творчества великого американского композитора Леонарда Бернстайна. Стоит упомянуть три его произведения: "Чудесный город", "Кандид" и навсегда оставшуюся в истории мюзикла "Вестсайдскую историю". Тем временем Европа приходила в себя после Второй мировой войны. Возрождалась европейская культура, и Уэст-Энд снова заявил о себе. Но прежний успех пришел к нему только в 1960 году с "Оливером!" Лайонеля Барта – музыкальной адаптацией еще одного классического сюжета, "Оливера Твиста" Диккенса.</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А в Америке недостаток новых талантов уже давал себя знать. После смерти Хаммерштайна и ухода Бернстайна оказалось, что ориентироваться не на кого и подражать некому, и Бродвей затих. Так что "Оливер!", поставленный в Америке в 1963 году, стал знаком, что Уэст-Энд намерен воспользоваться бродвейским кризисом и вернуть себе потерянные позиции. Тем не менее, и в шестидесятые Бродвей даровал миру несколько незабываемых мюзиклов. "Смешная девчонка" Стайна сделала звездой Барбру Стрейзанд. В 1969 году Барбра Стрейзанд сыграла главную роль в экранизации чудесного бродвейского мюзикла "Хелло. Долли!" Хермана. Художественным шедевром десятилетия был мюзикл "Кабаре" Джона Кандера, великолепно воскрешавший атмосферу Берлина тридцатых годов. "Кабаре" было режиссерским дебютом Харольда Принса, на сегодняшний день самого знаменитого режиссера-постановщика театральных мюзиклов. В постановке принимал участие впоследствии знаменитый хореограф и режиссер Боб Фосс.</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А величайшим успехом шестидесятых оказался… опять мюзикл на классический сюжет – на этот раз "Скрипач на крыше" Джерри Бока по мотивам "Тевье-молочника" Шолом-Алейхема. "Скрипач на крыше" шел в Нью-Йорке почти восемь лет – небывалый случай в истории Бродвея, который все время требует чего-то новенького.</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конце 60-х театры на Бродвее стремительно пустели. Диско, рок и другие новые музыкальные жанры занимали первые места в хит-парадах, песни из мюзиклов утрачивали популярность, мюзикл терял свою прессу – и люди шли слушать новую, модную музыку. На Бродвее провал следовал за провалом.</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К счастью для жанра, некоторым композиторам начала приходить в голову идея о том, что если мюзикл – искусство синтетическое, пластичное, то почему бы не соединить идею театральной постановки с модными тенденциями в музыке?</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Рок-музыку на мюзикловую сцену первым вынес Гальт Мак-Дермот в своем скандальном мюзикле "Волосы". Насмешливое "Чикаго" Джона Кандера с хореографией Боба Фосса возродило танцевальные ритмы 20-х годов. А лучшим бродвейским мюзиклом 70-х считается "Кордебалет" Марвина Хэмлиша, который рассказывал о бродвейской "кухне" – просмотре танцоров в труппу для новой постановки; этот мюзикл получил Пулитцеровскую премию. Рок и библейские сюжеты первым соединил далеко не Эндрю Ллойд Уэббер. Одним из первых рок-мюзиклов оказались "Чары Господни" Стивена Шварца по… Евангелию от Матфея. А на рубеже 70-80-х вдруг появился "мюзикл, который потряс мир". Речь идет об "Отверженных" Алена Бублиля и Клода-Мишеля Шонберга. Такого мир мюзиклов еще не видел. Разумеется, далеко не первый мюзикл ставился по литературной классике, но впервые на сцене мюзиклового театра возникло настолько масштабное историческое полотно.</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ымысел Виктора Гюго переплелся с реальными событиями; лирические герои оказывались в центре исторического котла. В первый раз в мюзикле возникли настолько мощные хоровые сцены; кроме того, авторы почти полностью отказались от разговорных диалогов, максимально приблизив спектакль к опере. Авторами мюзикла были два молодых француза, далеких от бродвейских и уэст-эндских традиций. Видимо, им просто захотелось создать музыкальный спектакль по французской классике. И им очень повезло, что "Отверженные" привлекли внимание суперпродюсера Камерона Макинтоша.</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Бродвейские мюзиклы, сошедшие со сцены, нередко экранизировали, например: "Моя прекрасная леди", "Иисус Христос -Супер звезда" (оба 1972 г.), "Волосы"(1979 г.). Бродвейские спектакли - особый вид театрального искусства, рассчитанный, конечно, в первую очередь на успех, на вкусы массовой публики. Однако это отнюдь не означает, что бродвейский театр - плохой. Просто он совершенно иной, чем европейский, и сравнивать их нельзя. Сочетание песен и танцев, острый сюжет, обаятельные, дерзкие и темпераментные герои, мелодии, которые легко запомнить, - всё это привлекало и до сих пор привлекает публику. В течение нескольких лет не сходили с подмостков такие мюзиклы, как "Вестсайдская история"(1957 г.) А. Лоренса и Л. Бернстайна - о современных Ромео и Джульетте. Участие в мюзикле требует от актеров разносторонних дарований, и они работают всегда с полной от дачей. Жёсткий отбор актёров для игры в бродвейских мюзиклах рож дает трагические ситуации и в то же время позволяет выявить суть национального американского характера - жажду риска, упорство, упоение успехом. Недаром процедуре отбора актёров оказались посвящены два популярных американских фильма: "Весь этот джаз" (1979 г.) режиссёра Боба Фосса и "Кордебалет" режиссёра Майкла Беннета. Это одновременно и экранизация бродвейского спектакля, и драматичный рассказ об актёрской судьбе. Лучшие мюзиклы Бродвея по этичны, однако им свойственно очень активное, даже агрессивное воздействие на публику - актеры непосредственно обращаются к зрителям, прозаический диалог неожиданно сменяют пение и танцы, все представление отличает повышенная эмоциональность.</w:t>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Таким образом, американский театр вступил в </w:t>
      </w:r>
      <w:r>
        <w:rPr>
          <w:rFonts w:eastAsia="Times New Roman" w:cs="Times New Roman" w:ascii="Times New Roman" w:hAnsi="Times New Roman"/>
          <w:color w:val="000000"/>
          <w:sz w:val="28"/>
        </w:rPr>
        <w:t>XX</w:t>
      </w:r>
      <w:r>
        <w:rPr>
          <w:rFonts w:eastAsia="Times New Roman" w:cs="Times New Roman" w:ascii="Times New Roman" w:hAnsi="Times New Roman"/>
          <w:color w:val="000000"/>
          <w:sz w:val="28"/>
          <w:lang w:val="ru-RU"/>
        </w:rPr>
        <w:t xml:space="preserve"> столетие, имея сравнительно небогатую историю собственной сценической культуры. Его окончательное становление произошло лишь в нынешнем веке. Развитию национального театра во многом препятствовала существовавшая в стране сильная пуританская традиция. Драматургия США резко отставала не только от европейской драмы, но и от американской литературы.</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На рубеже веков определилась организационная структура американского театра, функционирующего преимущественно на основе акционерной системы. Новые театральные здания строились главным образом на Бродвее и прилегающих к нему улицах Нью-Йорка. Возникло понятие «бродвейский театр», как большое коммерческое предприятие, где для каждой постановки арендовалось помещение, набиралась новая труппа, с непременным участием актеров-«звезд», и в случае успеха идущий ежедневно спектакль не сходил со сцены в течение нескольких лет.</w:t>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Дорогостоящие музыкальные представления (водевили, ревю, комедии, а позднее мюзиклы), рассчитанные на кассовый успех, заполнили театры Бродвея. Так постепенно сложился существующий и поныне тип бродвейского коммерческого спектакля. Уже в начале </w:t>
      </w:r>
      <w:r>
        <w:rPr>
          <w:rFonts w:eastAsia="Times New Roman" w:cs="Times New Roman" w:ascii="Times New Roman" w:hAnsi="Times New Roman"/>
          <w:color w:val="000000"/>
          <w:sz w:val="28"/>
        </w:rPr>
        <w:t>XX</w:t>
      </w:r>
      <w:r>
        <w:rPr>
          <w:rFonts w:eastAsia="Times New Roman" w:cs="Times New Roman" w:ascii="Times New Roman" w:hAnsi="Times New Roman"/>
          <w:color w:val="000000"/>
          <w:sz w:val="28"/>
          <w:lang w:val="ru-RU"/>
        </w:rPr>
        <w:t xml:space="preserve"> в. предпринимались попытки противопоставить «бродвейским театрам» репертуарные труппы, обращавшиеся к более серьезной драматургии, в т. ч. и классической.</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 </w:t>
      </w:r>
    </w:p>
    <w:p>
      <w:pPr>
        <w:pStyle w:val="Normal"/>
        <w:spacing w:lineRule="atLeast" w:line="100"/>
        <w:ind w:firstLine="709"/>
        <w:jc w:val="both"/>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both"/>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both"/>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both"/>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both"/>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both"/>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t>Современные театры Бродвея</w:t>
      </w:r>
    </w:p>
    <w:p>
      <w:pPr>
        <w:pStyle w:val="Normal"/>
        <w:spacing w:lineRule="atLeast" w:line="100"/>
        <w:ind w:firstLine="709"/>
        <w:jc w:val="both"/>
        <w:rPr>
          <w:rFonts w:ascii="Times New Roman" w:hAnsi="Times New Roman" w:eastAsia="Times New Roman" w:cs="Times New Roman"/>
          <w:b/>
          <w:b/>
          <w:bCs/>
          <w:color w:val="000000"/>
          <w:sz w:val="28"/>
          <w:szCs w:val="32"/>
          <w:lang w:val="ru-RU"/>
        </w:rPr>
      </w:pPr>
      <w:r>
        <w:rPr>
          <w:rFonts w:eastAsia="Times New Roman" w:cs="Times New Roman" w:ascii="Times New Roman" w:hAnsi="Times New Roman"/>
          <w:b/>
          <w:bCs/>
          <w:color w:val="000000"/>
          <w:sz w:val="28"/>
          <w:szCs w:val="32"/>
          <w:lang w:val="ru-RU"/>
        </w:rPr>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Бродвейские театры занимают главенствующее положение в театральной жизни Соединенных Штатов Америки. Само название «бродвейский» первоначально возникло как обозначение места расположения театров - на Бродвее, улице Нью-Йорка.</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Но вскоре оно стало иметь и другой смысл. «Бродвейский» - это уже тип театра, тип спектакля.</w:t>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Бродвейские театры изначально существовали как театры коммерческие, что прямо указывает на взаимосвязь их деятельности с финансовым результатом. Тип современного Бродвейского театра сформировался в конце </w:t>
      </w:r>
      <w:r>
        <w:rPr>
          <w:rFonts w:eastAsia="Times New Roman" w:cs="Times New Roman" w:ascii="Times New Roman" w:hAnsi="Times New Roman"/>
          <w:color w:val="000000"/>
          <w:sz w:val="28"/>
        </w:rPr>
        <w:t>XIX</w:t>
      </w:r>
      <w:r>
        <w:rPr>
          <w:rFonts w:eastAsia="Times New Roman" w:cs="Times New Roman" w:ascii="Times New Roman" w:hAnsi="Times New Roman"/>
          <w:color w:val="000000"/>
          <w:sz w:val="28"/>
          <w:lang w:val="ru-RU"/>
        </w:rPr>
        <w:t xml:space="preserve"> и начале </w:t>
      </w:r>
      <w:r>
        <w:rPr>
          <w:rFonts w:eastAsia="Times New Roman" w:cs="Times New Roman" w:ascii="Times New Roman" w:hAnsi="Times New Roman"/>
          <w:color w:val="000000"/>
          <w:sz w:val="28"/>
        </w:rPr>
        <w:t>XX</w:t>
      </w:r>
      <w:r>
        <w:rPr>
          <w:rFonts w:eastAsia="Times New Roman" w:cs="Times New Roman" w:ascii="Times New Roman" w:hAnsi="Times New Roman"/>
          <w:color w:val="000000"/>
          <w:sz w:val="28"/>
          <w:lang w:val="ru-RU"/>
        </w:rPr>
        <w:t xml:space="preserve"> века. Находившиеся на Бродвее и прилегающих к нему улицах театральные помещения арендовались антрепренерами для показа драматических спектаклей и музыкальных комедий. Бродвейские театры не имеют постоянных трупп, режиссеров, репертуара. Да и само количество Бродвейских театров все время меняется. Так, в 1983 году многие газеты писали о тяжелом финансовом положении театров Бродвея. И действительно, из 39 театров 15 закрылись, но вскоре снова стали говорить о 50 бродвейских театрах. Театры эти ставят свои постановки с непременным участием «звезд». Труппы комплектуются для исполнения одной пьесы, которая показывается ежедневно и до тех пор, пока она делает сборы. Если спектакль не пользуется успехом и не делает сборов, труппа распускается. Со спектакля, имеющего успех на Бродвее, делаются «спектакли-копии» и показываются по всей стране. Иногда бродвейский спектакль снимается из репертуара уже через неделю, а некоторые «боевики» идут ежевечернее по несколько лет. Например, знаменитый мюзикл «Моя прекрасная леди» не сходил со сцены 7 лет.</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пектакли Бродвейских театров обычно идут в пышном, роскошном и дорогостоящем оформлении, требующем значительных затрат, поэтому они финансируются, как правило, крупными предпринимателями, которых называют «ангелами Бродвея». Часто они сами участвуют в выборе пьесы, приглашают режиссера и ведущих артистов.</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Репертуар Бродвейских театров состоит преимущественно из «боевиков», детективов, легковесных комедий, обозрений-ревю и драм с выигрышными для «звезд» ролями. Бродвейские спектакли послевоенных лет стали в большинстве своем эталонами «массовой культуры» - культуры развлекательного направления. Псевдоромантические герои и красивые грезы, сладкая жизнь элиты, буржуазная роскошь обязательны для спектаклей Бродвея. Актеры этих театров задают эталонное поведение, стиль, моду. Спектакли Бродвея - демонстрация того, что американцы самые счастливые, богатые и свободные люди в мире. Однако высокие цены на билеты делают эти спектакли недоступными для частого посещения и людей среднего достатка, - тех самых «счастливых американцев».</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Особенную пышность бродвейские постановки приобретают после Второй мировой войны. Они становятся сверхроскошным зрелищем, стоимость которого, например в драматическом спектакле, доходит до 100 тысяч долларов, а для мюзикла - до 500 тысяч долларов (до войны затраты на любую постановку не превышали 30-40 тысяч долларов). А в 1985 году постановка мюзикла на Бродвее обходилась уже в 5-8 миллионов долларов, при цене билета 40-50 долларов. Сама по себе постановка на Бродвее становится доступна далеко не всем, а только богатым антрепренерам. Самое широкое распространение получили на Бродвее музыкальные спектакли: музыкальное ревю, мюзикл. Но, собственно, мюзиклы ставились не только на Бродвее. Так, например, знаменитый мюзикл «Оклахома» Р. Роджерса и О. Хаммерстайна был поставлен в 1943 году в театре «Гилд» режиссером Р. Мамуляном. Этот мюзикл, вопреки всем коммерческим прогнозам, имел просто оглушительный успех и шел на сцене 10 лет, выдержав подряд 2248 представлений. Этот спектакль был известен и в России по одноименной экранизации. Этот мюзикл опустился с привычных для этого жанра высот роскошной жизни и помпезного зрелища с многочисленными обнаженными «герлз». Он говорил о жизни простых людей, в него были включены народные песни и танцы, костюмы и идилличность «доброй старой Америки».</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Герой привлекал тем, что за грубой внешностью находилось нежное и преданное сердце. В «Оклахоме» была сделана первая попытка танцы и песни включить в действие спектакля, превратить их в неотъемлемую от него часть. «Оклахома» способствовала формированию жанра мюзикла в его современном виде. Дальнейшее развитие принципы, найденные в «Оклахоме», получили в таких произведениях, как «Вестайдская история» А. Лоренса и Л. Бернстайна, «Человек из Ламанчи» Д. Вассермана, Д. Дэриона и М. Ли и ряд других довольно удачных мюзиклов. С другой стороны, мюзикл породил поток ремесленных комедий «машинного производства», как отзывались о них критики, но именно они прочно захватили сцены, в том числе и Бродвейских театров.</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Классические спектакли ставятся на Бродвее редко и недолго удерживаются в репертуаре. В истории Бродвейских театров была страница, связанная с деятельностью режиссера Элии Казана, который после закрытия известного театра «Груп» в 1941 году стал виднейшим режиссером бродвейских театров. Он стал признанной и популярной фигурой на Бродвее довольно быстро. Казан стал пытаться ставить серьезные пьесы, которые бы поднимали важные жизненные вопросы. Тогда это было еще возможно. Формирование его режиссуры связано с постановками пьес Уильямса и Миллера - нынешних американских классиков. Э. Казан поставил на Бродвее три пьесы Артура Миллера. Первая из них - «Человек, которому так повезло» (1945) на Бродвее провалилась. Но уже через год режиссер ставит пьесу Миллера «Все мои сыновья» и добивается успеха. А его спектакль «Смерть коммивояжера» (1949) приносит ему прочное признание и делает ведущим американским режиссером. Если вспомнить, что Казан был поклонником системы Станиславского, то есть психологического искусства, то понятно, в каких принципах он ставил свой спектакль. Американский критик писал о постановке: актеры «играли с таким искусством и убежденностью, что разграничительная линия между жизнью и игрой казалась несуществующей». Главную роль Вилли Ломена (простого американца) играл артист Ли Кобб.</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Эту работу актера критики назвали «триумфом исполнения роли по Станиславскому». Артист буквально жил в роли, он научил публику сопереживать страданиям своего героя. «Мы увидели, что все мы - Вилли, а Вилли - это мы. Мы жили и умирали вместе, но когда Вилли упал, чтобы никогда уже более не подняться, мы пошли домой, испытывая очищение от сострадания и ужаса», - писал другой американский критик после премьеры спектакля «Смерть коммивояжера». Казан поставил также ряд пьес Уильямса, получив признание лучшего истолкователя пьес этого драматурга. Особенный успех имели постановки: «Трамвай желание», «Путь действительности», «Кошка на раскаленной крыше», «Сладкоголосая птичка юности».</w:t>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Жанр мюзикла американцы считают своим вкладом в мировую музыкальную панораму </w:t>
      </w:r>
      <w:r>
        <w:rPr>
          <w:rFonts w:eastAsia="Times New Roman" w:cs="Times New Roman" w:ascii="Times New Roman" w:hAnsi="Times New Roman"/>
          <w:color w:val="000000"/>
          <w:sz w:val="28"/>
        </w:rPr>
        <w:t>XX</w:t>
      </w:r>
      <w:r>
        <w:rPr>
          <w:rFonts w:eastAsia="Times New Roman" w:cs="Times New Roman" w:ascii="Times New Roman" w:hAnsi="Times New Roman"/>
          <w:color w:val="000000"/>
          <w:sz w:val="28"/>
          <w:lang w:val="ru-RU"/>
        </w:rPr>
        <w:t xml:space="preserve"> века. Уже несколько десятилетий на Бродвее царит настоящий культ мюзикла. Именно здесь композиторы и режиссеры соревнуются в мастерстве, а владельцы театров - в количестве спектаклей, которые выдержит та или иная постановка. Создание мюзикла и «раскрутка» его - это тоже своеобразная технология.</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Любопытно, что, несмотря на свою гордость изобретателей мюзикла, американцы не чураются его импортировать. Импорт мюзиклов может осуществляться из любых стран, если он там имел бешеный успех. Так было, например, со знаменитым мюзиклом «Кошечки».</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Кошечки» прибыли в Нью-Йорк из Лондона, где целый год шли с огромным успехом, а теперь переехали на Бродвей, в театр «Унтергарден». Эту веселую «семейную комедию» композитор Эндрю Вебер написал на стихи английского классика Элиота. (Вебер же был автором нашумевших мюзиклов «Иисус Христос суперстар» и «Эвита».)</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Кошечек» поставил Т. Наин, и по итогам 1982 года он получил 7 из 19 присужденных наград «Тони». («Тони» - это театральный аналог «Оскара» в кино.) Вообще Бродвей всегда и во всем использует принцип известности. А потому на его сцене шли и идут мюзиклы по всем известным классическим произведениям. Например, был мюзикл «Анна Каренина» (бродвейский театр «Круг в квадрате»), «Капитанская дочка», был мюзикл по Шекспиру и «Сирано» Ростана. Был мюзикл «Красавица и чудовище», поставленный по известному мультфильму Диснея. С другой стороны, жизнь знаменитых людей тоже может стать сюжетом для спектакля. В театре «Форти сиск стрит» - самом старом театре Бродвея - шел мюзикл, представляющий собой своеобразную фантазию на тему жизни Федерико Феллини и его фильма «Восемь с половиной» (изображались муки творчества).</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Кроме главного героя все остальные роли в спектакле были женскими. А в 1998 году скандальная личная жизнь английского писателя Оскара Уайльда стала также предметом бродвейского мюзикла «Грязная непристойность». В конце 70-х годов на Бродвее шел мюзикл «Для цветных девушек, помышлявших о самоубийстве, когда радуге пришел конец» (в спектакле использовались стихи негритянской поэтессы). В 1984 году мюзикл «Мечтающие девушки» исполняли исключительно негритянские певицы. Англичанин Вебер стал просто королем Бродвея на долгие годы. Его мюзиклы «Отверженные», «Призрак в опере», «Аспекты любви» (помимо «Кошечек») шли по много лет. Иногда Бродвей откликался и непосредственно на злобу дня. В 1988 году на сцене театра «Бут» была поставлена пьеса, посвященная советско-американским переговорам по сокращению ракетно-ядерных вооружений.</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бродвейских спектаклях выступали лучшие актеры Америки: К. Корнелл, А. Лант, Л. Фонтанн, Е. Ле Гальенн, М. Уэбстер, Г. Клермен, Г. Мак-Клинтик, Э. Казан. Естественно, среди «звезд» бродвейских театров нельзя не вспомнить знаменитой Лайзы Минелли. На Бродвее играли Элизабет Тейлор и Ричард Бартон. В 1985 году легендарная Джина Лолобриджида была приглашена на Бродвей для исполнения главной роли в пьесе Т. Уильямса «Татуированная роза».</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овременный бродвейский театр – это прежде всего мюзикл.</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Американцы сделали из мюзикла нечто зрелищное и популярное, приносящее огромные доходы. Но с другой стороны, мюзикл превратился в настоящий вид искусства и занял свое место в театральной жизни.</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Мюзикл сейчас не ограничивается рамками Бродвея, он покоряет весь мир. А многие постановки бродвейских театров в других странах имеют значительный успех.</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 </w:t>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t>Перспективы бродвейского театра</w:t>
      </w:r>
    </w:p>
    <w:p>
      <w:pPr>
        <w:pStyle w:val="Normal"/>
        <w:spacing w:lineRule="atLeast" w:line="100"/>
        <w:ind w:firstLine="709"/>
        <w:jc w:val="both"/>
        <w:rPr>
          <w:rFonts w:ascii="Times New Roman" w:hAnsi="Times New Roman" w:eastAsia="Times New Roman" w:cs="Times New Roman"/>
          <w:b/>
          <w:b/>
          <w:bCs/>
          <w:color w:val="000000"/>
          <w:sz w:val="28"/>
          <w:szCs w:val="32"/>
          <w:lang w:val="ru-RU"/>
        </w:rPr>
      </w:pPr>
      <w:r>
        <w:rPr>
          <w:rFonts w:eastAsia="Times New Roman" w:cs="Times New Roman" w:ascii="Times New Roman" w:hAnsi="Times New Roman"/>
          <w:b/>
          <w:bCs/>
          <w:color w:val="000000"/>
          <w:sz w:val="28"/>
          <w:szCs w:val="32"/>
          <w:lang w:val="ru-RU"/>
        </w:rPr>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Впрочем, рассуждая о «театральном Бродвее», следует оговориться. Знаменитая бродвейская сцена - понятие вовсе не узкожанровое и не географическое. Во-первых, спектакли на проспекте ставятся отнюдь не только музыкальные, хотя как раз они и прославили его в ХХ веке. Речь идет просто о площадках, рассчитанных на любые массовые представления, в том числе и вполне серьезные драматические, от Шекспира до Чехова. А кроме того, весь Нью-Йорк, «от края и до края», заполнен театральными заведениями, официально поделенными на группы по «отношению» к главному проспекту. Есть театры «бродвейские», «вне-бродвейские» и «вне-вне-бродвейские». И в основу иерархии положен критерий вовсе не близости (из тридцати девяти «бродвейских» театров непосредственно на Бродвей выходят только три), а размера. Если в зале у вас более 499 мест, вы имеете право на «титул» </w:t>
      </w:r>
      <w:r>
        <w:rPr>
          <w:rFonts w:eastAsia="Times New Roman" w:cs="Times New Roman" w:ascii="Times New Roman" w:hAnsi="Times New Roman"/>
          <w:color w:val="000000"/>
          <w:sz w:val="28"/>
        </w:rPr>
        <w:t>Broadway</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rPr>
        <w:t>theater</w:t>
      </w:r>
      <w:r>
        <w:rPr>
          <w:rFonts w:eastAsia="Times New Roman" w:cs="Times New Roman" w:ascii="Times New Roman" w:hAnsi="Times New Roman"/>
          <w:color w:val="000000"/>
          <w:sz w:val="28"/>
          <w:lang w:val="ru-RU"/>
        </w:rPr>
        <w:t xml:space="preserve"> и соответствующий престиж. Если меньше, придется довольствоваться категорией О</w:t>
      </w:r>
      <w:r>
        <w:rPr>
          <w:rFonts w:eastAsia="Times New Roman" w:cs="Times New Roman" w:ascii="Times New Roman" w:hAnsi="Times New Roman"/>
          <w:color w:val="000000"/>
          <w:sz w:val="28"/>
        </w:rPr>
        <w:t>ff</w:t>
      </w:r>
      <w:r>
        <w:rPr>
          <w:rFonts w:eastAsia="Times New Roman" w:cs="Times New Roman" w:ascii="Times New Roman" w:hAnsi="Times New Roman"/>
          <w:color w:val="000000"/>
          <w:sz w:val="28"/>
          <w:lang w:val="ru-RU"/>
        </w:rPr>
        <w:t>-</w:t>
      </w:r>
      <w:r>
        <w:rPr>
          <w:rFonts w:eastAsia="Times New Roman" w:cs="Times New Roman" w:ascii="Times New Roman" w:hAnsi="Times New Roman"/>
          <w:color w:val="000000"/>
          <w:sz w:val="28"/>
        </w:rPr>
        <w:t>Broadway</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rPr>
        <w:t>theater</w:t>
      </w:r>
      <w:r>
        <w:rPr>
          <w:rFonts w:eastAsia="Times New Roman" w:cs="Times New Roman" w:ascii="Times New Roman" w:hAnsi="Times New Roman"/>
          <w:color w:val="000000"/>
          <w:sz w:val="28"/>
          <w:lang w:val="ru-RU"/>
        </w:rPr>
        <w:t xml:space="preserve"> и репутацией поскромнее. Наконец, включенным в список «</w:t>
      </w:r>
      <w:r>
        <w:rPr>
          <w:rFonts w:eastAsia="Times New Roman" w:cs="Times New Roman" w:ascii="Times New Roman" w:hAnsi="Times New Roman"/>
          <w:color w:val="000000"/>
          <w:sz w:val="28"/>
        </w:rPr>
        <w:t>off</w:t>
      </w:r>
      <w:r>
        <w:rPr>
          <w:rFonts w:eastAsia="Times New Roman" w:cs="Times New Roman" w:ascii="Times New Roman" w:hAnsi="Times New Roman"/>
          <w:color w:val="000000"/>
          <w:sz w:val="28"/>
          <w:lang w:val="ru-RU"/>
        </w:rPr>
        <w:t>-</w:t>
      </w:r>
      <w:r>
        <w:rPr>
          <w:rFonts w:eastAsia="Times New Roman" w:cs="Times New Roman" w:ascii="Times New Roman" w:hAnsi="Times New Roman"/>
          <w:color w:val="000000"/>
          <w:sz w:val="28"/>
        </w:rPr>
        <w:t>offBroadway</w:t>
      </w:r>
      <w:r>
        <w:rPr>
          <w:rFonts w:eastAsia="Times New Roman" w:cs="Times New Roman" w:ascii="Times New Roman" w:hAnsi="Times New Roman"/>
          <w:color w:val="000000"/>
          <w:sz w:val="28"/>
          <w:lang w:val="ru-RU"/>
        </w:rPr>
        <w:t>» маленьким, рассчитанным лишь на сотню человек, заведениям остается специализироваться на экспериментальных или вовсе любительских постановках.</w:t>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Нынче даже те нью-йоркские театры, которые территориально «остались верны» магистрали, постепенно перебрались чуть выше по «течению» от прародины мюзикла - Таймс-сквер. Непосредственно о театральной жизни на этой импозантной площади по-прежнему напоминает небоскреб </w:t>
      </w:r>
      <w:r>
        <w:rPr>
          <w:rFonts w:eastAsia="Times New Roman" w:cs="Times New Roman" w:ascii="Times New Roman" w:hAnsi="Times New Roman"/>
          <w:color w:val="000000"/>
          <w:sz w:val="28"/>
        </w:rPr>
        <w:t>Paramount</w:t>
      </w:r>
      <w:r>
        <w:rPr>
          <w:rFonts w:eastAsia="Times New Roman" w:cs="Times New Roman" w:ascii="Times New Roman" w:hAnsi="Times New Roman"/>
          <w:color w:val="000000"/>
          <w:sz w:val="28"/>
          <w:lang w:val="ru-RU"/>
        </w:rPr>
        <w:t xml:space="preserve">, где когда-то располагался огромный клуб-центр на 3 664 места. До 1929 года его роскошная еженедельная программа включала: в первом отделении десяток откровенных номеров варьете, во втором - спектакль и под конец фильм компании </w:t>
      </w:r>
      <w:r>
        <w:rPr>
          <w:rFonts w:eastAsia="Times New Roman" w:cs="Times New Roman" w:ascii="Times New Roman" w:hAnsi="Times New Roman"/>
          <w:color w:val="000000"/>
          <w:sz w:val="28"/>
        </w:rPr>
        <w:t>Paramount</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rPr>
        <w:t>Pictures</w:t>
      </w:r>
      <w:r>
        <w:rPr>
          <w:rFonts w:eastAsia="Times New Roman" w:cs="Times New Roman" w:ascii="Times New Roman" w:hAnsi="Times New Roman"/>
          <w:color w:val="000000"/>
          <w:sz w:val="28"/>
          <w:lang w:val="ru-RU"/>
        </w:rPr>
        <w:t>. Позже здесь в разное время выступали Фред Астор, Бинг Кросби и Фрэнк Синатра. С обступающих вас огромных афиш и световых табло сыплются звездные имена и заголовки: «Призрак оперы» и «Кошки» Эндрю Ллойда, которые то и дело перехватывают друг у друга пальму первенства в «конкурсе» на самый «долгоиграющий» мюзикл, «КорольЛев» Элтона Джона, хит «</w:t>
      </w:r>
      <w:r>
        <w:rPr>
          <w:rFonts w:eastAsia="Times New Roman" w:cs="Times New Roman" w:ascii="Times New Roman" w:hAnsi="Times New Roman"/>
          <w:color w:val="000000"/>
          <w:sz w:val="28"/>
        </w:rPr>
        <w:t>Mamma</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rPr>
        <w:t>Mia</w:t>
      </w:r>
      <w:r>
        <w:rPr>
          <w:rFonts w:eastAsia="Times New Roman" w:cs="Times New Roman" w:ascii="Times New Roman" w:hAnsi="Times New Roman"/>
          <w:color w:val="000000"/>
          <w:sz w:val="28"/>
          <w:lang w:val="ru-RU"/>
        </w:rPr>
        <w:t xml:space="preserve">!» - сценическое «попурри» из шлягеров «АББА»... Зрители собираются ближе к восьми вечера - времени начала представлений - на Таймс-сквер. В каждом театре аншлаг - нормальное явление, хотя средняя цена на бродвейские билеты колеблется вокруг солидной отметки в сто долларов. (Для сравнения: почти за те же деньги можно послушать, скажем, Пласидо Доминго в </w:t>
      </w:r>
      <w:r>
        <w:rPr>
          <w:rFonts w:eastAsia="Times New Roman" w:cs="Times New Roman" w:ascii="Times New Roman" w:hAnsi="Times New Roman"/>
          <w:color w:val="000000"/>
          <w:sz w:val="28"/>
        </w:rPr>
        <w:t>Metropolitan</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rPr>
        <w:t>Opera</w:t>
      </w:r>
      <w:r>
        <w:rPr>
          <w:rFonts w:eastAsia="Times New Roman" w:cs="Times New Roman" w:ascii="Times New Roman" w:hAnsi="Times New Roman"/>
          <w:color w:val="000000"/>
          <w:sz w:val="28"/>
          <w:lang w:val="ru-RU"/>
        </w:rPr>
        <w:t>.) Впрочем, если повезет, можно сэкономить. Прямо на северной окружности Таймс-сквер (в той части, где она называется Даффи-сквер) стоит невзрачная стеклянная касса. В ней примерно за полдня до спектакля «выбрасывают» нераспроданную «бронь» за полцены. Только вот билетов на самые «раскрученные» мюзиклы вы можете среди них не найти.</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Но развитие бродвейских театров не останавливается. Театры ищут новые решения, новые подходы к представлению зрителям настоящего бродвейского шоу.</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Так, в недавнем прошлом зародилось новое направление – бродвейский джаз.</w:t>
      </w:r>
    </w:p>
    <w:p>
      <w:pPr>
        <w:pStyle w:val="Normal"/>
        <w:spacing w:lineRule="atLeast" w:line="100"/>
        <w:ind w:firstLine="709"/>
        <w:jc w:val="both"/>
        <w:rPr/>
      </w:pPr>
      <w:r>
        <w:rPr>
          <w:rFonts w:eastAsia="Times New Roman" w:cs="Times New Roman" w:ascii="Times New Roman" w:hAnsi="Times New Roman"/>
          <w:color w:val="000000"/>
          <w:sz w:val="28"/>
          <w:lang w:val="ru-RU"/>
        </w:rPr>
        <w:t>Бродвейский джаз соединяет в себе природную непосредственность танца</w:t>
      </w:r>
      <w:hyperlink r:id="rId10">
        <w:r>
          <w:rPr>
            <w:rStyle w:val="InternetLink"/>
            <w:rFonts w:cs="Times New Roman" w:ascii="Times New Roman" w:hAnsi="Times New Roman"/>
          </w:rPr>
          <w:t xml:space="preserve"> </w:t>
        </w:r>
      </w:hyperlink>
      <w:hyperlink r:id="rId11">
        <w:r>
          <w:rPr>
            <w:rStyle w:val="InternetLink"/>
            <w:rFonts w:cs="Times New Roman" w:ascii="Times New Roman" w:hAnsi="Times New Roman"/>
          </w:rPr>
          <w:t>джаз</w:t>
        </w:r>
      </w:hyperlink>
      <w:r>
        <w:rPr>
          <w:rFonts w:eastAsia="Times New Roman" w:cs="Times New Roman" w:ascii="Times New Roman" w:hAnsi="Times New Roman"/>
          <w:color w:val="000000"/>
          <w:sz w:val="28"/>
          <w:lang w:val="ru-RU"/>
        </w:rPr>
        <w:t xml:space="preserve"> и зрелищность и отточенность Бродвейских постановок.</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Бродвейский джаз – это танец-спектакль, где выражение личности исполняемой роли максимально свободно, где присутствует огромное количество выразительных средств танца, где творчество не ограничивается жесткими рамками.</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Танец джаз пришел из Африки, от близких к природе африканцев были приняты основные его закономерности: полиритмия, полицентрия, импровизация. Джаз-танец – аналог симфонического оркестра в музыке.</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США джаз наполнился новым содержанием, приняв в себя фольклор многих национальностей. Для музыкальных постановок на Бродвее было находкой использование этого емкого по выразительным средствам танца.</w:t>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На Бродвее джаз впитал элементы </w:t>
      </w:r>
      <w:hyperlink r:id="rId12">
        <w:r>
          <w:rPr>
            <w:rStyle w:val="InternetLink"/>
            <w:rFonts w:cs="Times New Roman" w:ascii="Times New Roman" w:hAnsi="Times New Roman"/>
          </w:rPr>
          <w:t>модерна</w:t>
        </w:r>
      </w:hyperlink>
      <w:r>
        <w:rPr>
          <w:rFonts w:eastAsia="Times New Roman" w:cs="Times New Roman" w:ascii="Times New Roman" w:hAnsi="Times New Roman"/>
          <w:color w:val="000000"/>
          <w:sz w:val="28"/>
          <w:lang w:val="ru-RU"/>
        </w:rPr>
        <w:t xml:space="preserve">, свинга, хип-хопа, афро, </w:t>
      </w:r>
      <w:hyperlink r:id="rId13">
        <w:r>
          <w:rPr>
            <w:rStyle w:val="InternetLink"/>
            <w:rFonts w:cs="Times New Roman" w:ascii="Times New Roman" w:hAnsi="Times New Roman"/>
          </w:rPr>
          <w:t>брейк-данса</w:t>
        </w:r>
      </w:hyperlink>
      <w:r>
        <w:rPr>
          <w:rFonts w:eastAsia="Times New Roman" w:cs="Times New Roman" w:ascii="Times New Roman" w:hAnsi="Times New Roman"/>
          <w:sz w:val="28"/>
          <w:lang w:val="ru-RU"/>
        </w:rPr>
        <w:t>,</w:t>
      </w:r>
      <w:r>
        <w:rPr>
          <w:rFonts w:eastAsia="Times New Roman" w:cs="Times New Roman" w:ascii="Times New Roman" w:hAnsi="Times New Roman"/>
          <w:color w:val="000000"/>
          <w:sz w:val="28"/>
          <w:lang w:val="ru-RU"/>
        </w:rPr>
        <w:t xml:space="preserve"> фанка, чечетки (стэпа) и других стилей.</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Так, Бродвейский джаз весьма многогранен. Бродвейский джаз идеально сочетает техничность и зрелищность. Движения Бродвейского джаза: эффектное выведение рук, кики, скольжения, прыжки – обязательны практически во всех современных стилях танца.</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Развитие бродвейских театров не останавливается ни на секунду. Бродвейское шоу должно продолжаться и приносить своим владельцам прибыль. А для этого необходимо искать новые пути и подходы к зрительским сердцам.</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Новые постановки, знаменитые актеры, композиторы и режиссеры, экранизация наиболее популярных мюзиклов – все работает на решение этих задач. И именно поэтому у бродвейских театров есть все перспективы для дальнейшего развития.</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 </w:t>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t>Заключение</w:t>
      </w:r>
    </w:p>
    <w:p>
      <w:pPr>
        <w:pStyle w:val="Normal"/>
        <w:spacing w:lineRule="atLeast" w:line="100"/>
        <w:ind w:firstLine="709"/>
        <w:rPr>
          <w:rFonts w:ascii="Times New Roman" w:hAnsi="Times New Roman" w:eastAsia="Times New Roman" w:cs="Times New Roman"/>
          <w:b/>
          <w:b/>
          <w:bCs/>
          <w:color w:val="000000"/>
          <w:sz w:val="28"/>
          <w:szCs w:val="32"/>
          <w:lang w:val="ru-RU"/>
        </w:rPr>
      </w:pPr>
      <w:r>
        <w:rPr>
          <w:rFonts w:eastAsia="Times New Roman" w:cs="Times New Roman" w:ascii="Times New Roman" w:hAnsi="Times New Roman"/>
          <w:b/>
          <w:bCs/>
          <w:color w:val="000000"/>
          <w:sz w:val="28"/>
          <w:szCs w:val="32"/>
          <w:lang w:val="ru-RU"/>
        </w:rPr>
      </w:r>
    </w:p>
    <w:p>
      <w:pPr>
        <w:pStyle w:val="Normal"/>
        <w:spacing w:lineRule="atLeast" w:line="100"/>
        <w:ind w:firstLine="709"/>
        <w:jc w:val="both"/>
        <w:rPr/>
      </w:pPr>
      <w:r>
        <w:rPr>
          <w:rFonts w:eastAsia="Times New Roman" w:cs="Times New Roman" w:ascii="Times New Roman" w:hAnsi="Times New Roman"/>
          <w:color w:val="000000"/>
          <w:sz w:val="28"/>
          <w:lang w:val="ru-RU"/>
        </w:rPr>
        <w:t xml:space="preserve">Театры Бродвея - это целый комплекс из тридцати девяти больших театров, расположенных вблизи одноименной улицы на острове Манхэттен в Нью-Йорке (в так называемом Театральном квартале). Они являются основой американской театральной культуры. Название Бродвей (англ. </w:t>
      </w:r>
      <w:r>
        <w:rPr>
          <w:rFonts w:eastAsia="Times New Roman" w:cs="Times New Roman" w:ascii="Times New Roman" w:hAnsi="Times New Roman"/>
          <w:color w:val="000000"/>
          <w:sz w:val="28"/>
        </w:rPr>
        <w:t>Broadway</w:t>
      </w:r>
      <w:r>
        <w:rPr>
          <w:rFonts w:eastAsia="Times New Roman" w:cs="Times New Roman" w:ascii="Times New Roman" w:hAnsi="Times New Roman"/>
          <w:color w:val="000000"/>
          <w:sz w:val="28"/>
          <w:lang w:val="ru-RU"/>
        </w:rPr>
        <w:t>) стало нарицательным. Спектакль (или шоу) считается «поставленным на Бродвее», если он состоялся в одном из его театров.</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США, в отличие от других развитых стран, отсутствует государственная программа поддержки театра. Поэтому, есть мнение, что бродвейские шоу делают легкомысленными для привлечения большего количества зрителей.</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ами американцы считают, что Бродвей - это единственное место в американском театре, где можно прошуметь на всю Америку.</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Бродвей - это предельный успех, на который могут рассчитывать те, кто своим поприщем избрал театр. Бродвей приносит каждый год ошеломляющий успех кому-либо. Каждый год Бродвей оправдывает чьи-то расходы на спектакль. Для жителя Нью-Йорка театральный центр Бродвей сам по себе достопримечательность. Сами американцы считают, что скопление театров в одном месте стало красноречивым доказательством американского практицизма: «Зачем разбрасывать театры по всему городу, - пишет газетный обозреватель, - когда их близость друг к другу упрощает пользование такими удобствами, как рестораны и автостоянки, и позволяет без труда добраться от одного театра до другого, если в первый все билеты проданы». А возможность окупить расходы на билеты богатыми впечатлениями от роскошного мюзикла - это одна из приманок, которая так привлекает публику Бродвея.</w:t>
      </w:r>
    </w:p>
    <w:p>
      <w:pPr>
        <w:pStyle w:val="Normal"/>
        <w:spacing w:lineRule="atLeast" w:line="100"/>
        <w:ind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lineRule="atLeast" w:line="100"/>
        <w:ind w:firstLine="709"/>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 </w:t>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r>
    </w:p>
    <w:p>
      <w:pPr>
        <w:pStyle w:val="Normal"/>
        <w:spacing w:lineRule="atLeast" w:line="100"/>
        <w:ind w:firstLine="709"/>
        <w:jc w:val="center"/>
        <w:rPr>
          <w:rFonts w:ascii="Times New Roman" w:hAnsi="Times New Roman" w:eastAsia="Times New Roman" w:cs="Times New Roman"/>
          <w:b/>
          <w:b/>
          <w:bCs/>
          <w:color w:val="000000"/>
          <w:sz w:val="32"/>
          <w:szCs w:val="32"/>
          <w:lang w:val="ru-RU"/>
        </w:rPr>
      </w:pPr>
      <w:r>
        <w:rPr>
          <w:rFonts w:eastAsia="Times New Roman" w:cs="Times New Roman" w:ascii="Times New Roman" w:hAnsi="Times New Roman"/>
          <w:b/>
          <w:bCs/>
          <w:color w:val="000000"/>
          <w:sz w:val="32"/>
          <w:szCs w:val="32"/>
          <w:lang w:val="ru-RU"/>
        </w:rPr>
        <w:t>Список литературы</w:t>
      </w:r>
    </w:p>
    <w:p>
      <w:pPr>
        <w:pStyle w:val="Normal"/>
        <w:spacing w:lineRule="atLeast" w:line="100"/>
        <w:ind w:firstLine="709"/>
        <w:rPr>
          <w:rFonts w:ascii="Times New Roman" w:hAnsi="Times New Roman" w:eastAsia="Times New Roman" w:cs="Times New Roman"/>
          <w:b/>
          <w:b/>
          <w:bCs/>
          <w:color w:val="000000"/>
          <w:sz w:val="28"/>
          <w:szCs w:val="32"/>
          <w:lang w:val="ru-RU"/>
        </w:rPr>
      </w:pPr>
      <w:r>
        <w:rPr>
          <w:rFonts w:eastAsia="Times New Roman" w:cs="Times New Roman" w:ascii="Times New Roman" w:hAnsi="Times New Roman"/>
          <w:b/>
          <w:bCs/>
          <w:color w:val="000000"/>
          <w:sz w:val="28"/>
          <w:szCs w:val="32"/>
          <w:lang w:val="ru-RU"/>
        </w:rPr>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1.</w:t>
        <w:tab/>
        <w:t xml:space="preserve">Бегущая диагональ Нью-Йорка. / Вокруг света. – [Электронный ресурс]. - </w:t>
      </w:r>
      <w:hyperlink r:id="rId14">
        <w:r>
          <w:rPr>
            <w:rStyle w:val="InternetLink"/>
            <w:rFonts w:cs="Times New Roman" w:ascii="Times New Roman" w:hAnsi="Times New Roman"/>
          </w:rPr>
          <w:t>http://www.vokrugsveta.ru/vs/article/2662/</w:t>
        </w:r>
      </w:hyperlink>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2.</w:t>
        <w:tab/>
        <w:t xml:space="preserve">Дятлева Г. Популярная история театра: Цифровая книга. – [Электронный ресурс]. - </w:t>
      </w:r>
      <w:hyperlink r:id="rId15">
        <w:r>
          <w:rPr>
            <w:rStyle w:val="InternetLink"/>
            <w:rFonts w:cs="Times New Roman" w:ascii="Times New Roman" w:hAnsi="Times New Roman"/>
          </w:rPr>
          <w:t>https://www.ozon.ru/context/detail/id/4678149/</w:t>
        </w:r>
      </w:hyperlink>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3.</w:t>
        <w:tab/>
        <w:t>История зарубежного театра: учебник по культуре и искусству. / Под ред. Л. Гительмана. – СПб.: Питер, 2005. - 576 с.</w:t>
      </w:r>
    </w:p>
    <w:p>
      <w:pPr>
        <w:pStyle w:val="Normal"/>
        <w:spacing w:lineRule="atLeast" w:line="10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4.</w:t>
        <w:tab/>
        <w:t>Кирьянова, Н. В. История мировой литературы и искусства. / Н. В. Кирьянова. – М.: Флинта, Наука, 2006. - 472 с.</w:t>
      </w:r>
    </w:p>
    <w:p>
      <w:pPr>
        <w:pStyle w:val="Normal"/>
        <w:spacing w:lineRule="atLeast" w:line="100"/>
        <w:rPr/>
      </w:pPr>
      <w:r>
        <w:rPr>
          <w:rFonts w:eastAsia="Times New Roman" w:cs="Times New Roman" w:ascii="Times New Roman" w:hAnsi="Times New Roman"/>
          <w:color w:val="000000"/>
          <w:sz w:val="28"/>
          <w:lang w:val="ru-RU"/>
        </w:rPr>
        <w:t>5.</w:t>
        <w:tab/>
        <w:t xml:space="preserve">Рождение американского театра. / Зарубежные театры. – [Электронный ресурс]. - </w:t>
      </w:r>
      <w:hyperlink r:id="rId16">
        <w:r>
          <w:rPr>
            <w:rStyle w:val="InternetLink"/>
            <w:rFonts w:cs="Times New Roman" w:ascii="Times New Roman" w:hAnsi="Times New Roman"/>
          </w:rPr>
          <w:t>http://scit.boom.ru/music/teatr/Zarybegnui_teatr.ht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Lucida Sans Unicode" w:cs="Tahoma"/>
      <w:color w:val="000000"/>
      <w:sz w:val="22"/>
      <w:szCs w:val="24"/>
      <w:lang w:val="en-US" w:bidi="en-US"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6;&#1077;&#1092;&#1077;&#1088;&#1072;&#1090;.odt/%5Cl%20" TargetMode="External"/><Relationship Id="rId3" Type="http://schemas.openxmlformats.org/officeDocument/2006/relationships/hyperlink" Target="../in/&#1056;&#1077;&#1092;&#1077;&#1088;&#1072;&#1090;.odt/%5Cl%20" TargetMode="External"/><Relationship Id="rId4" Type="http://schemas.openxmlformats.org/officeDocument/2006/relationships/hyperlink" Target="../in/&#1056;&#1077;&#1092;&#1077;&#1088;&#1072;&#1090;.odt/%5Cl%20" TargetMode="External"/><Relationship Id="rId5" Type="http://schemas.openxmlformats.org/officeDocument/2006/relationships/hyperlink" Target="../in/&#1056;&#1077;&#1092;&#1077;&#1088;&#1072;&#1090;.odt/%5Cl%20" TargetMode="External"/><Relationship Id="rId6" Type="http://schemas.openxmlformats.org/officeDocument/2006/relationships/hyperlink" Target="../in/&#1056;&#1077;&#1092;&#1077;&#1088;&#1072;&#1090;.odt/%5Cl%20" TargetMode="External"/><Relationship Id="rId7" Type="http://schemas.openxmlformats.org/officeDocument/2006/relationships/hyperlink" Target="../in/&#1056;&#1077;&#1092;&#1077;&#1088;&#1072;&#1090;.odt/%5Cl%20" TargetMode="External"/><Relationship Id="rId8" Type="http://schemas.openxmlformats.org/officeDocument/2006/relationships/hyperlink" Target="../in/&#1056;&#1077;&#1092;&#1077;&#1088;&#1072;&#1090;.odt/%5Cl%20" TargetMode="External"/><Relationship Id="rId9" Type="http://schemas.openxmlformats.org/officeDocument/2006/relationships/hyperlink" Target="../in/&#1056;&#1077;&#1092;&#1077;&#1088;&#1072;&#1090;.odt/%5Cl%20" TargetMode="External"/><Relationship Id="rId10" Type="http://schemas.openxmlformats.org/officeDocument/2006/relationships/hyperlink" Target="http://www.vestadance.ru/dance-jazz.html" TargetMode="External"/><Relationship Id="rId11" Type="http://schemas.openxmlformats.org/officeDocument/2006/relationships/hyperlink" Target="http://www.vestadance.ru/dance-jazz.html" TargetMode="External"/><Relationship Id="rId12" Type="http://schemas.openxmlformats.org/officeDocument/2006/relationships/hyperlink" Target="http://www.vestadance.ru/dance-jazz.html" TargetMode="External"/><Relationship Id="rId13" Type="http://schemas.openxmlformats.org/officeDocument/2006/relationships/hyperlink" Target="http://www.vestadance.ru/dance-breakdance.html" TargetMode="External"/><Relationship Id="rId14" Type="http://schemas.openxmlformats.org/officeDocument/2006/relationships/hyperlink" Target="http://www.vokrugsveta.ru/vs/article/2662/" TargetMode="External"/><Relationship Id="rId15" Type="http://schemas.openxmlformats.org/officeDocument/2006/relationships/hyperlink" Target="https://www.ozon.ru/context/detail/id/4678149/" TargetMode="External"/><Relationship Id="rId16" Type="http://schemas.openxmlformats.org/officeDocument/2006/relationships/hyperlink" Target="http://scit.boom.ru/music/teatr/Zarybegnui_teatr.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5:10:00Z</dcterms:created>
  <dc:creator/>
  <dc:description/>
  <cp:keywords/>
  <dc:language>en-US</dc:language>
  <cp:lastModifiedBy>Ириска</cp:lastModifiedBy>
  <dcterms:modified xsi:type="dcterms:W3CDTF">2011-12-18T15:10:00Z</dcterms:modified>
  <cp:revision>3</cp:revision>
  <dc:subject/>
  <dc:title/>
</cp:coreProperties>
</file>