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Искусство  как социальный текст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данной работе я бы хотела оценить и проследить каким образом искусство в его классическом понимание функционирует и интегрирует с социальным текстом. Как это влияет на общество и чем отличается от других форм выражения человека.В первую очередь, хотелось бы разобраться с самим понятием «социальный текст». На мой взгляд, социальным текстом является нечто, что может весьма точно охарактеризовать социум. Социальный текст необходимо рассматривать именно  в рамках социума. Он в полной мере может говорить о тенденциях  в обществе, его изменениях и направленности. Социальный текст отражает все аспекты жизнедеятельности человека, это как набор взглядов, точек зрения и направленности социума, познания действительности во всем богатстве ее проявлений, так или иначе связанных с обществом. Это можно назвать неким собирательным образом общественного мнения, он порожден общественными колебаниями, и является в свою очередь определенным дискурсом.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уществует масса способов демонстрации общественных тенденций и в целом его направленности, то есть существует множество разнообразных форм выражения социального текста. Одним из них и, несомненно, одним из самых значимых и очевидных является искусство. Искусство всегда существовало, как одно из форм общественного сознания. Его никак нельзя отторгать от взаимотношениями с другими явлениями общественной жизни,  от других форм идеологии, от экономических основ общественного развития. То есть исскуство это та самая «лакмусовая бумажка» социального текста. В основе искусства лежит художественно-образное отражение действительности. Где-то несколько утрированое, гиперболезированное, где-то наоборот немного смягченное и недосказанное. Но тем не менее, искусство каждой эпохи неразрывно связано с национальной культурой и историческими условиями, с классовой борьбой, с уровнем духовной жизни общества. Современное же искусство в свою очередь, даёт нам возможность понять и оценить, с нашей точки зрения, происходящие процессы в современном обществе, сориентироваться в окружающем нас мире. Искусство, как плод художественной деятельности, запечатлевает общий характер культуры, в которой оно создается и к которой принадлежит и целостно представляет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кусство, чья значимость для человечества огромна и уникальна, в то же время не нуждается в иерархическом возвышении над иными формами человеческой деятельности, оно находится в ряду равноправных ему граней культуры (наука, философия, мораль, политика, нравственно-практическое сознание, личностное общение и т.д.)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, искусство взаимодействует с политикой: все мы знаем времена жестокого контроля и цензуры в сфере искусства, господство в нем идеологических установок, диктуемых властью, что, безусловно, ограничивает либо сводит на нет свободу творц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ществует точка зрения, которая провозглашает абсолютную автономность искусства от других сфер культуры (в особенности от политики, идеологии, социальной жизни). Она реализуется в лозунгах "чистое искусство" или "искусство для искусства"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кусство и религия. Существуют целые периоды в истории, по отношению к которым можно говорить о полном подчинении искусства религиозному мировоззрению. Это искусство средних веков, буддистское и мусульманское искусство. У религиозного искусства свои черты: оно символично, канонично, чаще всего обезличено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ным примером религиозного искусства и его особенностей является русская православная икона, при создании которой, как полагают верующие, рукой иконописца водит Бог. Это влечет за собой индифферентное отношение к конкретному автору произведения.В иконописи органично реализовано стремление в земных образах, материальными средствами передать сверх реально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кусство имеет сходство и различия с другими формами общественного сознания. Так же, как наука, оно объективно отражает реальность, познает ее важные и существенные стороны. Но в отличие от науки, которая осваивает мир с помощью абстрактно-теоретического мышления, искусство познает мир посредством образного мышления. Действительность предстает в искусстве целостно, сущность выступает в богатстве своих чувственных проявлений, единичных и уникальных. Одновременно «великое» искусство глубоко проникает в сущность рассматриваемых явлений, раскрывая их истинную природу.В отличие от науки, художественное сознание не ставит себе целью давать какую-либо специальную информацию о частных отраслях общественной практики и выявлять их закономерности, такие, как физические, экономические и др. Предметом исскуства является показать целостную картину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язь искусства и философии весьма глубока: искусство, как и философия, является самосознанием культуры. Мировоззрение, философия определенной эпохи отражаются в искусстве и символизируются им. Особенно это хорошо заметно в практике модернизма начала ХХ века. В России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в литературных произведениях часто не только поднимались философские вопросы, но и формировались картина мира, философская систем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кусство и техника также взаимодействуют, что особенно ярко проявляется в наше время (примерами могут служить фотография, кино, телевидение, эстрада и т.д.) Так, театр сегодня - не только игра актеров и работа режиссера, но и световое, музыкальное оформление спектак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циальные импликации искусства связаны, прежде всего, с осмыслением и обобщением социального опыта людей и формированием на основе этого эталонных образцов ценностно-нормативного поведения и образов сознания, воплощаемых в символической форме. В этой функции искусство сближается с философией, хотя и реализует подобные задачи своим специфическим способо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кусство выполняет также незаменимую и все более значимую функцию, участвуя в социализации и инкультурации личности, введении её в актуальную для общества систему нравственных и эстетических ценностей, моделей поведения и рефлективных позиций, в обобщенный реальный социальный опыт человеческого взаимодействия, а также в искусственно конструированный опыт, выстроенный на основе воображаемых образов и коллиз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  определения   специфического   воздействия    искусства    можно воспользоваться понятиями, освященными многовековой  традицией  эстетики,  а именно  понятиями  гармонизации  и  катарсиса   в   широком   их   значении. Гармонизация и катарсис  социальноэстетическое  воз действие  искусства  на человека,  включающее  многосторонний,  но   целостный   комплекс   духовно-нравственных,   социально-идеологических   и    собственно    художественных переживаний, потрясений, преодолений и просветлений.                                                                                                                               Искусство имеет непосредственное отношение к созданию, накоплению, передаче ценностей, ценностей не материальных, но духовных. Ценность - нечто обладающее позитивной значимостью. Это может быть реально существующий предмет либо метафизическое начало, мыслимое и воображаемо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ности играют в жизни людей роль ориентиров. Представления о ценностях исторически изменчивы. В европейской античности, например, высшими благами почитались красота, соразмерность, истина, в христианском мире - вера, надежда, любовь. В эпоху рационализма статус высшей ценности приобретает разу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кусство на протяжении всей жизни человека предоставляет возможность открыть и впитать в себя тот самый социальный текст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ждаясь, человек не обладает какими-либо социальными качествами. Но с первых минут жизни его приобщают к человеческому обществу. Взрослея, развиваясь, он постепенно включается в различные общности людей, начиная с семьи, коллектива сверстников и кончая социальным классом, нацией, народом. То есть происхдит процесс социализации. Индивид формирует в себе качества, которые обеспечивают его включение в определенную общественную целостность. В процессе социализации индивид осваивает знания, нормы, ценности, принятые в той или другой общности людей, но воспринимает, впитывает их не пассивно, а преломляя через свою индивидуальность, через свой жизненный опыт. Так он становится личностью, представляющей собой неповторимый ансамбль общественных отношений. И во многом на данные процессы влияет непосредственно искусство, которое, наряду с другими общественными институтами и формами, «подключает» человека к интересам и потребностям общества во всех его многообразных видах.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им образом, мы можем вполне уверено заявить, что искусство несет в себе не только эстетический смысл и направленность, как зачастую оно воспринимается, но так же глубокий социальный и публичный смысл. В процессе его изучения и постижения индивид гарантировано получит многогранный образ и целостную картину современного общества, что в современном быстроразвивающемся мире это неотъемлемая часть существования и бытия человека в целом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1:49:00Z</dcterms:created>
  <dc:creator>Katerina</dc:creator>
  <dc:description/>
  <dc:language>en-US</dc:language>
  <cp:lastModifiedBy>Katerina</cp:lastModifiedBy>
  <dcterms:modified xsi:type="dcterms:W3CDTF">2010-02-09T21:49:00Z</dcterms:modified>
  <cp:revision>2</cp:revision>
  <dc:subject/>
  <dc:title/>
</cp:coreProperties>
</file>