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r>
    </w:p>
    <w:p>
      <w:pPr>
        <w:pStyle w:val="Normal"/>
        <w:jc w:val="center"/>
        <w:rPr>
          <w:u w:val="single"/>
        </w:rPr>
      </w:pPr>
      <w:r>
        <w:rPr>
          <w:b/>
          <w:sz w:val="26"/>
          <w:szCs w:val="26"/>
          <w:u w:val="single"/>
        </w:rPr>
        <w:t>1.ПЕРВОБЫТНОЕ  ИССКУСТВО</w:t>
      </w:r>
    </w:p>
    <w:p>
      <w:pPr>
        <w:pStyle w:val="Normal"/>
        <w:rPr>
          <w:sz w:val="22"/>
          <w:szCs w:val="22"/>
          <w:u w:val="single"/>
        </w:rPr>
      </w:pPr>
      <w:r>
        <w:rPr>
          <w:sz w:val="22"/>
          <w:szCs w:val="22"/>
          <w:u w:val="single"/>
        </w:rPr>
      </w:r>
    </w:p>
    <w:p>
      <w:pPr>
        <w:pStyle w:val="Normal"/>
        <w:ind w:firstLine="567"/>
        <w:jc w:val="both"/>
        <w:rPr/>
      </w:pPr>
      <w:r>
        <w:rPr>
          <w:sz w:val="26"/>
          <w:szCs w:val="26"/>
        </w:rPr>
        <w:t xml:space="preserve">Древнейшие сохранившиеся художественные произведения были созданы же в первобытную эпоху, примерно шестьдесят тысяч лет тому назад.  В то время люди ещё не знали  металла  и орудия труда изготовляли из камня; отсюда и название эпохи - </w:t>
      </w:r>
      <w:r>
        <w:rPr>
          <w:b/>
          <w:sz w:val="26"/>
          <w:szCs w:val="26"/>
        </w:rPr>
        <w:t>каменный век</w:t>
      </w:r>
      <w:r>
        <w:rPr>
          <w:sz w:val="26"/>
          <w:szCs w:val="26"/>
        </w:rPr>
        <w:t>. Люди каменного века придавали художественный облик предметам повседневного обихода - каменным орудиям и сосудам из глины, хотя в этом не было практической необходимости. Зачем они так поступали? На этот счёт мы можем строить лишь предположения. Одной из причин возникновения искуства считают человеческую потребность в красоте и радости творчества, другой - верования того времени. С поверьями связывают прекрасные памятники каменного века - написанные красками, а также выгравированные на камне изображения, которыми покрывали стены и потолки подземных пещер -</w:t>
      </w:r>
      <w:r>
        <w:rPr>
          <w:b/>
          <w:sz w:val="26"/>
          <w:szCs w:val="26"/>
        </w:rPr>
        <w:t xml:space="preserve">пещерные росписи. </w:t>
      </w:r>
      <w:r>
        <w:rPr>
          <w:sz w:val="26"/>
          <w:szCs w:val="26"/>
        </w:rPr>
        <w:t>Люди того времени верили в магию: они считали что с помощью картин и других изображений можно воздействовать на природу. Считалось, например, что нужно поразить стрелой или копьём нарисованного зверя, чтобы обеспечить успех настоящей охоты.</w:t>
      </w:r>
    </w:p>
    <w:p>
      <w:pPr>
        <w:pStyle w:val="Normal"/>
        <w:ind w:firstLine="567"/>
        <w:jc w:val="both"/>
        <w:rPr>
          <w:sz w:val="26"/>
          <w:szCs w:val="26"/>
        </w:rPr>
      </w:pPr>
      <w:r>
        <w:rPr>
          <w:sz w:val="26"/>
          <w:szCs w:val="26"/>
        </w:rPr>
        <w:t>Точное время создания пещерных росписей до сих пор  установить не  удалось. Самые прекрасные  из  них были созданы, по мнению учёных, примерно двадцать - десять тысяч лет назад. В то время больщую часть Европы покрывал толстый слой льда; пригодной для обитания оставалась лишь южная часть материка. Ледник медленно отступал, а вслед за ним двигались на север первобытные охотники. Можно предположить, что в тяжелейших условиях той поры все силы человека уходили на борьбу с голодом, холодом и хищными зверями. Тем не менее он создавал великолепные росписи. На стенах пещер изображены десятки крупных животных, на которых тогда уже умели охотиться; среди них встречались и такие, которые будут приручены человеком - быки, лошади, северные олени и другие. Пещерные росписи сохранили облик и таких зверей, которые позднее совсем вымерли: мамонты и пещерные медведи. Первобытные художники очень хорошо знали животных, от которых зависело само существование людей. Лёгкой и гибкой линией передавали они позы и движения зверя. Красочные аккорды - чёрное, красное, белое, жёлтое - производят чарующее впечатление. Минеральные красители смешанные с водой, животным жиром и соком растений, сделали цвет пещерных росписей особенно ярким. Для создания таких больших и совершенных произведений тогда, как и сейчас, надо было учиться. Возможно, что камушки с нацарапанными на них изображениями зверей, найденные в пещерах, были ученическими работами "художественных школ" каменного века.</w:t>
      </w:r>
    </w:p>
    <w:p>
      <w:pPr>
        <w:pStyle w:val="Normal"/>
        <w:ind w:firstLine="567"/>
        <w:jc w:val="both"/>
        <w:rPr/>
      </w:pPr>
      <w:r>
        <w:rPr>
          <w:sz w:val="26"/>
          <w:szCs w:val="26"/>
        </w:rPr>
        <w:t xml:space="preserve">Случилось так, что именно дети, причём совсем нечаянно, нашли самые интересные пещерные росписи в Европе. Они находятся в пещерах </w:t>
      </w:r>
      <w:r>
        <w:rPr>
          <w:b/>
          <w:sz w:val="26"/>
          <w:szCs w:val="26"/>
        </w:rPr>
        <w:t>Альтамира</w:t>
      </w:r>
      <w:r>
        <w:rPr>
          <w:sz w:val="26"/>
          <w:szCs w:val="26"/>
        </w:rPr>
        <w:t xml:space="preserve"> в Испании и </w:t>
      </w:r>
      <w:r>
        <w:rPr>
          <w:b/>
          <w:sz w:val="26"/>
          <w:szCs w:val="26"/>
        </w:rPr>
        <w:t>Ласко</w:t>
      </w:r>
      <w:r>
        <w:rPr>
          <w:sz w:val="26"/>
          <w:szCs w:val="26"/>
        </w:rPr>
        <w:t xml:space="preserve"> во Франции. До сих пор в Европе найдено около полутора сотен  пещер с росписями; можно полагать, что их ещё больше, но не все пока обнаружены. Росписи пещеры Ласко были открыты только в 1940 году. Сходные памятники известны и за пределами Европы - в Азии, в Северной Африке.</w:t>
      </w:r>
    </w:p>
    <w:p>
      <w:pPr>
        <w:pStyle w:val="Normal"/>
        <w:ind w:firstLine="567"/>
        <w:jc w:val="both"/>
        <w:rPr>
          <w:sz w:val="26"/>
          <w:szCs w:val="26"/>
        </w:rPr>
      </w:pPr>
      <w:r>
        <w:rPr>
          <w:sz w:val="26"/>
          <w:szCs w:val="26"/>
        </w:rPr>
        <w:t>Поразительно и огромное количество этих росписей, и их высокая художественность. Вначале многие специалисты сомневались в подлинности пещерных картин: казалось, что первобытные люди не могли быть столь искусны в живописи, а удивительная сохранность росписей наводила на мысль о подделке.</w:t>
      </w:r>
    </w:p>
    <w:p>
      <w:pPr>
        <w:pStyle w:val="Normal"/>
        <w:ind w:firstLine="567"/>
        <w:jc w:val="both"/>
        <w:rPr>
          <w:sz w:val="26"/>
          <w:szCs w:val="26"/>
        </w:rPr>
      </w:pPr>
      <w:r>
        <w:rPr>
          <w:sz w:val="26"/>
          <w:szCs w:val="26"/>
        </w:rPr>
        <w:t xml:space="preserve">Наряду с пещерными росписями и рисунками в ту пору изготовляли разнообразные изваяния из кости и камня. Их делали с помощью примитивных инструментов, и эта работа требовала исключительного терпения. Создание изваяний, без сомнения, тоже было связано с первобытными верованиями. </w:t>
      </w:r>
    </w:p>
    <w:p>
      <w:pPr>
        <w:pStyle w:val="Normal"/>
        <w:ind w:firstLine="567"/>
        <w:jc w:val="both"/>
        <w:rPr>
          <w:sz w:val="26"/>
          <w:szCs w:val="26"/>
        </w:rPr>
      </w:pPr>
      <w:r>
        <w:rPr>
          <w:sz w:val="26"/>
          <w:szCs w:val="26"/>
        </w:rPr>
        <w:t>За каменным веком следовал бронзовый (он получил своё название от широко распространённого тогда сплава металлов - бронзы). Эпоха бронзы началась в Западной Европе сравнительно поздно, около четырёх тысяч лет назад. Бронзу было гораздо легче обрабатывать, нежели камень, её можно было отливать в формы и шлифовать. Поэтому в бронзовом веке изготовляли всякого рода предметы обихода, богато украшенные орнаментом и обладающие высокой художественной ценностью. Орнаментальные украшения состояли большей частью из кругов, спиралей, волнистых линий и тому подобных мотивов. Особое внимание уделяли украшениям - они были крупного размера и сразу бросались в глаза.</w:t>
      </w:r>
    </w:p>
    <w:p>
      <w:pPr>
        <w:pStyle w:val="Normal"/>
        <w:ind w:firstLine="567"/>
        <w:jc w:val="both"/>
        <w:rPr/>
      </w:pPr>
      <w:r>
        <w:rPr>
          <w:sz w:val="26"/>
          <w:szCs w:val="26"/>
        </w:rPr>
        <w:t xml:space="preserve">К эпохе бронзы относятся и своеобразные, огромного размера сооружения, обязанные своим появлением также первобытным верованиям. На полуострове Бретань во Франции на целые километры растянулись поля т.н. менгиров. На языке кельтов, позднейщих обитателей полуострова, название этих каменных столбов высотою в несколько метров означает "длинный камень". Такие группы носят название кромлехов. Сохранились и иного рода сооружения - дольмены, первоначально служившие для погребений: стены из огромных каменных плит перекрывались крышей из такого же монолитного каменного блока. Многочисленные менгиры и дольмены располагались в местах, которые почитались священными. Особенно знамениты развалины такого святилища в Англии - т.н. </w:t>
      </w:r>
      <w:r>
        <w:rPr>
          <w:b/>
          <w:sz w:val="26"/>
          <w:szCs w:val="26"/>
        </w:rPr>
        <w:t xml:space="preserve">Стонхендж. </w:t>
      </w:r>
      <w:r>
        <w:rPr>
          <w:sz w:val="26"/>
          <w:szCs w:val="26"/>
        </w:rPr>
        <w:t>Предполагается, что там поклонялись солнцу.</w:t>
      </w:r>
    </w:p>
    <w:p>
      <w:pPr>
        <w:pStyle w:val="Normal"/>
        <w:ind w:firstLine="567"/>
        <w:jc w:val="both"/>
        <w:rPr>
          <w:b/>
          <w:b/>
          <w:sz w:val="26"/>
          <w:szCs w:val="26"/>
        </w:rPr>
      </w:pPr>
      <w:r>
        <w:rPr>
          <w:b/>
          <w:sz w:val="26"/>
          <w:szCs w:val="26"/>
        </w:rPr>
      </w:r>
    </w:p>
    <w:p>
      <w:pPr>
        <w:pStyle w:val="Normal"/>
        <w:ind w:firstLine="567"/>
        <w:jc w:val="center"/>
        <w:rPr>
          <w:b/>
          <w:b/>
          <w:sz w:val="26"/>
          <w:szCs w:val="26"/>
        </w:rPr>
      </w:pPr>
      <w:r>
        <w:rPr>
          <w:b/>
          <w:sz w:val="26"/>
          <w:szCs w:val="26"/>
          <w:u w:val="single"/>
        </w:rPr>
        <w:t>2.ИСКУССТВО ДРЕВНЕГО ЕГИПТ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Неизгладимый след в истории мировой культуры оставило прекрасное и целостное искусство Древнего Египта. Чтобы лучше понять его своеобразие, надо помнить, что большая его часть возникла в связи с религиозными верованиями древних египтян. Они верили, что душа человека после его смерти продолжает существовать и время от времени посещает тело. Поэтому египтяне так старательно сохраняли тела умерших; их бальзамировали и хранили в надёжных погребальных сооружениях. Чтобы усопший мог и в загробной жизни наслаждаться всеми благами, ему давали с собой всевозможные богато украшенные предметы обихода и роскоши, а также статуэтки слуг. На случай, если тело умершего по какой - либо причине подвергнется разрушению, создавалось ещё портретное изваяние, замещавшее для вернувшейся с того света души её земную оболочку.</w:t>
      </w:r>
    </w:p>
    <w:p>
      <w:pPr>
        <w:pStyle w:val="Normal"/>
        <w:ind w:firstLine="567"/>
        <w:jc w:val="both"/>
        <w:rPr>
          <w:sz w:val="26"/>
          <w:szCs w:val="26"/>
        </w:rPr>
      </w:pPr>
      <w:r>
        <w:rPr>
          <w:sz w:val="26"/>
          <w:szCs w:val="26"/>
        </w:rPr>
        <w:t>Более всего заботились о том, чтобы обеспечить вечную жизнь властителю страны - фараону. Уже при его жизни, на протяжении десятилетий, тысячи его подданных вырубали из скал, перетаскивали и водружали на место огромные каменные блоки для царской гробницы. Если вспомнить, как низок был уровень техники в те времена, нетрудно представить, каких затрат труда и скольких человеческих жизней стоило это строительство. Затем появились большие т.н. ступенчатые пирамиды; старейшая из них находится в Саккара и была сооружена четыре с половиной тысячелетия назад. Шедеврами древнеегипетского строительного искусства были пирамиды. Они потрясают воображение своими размерами, геометрической точностью, а также количеством труда, затраченного на их возведение. Особенно сильное впечатление они должны были производить сразу после завершения, когда их тщательно отшлифованные поверхности ослепительно сверкали в лучах южного солнца.</w:t>
      </w:r>
    </w:p>
    <w:p>
      <w:pPr>
        <w:pStyle w:val="Normal"/>
        <w:ind w:firstLine="567"/>
        <w:jc w:val="both"/>
        <w:rPr/>
      </w:pPr>
      <w:r>
        <w:rPr>
          <w:sz w:val="26"/>
          <w:szCs w:val="26"/>
        </w:rPr>
        <w:t xml:space="preserve">Величайшее и самое поразительное сооружение этого рода входит в знаменитый ансамбль пирамид в </w:t>
      </w:r>
      <w:r>
        <w:rPr>
          <w:b/>
          <w:sz w:val="26"/>
          <w:szCs w:val="26"/>
        </w:rPr>
        <w:t>Гизе.</w:t>
      </w:r>
      <w:r>
        <w:rPr>
          <w:sz w:val="26"/>
          <w:szCs w:val="26"/>
        </w:rPr>
        <w:t xml:space="preserve"> Это пирамида фараона Хеопса. Её высота 146 метров и в ней может свободно уместиться, например, Исакиевский собор. На самом деле пирамида состоит сплошь из камня, внутри неё находится лишь небольшая погребальная камера и ведущие к ней коридоры, которые после погребения царя были замурованы. Впрочем, это не помешало грабителям найти дорогу к укрытым в пирамиде сокровищам; не случайно, позднее от строительства пирамид пришлось отказаться. Теперь гробницы стали вырубать в скалах, а входы в них искусно маскировали. Благодаря невероятному стечению обстоятельств была открыта в 1922 г. одна такая гробница, где захоронен умерший молодым фараон Тутанхамон.</w:t>
      </w:r>
    </w:p>
    <w:p>
      <w:pPr>
        <w:pStyle w:val="Normal"/>
        <w:ind w:firstLine="567"/>
        <w:jc w:val="both"/>
        <w:rPr>
          <w:sz w:val="26"/>
          <w:szCs w:val="26"/>
        </w:rPr>
      </w:pPr>
      <w:r>
        <w:rPr>
          <w:sz w:val="26"/>
          <w:szCs w:val="26"/>
        </w:rPr>
        <w:t xml:space="preserve">Из пирамид и мастаба крупных вельмож на берегах Нила складывались целые "города мёртвых". Неподалёку, обычно на другом берегу Нила, возвышались храмы в честь богов. В их колонные дворы и залы вели огромные ворота, образованные двумя массивными, сужающимися кверху каменными блоками, т.н. пилонами. К воротам вели дороги, обрамлённые рядами сфинксов - статуй с телом льва и человеческой или бараньей головой. Колонны повторяли формы распространённых тогда в Египте растений - папируса, лотоса, пальмы. Как густой лес стоят они в огромных храмах Луксора и Кариака, которые были основаны примерно в 16-14 веках до нашей эры. В наше время стал особенно знаменит высеченный в скале храм в </w:t>
      </w:r>
      <w:r>
        <w:rPr>
          <w:b/>
          <w:sz w:val="26"/>
          <w:szCs w:val="26"/>
        </w:rPr>
        <w:t>Абу-Симбеле</w:t>
      </w:r>
      <w:r>
        <w:rPr>
          <w:sz w:val="26"/>
          <w:szCs w:val="26"/>
        </w:rPr>
        <w:t>. Строительство Ассусианской плотины грозило ему затоплением. Для спасения храма была проделана гигантская работа: скалу, в которой высечен храм, распилили на куски и снова собрали в безопасном месте на высоком берегу Нила.</w:t>
      </w:r>
    </w:p>
    <w:p>
      <w:pPr>
        <w:pStyle w:val="Normal"/>
        <w:ind w:firstLine="567"/>
        <w:jc w:val="both"/>
        <w:rPr>
          <w:sz w:val="26"/>
          <w:szCs w:val="26"/>
        </w:rPr>
      </w:pPr>
      <w:r>
        <w:rPr>
          <w:sz w:val="26"/>
          <w:szCs w:val="26"/>
        </w:rPr>
        <w:t>Египетские мастера создали множество прекрасных, простых и величественных скульптур, ничего подобного не знала ни одна из позднейших эпох. Изваяния из окрашенного дерева или шлифованного камня отличает особое достоинство. Фараонов изображали обычно в одной и той же позе, чаще всего стоя, с руками, вытянутыми вдоль тела, и с выставленной вперёд левой ногой. Несмотря на идеализацию, портреты верно передавали неповторимые черты человека. В изображениях простых людей было больше жизни и движения, нежели в торжественных статуях властителей.</w:t>
      </w:r>
    </w:p>
    <w:p>
      <w:pPr>
        <w:pStyle w:val="Normal"/>
        <w:ind w:firstLine="567"/>
        <w:jc w:val="both"/>
        <w:rPr>
          <w:sz w:val="26"/>
          <w:szCs w:val="26"/>
        </w:rPr>
      </w:pPr>
      <w:r>
        <w:rPr>
          <w:sz w:val="26"/>
          <w:szCs w:val="26"/>
        </w:rPr>
        <w:t>Стены и колонны египетских зданий украшали рельефы и росписи, которые легко узнать по своеобразным приёмам изображения человека. Каждая часть фигуры была представлена в своём повороте так, чтобы её было видно как можно полнее: ступни ног и голова в виде сбоку, а глаза и плечи- спереди. Дело тут было не в неумении, а в строгом соблюдении определённых правил.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 картинки письма древних египтян. По большей части здесь показаны события из жизни фараонов и вельмож, встречаются также и сцены труда. Полагают, что изображены не столько действительные, сколько желаемые события, поскольку египтяне верили, что изображённое непременно должно исполниться.</w:t>
      </w:r>
    </w:p>
    <w:p>
      <w:pPr>
        <w:pStyle w:val="Normal"/>
        <w:ind w:firstLine="567"/>
        <w:jc w:val="both"/>
        <w:rPr>
          <w:sz w:val="26"/>
          <w:szCs w:val="26"/>
        </w:rPr>
      </w:pPr>
      <w:r>
        <w:rPr>
          <w:sz w:val="26"/>
          <w:szCs w:val="26"/>
        </w:rPr>
        <w:t>Древние египтяне не знали перспективы, дальние предметы они изображали просто над ближними. Несмотря на некоторую наивность, их рельефы и росписи подкупают тонкостью и изяществом. Особенно пленительны стройные женщины в лёгких льняных одеяниях, украшенные многочисленными драгоценностями.</w:t>
      </w:r>
    </w:p>
    <w:p>
      <w:pPr>
        <w:pStyle w:val="Normal"/>
        <w:ind w:firstLine="567"/>
        <w:jc w:val="both"/>
        <w:rPr>
          <w:sz w:val="26"/>
          <w:szCs w:val="26"/>
        </w:rPr>
      </w:pPr>
      <w:r>
        <w:rPr>
          <w:sz w:val="26"/>
          <w:szCs w:val="26"/>
        </w:rPr>
        <w:t>Особый расцвет египетского искусства наступил в эпоху правления фараона Эхнатона в 14 веке до нашей эры. В то время в искусстве получали отзвук и реальные события. Среди других произведений тогда были созданы замечательные изображения дочерей царя и его жены, красавицы Нефертити, которая повлияла на идеал красоты даже наших дней.</w:t>
      </w:r>
    </w:p>
    <w:p>
      <w:pPr>
        <w:pStyle w:val="Normal"/>
        <w:ind w:firstLine="567"/>
        <w:jc w:val="both"/>
        <w:rPr>
          <w:sz w:val="26"/>
          <w:szCs w:val="26"/>
        </w:rPr>
      </w:pPr>
      <w:r>
        <w:rPr>
          <w:sz w:val="26"/>
          <w:szCs w:val="26"/>
        </w:rPr>
        <w:t>Благодаря верованиям и строгим правилам древнее египетское искуство просуществовало почти без изменений около двух с  половиной тысячелетий. В поздний период оно подверглось воздействию искусства других народов, особенно греков, а в начале нашей эры окончательно угасло.</w:t>
      </w:r>
    </w:p>
    <w:p>
      <w:pPr>
        <w:pStyle w:val="Normal"/>
        <w:ind w:firstLine="567"/>
        <w:jc w:val="both"/>
        <w:rPr>
          <w:sz w:val="26"/>
          <w:szCs w:val="26"/>
        </w:rPr>
      </w:pPr>
      <w:r>
        <w:rPr>
          <w:sz w:val="26"/>
          <w:szCs w:val="26"/>
        </w:rPr>
      </w:r>
    </w:p>
    <w:p>
      <w:pPr>
        <w:pStyle w:val="Normal"/>
        <w:ind w:firstLine="567"/>
        <w:jc w:val="center"/>
        <w:rPr>
          <w:sz w:val="26"/>
          <w:szCs w:val="26"/>
          <w:u w:val="single"/>
        </w:rPr>
      </w:pPr>
      <w:r>
        <w:rPr>
          <w:b/>
          <w:sz w:val="26"/>
          <w:szCs w:val="26"/>
          <w:u w:val="single"/>
        </w:rPr>
        <w:t>3.ЭГЕЙСКОЕ ИСКУССТВО</w:t>
      </w:r>
    </w:p>
    <w:p>
      <w:pPr>
        <w:pStyle w:val="Normal"/>
        <w:ind w:firstLine="567"/>
        <w:jc w:val="both"/>
        <w:rPr>
          <w:sz w:val="26"/>
          <w:szCs w:val="26"/>
          <w:u w:val="single"/>
        </w:rPr>
      </w:pPr>
      <w:r>
        <w:rPr>
          <w:sz w:val="26"/>
          <w:szCs w:val="26"/>
          <w:u w:val="single"/>
        </w:rPr>
      </w:r>
    </w:p>
    <w:p>
      <w:pPr>
        <w:pStyle w:val="Normal"/>
        <w:ind w:firstLine="567"/>
        <w:jc w:val="both"/>
        <w:rPr/>
      </w:pPr>
      <w:r>
        <w:rPr>
          <w:sz w:val="26"/>
          <w:szCs w:val="26"/>
        </w:rPr>
        <w:t xml:space="preserve">Около 5000 лет назад на островах и побережье Эгейского моря стала складываться самобытная культура, которую по названию моря называют эгейской или по названию главных центров, </w:t>
      </w:r>
      <w:r>
        <w:rPr>
          <w:b/>
          <w:sz w:val="26"/>
          <w:szCs w:val="26"/>
        </w:rPr>
        <w:t xml:space="preserve">крито-миконской. </w:t>
      </w:r>
      <w:r>
        <w:rPr>
          <w:sz w:val="26"/>
          <w:szCs w:val="26"/>
        </w:rPr>
        <w:t>Она просуществовала почти 2000 лет, пока её не вытеснили в 12 веке до нашей эры пришедшие с севера греки. Поразительные по красоте и тонкости вкуса памятники оставила нам эта культура.</w:t>
      </w:r>
    </w:p>
    <w:p>
      <w:pPr>
        <w:pStyle w:val="Normal"/>
        <w:ind w:firstLine="567"/>
        <w:jc w:val="both"/>
        <w:rPr>
          <w:sz w:val="26"/>
          <w:szCs w:val="26"/>
        </w:rPr>
      </w:pPr>
      <w:r>
        <w:rPr>
          <w:sz w:val="26"/>
          <w:szCs w:val="26"/>
        </w:rPr>
        <w:t>Когда англичанин Артур Эванс со своими помошниками начал в 1900 году раскопки на острове Крит, его ожидали здесь иетереснейшие находки. Они подтвердили достоверность историй, расказанных в древних мифах и в поэмах древнегреческого певца Гомера. В них прославлялись великолепие критских дворцов и могущество царя Миноса.</w:t>
      </w:r>
    </w:p>
    <w:p>
      <w:pPr>
        <w:pStyle w:val="Normal"/>
        <w:ind w:firstLine="567"/>
        <w:jc w:val="both"/>
        <w:rPr/>
      </w:pPr>
      <w:r>
        <w:rPr>
          <w:sz w:val="26"/>
          <w:szCs w:val="26"/>
        </w:rPr>
        <w:t xml:space="preserve">Самый большой дворец - </w:t>
      </w:r>
      <w:r>
        <w:rPr>
          <w:b/>
          <w:sz w:val="26"/>
          <w:szCs w:val="26"/>
        </w:rPr>
        <w:t>Киосский</w:t>
      </w:r>
      <w:r>
        <w:rPr>
          <w:sz w:val="26"/>
          <w:szCs w:val="26"/>
        </w:rPr>
        <w:t xml:space="preserve"> сохранился лишь частично. Он состоял из сотен различных помещений, сгрупированных вокруг большого парадного двора. В их числе были тронный зал, колонные залы, смотровые террасы, даже ванные комнаты. Их водопроводы и ванны сохранились до наших дней. Стены ванных комнат украшают столь подходящие для такого места росписи, изображающие дельфинов и летающих рыб. Дворец имел чрезвычайно запутанный план. Ходы и коридоры внезапно поворачивают, переходят в подъемы и лестничные спуски, к тому же дворец был многоэтажный. Неудивительно, что впоследствии возник миф о критском лабиринте, где жил чудовищный человекобык и откуда нельзя было найти выход. Лабиринт связывали с быком, потому что он на Крите считался священным животным и то и дело попадался на глаза - как в жизни, так и в искусстве. Поскольку большая часть комнат не имела внешних стен - только внутренние простенки, - в них нельзя было прорубить окна. Помещения освещались через отверстия в потолке, в некоторых местах это были "световые колодцы", проходившие через несколько этажей. Своеобразные колонны расширялись кверху и были окрашены в торжественные красный, чёрный и жёлтый цвета. Стенные росписи радовали глаз весёлыми красочными созвучиями. Сохранившиеся части росписей представляют важные события, юношей и девушек во время священных игр с быком, богинь, жриц, растения и животных. Стены украшали также раскрашенные рельефы. Изображения людей напоминают древнеегипетские: лица и ноги - сбоку, а плечи и глаза- спереди, но их движения более свободны и естественны, чем на египетских рельефах.</w:t>
      </w:r>
    </w:p>
    <w:p>
      <w:pPr>
        <w:pStyle w:val="Normal"/>
        <w:ind w:firstLine="567"/>
        <w:jc w:val="both"/>
        <w:rPr>
          <w:sz w:val="26"/>
          <w:szCs w:val="26"/>
        </w:rPr>
      </w:pPr>
      <w:r>
        <w:rPr>
          <w:sz w:val="26"/>
          <w:szCs w:val="26"/>
        </w:rPr>
        <w:t>На Крите найдено множество небольших скульптур, особенно статуэток богинь со змеями: змеи считались хранительницами домашнего очага. Богини в юбках с оборками, узкими открытыми лифами и высокими причёсками выглядят весьма кокетливо. Критяне были прекрасными мастерами керамики: глиняные сосуды красиво расписаны, особенно те, где с большой живостью изображены морские животные, например осьминоги, охватывающие своими щупальцами округлое тулово вазы.</w:t>
      </w:r>
    </w:p>
    <w:p>
      <w:pPr>
        <w:pStyle w:val="Normal"/>
        <w:ind w:firstLine="567"/>
        <w:jc w:val="both"/>
        <w:rPr>
          <w:sz w:val="26"/>
          <w:szCs w:val="26"/>
        </w:rPr>
      </w:pPr>
      <w:r>
        <w:rPr>
          <w:sz w:val="26"/>
          <w:szCs w:val="26"/>
        </w:rPr>
        <w:t>В 15 веке до нашей эры с полуострова Пелопоннес пришли ахейцы, ранее бывшие в подчинении у критян, и разрушили Кносский дворец. С этого времени власть в районе Эгейского моря перешла в руки ахейцев, пока их не покорили другие греческие племена - дорийцы.</w:t>
      </w:r>
    </w:p>
    <w:p>
      <w:pPr>
        <w:pStyle w:val="Normal"/>
        <w:ind w:firstLine="567"/>
        <w:jc w:val="both"/>
        <w:rPr/>
      </w:pPr>
      <w:r>
        <w:rPr>
          <w:sz w:val="26"/>
          <w:szCs w:val="26"/>
        </w:rPr>
        <w:t xml:space="preserve">На полуострове Пелопоннес ахейцы соорудили мощные крепости </w:t>
      </w:r>
      <w:r>
        <w:rPr>
          <w:b/>
          <w:sz w:val="26"/>
          <w:szCs w:val="26"/>
        </w:rPr>
        <w:t>Микены</w:t>
      </w:r>
      <w:r>
        <w:rPr>
          <w:sz w:val="26"/>
          <w:szCs w:val="26"/>
        </w:rPr>
        <w:t xml:space="preserve"> и </w:t>
      </w:r>
      <w:r>
        <w:rPr>
          <w:b/>
          <w:sz w:val="26"/>
          <w:szCs w:val="26"/>
        </w:rPr>
        <w:t>Тиринф</w:t>
      </w:r>
      <w:r>
        <w:rPr>
          <w:sz w:val="26"/>
          <w:szCs w:val="26"/>
        </w:rPr>
        <w:t>. На материке опасность нападения врагов была куда большей, чем на острове, поэтому оба поселения были построены на холмах и обнесены стенами из огромных камней. Трудно представить, что человеку по силам управиться с такими каменными громадинами, поэтому следующие поколения создали миф о гигантах - циклопах, помогавших людям строить эти стены. Здесь тоже были найдены стенные росписи и художественно выполненные предметы быта. Однако по сравнению с жизнерадостным и близкими к природе критским искусством искусство ахейцев выглядит по- другому: оно более сурово и мужественно, прославляет войну и охоту.</w:t>
      </w:r>
    </w:p>
    <w:p>
      <w:pPr>
        <w:pStyle w:val="Normal"/>
        <w:ind w:firstLine="567"/>
        <w:jc w:val="both"/>
        <w:rPr/>
      </w:pPr>
      <w:r>
        <w:rPr>
          <w:sz w:val="26"/>
          <w:szCs w:val="26"/>
        </w:rPr>
        <w:t xml:space="preserve">Вход в давно разрушеную микенскую крепость до сих пор охраняют два вырезанных в камне льва над знаменитыми </w:t>
      </w:r>
      <w:r>
        <w:rPr>
          <w:b/>
          <w:sz w:val="26"/>
          <w:szCs w:val="26"/>
        </w:rPr>
        <w:t xml:space="preserve">Львиными воротами. </w:t>
      </w:r>
      <w:r>
        <w:rPr>
          <w:sz w:val="26"/>
          <w:szCs w:val="26"/>
        </w:rPr>
        <w:t>Неподалёку располагаются гробницы правителей, которые первым исследовал немецкий купец и археолог Генрих Шлиман (1822-1890). С детства он мечтал найти и раскопать город Трою; о войне троянцев с ахейцами и гибели города (12 век до н.э. рассказал в поэме "Иллиада" древнегреческий певец Гомер. Действительно Шлиману удалось найти на северной оконечности Малой Азии (В нынешней Турции) развалины города, который считают древней Троей. К сожалению, из - за излишней спешки и недостатка специального образования он разрушил значительную часть того, что искал. Тем не менее он сделал множество ценных находок и обогатил знания своего времени об этой далёкой и интересной эпохе.</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u w:val="single"/>
        </w:rPr>
        <w:t>4.ИСКУССТВО ДРЕВНЕЙ ГРЕЦИИ</w:t>
      </w:r>
    </w:p>
    <w:p>
      <w:pPr>
        <w:pStyle w:val="Normal"/>
        <w:ind w:firstLine="567"/>
        <w:jc w:val="center"/>
        <w:rPr>
          <w:b/>
          <w:b/>
          <w:sz w:val="26"/>
          <w:szCs w:val="26"/>
        </w:rPr>
      </w:pPr>
      <w:r>
        <w:rPr>
          <w:b/>
          <w:sz w:val="26"/>
          <w:szCs w:val="26"/>
        </w:rPr>
      </w:r>
    </w:p>
    <w:p>
      <w:pPr>
        <w:pStyle w:val="Normal"/>
        <w:ind w:firstLine="567"/>
        <w:jc w:val="both"/>
        <w:rPr>
          <w:sz w:val="26"/>
          <w:szCs w:val="26"/>
        </w:rPr>
      </w:pPr>
      <w:r>
        <w:rPr>
          <w:sz w:val="26"/>
          <w:szCs w:val="26"/>
        </w:rPr>
        <w:t xml:space="preserve">Без сомнения, самое большое влияние на последующие поколения оказало искусство Древней Греции. Его спокойная и величественная красота, гармония и ясность служили образцом и источником для позднейших эпох истории культуры. </w:t>
      </w:r>
    </w:p>
    <w:p>
      <w:pPr>
        <w:pStyle w:val="Normal"/>
        <w:ind w:firstLine="567"/>
        <w:jc w:val="both"/>
        <w:rPr>
          <w:sz w:val="26"/>
          <w:szCs w:val="26"/>
        </w:rPr>
      </w:pPr>
      <w:r>
        <w:rPr>
          <w:sz w:val="26"/>
          <w:szCs w:val="26"/>
        </w:rPr>
        <w:t>Греческую древность называют античностью, к античности также относят Древний Рим.</w:t>
      </w:r>
    </w:p>
    <w:p>
      <w:pPr>
        <w:pStyle w:val="Normal"/>
        <w:ind w:firstLine="567"/>
        <w:jc w:val="both"/>
        <w:rPr>
          <w:sz w:val="26"/>
          <w:szCs w:val="26"/>
        </w:rPr>
      </w:pPr>
      <w:r>
        <w:rPr>
          <w:sz w:val="26"/>
          <w:szCs w:val="26"/>
        </w:rPr>
        <w:t>Потребовалось несколько столетий, прежде чем дорийские племена, явившиеся с севера в 12 веке до н.э., к 6 веку до н.э. создали высокоразвитое искусство. Далее последовали три периода в истории греческого искусства:</w:t>
      </w:r>
    </w:p>
    <w:p>
      <w:pPr>
        <w:pStyle w:val="Normal"/>
        <w:ind w:firstLine="567"/>
        <w:jc w:val="both"/>
        <w:rPr>
          <w:sz w:val="26"/>
          <w:szCs w:val="26"/>
        </w:rPr>
      </w:pPr>
      <w:r>
        <w:rPr>
          <w:sz w:val="26"/>
          <w:szCs w:val="26"/>
        </w:rPr>
        <w:t>1) архаика, или древний период, - примерно с 600 до 480 года до н.э., когда греки отразили нашествие персов и, освободив свою землю от угрозы завоевания, получили снова возможность творить свободно и спокойно;</w:t>
      </w:r>
    </w:p>
    <w:p>
      <w:pPr>
        <w:pStyle w:val="Normal"/>
        <w:ind w:firstLine="567"/>
        <w:jc w:val="both"/>
        <w:rPr>
          <w:sz w:val="26"/>
          <w:szCs w:val="26"/>
        </w:rPr>
      </w:pPr>
      <w:r>
        <w:rPr>
          <w:sz w:val="26"/>
          <w:szCs w:val="26"/>
        </w:rPr>
        <w:t>2) классика, или период расцвета, - с 480 по 323 годы до н.э. - год смерти Александра Македонского, который покорил огромные области, очень непохожие по своим культурам; эта пестрота культур была одной из причин упадка классического греческого искусства;</w:t>
      </w:r>
    </w:p>
    <w:p>
      <w:pPr>
        <w:pStyle w:val="Normal"/>
        <w:ind w:firstLine="567"/>
        <w:jc w:val="both"/>
        <w:rPr>
          <w:sz w:val="26"/>
          <w:szCs w:val="26"/>
        </w:rPr>
      </w:pPr>
      <w:r>
        <w:rPr>
          <w:sz w:val="26"/>
          <w:szCs w:val="26"/>
        </w:rPr>
        <w:t>3) эллинизм, или поздний период; он закончился в 30 году до н.э., когда римляне завоевали находившийся под греческим влиянием Египет.</w:t>
      </w:r>
    </w:p>
    <w:p>
      <w:pPr>
        <w:pStyle w:val="Normal"/>
        <w:ind w:firstLine="567"/>
        <w:jc w:val="both"/>
        <w:rPr>
          <w:sz w:val="26"/>
          <w:szCs w:val="26"/>
        </w:rPr>
      </w:pPr>
      <w:r>
        <w:rPr>
          <w:sz w:val="26"/>
          <w:szCs w:val="26"/>
        </w:rPr>
        <w:t>Греческая культура распространилась даллеко за пределы своей родины- на Малую Азию и Италию, на Сицилию и другие острова Средиземноморья, на Северную Африку и другие места, где греки основывали свои поселения. Греческие города находились даже на северном побережье Чёрного моря.</w:t>
      </w:r>
    </w:p>
    <w:p>
      <w:pPr>
        <w:pStyle w:val="Normal"/>
        <w:ind w:firstLine="567"/>
        <w:jc w:val="both"/>
        <w:rPr/>
      </w:pPr>
      <w:r>
        <w:rPr>
          <w:sz w:val="26"/>
          <w:szCs w:val="26"/>
        </w:rPr>
        <w:t>Величайшим достижением греческого строительного искусства были храмы. Древнейшие развалины храмов относятся к эпохе архаики, когда вместо дерева в качестве строительного материала стали использовать желтоватый известняк и белый мрамор. Полагают, что прообраззом для храма послужило древнее жилище греков - прямоугольное в плане строение с двумя колоннами перед входом. Из этой простой постройки выросли со временем различные более сложные по своей планировке типы храмов. Обычно храм стоял на ступенчатом основании. Он состоял из помещения без окон, где находилась статуя божества, здание окружали в один или два ряда колонны. Они поддерживали балки перекрытия и двускатную крышу. В полутёмном внутреннем помещении у статуи бога могли бывать лишь жрецы, народ же видел храм только снаружи. Очевидно поэтому главное внимание древние греки уделяли красоте и гармонии внешнего облика храма.</w:t>
      </w:r>
    </w:p>
    <w:p>
      <w:pPr>
        <w:pStyle w:val="Normal"/>
        <w:ind w:firstLine="567"/>
        <w:jc w:val="both"/>
        <w:rPr>
          <w:sz w:val="26"/>
          <w:szCs w:val="26"/>
        </w:rPr>
      </w:pPr>
      <w:r>
        <w:rPr>
          <w:sz w:val="26"/>
          <w:szCs w:val="26"/>
        </w:rPr>
        <w:t>Строительство храма было подчинено определённым правилам. Размеры, отношения частей и количество колонн были точно установлены.</w:t>
      </w:r>
    </w:p>
    <w:p>
      <w:pPr>
        <w:pStyle w:val="Normal"/>
        <w:ind w:firstLine="567"/>
        <w:jc w:val="both"/>
        <w:rPr>
          <w:sz w:val="26"/>
          <w:szCs w:val="26"/>
        </w:rPr>
      </w:pPr>
      <w:r>
        <w:rPr>
          <w:sz w:val="26"/>
          <w:szCs w:val="26"/>
        </w:rPr>
        <w:t>В греческой архитектуре господствовали три стиля: дорический, ионический, коринфский. Древнейшим из них был дорический стиль, который сложился уже в эпоху архаики. Он был мужественным, простым и мощным. Название он получил от дорических племён, которые его создали. Дорическая колонна тяжеловесна, чуть ниже середины немного утолщена- она словно бы слегка раздалась под тяжестью перекрытия. Верхнюю часть колонны - капитель образуют две каменные плиты; нижняя плита круглая, а верхняя квадратная. Устремлённость колонны вверх подчёркивают вертикальные желобки. Перекрытие, опирающееся на колонны, в своей верхней части окружено по всему периметру храма полосой украшений- фризом. Он состоит из чередующихся пластин: на одни нанесены два вертикальных углубления, на других обычно помещены рельефы. По краю крыши проходят выступающие карнизы: на обеих узких сторонах храма под крышей образуются треугольники - фронтоны, которые украшали скульптурами. Сегодня сохранившиеся части храмов белого цвета: покрывавшие их краски с течением времени осыпались. Когда - то их фризы и карнизы были раскрашены в красный и синий цвета.</w:t>
      </w:r>
    </w:p>
    <w:p>
      <w:pPr>
        <w:pStyle w:val="Normal"/>
        <w:ind w:firstLine="567"/>
        <w:jc w:val="both"/>
        <w:rPr>
          <w:sz w:val="26"/>
          <w:szCs w:val="26"/>
        </w:rPr>
      </w:pPr>
      <w:r>
        <w:rPr>
          <w:sz w:val="26"/>
          <w:szCs w:val="26"/>
        </w:rPr>
        <w:t>Ионический стиль возник в Ионийской области Малой Азии. Отсюда уже он проник в собственно греческие области. По сравнению с дорическим колонны ионического стиля более нарядны и стройны. Каждая колонна имеет своё основание - базу. Средняя часть капители напоминает подушку с закрученными в спираль углами, т.н. волютами.</w:t>
      </w:r>
    </w:p>
    <w:p>
      <w:pPr>
        <w:pStyle w:val="Normal"/>
        <w:ind w:firstLine="567"/>
        <w:jc w:val="both"/>
        <w:rPr>
          <w:sz w:val="26"/>
          <w:szCs w:val="26"/>
        </w:rPr>
      </w:pPr>
      <w:r>
        <w:rPr>
          <w:sz w:val="26"/>
          <w:szCs w:val="26"/>
        </w:rPr>
        <w:t>В эпоху эллинизма, когда архитектура стала стремиться к большей пышности, чаще всего стали использовать коринфские капителли. Они богато украшены растительными мотивами, среди которых преобладают изображения листьев аканта.</w:t>
      </w:r>
    </w:p>
    <w:p>
      <w:pPr>
        <w:pStyle w:val="Normal"/>
        <w:ind w:firstLine="567"/>
        <w:jc w:val="both"/>
        <w:rPr/>
      </w:pPr>
      <w:r>
        <w:rPr>
          <w:sz w:val="26"/>
          <w:szCs w:val="26"/>
        </w:rPr>
        <w:t xml:space="preserve">Случилось так, что время пощадило старейшие дорические храмы главным образом за пределами Греции. Несколько таких храмов сохранилось на острове Сицилия и в Южной Италии. Самый известный из них - храм бога моря </w:t>
      </w:r>
      <w:r>
        <w:rPr>
          <w:b/>
          <w:sz w:val="26"/>
          <w:szCs w:val="26"/>
        </w:rPr>
        <w:t>Посейдона в Пестуме</w:t>
      </w:r>
      <w:r>
        <w:rPr>
          <w:sz w:val="26"/>
          <w:szCs w:val="26"/>
        </w:rPr>
        <w:t>, неподалёку от Неаполя, который выглядит несколько тяжеловесным и поземистым. Из ранних дорических храмов в самой Греции наиболее интересен стоящий ныне в развалинах храм верховного бога Зевса в Олимпии - священном городе Греков, откуда ведут своё начало Олимпийские игры.</w:t>
      </w:r>
    </w:p>
    <w:p>
      <w:pPr>
        <w:pStyle w:val="Normal"/>
        <w:ind w:firstLine="567"/>
        <w:jc w:val="both"/>
        <w:rPr/>
      </w:pPr>
      <w:r>
        <w:rPr>
          <w:sz w:val="26"/>
          <w:szCs w:val="26"/>
        </w:rPr>
        <w:t xml:space="preserve">Расцвет греческой архитектуры начался в 5 веке до н.э. Эта классическая эпоха неразрывно связана с именем знаменитого государственного деятеля Перикла. Во время его правления были начаты грандиозные строительные работы в Афинах - крупнейшем культурном и художественном центре Греции. Главное строительство велось на древнем укреплённом холме </w:t>
      </w:r>
      <w:r>
        <w:rPr>
          <w:b/>
          <w:sz w:val="26"/>
          <w:szCs w:val="26"/>
        </w:rPr>
        <w:t xml:space="preserve">Акрополе. </w:t>
      </w:r>
      <w:r>
        <w:rPr>
          <w:sz w:val="26"/>
          <w:szCs w:val="26"/>
        </w:rPr>
        <w:t xml:space="preserve">Даже по развалинам можно представить,  как прекрасен был в своё время Акрополь. Вверх на холм вела широкая мраморная лестница. Справа от неё на возвышении, как драгоценная шкатулка, поставлен небольшой изящный храм богине победы </w:t>
      </w:r>
      <w:r>
        <w:rPr>
          <w:b/>
          <w:sz w:val="26"/>
          <w:szCs w:val="26"/>
        </w:rPr>
        <w:t>Нике</w:t>
      </w:r>
      <w:r>
        <w:rPr>
          <w:sz w:val="26"/>
          <w:szCs w:val="26"/>
        </w:rPr>
        <w:t xml:space="preserve">. Через ворота с колоннами посетитель попадал на площадь, в центре которой высилась статуя покровительницы города, богини мудрости Афины; далее виднелся </w:t>
      </w:r>
      <w:r>
        <w:rPr>
          <w:b/>
          <w:sz w:val="26"/>
          <w:szCs w:val="26"/>
        </w:rPr>
        <w:t>Эрехтейон</w:t>
      </w:r>
      <w:r>
        <w:rPr>
          <w:sz w:val="26"/>
          <w:szCs w:val="26"/>
        </w:rPr>
        <w:t>, своеобразный и сложный по плану храм. Его отличительная черта - выступающий сбоку портик, где перекрытия поддерживали не колонны, а мраморные изваяния в виде женской фигуры, т.н. кариатиды.</w:t>
      </w:r>
    </w:p>
    <w:p>
      <w:pPr>
        <w:pStyle w:val="Normal"/>
        <w:ind w:firstLine="567"/>
        <w:jc w:val="both"/>
        <w:rPr/>
      </w:pPr>
      <w:r>
        <w:rPr>
          <w:sz w:val="26"/>
          <w:szCs w:val="26"/>
        </w:rPr>
        <w:t xml:space="preserve">Главное сооружение Акрополя - посвящённый Афине храм </w:t>
      </w:r>
      <w:r>
        <w:rPr>
          <w:b/>
          <w:sz w:val="26"/>
          <w:szCs w:val="26"/>
        </w:rPr>
        <w:t>Парфенон.</w:t>
      </w:r>
      <w:r>
        <w:rPr>
          <w:sz w:val="26"/>
          <w:szCs w:val="26"/>
        </w:rPr>
        <w:t xml:space="preserve"> Этот храм - наиболее совершенное сооружение в дорическом стиле - был завершён почти две с половиной тысячи лет назад, но нам известны имена его создателей: их звали Иктин и Калликрат. В храме стояла статуя Афины, изваянная великим скульптором Фидием; один из двух мраморных фризов, 160 - метровой лентой опоясывавший храм, представлял праздничное шествие афинян. В создании этого великолепного рельефа на котором были изображены около трёхсот человеческих фигур и двухсот лошадей, также принимал участие Фидий. Парфенон уже около 300 лет стоит в развалинах - с тех самых пор как в 17 веке, во время осады Афин венецианцами, правившие там турки устроили в храме пороховой склад. Большую часть рельефов уцелевших после взрыва, в начале 19 века увёз в Лондон, в Британский музей, англичанин лорд Эльджин.</w:t>
      </w:r>
    </w:p>
    <w:p>
      <w:pPr>
        <w:pStyle w:val="Normal"/>
        <w:ind w:firstLine="567"/>
        <w:jc w:val="both"/>
        <w:rPr>
          <w:sz w:val="26"/>
          <w:szCs w:val="26"/>
        </w:rPr>
      </w:pPr>
      <w:r>
        <w:rPr>
          <w:sz w:val="26"/>
          <w:szCs w:val="26"/>
        </w:rPr>
        <w:t>В результате завоеваний Александра Македонского во второй половине 4 века до н.э. влияние греческой культуры и искусства распространилось на обширные территории. Возникали новые города; крупнейшие центры  складывались, однако, вне пределов Греции. Таковы, например, Александрия в Египте и Пергам в Малой Азии, где строительная деятельность получила наибольший размах. В этих областях предпочитали ионический стиль; интересным его образцом было огромное надгробие малоазийскому царю Мавсолу, причисленное к семи чудесам света. Это была погребальная камера на высоком прямоугольном основании, окружённая колоннадой, над нею возвышалась каменная ступенчатая пирамида, увенчанная скульптурным изображением квадриги, которой управлял сам Мавсол. По этому сооружению впоследствии стали называть мавзолеями и другие большие торжественные погребальные сооружения.</w:t>
      </w:r>
    </w:p>
    <w:p>
      <w:pPr>
        <w:pStyle w:val="Normal"/>
        <w:ind w:firstLine="567"/>
        <w:jc w:val="both"/>
        <w:rPr/>
      </w:pPr>
      <w:r>
        <w:rPr>
          <w:sz w:val="26"/>
          <w:szCs w:val="26"/>
        </w:rPr>
        <w:t xml:space="preserve">В эпоху </w:t>
      </w:r>
      <w:r>
        <w:rPr>
          <w:b/>
          <w:sz w:val="26"/>
          <w:szCs w:val="26"/>
        </w:rPr>
        <w:t xml:space="preserve">эллинизма </w:t>
      </w:r>
      <w:r>
        <w:rPr>
          <w:sz w:val="26"/>
          <w:szCs w:val="26"/>
        </w:rPr>
        <w:t>храмам уделяли меньше внимания, а строили обнесённые колоннадами площади для прогулок, амфитеатры под открытым небом, библиотеки, разного рода общественные здания, дворцы и спортивные сооружения. Усовершенствованы были жилые дома: они стали двух - и трёхэтажными, с большими садами. Роскошь стала целью, в архитектуре смешивали различные стили.</w:t>
      </w:r>
    </w:p>
    <w:p>
      <w:pPr>
        <w:pStyle w:val="Normal"/>
        <w:ind w:firstLine="567"/>
        <w:jc w:val="both"/>
        <w:rPr>
          <w:sz w:val="26"/>
          <w:szCs w:val="26"/>
        </w:rPr>
      </w:pPr>
      <w:r>
        <w:rPr>
          <w:sz w:val="26"/>
          <w:szCs w:val="26"/>
        </w:rPr>
        <w:t>Греческие скульпторы дали миру произведения, которые вызвали восхищение многих поколений. Древнейшие известные нам скульптуры возникли ещё в эпоху архаики. Они несколько примитивны: их неподвижная поза, плотно прижатые к телу руки, устремлённый вперёд взгляд продиктованы узким длинным каменным блоком, из которого статуя была высечена. Одна нога у неё обычно выдвинута вперёд - для сохранения равновесия. Археологи нашли много таких статуй, изображающих обнажённых юношей и одетых в ниспадающие свободными складками наряды девушек. Их лица нередко оживляет таинственная "архаическая" улыбка.</w:t>
      </w:r>
    </w:p>
    <w:p>
      <w:pPr>
        <w:pStyle w:val="Normal"/>
        <w:ind w:firstLine="567"/>
        <w:jc w:val="both"/>
        <w:rPr>
          <w:sz w:val="26"/>
          <w:szCs w:val="26"/>
        </w:rPr>
      </w:pPr>
      <w:r>
        <w:rPr>
          <w:sz w:val="26"/>
          <w:szCs w:val="26"/>
        </w:rPr>
        <w:t>В классическую эпоху главным делом скульпторов было создавать статуи богов и героев и украшать храмы рельефами; к этому добавлялись светские образы, например, изваяния государственных деятелей или победителей на Олимпийских играх.</w:t>
      </w:r>
    </w:p>
    <w:p>
      <w:pPr>
        <w:pStyle w:val="Normal"/>
        <w:ind w:firstLine="567"/>
        <w:jc w:val="both"/>
        <w:rPr>
          <w:sz w:val="26"/>
          <w:szCs w:val="26"/>
        </w:rPr>
      </w:pPr>
      <w:r>
        <w:rPr>
          <w:sz w:val="26"/>
          <w:szCs w:val="26"/>
        </w:rPr>
        <w:t>В верованиях греков боги похожи на обыкновенных людей как своей внешностью, так и образом жизни. Их и изображали как людей, но сильными, хорошо развитыми физически и с прекрасным лицом. Часто людей изображали обнажёнными, чтобы показать красоту гармонически развитого тела.</w:t>
      </w:r>
    </w:p>
    <w:p>
      <w:pPr>
        <w:pStyle w:val="Normal"/>
        <w:ind w:firstLine="567"/>
        <w:jc w:val="both"/>
        <w:rPr>
          <w:sz w:val="26"/>
          <w:szCs w:val="26"/>
        </w:rPr>
      </w:pPr>
      <w:r>
        <w:rPr>
          <w:sz w:val="26"/>
          <w:szCs w:val="26"/>
        </w:rPr>
        <w:t>В 5 веке до н.э. великие скульпторы Мирон, Фидий и Поликлет, каждый по - своему, обновили искусство скульптуры и приблизили его к реальности. Молодые обнажённые атлеты Поликлета, например его "Дорифор", опираются только на одну ногу, другая свободно оставлена. Таким образом можно было развернуть фигуру и создать ощущение движения. Но стоящим мраморным фигурам нельзя было придать более выразительные жесты или сложные позы: статуя могла потерять равновесие, а хрупкий мрамор - сломаться. Этих опасностей можно было избежать, если отливать фигуры из бронзы. Первым мастером сложных бронзовых отливок был Мирон- создатель знаменитого "Дискобола".</w:t>
      </w:r>
    </w:p>
    <w:p>
      <w:pPr>
        <w:pStyle w:val="Normal"/>
        <w:ind w:firstLine="567"/>
        <w:jc w:val="both"/>
        <w:rPr>
          <w:sz w:val="26"/>
          <w:szCs w:val="26"/>
        </w:rPr>
      </w:pPr>
      <w:r>
        <w:rPr>
          <w:sz w:val="26"/>
          <w:szCs w:val="26"/>
        </w:rPr>
        <w:t>Множество художественных достижений связано со славным именем Фидия: он руководил работами по украшению Парфенона фризами и фронтонными группами. Великолепны его бронзовая статуя Афины на Акрополе и 12 метровой высоты покрытая золотом и слоновой костью статуя Афины в Парфеноне, позднее бесследно исчезнувшая. Подобная судьба постигла сделанную из тех же материалов огромную статую Зевса, восседающего на троне, для храма в Олимпии - ещё одно из семи чудес древнего мира.</w:t>
      </w:r>
    </w:p>
    <w:p>
      <w:pPr>
        <w:pStyle w:val="Normal"/>
        <w:ind w:firstLine="567"/>
        <w:jc w:val="both"/>
        <w:rPr>
          <w:sz w:val="26"/>
          <w:szCs w:val="26"/>
        </w:rPr>
      </w:pPr>
      <w:r>
        <w:rPr>
          <w:sz w:val="26"/>
          <w:szCs w:val="26"/>
        </w:rPr>
        <w:t>Как бы ни восхищали нас скульптуры, созданные греками в эпоху расцвета, в наши дни они могут показаться немного холодными. Правда, отсутствует оживлявшая их в своё время раскраска; но ещё более для нас чужды их равнодушные и похожие друг на друга лица. Действительно, греческие скульпторы той поры не пытались выразить на лицах статуй какие -либо чувства или переживания. Их целью было показать совершенную телесную красоту. Поэтому мы любуемся даже теми изваяниями - и их немало, - которые в течение веков были сильно повреждены: некоторые даже утратили голову.</w:t>
      </w:r>
    </w:p>
    <w:p>
      <w:pPr>
        <w:pStyle w:val="Normal"/>
        <w:ind w:firstLine="567"/>
        <w:jc w:val="both"/>
        <w:rPr/>
      </w:pPr>
      <w:r>
        <w:rPr>
          <w:sz w:val="26"/>
          <w:szCs w:val="26"/>
        </w:rPr>
        <w:t xml:space="preserve">Если в 5 веке до н.э. были созданы возвышенные и серьёзные образы, то в 4 веке до н.э. художники склонялись к выражению нежности и мягкости. Тепло и трепет жизни придал гладкой мраморной поверхности </w:t>
      </w:r>
      <w:r>
        <w:rPr>
          <w:b/>
          <w:sz w:val="26"/>
          <w:szCs w:val="26"/>
        </w:rPr>
        <w:t>Пракситель</w:t>
      </w:r>
      <w:r>
        <w:rPr>
          <w:sz w:val="26"/>
          <w:szCs w:val="26"/>
        </w:rPr>
        <w:t xml:space="preserve"> в своих изваяниях обнажённых богов и богинь. Он также нашёл возможность разнообразить позы статуй, создавая равновесие с помощью соответствующих опор. Его Гермес, молодой посланец богов, опирается на ствол дерева.</w:t>
      </w:r>
    </w:p>
    <w:p>
      <w:pPr>
        <w:pStyle w:val="Normal"/>
        <w:ind w:firstLine="567"/>
        <w:jc w:val="both"/>
        <w:rPr/>
      </w:pPr>
      <w:r>
        <w:rPr>
          <w:sz w:val="26"/>
          <w:szCs w:val="26"/>
        </w:rPr>
        <w:t>До</w:t>
      </w:r>
      <w:r>
        <w:rPr>
          <w:b/>
          <w:sz w:val="26"/>
          <w:szCs w:val="26"/>
        </w:rPr>
        <w:t xml:space="preserve"> </w:t>
      </w:r>
      <w:r>
        <w:rPr>
          <w:sz w:val="26"/>
          <w:szCs w:val="26"/>
        </w:rPr>
        <w:t xml:space="preserve">сего времени скульптуры были рассчитаны на рассматривание спереди. </w:t>
      </w:r>
      <w:r>
        <w:rPr>
          <w:b/>
          <w:sz w:val="26"/>
          <w:szCs w:val="26"/>
        </w:rPr>
        <w:t>Лисипп</w:t>
      </w:r>
      <w:r>
        <w:rPr>
          <w:sz w:val="26"/>
          <w:szCs w:val="26"/>
        </w:rPr>
        <w:t xml:space="preserve"> сделал свои статуи так, чтобы их можно было разглядыватьсо всех сторон - это было ещё одно новшество.</w:t>
      </w:r>
    </w:p>
    <w:p>
      <w:pPr>
        <w:pStyle w:val="Normal"/>
        <w:ind w:firstLine="567"/>
        <w:jc w:val="both"/>
        <w:rPr>
          <w:sz w:val="26"/>
          <w:szCs w:val="26"/>
        </w:rPr>
      </w:pPr>
      <w:r>
        <w:rPr>
          <w:sz w:val="26"/>
          <w:szCs w:val="26"/>
        </w:rPr>
        <w:t>В эпоху эллинизма в скульптуре усиливается тяга к пышности и преувеличениям. В одних произведениях показаны чрезмерные страсти, в други заметна излишняя близость к натуре. В это время начал прилежно копировать статуи прежних времён; благодаря копиям мы сегодня знаем многие памятники - либо безвозвратно погибшие, либо ещё не найденные. Мраморные изваяния, передававшие сильные чувства, создавал в 4 веке до н.э. Скопас. Самая большая известная нам его работа - участие в украшении скульптурными рельефами мавзолея в Галикарнасе. Среди самых известных произведений эпохи эллинизма - рельефы большого алтаря в Пергаме с изображением легендарной битвы; найденная в начале прошлого века на острове Мелос статуя богини Афродиты, а также скульптурная группа "Лаокоон". Она изображает троянского жреца и его сыновей, которые были задушены змеями; физические мучения и страх переданы автором с безжалостным правдоподобием.</w:t>
      </w:r>
    </w:p>
    <w:p>
      <w:pPr>
        <w:pStyle w:val="Normal"/>
        <w:ind w:firstLine="567"/>
        <w:jc w:val="both"/>
        <w:rPr>
          <w:sz w:val="26"/>
          <w:szCs w:val="26"/>
        </w:rPr>
      </w:pPr>
      <w:r>
        <w:rPr>
          <w:sz w:val="26"/>
          <w:szCs w:val="26"/>
        </w:rPr>
        <w:t xml:space="preserve">В произведениях античных писателей можно прочесть о том, что в их времена процветала также живопись, но от росписей храмов и жилых домов почти ничего не сохранилось. Мы знаем также, что и в живописи художники стремились к возвышенной красоте. </w:t>
      </w:r>
    </w:p>
    <w:p>
      <w:pPr>
        <w:pStyle w:val="Normal"/>
        <w:ind w:firstLine="567"/>
        <w:jc w:val="both"/>
        <w:rPr>
          <w:sz w:val="26"/>
          <w:szCs w:val="26"/>
        </w:rPr>
      </w:pPr>
      <w:r>
        <w:rPr>
          <w:sz w:val="26"/>
          <w:szCs w:val="26"/>
        </w:rPr>
        <w:t>Особое место в греческой живописи принадлежит росписям на вазах. В древнейших вазах на обнажённую красную поверхность наносили чёрным лаком силуэты людей и животных. На них процарапывали иглой очертания деталей - они проступали в виде тонкой красной линии. Но этот приём был неудобен и позднее стали оставлять фигуры красными, а промежутки между ними закрашивали чёрным. Так было удобнее прорисовывать детали - их делали на красном фоне чёрными линиями.</w:t>
      </w:r>
    </w:p>
    <w:p>
      <w:pPr>
        <w:pStyle w:val="Normal"/>
        <w:ind w:firstLine="567"/>
        <w:jc w:val="both"/>
        <w:rPr>
          <w:sz w:val="26"/>
          <w:szCs w:val="26"/>
        </w:rPr>
      </w:pPr>
      <w:r>
        <w:rPr>
          <w:sz w:val="26"/>
          <w:szCs w:val="26"/>
        </w:rPr>
        <w:t>Сюжеты для вазописи черпали из гомеровского эпоса, многочисленных мифов о богах и героях, изображали на вазах празднества и спортивные состязания. Росписи на вазах, исполненные часто мастерами - керамистами с большим искусством, интересны еще и тем, что они повествуют о жизни древних греков, о их внешности, предметах быта, обычаях и многом другом. В этом смысле они сообщают нам даже больше, чем скульптуры.</w:t>
      </w:r>
    </w:p>
    <w:p>
      <w:pPr>
        <w:pStyle w:val="Normal"/>
        <w:ind w:firstLine="567"/>
        <w:jc w:val="both"/>
        <w:rPr>
          <w:sz w:val="26"/>
          <w:szCs w:val="26"/>
        </w:rPr>
      </w:pPr>
      <w:r>
        <w:rPr>
          <w:sz w:val="26"/>
          <w:szCs w:val="26"/>
        </w:rPr>
      </w:r>
    </w:p>
    <w:p>
      <w:pPr>
        <w:pStyle w:val="Normal"/>
        <w:ind w:firstLine="567"/>
        <w:jc w:val="center"/>
        <w:rPr>
          <w:sz w:val="26"/>
          <w:szCs w:val="26"/>
        </w:rPr>
      </w:pPr>
      <w:r>
        <w:rPr>
          <w:b/>
          <w:sz w:val="26"/>
          <w:szCs w:val="26"/>
          <w:u w:val="single"/>
        </w:rPr>
        <w:t>5.ИСКУССТВО ЭТРУСКОВ</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имерно в 8 веке до н.э. Северную Италию населяли этруски. Прошлое этого народа окутано тайной, потому что учёные до сих пор не вполне понимают их письменность, а римляне освободившись от власти этрусков в 4 веке до н.э., стёрли с лица земли их города. Однако они оставили нетронутыми "города мёртвых" - кладбища, которые порой превосходили своими размерами города живых. У этрусков существовал культ мёртвых: они верили в загробную жизнь и хотели сделать её по возможности приятной для умерших. Поэтому их искусство, служившее смерти, было полно жизни и светлой радости. В росписях на стенах гробниц были изображены лучшие стороны жизни - праздненства с музыкой и танцами, спортивные состязания, сцены охоты или приятное пребывание в семейном кругу. Саркофаги из терракоты, т.е. обожжённой глины напоминали тогдашние ложа. На них возлежат скульптурные изображения супружеских пар за дружеской беседой или за трапезой - на античных пиршествах ели в такой неудобной позе.</w:t>
      </w:r>
    </w:p>
    <w:p>
      <w:pPr>
        <w:pStyle w:val="Normal"/>
        <w:ind w:firstLine="567"/>
        <w:jc w:val="both"/>
        <w:rPr/>
      </w:pPr>
      <w:r>
        <w:rPr>
          <w:sz w:val="26"/>
          <w:szCs w:val="26"/>
        </w:rPr>
        <w:t xml:space="preserve">Этруски рано познакомились с греческим искусством. В их городах работали мастера из Греции, которые обучали молодых этрусков. От греков, видимо позаимствована характерная улыбка на лицах этрусских статуй - она сильно напоминает "архаическую" улыбку ранних греческих статуй. И всё же эти расписные терракоты сохранили присущие этрусским скульптурам черты лица - крупный нос, слегка раскосые миндалевидные глаза под тяжёлыми веками, полные губы. Этруски хорошо владели техникой бронзового литья. В Этрурии было создано знаменитое изваяние </w:t>
      </w:r>
      <w:r>
        <w:rPr>
          <w:b/>
          <w:sz w:val="26"/>
          <w:szCs w:val="26"/>
        </w:rPr>
        <w:t>Капитолийской волчицы</w:t>
      </w:r>
      <w:r>
        <w:rPr>
          <w:sz w:val="26"/>
          <w:szCs w:val="26"/>
        </w:rPr>
        <w:t>, вскормившей якобы своим молоком двух младенцев - легендарного основателя Рима Ромула и его брата - близнеца Рема.</w:t>
      </w:r>
    </w:p>
    <w:p>
      <w:pPr>
        <w:pStyle w:val="Normal"/>
        <w:ind w:firstLine="567"/>
        <w:jc w:val="both"/>
        <w:rPr>
          <w:sz w:val="26"/>
          <w:szCs w:val="26"/>
        </w:rPr>
      </w:pPr>
      <w:r>
        <w:rPr>
          <w:sz w:val="26"/>
          <w:szCs w:val="26"/>
        </w:rPr>
        <w:t>Храмы этруски строили из дерева. Перед прямоугольным зданием находился портик с простыми колоннами. Деревянные балки перекрытия позволяли ставить колонны на значительном расстоянии друг от друга. Крыша имела сильный наклон, роль фриза выполняли ряды расписанных глинянных плит. Самой своеобразной чертой храма было высокое основание, которое унаследовали римские строители. Ещё одну важную новинку этруски оставили в наследство римлянам - технику выведения сводов.</w:t>
      </w:r>
    </w:p>
    <w:p>
      <w:pPr>
        <w:pStyle w:val="Normal"/>
        <w:ind w:firstLine="567"/>
        <w:jc w:val="both"/>
        <w:rPr>
          <w:sz w:val="26"/>
          <w:szCs w:val="26"/>
        </w:rPr>
      </w:pPr>
      <w:r>
        <w:rPr>
          <w:sz w:val="26"/>
          <w:szCs w:val="26"/>
        </w:rPr>
        <w:t xml:space="preserve">Правда, своды появились впервые на востоке; но у этрусков научились этому римляне, которые достигли в строительстве сводчатых перекрытий невиданных высот. </w:t>
      </w:r>
    </w:p>
    <w:p>
      <w:pPr>
        <w:pStyle w:val="Normal"/>
        <w:ind w:firstLine="567"/>
        <w:jc w:val="both"/>
        <w:rPr>
          <w:sz w:val="26"/>
          <w:szCs w:val="26"/>
        </w:rPr>
      </w:pPr>
      <w:r>
        <w:rPr>
          <w:sz w:val="26"/>
          <w:szCs w:val="26"/>
        </w:rPr>
      </w:r>
    </w:p>
    <w:p>
      <w:pPr>
        <w:pStyle w:val="Normal"/>
        <w:ind w:firstLine="567"/>
        <w:jc w:val="center"/>
        <w:rPr>
          <w:b/>
          <w:b/>
          <w:sz w:val="26"/>
          <w:szCs w:val="26"/>
          <w:u w:val="single"/>
        </w:rPr>
      </w:pPr>
      <w:r>
        <w:rPr>
          <w:b/>
          <w:sz w:val="26"/>
          <w:szCs w:val="26"/>
          <w:u w:val="single"/>
        </w:rPr>
        <w:t>6.ИСКУССТВО ДРЕВНЕГО РИМА</w:t>
      </w:r>
    </w:p>
    <w:p>
      <w:pPr>
        <w:pStyle w:val="Normal"/>
        <w:ind w:firstLine="567"/>
        <w:jc w:val="both"/>
        <w:rPr>
          <w:sz w:val="26"/>
          <w:szCs w:val="26"/>
        </w:rPr>
      </w:pPr>
      <w:r>
        <w:rPr>
          <w:sz w:val="26"/>
          <w:szCs w:val="26"/>
        </w:rPr>
        <w:tab/>
        <w:t xml:space="preserve"> </w:t>
      </w:r>
    </w:p>
    <w:p>
      <w:pPr>
        <w:pStyle w:val="Normal"/>
        <w:jc w:val="both"/>
        <w:rPr>
          <w:sz w:val="26"/>
          <w:szCs w:val="26"/>
        </w:rPr>
      </w:pPr>
      <w:r>
        <w:rPr>
          <w:sz w:val="26"/>
          <w:szCs w:val="26"/>
        </w:rPr>
        <w:t>В 1 тысячелетии до н.э. вокруг города Рима возникло досударство, которое стало расширять свои владения за счёт соседних народов. Эта просуществовавшая около тысячи лет мировая держава жила эксплуатацией рабского труда и завоёванных стран. Во времена расцвета Риму принадлежали все прилегающие к Средиземному морю земли - как в Европе, так и в Азии, Африке. Для управления таким необъятным государством требовались строгие законы и сильное войско. Искусство, в особенности архитектура, тоже было призвано показывать всему миру незыблемую мощь государственной власти.</w:t>
      </w:r>
    </w:p>
    <w:p>
      <w:pPr>
        <w:pStyle w:val="Normal"/>
        <w:ind w:firstLine="567"/>
        <w:jc w:val="both"/>
        <w:rPr>
          <w:sz w:val="26"/>
          <w:szCs w:val="26"/>
        </w:rPr>
      </w:pPr>
      <w:r>
        <w:rPr>
          <w:sz w:val="26"/>
          <w:szCs w:val="26"/>
        </w:rPr>
        <w:t>Культурный уровень сердцевины государства, располагавшейся еа территории нынешней Италии, был ниже уровня культуры некоторых покорённых народов. Многое римляне заимствовали у этрусков, но больше всего- у греков. С их культурой римляне познакомились очень рано в греческих поселениях Южной Италии. Даже многие свои верования и мифы римляне заимствовали у греков.</w:t>
      </w:r>
    </w:p>
    <w:p>
      <w:pPr>
        <w:pStyle w:val="Normal"/>
        <w:ind w:firstLine="567"/>
        <w:jc w:val="both"/>
        <w:rPr>
          <w:sz w:val="26"/>
          <w:szCs w:val="26"/>
        </w:rPr>
      </w:pPr>
      <w:r>
        <w:rPr>
          <w:sz w:val="26"/>
          <w:szCs w:val="26"/>
        </w:rPr>
        <w:t>Римляне научились строить из камня арки, простые своды и купола для перекрытия зданий, они также начали использовать для скрепления камней известковый раствор. Это был огромный шаг вперёд в строительной технике. Теперь можно было строить более разнообразные по планировке сооружения и перекрывать большие внутренние помещения. Например, круглое внутреннее помещение римского пантеона - храма всех богов - имело 40 метров в поперечнике. Оно было перекрыто гигантским куполом, который потом на протяжении столетий был образцом для архитекторов и строителей.</w:t>
      </w:r>
    </w:p>
    <w:p>
      <w:pPr>
        <w:pStyle w:val="Normal"/>
        <w:ind w:firstLine="567"/>
        <w:jc w:val="both"/>
        <w:rPr>
          <w:sz w:val="26"/>
          <w:szCs w:val="26"/>
        </w:rPr>
      </w:pPr>
      <w:r>
        <w:rPr>
          <w:sz w:val="26"/>
          <w:szCs w:val="26"/>
        </w:rPr>
        <w:t>Римляне переняли греческие колонны. Они предпочитали коринфский стиль, как самый пышный. В римских постройках, однако, колонны стали утрачивать своё первоначальное назначение быть опорой для какой - либо части постройки. Они превратились в украшение, поскольку арки и своды держались и без них. Очень часто использовались полуколонны и прямоугольные в разрезе пилястры.</w:t>
      </w:r>
    </w:p>
    <w:p>
      <w:pPr>
        <w:pStyle w:val="Normal"/>
        <w:ind w:firstLine="567"/>
        <w:jc w:val="both"/>
        <w:rPr/>
      </w:pPr>
      <w:r>
        <w:rPr>
          <w:sz w:val="26"/>
          <w:szCs w:val="26"/>
        </w:rPr>
        <w:t>Самые замечательные памятники римской архитектуры относятся к первым столетиям нашей эры. В это время</w:t>
      </w:r>
      <w:r>
        <w:rPr/>
        <w:t xml:space="preserve"> </w:t>
      </w:r>
      <w:r>
        <w:rPr>
          <w:sz w:val="26"/>
          <w:szCs w:val="26"/>
        </w:rPr>
        <w:t xml:space="preserve">Рим больше не был республикой; страной правили императоры. Каждый властитель считал делом чести строить нарядные площади, обнесённые колоннадами, и общественные здания. Император Август, живший на рубеже прошлой и нашей эры, хвалился, что застал столицу кирпичной, а оставляет её мраморной. Многочисленные развалины, сохранившиеся до наших дней, дают представление о смелости и размахе строительных начинаний той поры. В честь полководцев - победителей воздвигали триумфальные арки. Особым великолепием отличались здания, предназначенные для развлечений. Уже в античные времена Рим был городом с миллионным населением. </w:t>
      </w:r>
    </w:p>
    <w:p>
      <w:pPr>
        <w:pStyle w:val="Normal"/>
        <w:ind w:firstLine="567"/>
        <w:jc w:val="both"/>
        <w:rPr>
          <w:sz w:val="26"/>
          <w:szCs w:val="26"/>
        </w:rPr>
      </w:pPr>
      <w:r>
        <w:rPr>
          <w:sz w:val="26"/>
          <w:szCs w:val="26"/>
        </w:rPr>
        <w:t xml:space="preserve">Самый большой римский цирк Колизей вмещал 50000 зрителей. Это был амфитеатр - так и теперь строят стадионы. </w:t>
      </w:r>
    </w:p>
    <w:p>
      <w:pPr>
        <w:pStyle w:val="Normal"/>
        <w:rPr>
          <w:sz w:val="26"/>
          <w:szCs w:val="26"/>
        </w:rPr>
      </w:pPr>
      <w:r>
        <w:rPr>
          <w:sz w:val="26"/>
          <w:szCs w:val="26"/>
        </w:rPr>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rFonts w:ascii="Courier New" w:hAnsi="Courier New" w:cs="Courier New"/>
          <w:b/>
          <w:b/>
          <w:sz w:val="30"/>
          <w:szCs w:val="30"/>
        </w:rPr>
      </w:pPr>
      <w:r>
        <w:rPr>
          <w:rFonts w:cs="Courier New" w:ascii="Courier New" w:hAnsi="Courier New"/>
          <w:b/>
          <w:sz w:val="30"/>
          <w:szCs w:val="30"/>
        </w:rPr>
      </w:r>
    </w:p>
    <w:p>
      <w:pPr>
        <w:pStyle w:val="Normal"/>
        <w:ind w:firstLine="567"/>
        <w:jc w:val="center"/>
        <w:rPr>
          <w:rFonts w:ascii="Courier New" w:hAnsi="Courier New" w:cs="Courier New"/>
          <w:b/>
          <w:b/>
          <w:sz w:val="30"/>
          <w:szCs w:val="30"/>
        </w:rPr>
      </w:pPr>
      <w:r>
        <w:rPr>
          <w:rFonts w:cs="Courier New" w:ascii="Courier New" w:hAnsi="Courier New"/>
          <w:b/>
          <w:sz w:val="30"/>
          <w:szCs w:val="30"/>
        </w:rPr>
      </w:r>
    </w:p>
    <w:p>
      <w:pPr>
        <w:pStyle w:val="Normal"/>
        <w:ind w:firstLine="567"/>
        <w:jc w:val="center"/>
        <w:rPr>
          <w:rFonts w:ascii="Courier New" w:hAnsi="Courier New" w:cs="Courier New"/>
          <w:b/>
          <w:b/>
          <w:sz w:val="30"/>
          <w:szCs w:val="30"/>
        </w:rPr>
      </w:pPr>
      <w:r>
        <w:rPr>
          <w:rFonts w:cs="Courier New" w:ascii="Courier New" w:hAnsi="Courier New"/>
          <w:b/>
          <w:sz w:val="30"/>
          <w:szCs w:val="30"/>
        </w:rPr>
      </w:r>
    </w:p>
    <w:p>
      <w:pPr>
        <w:pStyle w:val="Normal"/>
        <w:ind w:firstLine="567"/>
        <w:jc w:val="center"/>
        <w:rPr>
          <w:rFonts w:ascii="Courier New" w:hAnsi="Courier New" w:cs="Courier New"/>
          <w:b/>
          <w:b/>
          <w:sz w:val="30"/>
          <w:szCs w:val="30"/>
        </w:rPr>
      </w:pPr>
      <w:r>
        <w:rPr>
          <w:rFonts w:cs="Courier New" w:ascii="Courier New" w:hAnsi="Courier New"/>
          <w:b/>
          <w:sz w:val="30"/>
          <w:szCs w:val="30"/>
        </w:rPr>
      </w:r>
    </w:p>
    <w:p>
      <w:pPr>
        <w:pStyle w:val="Normal"/>
        <w:ind w:firstLine="567"/>
        <w:jc w:val="center"/>
        <w:rPr>
          <w:rFonts w:ascii="Courier New" w:hAnsi="Courier New" w:cs="Courier New"/>
          <w:b/>
          <w:b/>
          <w:sz w:val="30"/>
          <w:szCs w:val="30"/>
        </w:rPr>
      </w:pPr>
      <w:r>
        <w:rPr>
          <w:rFonts w:cs="Courier New" w:ascii="Courier New" w:hAnsi="Courier New"/>
          <w:b/>
          <w:sz w:val="30"/>
          <w:szCs w:val="30"/>
        </w:rPr>
      </w:r>
    </w:p>
    <w:p>
      <w:pPr>
        <w:pStyle w:val="Normal"/>
        <w:ind w:firstLine="567"/>
        <w:jc w:val="center"/>
        <w:rPr>
          <w:rFonts w:ascii="Arial" w:hAnsi="Arial" w:cs="Arial"/>
          <w:sz w:val="24"/>
          <w:szCs w:val="24"/>
        </w:rPr>
      </w:pPr>
      <w:r>
        <w:rPr>
          <w:rFonts w:eastAsia="Courier New" w:cs="Courier New" w:ascii="Courier New" w:hAnsi="Courier New"/>
          <w:b/>
          <w:sz w:val="30"/>
          <w:szCs w:val="30"/>
        </w:rPr>
        <w:t xml:space="preserve"> </w:t>
      </w:r>
      <w:r>
        <w:rPr>
          <w:rFonts w:eastAsia="Courier New" w:cs="Courier New" w:ascii="Courier New" w:hAnsi="Courier New"/>
          <w:sz w:val="30"/>
          <w:szCs w:val="30"/>
        </w:rPr>
        <w:t xml:space="preserve">  </w:t>
      </w:r>
      <w:r>
        <w:rPr>
          <w:rFonts w:eastAsia="Courier New" w:cs="Courier New" w:ascii="Courier New" w:hAnsi="Courier New"/>
          <w:sz w:val="24"/>
          <w:szCs w:val="24"/>
        </w:rPr>
        <w:t xml:space="preserve">     </w:t>
      </w:r>
    </w:p>
    <w:p>
      <w:pPr>
        <w:pStyle w:val="Normal"/>
        <w:ind w:firstLine="567"/>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776" w:footer="720" w:bottom="10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4:38:00Z</dcterms:created>
  <dc:creator>Фирма 02</dc:creator>
  <dc:description/>
  <dc:language>en-US</dc:language>
  <cp:lastModifiedBy>ajudushkin</cp:lastModifiedBy>
  <cp:lastPrinted>1996-05-06T16:23:00Z</cp:lastPrinted>
  <dcterms:modified xsi:type="dcterms:W3CDTF">2005-10-05T08:51:00Z</dcterms:modified>
  <cp:revision>61</cp:revision>
  <dc:subject/>
  <dc:title>реферат по философии</dc:title>
</cp:coreProperties>
</file>