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/03/98 представлен в школе №3 г. Москвы</w:t>
      </w:r>
    </w:p>
    <w:p>
      <w:pPr>
        <w:pStyle w:val="Normal"/>
        <w:jc w:val="both"/>
        <w:rPr>
          <w:rFonts w:ascii="Academy Ho" w:hAnsi="Academy Ho" w:eastAsia="Academy Ho" w:cs="Academy Ho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>have a nice da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вине прошлого века ( начало 70-х гг.) во Франции начала работать группа молодых художников. Впервые в истории искусства художники сделали для себя правилом писать не в мастерской, а под открытым небом: на берегу реки, в поле, в л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ыставки в Париже этих художников стали называть импрессионистами, от французского слов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‘impression’- </w:t>
      </w:r>
      <w:r>
        <w:rPr>
          <w:sz w:val="28"/>
          <w:szCs w:val="28"/>
        </w:rPr>
        <w:t xml:space="preserve">что  знач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впечат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. Это слово подходило к их работам, потому что в них художники передавали своё непосредственное впечатление от увиденного. Художники по новому подошли к изображению мира. Главным для них стали трепетный свет, воздух, в который как бы погружены фигуры людей и предметы. В их картинах чувствовался ветер, влажная после дождя, нагретая солнцем земля. Они стремились разглядеть и показать удивительное богатство цвета в природе. Импрессионизм был последним крупным художественным движением во Франции 19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льзя сказать, что путь художников-импрессионистов был лёгок. Сначала их не признавали, их живопись казалась слишком смелой и необычной, над ними смеялись. Никто не хотел покупать их картин. Но они упорно шли своим путём. Ни бедность, ни голод не могли заставить их отказаться от своих уб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шло много лет, некоторых из художников-импрессионистов уже не было в живых, когда наконец их искусство было признано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 русле этого направления</w:t>
      </w:r>
      <w:r>
        <w:rPr/>
        <w:t xml:space="preserve"> </w:t>
      </w:r>
      <w:r>
        <w:rPr>
          <w:sz w:val="28"/>
          <w:szCs w:val="28"/>
        </w:rPr>
        <w:t>работал один из крупнейших французских художников 19 века Эдуард Манэ (1832-1883). До того свежестью и чистотой тонов изображал Манэ уголки Парижа, шумные бары, образы своих современников, не сложные по мотивам натюрморты. Любая его картина поражает острой наблюдательностью, свободой и легкостью мазка, смелой изысканностью красочных сочетаний, Это был художник-новатор, нередко подвергавшийся нападкам официальной французской критики. Впрочем, это пришлось испытать всем импрессионистам, признание и слава  к которым пришли не с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мастеров импрессионизма был Клод Моне (1840-1926). Он работал главным образом в области пейзажа. Моне и близкие к нему художники - Ренуар, Писарро и Сислей - обратили внимание на то, что один и тот же пейзаж представляется совсем иным в солнечный или облачный день, при утреннем или вечернем свете. Заметив также, что тени от предметов вовсе не черные, а имеют определённую окраску, они изгнали черный цвет со своей палит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не писал один и тот же вид в разное время суток. Таковы его се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‘</w:t>
      </w:r>
      <w:r>
        <w:rPr>
          <w:sz w:val="28"/>
          <w:szCs w:val="28"/>
        </w:rPr>
        <w:t>Стога с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Руанский соб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. Беглыми как будто небрежными мазкакми Моне писал колышушееся от ветерка поле и полную движения улицу Парижа. Он превосходно умел передать на полотне и знойное марево летнего дня, и влажный снег мягкой французской зимы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Жизнерадостное восприятие мира, присуще в целом всему импрессионизму, особенно отчетливо проявилось в творчестве одного из крупнейших представителей  этого направления Огюста Ренуара (1841-1919). Его привлекали молодые свежие лица, естественные, непринужденные позы. В сделанных им портретах нет психологической глубины, но сходство с оригиналом в них установлено тонко, привлекает живой блеск глаз, нежные отсветы окружающих красочных тонов на коже лица. Одно из значительных полотен Рену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‘</w:t>
      </w:r>
      <w:r>
        <w:rPr>
          <w:sz w:val="28"/>
          <w:szCs w:val="28"/>
        </w:rPr>
        <w:t>Бал в саду Мулен де ла Гал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. Художник как будто зафиксировал своё мнгновенное впечатление от пестрой подвижной массы людей. Трудно на расстоянии рассмотреть каждый предмет во всех деталях, и Ренуар рисует их лишь в самых общих чертах, словно глядя издали.  Он, как и другие импрессионисты, отказался от тщательного выписывания формы каждого предмета, сосредоточив внимание на передаче этой формы в трепетных бликах того или иного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яд новых творческих задач поставил перед собой Эдгар Дега (1834-1917). Он примыкал к направлению импрессионистов, хотя его живописные приемы были иными. В центре искусства этого художника стоит изображение человека. Он писал людей различных общественных слоев: модисток, прачек и гладильщиц за работой, балерин в минуты отдыха, на репетициях или во время выступлений на сцене; бытовые сценки - в кафе, на улице, на скачках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га умел подметить необычный выразительный жест, найти редкий угол зрения (сверху или сбоку), сообщающий изображению остроту и новизну. При первом взгляде на его полотна кажется, что это случайно увиденный, как бы выхваченный кусок действительности. На самом деле в них всё тщательно продумано. Вот этой четкой композицией, а также внимание к определенности и четкости линий произведения Дега отличаются от работ других импрессион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временно с импрессионистами в 80-х гг. Во Франции выступает со своими картинами голландец Винсент Ван-Гог  (1853-1890), искусство которого теснейшим образом связано с развитием французской живописи. Обладая яркой самобытной индивидуальностью, Ван-Гог выработал свою собственную живописную манеру. Человек напряженной внутренней жизни, обостренных чувств,  художник не мог смириться с окружающей действительностью, полной противоречий и несправедливости. Образы его картин окрашены пессимистическими и тревожными настроениями. Любой портрет, пейзаж или натюрморт наполнен у Ван-Гога теми беспокойными чувствами, которые обуревали и его самого. Он достиг небывалого до сих пор в искусстве эмоционального воздействия цвета, динамичности мазка и линий, острой выразительности форм. В его карт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Кафе вече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интенсивно синее небо кажется зловеще мрачным, несмотря на огромные сияющие звезды. Пронизывающе-ярким, лимонно-желтым светом залито уличное кафе. В нем сидят посетители, по улице идут прохожие, но над всем господствует настроение пустынности и тоскливого одиночества. То же настроение присутствует и в карт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Ночной кабачок в Ар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жизни Ван-Гога его картины не встретили признания и были высоко оценены лишь впоследствии.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зднее признание получило и творчество Поля Сезанна (1839-1906). Опираясь на отдельные завоевания импрессионистов, он во многом отходит от них, создав свою особую манеру. Художник стремился найти постоянный, не зависящий от освещения в данный момент цвет изображаемого предмета. Сущностью его исканий была передача формы соотношениями красочных тонов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Цвет лепит предме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, - говорил Сезанн. Так,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Натюрморте с персиками и груш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форма каждого предмета передана тончайшими градациями цвета, а композиционное расположение продуманно во всех детал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кажется материально ощутимым и объемным. Но, завоевав эти качества, живопись Сезанна утратила, однако, конкретность в изображении реальных предметов. Часто в его произведениях нельзя понять, какие именно фрукты изображены, какие взяты ткани, из чего сделан тот или иной предмет. Эти элементы абстрагирования, заложенные в самом методе Сезанна, привели впоследствии искусство его последователей к полной условности форм и отвлеч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иски своего особого пути в искусстве характеризуют и творчество Поля Гогена (1848-1903). Подобно Ван-Гогу, он тоже хотел протестовать своим искусством против окружающей действительности. Но он не боролся с её пороками, а бежал от них. В1891 г. Гоген уезжает на Таити - один из островов Тихого океана. Художника пленяет экзотическая природа этого острова, а жизнь таитянских племен, нетронутых современной цивилизацией, привлекает его своей наивностью и чистотой. В карт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Таитянка, держащая пл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силуэт женщины очерчен простыми и ясными конт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 любуется её спокойным смуглым лицом, естественной грацией позы. Узор юбки напоминает форму ветвей и листьев над головой женщины. Гоген не стремится к оптической верности в передаче окружающего мира. Он пишет не столько то, что видит, сколько то, что хочет увидеть вокруг себя. Картины Гогена по своей плоскостности, орнаментальности и яркости красок напоминают декоративные ткани и в известной степени -  искусство восточных народов. Кроме того, Гоген вызвал своим творчеством большой интерес к культуре неевропейских народов, и это составляет его несомненную заслугу.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cademy Ho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OFFICE\WINWORD6.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0:53:00Z</dcterms:created>
  <dc:creator/>
  <dc:description/>
  <dc:language>en-US</dc:language>
  <cp:lastModifiedBy>����� �������</cp:lastModifiedBy>
  <dcterms:modified xsi:type="dcterms:W3CDTF">1998-09-19T00:53:00Z</dcterms:modified>
  <cp:revision>2</cp:revision>
  <dc:subject/>
  <dc:title>    ��������� ������� �������������� ��������� �� ������� 19 ���� ��� ������������� (�� �����</dc:title>
</cp:coreProperties>
</file>