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еждународный Университет Кыргызстан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Институт дистанционного образова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Р е ф е р а т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на   тему: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"Жизнь и творческий путь Суйменкула Чокморова".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</w:t>
      </w:r>
      <w:r>
        <w:rPr>
          <w:rFonts w:cs="Tahoma" w:ascii="Tahoma" w:hAnsi="Tahoma"/>
          <w:sz w:val="24"/>
        </w:rPr>
        <w:t>Выполнил:Шиленко В.Ю.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</w:t>
      </w:r>
      <w:r>
        <w:rPr>
          <w:rFonts w:cs="Tahoma" w:ascii="Tahoma" w:hAnsi="Tahoma"/>
          <w:sz w:val="24"/>
        </w:rPr>
        <w:t>Гр. В.Ш.Э.и Б. М.и П. 1-курс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4"/>
          <w:lang w:val="en-US"/>
        </w:rPr>
        <w:t xml:space="preserve">                                                                   </w:t>
      </w:r>
      <w:r>
        <w:rPr>
          <w:rFonts w:cs="Tahoma" w:ascii="Tahoma" w:hAnsi="Tahoma"/>
          <w:sz w:val="24"/>
        </w:rPr>
        <w:t>Руководитель: Намазова</w:t>
      </w:r>
      <w:r>
        <w:rPr>
          <w:rFonts w:cs="Tahoma" w:ascii="Tahoma" w:hAnsi="Tahoma"/>
          <w:sz w:val="24"/>
          <w:lang w:val="en-US"/>
        </w:rPr>
        <w:t>.A.H.</w:t>
      </w:r>
      <w:r>
        <w:rPr>
          <w:rFonts w:cs="Tahoma" w:ascii="Tahoma" w:hAnsi="Tahoma"/>
          <w:sz w:val="24"/>
        </w:rPr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32"/>
        </w:rPr>
        <w:t xml:space="preserve">Бишкек  2000                                        </w:t>
      </w:r>
    </w:p>
    <w:p>
      <w:pPr>
        <w:pStyle w:val="Normal"/>
        <w:ind w:right="-1192" w:hanging="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19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192" w:hanging="0"/>
        <w:jc w:val="center"/>
        <w:rPr>
          <w:sz w:val="28"/>
        </w:rPr>
      </w:pPr>
      <w:r>
        <w:rPr>
          <w:sz w:val="28"/>
        </w:rPr>
        <w:t>План.</w:t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20" w:right="-1192" w:hanging="360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right="-1192" w:hanging="360"/>
        <w:rPr>
          <w:sz w:val="28"/>
        </w:rPr>
      </w:pPr>
      <w:r>
        <w:rPr>
          <w:sz w:val="28"/>
        </w:rPr>
        <w:t>Путь к творчеству.</w:t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right="-1192" w:hanging="360"/>
        <w:rPr>
          <w:sz w:val="28"/>
        </w:rPr>
      </w:pPr>
      <w:r>
        <w:rPr>
          <w:sz w:val="28"/>
        </w:rPr>
        <w:t>Творчество художника Чокморова.</w:t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520" w:right="-1192" w:hanging="360"/>
        <w:rPr>
          <w:sz w:val="28"/>
        </w:rPr>
      </w:pPr>
      <w:r>
        <w:rPr>
          <w:sz w:val="28"/>
        </w:rPr>
        <w:t>Сулейменкул Чокморов - артист кино.</w:t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20" w:leader="none"/>
        </w:tabs>
        <w:ind w:left="2520" w:right="-1192" w:hanging="360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0" w:leader="none"/>
        </w:tabs>
        <w:ind w:left="2520" w:right="-1192" w:hanging="360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right="-1192" w:firstLine="720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>В конце шестидесятых годов кыргызское киноискусство достигло всемирной известности:тогда мировая печать заговорила о "чуде кыргызского кино". Именно в эти годы начал свою кинодеятельность Суйменкул Чокморов. Если Ч.Айтматов, Б.Шамшиев, Т.Океев своими произведениями, кинофильмами познакомили мир с кыргызским народом, то посредством образов, созданных С. Чокморовым, зарубежный зритель получил яркое представление о кыргызском народе,о его национальном мировидении. Он стал живым воплощением всего самого лучшего, самого привлекательного в национальном характере кыргызов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же в первых работах С. Чокморова проявились главные качества дара, данного ему Богом.Успех С. Чокморова в создании образов обусловлен прежде всего знанием жизни своего народа,его обычаев и нравов, глубоким проникновением в суть национального характера, ощущением   единства, слитности с родной землёй. К этому следует добавить и упорство Чокморова в достижении поставленной цели, несокрушимое мужество, удивительное терпение и стойкость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-1192" w:hanging="360"/>
        <w:jc w:val="center"/>
        <w:rPr>
          <w:sz w:val="28"/>
        </w:rPr>
      </w:pPr>
      <w:r>
        <w:rPr>
          <w:sz w:val="28"/>
        </w:rPr>
        <w:t>Путь к творчеству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>Суйменкул Чокморов родился 9 ноября 1939 года в селе Чон-Таш Аламединского района Чуйской области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>Он принадлежал поколению людей, детство которых пришлось на суровые годы войны. Здесь в маленьком аиле, у подножия гор, берут начало истоки его жизни и творчества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уйменкул рано рано познал науку преодоления самого себя. Он рос болезненным мальчиком и не мирился с этим, преодолевая свою слабость физическими нагрузками, сознательно развивал в себе ловкость и силу, упорно тренируя тело. В одно время у него даже отнимались ноги, но он не только победил и этот недуг, стал первоклассным спортсменом, завоевал звание мастера спорта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диночку в те годы было трудно выжить . Вообще, жизнь  в одиночестве чужда кыргызскому селу. Здесь нет пресловутой "хаты с краю". Здесь особый уклад быта, исчерпывающиеся формулой "не чужие-соседи". Взаимопомощь, готовность поделиться последним, доверие - всё это помогло преодолеть сельчанам трудности военных лет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тот мир доброты, тепла и уважения, в котором горе и радость не  бывают чужими; мир, в котором приход гостя также естественен и желателен, как восход солнца, и где умение и знание одного становились достоянием всех, этот мир, запечатлившийся в сознании мальчика, звучит в памяти художника как образ человеческой гармонии, став для Чокморова тем вечным источником, к которому он неизменно припадает всю свою жизнь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вым учителем рисования был старший брат Намырбек. По болезни Суйменкул пропустил учебный год и жил у брата во Фрунзе. Результаты нехитрых уроков брата оказались неожиданными - рисование стало любимым занятием Суйменкула и, вернувшись в школу он быстро приобрёл славу лучшего школьного художника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зы художественного образования сельский юноша получил во Фрунзенском художественном училище, а после его окончания закрепил их в Ленинградском художественном институте имени И.В.Репина. Учителем Чокморова был народный художник СССР Е.Е.Моисеенко, известный советский баталист, автор многих прославленных картин, посвященных гражданской войне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ыли и другие учителя. Для поколения, к которому принадлежит Чокморов, таким учителем был С.А.Чуйков, народный художник СССР, основатель киргизского изобразительного искусства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 студенческой скамьи более всего Суйменкул Чокморов тяготеет к старинным полотнам мастеров ренессанса. Он любит, выделяет для себя в ряду истории мирового искусства работы Джорджоне, Леонардо да Винчи, Тициана, Рембрандта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ле успешного окончания института Чокморов преподаёт, а затем руководит в родном художественном училище. В эти годы он работает в различных жанрах живописи, но особый интерес испытывает к портрету, в котором видит возможность передать движение человеческой души. Он умел выбирать, находить и воплощать незаурядные черты человеческого характера, отдавая предпочтение значительной, сильной, духовно богатой личности. И не случайно, что среди наиболее значительных произведений его многогранной и многообразной живописи, вышедшие из под кисти художника, явился портрет великого манасчи Саякбая Каралаева, который несомненно, займёт своё достойное место в Золотом фонде кыргызского изобразительного искусства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-1192" w:hanging="360"/>
        <w:jc w:val="center"/>
        <w:rPr>
          <w:sz w:val="28"/>
        </w:rPr>
      </w:pPr>
      <w:r>
        <w:rPr>
          <w:sz w:val="28"/>
        </w:rPr>
        <w:t>Творчество художника Чокморова.</w:t>
      </w:r>
    </w:p>
    <w:p>
      <w:pPr>
        <w:pStyle w:val="Normal"/>
        <w:ind w:right="-1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>В ранних живописных работах Чокморов отдаёт все свои симпатии сельской теме. В непритязательных, порою ещё ученических работах художник сумел передать чувство непосредственного, живого восприятия окружающего его и близкого ему мира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му не нужно было "вживаться в образ", он хорошо знал жизнь села. Быт кыргызского села в его ранних картинах весом, может быть несколько грубоват, но всегда правдив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ейзажах и бытовых сценах("Деревенский пейзаж" 1954г; "Утро в деревне" 1958г; "Село Чон-Таш" 1958г) он не торопится продемонстрировать обновление деревни. Ему дороги реалии старого быта-коромысла, заборчики, сараи и прочие обычные детали в его ранних сюжетах. Это мир его детства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выми пробами в жанре портрета стали небольшие по формату портреты детей и подростков села Чон-Таш ("Нурсеид" 1955; "Бурулча" 1956; портреты смеющихся девочки и мальчика, 1957; и другие). Чабаны, конюхи, рабочие совхоза - целый цикл портретов своих односельчан создал Чокморов в период работы над дипломом. Дипломная работа "Вечер после работы" была задумана им как групповая сельская сцена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окморов написал немало портретов зарубежных деятелей культуры. В собрании Чокморова сохранился один из вариантов портрета Моники Витти, известной итальянской киноактриссы В Японии Чокморов пишет серию портретов актёров театра Кабуки. Воспроизводя артистов в гриме, костюмах, в обстановке декораций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окморов многое черпает из сокровищницы народной художественной культуры, пытаясь органично соотнести строй мышления современного человека с эстетическими нормами и идеалами эпоса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ятельность Чокморова как художника многое дает ему как артисту кино. Но связь эта обратная - работа в кино обогащает его живопись, стимулирует её. Это обусловлено в первую очередь особенностями кинематографического процесса: кинематографист-путешествующая профессия, дающая возможность знакомства с новыми местами, людьми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>Молодой артист с впечатлительностью художника не мог остаться равнодушным и не приобщиться к этом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згляду на мир, который называется кинематографическим видением мира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-1192" w:hanging="360"/>
        <w:jc w:val="center"/>
        <w:rPr>
          <w:sz w:val="28"/>
        </w:rPr>
      </w:pPr>
      <w:r>
        <w:rPr>
          <w:sz w:val="28"/>
        </w:rPr>
        <w:t>Суйменкул Чокморов - артист кино.</w:t>
      </w:r>
    </w:p>
    <w:p>
      <w:pPr>
        <w:pStyle w:val="Normal"/>
        <w:ind w:right="-1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>Неисповедима судьба Творца - именно через личность великого сказителя, благодаря творческому соприкосновению с ним художник Суйменкул Чокморов находит свой путь в кыргызском и мировом кино, который станет затем звёздным путем С.Чокморова - артиста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же в первых работах С.Чокморова проявились главные качества дара, данного ему свыше. С появлением на экранах фильма Б.Шамшиева "Выстрел на перевале Караш" 1969г снятого по одноименной повести М.Ауэзова, стало ясно, что в киноискусство пришел своеобразный актер, обладающий большим творческим потенциалом. Несмотря на то, что художник Чокморов не пробовал раньше сниматься в кино, он сыграл роль Бахтыгула с мастерством опытного актера: перед зрителем предстал образ мужественного человека, готового в борьбе со злом пожертвовать собой. Поразительная способность актера в выражении лица, во взгляде передать тончайшие движения души своего героя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ующей значительной ролью молодого актера стал образ Ахангула в фильме "Лютый" 1973г. Она раскрыла новую грань актерского дарования С. Чокморова. Именно благодаря этим картинам , а также основным ролям в фильмах: "Чрезвычайный комиссар", "Алые маки Иссык-куля", "Седьмая пуля", "Поклонись огню","Улан", "Дерсу Узала" и другим, он приобрел широкую известность в ряду выдающихся актеров отечественного и мирового кино. Он-единственный среди своих коллег в бывшем СССР, кто был четырежды удостоен диплома на фестивалях за лучшую роль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уйменкул Чокморов участвовал в четырех фильмах, созданных по произведениям Чингиза Айтматова "Джамиля", "Я-Тянь Шань" (Мосфильм), "Красное яблоко" (Киргизфильм), " Ранние журавли"(Ленфильм и Киргизфильм). Проза Ч.Айтматова привнесла в артистическую палитру Чокморова новую для него тему-тему лирического героя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к популярному киноартисту Чокморову выпала честь представлять советское киноискусство во многих зарубежных странах-в Европе, Азии, Африке, Японии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 выдающиеся творческие заслуги С.Чокморову была присуждена Государственная премия имени Токтогула, премия ВЛКСМ. Первым из плеяды своих собратьев - кинодеятелей  Кыргызстана он удостаивается почетного звания "Народный артист СССР". Он также является: "Народным художником республики Кыргызстан". В ноябре 1991года Чокморов был удостоен международной премии клуба Ч.Айтматова в области литературы, искусства и культуры. Художник и актер был награжден за огромный вклад в дело развития кыргызского изобразительного искусства и киноискусства, высокопрофессиональное исполнение ролей в фильмах, снятых по произведениям Ч.Айтматова. Последние звания были не просто государственной наградой, а глубоким символом и всеобщим, поистине всенародным признанием одухотворенного таланта выдающегося незабвенного творца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Глубокой ночью 26 сентября 1992 года остановилось сердце человека, которое вмещало в себя всю безграничную радость и непомерную боль своего народа, надежду, веру, горе и думы кыргызов, которые он с такой душевной щедростью выразил в своем творчестве - отныне уже в неувядаемом наслед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right="-1192" w:hanging="360"/>
        <w:jc w:val="center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ind w:right="-1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>В расцвете лет и таланта ушел из жизни гордость кыргызского народа, народный любимец, человек высокой души и помыслов, выдающийся художник и актер Суйменкул Чокморов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ногие годы он совмещал титаническую творческую деятельность с общественным делом на поприще народного депутата республики. До последнего своего вздоха он был предан своему таланту и призванию, не не выпускал из руки кисть даже на больничной койке, куда на долгие годы стремилась приковать его болезнь. Он вновь и вновь возрождался, как птица Феникс, и несомненно, что этот неугасимый огонь его мужественного сердца станет вечным в его творениях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ворчество возрождало его к жизни, благословляло его. Он щедро бросал горстями в наши души зёрна мудрости и терпения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яжелую утрату понесла наша республика и вся многонациональная культура стран содружества. Он был поистине одним из ее ярких и деятельных личностей. Он был самым известным, самым популярным в республике киноактером, Самым любимым.</w:t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ind w:left="360" w:right="-1192" w:hanging="360"/>
        <w:jc w:val="center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ind w:right="-1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right="-1192" w:hanging="360"/>
        <w:jc w:val="both"/>
        <w:rPr>
          <w:sz w:val="28"/>
        </w:rPr>
      </w:pPr>
      <w:r>
        <w:rPr>
          <w:sz w:val="28"/>
        </w:rPr>
        <w:t>В.И. Фуртичев.</w:t>
      </w:r>
    </w:p>
    <w:p>
      <w:pPr>
        <w:pStyle w:val="Normal"/>
        <w:ind w:left="1440" w:right="-1192" w:firstLine="720"/>
        <w:jc w:val="both"/>
        <w:rPr>
          <w:sz w:val="28"/>
        </w:rPr>
      </w:pPr>
      <w:r>
        <w:rPr>
          <w:sz w:val="28"/>
        </w:rPr>
        <w:t>Суйменкул Чокморов.   Фрунзе,1981г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</w:tabs>
        <w:ind w:left="2520" w:right="-1192" w:hanging="360"/>
        <w:jc w:val="both"/>
        <w:rPr>
          <w:sz w:val="28"/>
        </w:rPr>
      </w:pPr>
      <w:r>
        <w:rPr>
          <w:sz w:val="28"/>
        </w:rPr>
        <w:t>Э. Лындина.</w:t>
      </w:r>
    </w:p>
    <w:p>
      <w:pPr>
        <w:pStyle w:val="Normal"/>
        <w:ind w:left="1440" w:right="-1192" w:firstLine="720"/>
        <w:jc w:val="both"/>
        <w:rPr>
          <w:sz w:val="28"/>
        </w:rPr>
      </w:pPr>
      <w:r>
        <w:rPr>
          <w:sz w:val="28"/>
        </w:rPr>
        <w:t>Суйменкул Чокморов.    Москва,1985г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right="-1192" w:hanging="360"/>
        <w:jc w:val="both"/>
        <w:rPr>
          <w:sz w:val="28"/>
        </w:rPr>
      </w:pPr>
      <w:r>
        <w:rPr>
          <w:sz w:val="28"/>
        </w:rPr>
        <w:t>А. Секимов.</w:t>
      </w:r>
    </w:p>
    <w:p>
      <w:pPr>
        <w:pStyle w:val="Normal"/>
        <w:ind w:left="1440" w:right="-1192" w:firstLine="720"/>
        <w:jc w:val="both"/>
        <w:rPr>
          <w:sz w:val="28"/>
        </w:rPr>
      </w:pPr>
      <w:r>
        <w:rPr>
          <w:sz w:val="28"/>
        </w:rPr>
        <w:t>"Жизнь в искусстве"      / Экран, 1992г. № 2  с 6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2520" w:right="-1192" w:hanging="360"/>
        <w:jc w:val="both"/>
        <w:rPr>
          <w:sz w:val="28"/>
        </w:rPr>
      </w:pPr>
      <w:r>
        <w:rPr>
          <w:sz w:val="28"/>
        </w:rPr>
        <w:t>Суйменкул Чокморов  / Никролог /</w:t>
      </w:r>
    </w:p>
    <w:p>
      <w:pPr>
        <w:pStyle w:val="Normal"/>
        <w:ind w:left="1440" w:right="-1192" w:firstLine="720"/>
        <w:jc w:val="both"/>
        <w:rPr>
          <w:sz w:val="28"/>
        </w:rPr>
      </w:pPr>
      <w:r>
        <w:rPr>
          <w:sz w:val="28"/>
        </w:rPr>
        <w:t>/ Эхо Оша, 1992г. 1 октября.</w:t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-1050" w:firstLine="426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23:06:00Z</dcterms:created>
  <dc:creator>User</dc:creator>
  <dc:description/>
  <dc:language>en-US</dc:language>
  <cp:lastModifiedBy>User</cp:lastModifiedBy>
  <dcterms:modified xsi:type="dcterms:W3CDTF">2001-02-14T05:10:00Z</dcterms:modified>
  <cp:revision>2</cp:revision>
  <dc:subject/>
  <dc:title>Международный Университет Кыргызстана</dc:title>
</cp:coreProperties>
</file>