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hd w:fill="F8FCFF" w:val="clear"/>
        <w:spacing w:before="0" w:after="280"/>
        <w:rPr>
          <w:u w:val="double" w:color="C804BA"/>
        </w:rPr>
      </w:pPr>
      <w:r>
        <w:rPr>
          <w:lang w:val="en-US"/>
        </w:rPr>
        <w:t>~</w:t>
      </w:r>
      <w:r>
        <w:rPr>
          <w:u w:val="thick" w:color="C804BA"/>
        </w:rPr>
        <w:t>Происхождение древнегреческого театра</w:t>
      </w:r>
    </w:p>
    <w:p>
      <w:pPr>
        <w:pStyle w:val="Style12"/>
        <w:shd w:fill="F8FCFF" w:val="clear"/>
        <w:rPr/>
      </w:pPr>
      <w:r>
        <w:rPr/>
        <w:t xml:space="preserve">Развился он из ритуального представления, действа (драма — слово греческое и означает действо) в честь бога Диониса, бога веселья и вина. Ритуал обычно сопровождался хороводами, танцами и дифирамбами (жанр древнегреческой хоровой лирики). Содержанием этих песен являлось сказание о похождениях Диониса. Исполнители их танцами и мимикой воспроизводили это сказание. Участники ритуала надевали на себя маски с козлиными бородами и рогами, изображая спутников Диониса — сатиров (отсюда название — сатировская драма). Ритуальные представления происходили во время дионисий (празднеств в честь Диониса). Эти ритуальные представления и являются предшественниками древнегреческого театра. После ритуала устраивали шествие, с играми  и плясками. Интересно, что шутки, по мнению древних греков, любит бог Дионис. Во время этих увеселений возникла комически-бытовая сценка. Ритуальные танцы стали греческое трагедией, а само  празднество- древнегреческой комедией. </w:t>
      </w:r>
    </w:p>
    <w:p>
      <w:pPr>
        <w:pStyle w:val="Style12"/>
        <w:shd w:fill="F8FCFF" w:val="clear"/>
        <w:rPr/>
      </w:pPr>
      <w:r>
        <w:rPr/>
        <w:t>~</w:t>
      </w:r>
      <w:r>
        <w:rPr>
          <w:u w:val="thick" w:color="E547C3"/>
        </w:rPr>
        <w:t>Как выглядел древнегреческий театр?</w:t>
      </w:r>
    </w:p>
    <w:p>
      <w:pPr>
        <w:pStyle w:val="Style12"/>
        <w:shd w:fill="F8FCFF" w:val="clear"/>
        <w:rPr>
          <w:lang w:val="en-US"/>
        </w:rPr>
      </w:pPr>
      <w:r>
        <w:rPr/>
        <w:t>Древнегреческий театр представлял собой открытое здание огромнейших размеров. Сцена состояла из длинной узкой платформы и с трёх сторон была обнесена стенами, из которых задняя (с навесом) называлась скеной, боковые — параскениями, а  сама сцена — предскением. Поднимавшийся уступами полукруг сидений для зрителей назывался амфитеатром, место между сценой и амфитеатром — орхестрой; здесь помещался хор, который управлялся корифеем . Декораций в Древнегреческом театре не было.</w:t>
      </w:r>
    </w:p>
    <w:p>
      <w:pPr>
        <w:pStyle w:val="Style12"/>
        <w:shd w:fill="F8FCFF" w:val="clear"/>
        <w:rPr>
          <w:u w:val="thick" w:color="D575D5"/>
          <w:lang w:val="en-US"/>
        </w:rPr>
      </w:pPr>
      <w:r>
        <w:rPr>
          <w:u w:val="thick" w:color="D575D5"/>
          <w:lang w:val="en-US"/>
        </w:rPr>
        <w:t>~</w:t>
      </w:r>
      <w:r>
        <w:rPr>
          <w:u w:val="thick" w:color="D575D5"/>
        </w:rPr>
        <w:t>Организация представлений.</w:t>
      </w:r>
    </w:p>
    <w:p>
      <w:pPr>
        <w:pStyle w:val="Style12"/>
        <w:shd w:fill="F8FCFF" w:val="clear"/>
        <w:rPr/>
      </w:pPr>
      <w:r>
        <w:rPr/>
        <w:t>Организатором театральных состязаний являлось государство. В основном это был аэропаг и архонт. Театр старались использовать, как пропаганду идеальной демократии. И чтобы оказать своё воздействие на всех свободных граждан (метекам запрещено было посещение театра), они для бедных установили особую театральную денежную выдачу (феорик).</w:t>
      </w:r>
    </w:p>
    <w:p>
      <w:pPr>
        <w:pStyle w:val="Style12"/>
        <w:shd w:fill="F8FCFF" w:val="clear"/>
        <w:rPr/>
      </w:pPr>
      <w:r>
        <w:rPr/>
      </w:r>
    </w:p>
    <w:p>
      <w:pPr>
        <w:pStyle w:val="Style12"/>
        <w:shd w:fill="F8FCFF" w:val="clear"/>
        <w:rPr/>
      </w:pPr>
      <w:r>
        <w:rPr/>
      </w:r>
    </w:p>
    <w:p>
      <w:pPr>
        <w:pStyle w:val="Style12"/>
        <w:shd w:fill="F8FCFF" w:val="clear"/>
        <w:rPr/>
      </w:pPr>
      <w:r>
        <w:rPr/>
        <w:t xml:space="preserve">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39.8pt;width:387.7pt;height:39.7pt;mso-wrap-style:none;v-text-anchor:middle;mso-position-vertical:top" type="_x0000_t136">
            <v:path textpathok="t"/>
            <v:textpath on="t" fitshape="t" string=" Древнегреческая трагедия" style="font-family:&quot;Impact&quot;;font-size:3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Style12"/>
        <w:shd w:fill="F8FCFF" w:val="clear"/>
        <w:rPr/>
      </w:pPr>
      <w:r>
        <w:rPr>
          <w:u w:val="thick" w:color="E547C3"/>
          <w:lang w:val="en-US"/>
        </w:rPr>
        <w:t>~</w:t>
      </w:r>
      <w:r>
        <w:rPr>
          <w:u w:val="thick" w:color="E547C3"/>
        </w:rPr>
        <w:t>Актёры.</w:t>
      </w:r>
    </w:p>
    <w:p>
      <w:pPr>
        <w:pStyle w:val="Style12"/>
        <w:shd w:fill="F8FCFF" w:val="clear"/>
        <w:rPr/>
      </w:pPr>
      <w:r>
        <w:rPr/>
        <w:t xml:space="preserve"> </w:t>
      </w:r>
      <w:r>
        <w:rPr/>
        <w:t xml:space="preserve">Актёры носили маски, котурны  и длинные плащи (что интересно, цвет их зависел от роли — цари, например, носили красные плащи). Всё это должно было придать актёру высокий рост и величие, уподоблявшие его богу или герою, которых он изображал. От мимических дифирамбов постепенно перешли к показу их в действии. </w:t>
      </w:r>
    </w:p>
    <w:p>
      <w:pPr>
        <w:pStyle w:val="Style12"/>
        <w:shd w:fill="F8FCFF" w:val="clear"/>
        <w:rPr/>
      </w:pPr>
      <w:r>
        <w:rPr>
          <w:lang w:val="en-US"/>
        </w:rPr>
        <w:t>~</w:t>
      </w:r>
      <w:r>
        <w:rPr>
          <w:u w:val="thick" w:color="993366"/>
        </w:rPr>
        <w:t>Сюжет</w:t>
      </w:r>
    </w:p>
    <w:p>
      <w:pPr>
        <w:pStyle w:val="Style12"/>
        <w:shd w:fill="F8FCFF" w:val="clear"/>
        <w:rPr/>
      </w:pPr>
      <w:r>
        <w:rPr/>
        <w:t>Основной мотив греческой трагедии — страх перед роком, судьбой — по мысли Аристотеля должен иметь результатом не просто боязнь попасть в такое же положение, а моральное очищение от тех чувств, которые могут его вызвать. Отсюда происходят три единства греческой трагедии: места, действия и времени (действие могло совершаться лишь от восхода до захода солнца), которые должны были усилить иллюзию реальности действия. Единство времени и места в значительной мере ограничивало характерное для эволюции рода развитие драматических элементов за счёт эпических. О происходившем вне сцены рассказывали так называемые «вестники».</w:t>
      </w:r>
    </w:p>
    <w:p>
      <w:pPr>
        <w:pStyle w:val="Style12"/>
        <w:shd w:fill="F8FCFF" w:val="clear"/>
        <w:rPr/>
      </w:pPr>
      <w:r>
        <w:rPr/>
        <w:t>~</w:t>
      </w:r>
      <w:r>
        <w:rPr>
          <w:u w:val="thick" w:color="D575D5"/>
        </w:rPr>
        <w:t xml:space="preserve">Первые драматурги. </w:t>
      </w:r>
      <w:r>
        <w:rPr/>
        <w:t>Первыми драматургами считаются Феспис и Фриних. Они ввели актёра. Драматические произведения давались авторами обычно в порядке состязаний. Авторы же исполняли главные роли, сами писали музыку для трагедий, руководили танцами.</w:t>
      </w:r>
    </w:p>
    <w:p>
      <w:pPr>
        <w:pStyle w:val="Style12"/>
        <w:shd w:fill="F8FCFF" w:val="clear"/>
        <w:rPr>
          <w:u w:val="thick" w:color="845DF1"/>
        </w:rPr>
      </w:pPr>
      <w:r>
        <w:rPr>
          <w:u w:val="thick" w:color="845DF1"/>
        </w:rPr>
        <w:t>~Великие драматурги.</w:t>
      </w:r>
    </w:p>
    <w:p>
      <w:pPr>
        <w:pStyle w:val="Style12"/>
        <w:shd w:fill="F8FCFF" w:val="clear"/>
        <w:rPr/>
      </w:pPr>
      <w:r>
        <w:rPr/>
        <w:t>Три крупнейших трагика Греции — Эсхил, Софокл и Еврипид. Поколебать его не могут даже взбунтовавшиеся титаны (трагедия «Прикованный Прометей»).</w:t>
      </w:r>
    </w:p>
    <w:p>
      <w:pPr>
        <w:pStyle w:val="Style12"/>
        <w:shd w:fill="F8FCFF" w:val="clear"/>
        <w:rPr/>
      </w:pPr>
      <w:r>
        <w:rPr/>
        <w:t xml:space="preserve">        </w:t>
      </w:r>
      <w:r>
        <w:rPr/>
        <w:pict>
          <v:shape id="shape_0" stroked="f" o:allowincell="f" style="position:absolute;margin-left:0pt;margin-top:-39.8pt;width:378.7pt;height:39.7pt;mso-wrap-style:none;v-text-anchor:middle;mso-position-vertical:top" type="_x0000_t136">
            <v:path textpathok="t"/>
            <v:textpath on="t" fitshape="t" string="Древнегреческая комедия" style="font-family:&quot;Impact&quot;;font-size:32pt"/>
            <v:imagedata r:id="rId3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Style12"/>
        <w:shd w:fill="F8FCFF" w:val="clear"/>
        <w:rPr>
          <w:u w:val="thick" w:color="3366FF"/>
        </w:rPr>
      </w:pPr>
      <w:r>
        <w:rPr>
          <w:u w:val="thick" w:color="3366FF"/>
        </w:rPr>
        <w:t>~Актёры</w:t>
      </w:r>
    </w:p>
    <w:p>
      <w:pPr>
        <w:pStyle w:val="Style12"/>
        <w:shd w:fill="F8FCFF" w:val="clear"/>
        <w:rPr/>
      </w:pPr>
      <w:r>
        <w:rPr/>
        <w:t xml:space="preserve">Число актёров не превышало трёх, хотя каждый из них исполнял больше ролей, чем в трагедии. И в комедии огромную роль играл хор. Особенностью последнего было то, что корифей хора говорил от лица самого автора, излагая его основные мысли, которые он проводил в комедии. Часть представления актёры танцевали. Непохожи были костюмы актёров комедии на костюмы актёров трагедии. Маски актёров должны были подчеркнуть смешное и уродливое в изобличаемом герое (они были с выпученными глазами, со ртом до ушей и т. п.). Фигурам актёров придавался не менее уродливый вид. </w:t>
      </w:r>
    </w:p>
    <w:p>
      <w:pPr>
        <w:pStyle w:val="Style12"/>
        <w:shd w:fill="F8FCFF" w:val="clear"/>
        <w:rPr>
          <w:u w:val="thick" w:color="993366"/>
          <w:lang w:val="en-US"/>
        </w:rPr>
      </w:pPr>
      <w:r>
        <w:rPr/>
        <w:t>~</w:t>
      </w:r>
      <w:r>
        <w:rPr>
          <w:u w:val="thick" w:color="993366"/>
        </w:rPr>
        <w:t>Сюжет</w:t>
      </w:r>
    </w:p>
    <w:p>
      <w:pPr>
        <w:pStyle w:val="Style12"/>
        <w:shd w:fill="F8FCFF" w:val="clear"/>
        <w:rPr>
          <w:u w:val="thick" w:color="845DF1"/>
          <w:lang w:val="en-US"/>
        </w:rPr>
      </w:pPr>
      <w:r>
        <w:rPr>
          <w:u w:val="thick" w:color="845DF1"/>
          <w:lang w:val="en-US"/>
        </w:rPr>
      </w:r>
    </w:p>
    <w:p>
      <w:pPr>
        <w:pStyle w:val="Style12"/>
        <w:shd w:fill="F8FCFF" w:val="clear"/>
        <w:rPr/>
      </w:pPr>
      <w:bookmarkStart w:id="0" w:name=".D0.94.D1.80.D0.B5.D0.B2.D0.BD.D0.B5.D0."/>
      <w:bookmarkEnd w:id="0"/>
      <w:r>
        <w:rPr/>
        <w:t xml:space="preserve">Поэты брали сюжет из мифов, сатирически их преломляя. Это совпало с эпохой начавшегося демократического движения, поколебавшего устои древнегреческой религии. В годы Перикла комедиографы изображали уже в своих комедиях общественную борьбу  против отдельных политических деятелей. В начале </w:t>
      </w:r>
      <w:hyperlink r:id="rId4">
        <w:r>
          <w:rPr>
            <w:rStyle w:val="InternetLink"/>
          </w:rPr>
          <w:t>IV века</w:t>
        </w:r>
      </w:hyperlink>
      <w:r>
        <w:rPr/>
        <w:t>, комедия становится карикатурно-бытовой. Была она для высшего слоя населения. Так же появились  герои, как хвастливые воины, паразиты и хитрые рабы.</w:t>
      </w:r>
    </w:p>
    <w:p>
      <w:pPr>
        <w:pStyle w:val="Style12"/>
        <w:shd w:fill="F8FCFF" w:val="clear"/>
        <w:rPr/>
      </w:pPr>
      <w:r>
        <w:rPr/>
      </w:r>
    </w:p>
    <w:p>
      <w:pPr>
        <w:pStyle w:val="Style12"/>
        <w:shd w:fill="F8FCFF" w:val="clear"/>
        <w:rPr>
          <w:u w:val="thick" w:color="845DF1"/>
        </w:rPr>
      </w:pPr>
      <w:r>
        <w:rPr>
          <w:u w:val="thick" w:color="845DF1"/>
        </w:rPr>
        <w:t xml:space="preserve">~Комедиографы </w:t>
      </w:r>
    </w:p>
    <w:p>
      <w:pPr>
        <w:pStyle w:val="Style12"/>
        <w:shd w:fill="F8FCFF" w:val="clear"/>
        <w:rPr/>
      </w:pPr>
      <w:r>
        <w:rPr/>
        <w:t xml:space="preserve">Первый комедиограф — Эпихарм. У него боги играли шутовские роли. Из трёх знаменитых представителей аттической политической комедии — Кратина, Евполида и Аристофана — самым крупным был последний. Он в своих комедиях вёл ожесточённую борьбу с демократией.  В  карикатуре изображал Сократа, Еврипида. Он часто пародировал Еврипида. Менадор является одним из самых  выдающихся комедиографов этого времени. Изображая реальную жизнь, бытовая комедия Менандра отказалась от пляски и пения. </w:t>
      </w:r>
    </w:p>
    <w:p>
      <w:pPr>
        <w:pStyle w:val="Style12"/>
        <w:shd w:fill="F8FCFF" w:val="clear"/>
        <w:rPr/>
      </w:pPr>
      <w:r>
        <w:rPr/>
      </w:r>
    </w:p>
    <w:p>
      <w:pPr>
        <w:pStyle w:val="Style12"/>
        <w:shd w:fill="F8FCFF" w:val="clear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ditsection">
    <w:name w:val="editsection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ru.wikipedia.org/wiki/IV_&#1074;&#1077;&#1082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8:14:00Z</dcterms:created>
  <dc:creator>Полина</dc:creator>
  <dc:description/>
  <cp:keywords/>
  <dc:language>en-US</dc:language>
  <cp:lastModifiedBy>Полина</cp:lastModifiedBy>
  <dcterms:modified xsi:type="dcterms:W3CDTF">2008-07-29T13:52:00Z</dcterms:modified>
  <cp:revision>8</cp:revision>
  <dc:subject/>
  <dc:title/>
</cp:coreProperties>
</file>