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картине Г.Г. Мясоедова «Косцы» мы видим, как на ржаное поле вышли косари. Им надо за день собрать всю рожь.</w:t>
      </w:r>
    </w:p>
    <w:p>
      <w:pPr>
        <w:pStyle w:val="Normal"/>
        <w:rPr/>
      </w:pPr>
      <w:r>
        <w:rPr/>
        <w:t>На поле много ржи, поэтому поле кажется золотым. В некоторых местах растут ромашки, колокольчики, чертополох. На скошенном месте уже лежит первый сноп ржи, на нем грабли. Рядом со снопом стоит тарелка, в которой хлеб. Это, чтобы крестьяне-косари могли немного отдохнуть и перекусить.</w:t>
      </w:r>
    </w:p>
    <w:p>
      <w:pPr>
        <w:pStyle w:val="Normal"/>
        <w:rPr/>
      </w:pPr>
      <w:r>
        <w:rPr/>
        <w:t>Мы видим, что светит солнце на голубом небе. Облака светлые, летают птицы. Косцам выдался хороший денек для собирания ржи.</w:t>
      </w:r>
    </w:p>
    <w:p>
      <w:pPr>
        <w:pStyle w:val="Normal"/>
        <w:rPr/>
      </w:pPr>
      <w:r>
        <w:rPr/>
        <w:t>На картине четыре косца. Один за другим выходят они из золотого моря. Первый -  могучий старик-богатырь. За ним другой - помоложе. Дальше – двое юношей. Их лица спокойны. В их движениях нет усталости. На голове у старшего крестьянина, словно корона, венок из золотых колосьев. Он похож на вожака, так как идет впереди, буд-то ведет свой «отряд». Косарь в белой рубахе тоже с опытом, но не такой, как самый главный. Нот он тоже старается в поте лица. А двое юношей-косарей только учатся и все-же стараются, как могут. Женщины- крестьянки собирают скошенную рожь и складывают ее в снопы.</w:t>
      </w:r>
    </w:p>
    <w:p>
      <w:pPr>
        <w:pStyle w:val="Normal"/>
        <w:rPr/>
      </w:pPr>
      <w:r>
        <w:rPr/>
        <w:t xml:space="preserve">К труду крестьяне относятся серьезно. Они хотят закончить все за день, а это не быстро. Скорей всего, они будут работать с утра и до самого вечера, потому что на следующий день может и дождь полить. Тогда вся рожь может пропасть. Крестьяне не хотят этого, ведь они много трудились, чтобы вырастить такой хороший урожай ржи. </w:t>
      </w:r>
    </w:p>
    <w:p>
      <w:pPr>
        <w:pStyle w:val="Normal"/>
        <w:rPr/>
      </w:pPr>
      <w:r>
        <w:rPr/>
        <w:t xml:space="preserve">У Мясоедова на картине все весело, празднично-золотая рожь, голубое небо, светлые облака. Он изображает красоту труда простых крестьян, хотя такой труд очень тяжел. Но он нам показывает, что работа для крестьян не только труд, но и радость. </w:t>
      </w:r>
    </w:p>
    <w:p>
      <w:pPr>
        <w:pStyle w:val="Normal"/>
        <w:rPr/>
      </w:pPr>
      <w:r>
        <w:rPr/>
        <w:t>Глядя на картину, настроение радостное. Мне она понравилась, художник мастерски точно подобрал краски, буд-то слышно пение крестьян и шум к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3:00Z</dcterms:created>
  <dc:creator>владелец</dc:creator>
  <dc:description/>
  <cp:keywords/>
  <dc:language>en-US</dc:language>
  <cp:lastModifiedBy>владелец</cp:lastModifiedBy>
  <dcterms:modified xsi:type="dcterms:W3CDTF">2010-01-28T02:41:00Z</dcterms:modified>
  <cp:revision>6</cp:revision>
  <dc:subject/>
  <dc:title/>
</cp:coreProperties>
</file>