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Список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риков В. Г., Власов В. Н. Домовая резьба. - М.: «Нива России» совместно с компанией «Евразийский регион», 199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фанасьев А. Ф. Резчику по дереву. - М.: «Московский рабочий», 198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ковлев И. И., Орлова Ю. Д. Резьба по дереву. М., 1974. Лямин И. В. Декоративные работы по дереву. М., 197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усарчук Д. М. 300 ответов любителю художественных ра</w:t>
        <w:softHyphen/>
        <w:t>бот по дереву. М., 198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ланин В. Д. Мозаичные работы по дереву. М., 1981. Матвеева Т. А. Мозаика и резьба по дереву. М., 1981. Хворостов А. С. Деревянная мозаика. М., 1976. Левин Л. П. Резьба по дереву. М., 195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ес Д. Стили мебели. Перевод с венгерского. Будапешт, 198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снов Н. П. Отделка комнат при ремонте. М., 1958. Шепелев А. М. Столярные работы. М., 1961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8:41:00Z</dcterms:created>
  <dc:creator>библиотека</dc:creator>
  <dc:description/>
  <cp:keywords/>
  <dc:language>en-US</dc:language>
  <cp:lastModifiedBy>библиотека</cp:lastModifiedBy>
  <dcterms:modified xsi:type="dcterms:W3CDTF">2007-06-21T08:42:00Z</dcterms:modified>
  <cp:revision>2</cp:revision>
  <dc:subject/>
  <dc:title/>
</cp:coreProperties>
</file>