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ревянные художественные изделия — это предметы быта, в которых органически сочетаются красота и польза. К ним можно отнести украшения деревянных домов — резные наличники, под</w:t>
        <w:softHyphen/>
        <w:t>зоры, коньки на крышах; декоративные элементы в интерьере — мозаичные паркетные полы, резные украшения дверей, потолков, стенных панелей и др.; мебель и светильники; домашнюю утварь — посуду, разделочные доски; деревянные игрушки и сувениры (то</w:t>
        <w:softHyphen/>
        <w:t>ченые, резные, расписные); украшения одежды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изделия из дерева, помимо выразительных про</w:t>
        <w:softHyphen/>
        <w:t>порций, цвета, формы, нередко имеют какое-либо украшение: ор</w:t>
        <w:softHyphen/>
        <w:t>намент или выявленную фактуру материала. Современные худож</w:t>
        <w:softHyphen/>
        <w:t>ники декоративно-прикладного искусства — народные, профессио</w:t>
        <w:softHyphen/>
        <w:t>нальные, самодеятельные — в поисках форм и средств художественной выразительности опираются на вековые традиции национального и мирового искус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обработка дерева — одно из дреанейших реме</w:t>
        <w:softHyphen/>
        <w:t>сел, освоенных человеком. В нашей стране, особенно в России, деревянная архитектура, отделка интерьеров, мебель, разнообразные бытовые вещи, выполненные из дерева, принадлежат к одному из важнейших видов искусства и занимают значительное место в на</w:t>
        <w:softHyphen/>
        <w:t>циональной культуре нар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ревообрабатывающих мастерских изготовляли различные из</w:t>
        <w:softHyphen/>
        <w:t>делия, украшенные резьбой, в которой преобладал растительный узор, состоящий из побега с листьями сложных очертаний, цветов и гроздей винограда. Резные украшения выполнялись на массиве и накладными в технике плоскорельефной и горельефной резьбы. Для отделки применяли позолоту и раскраску темперными, масляными и клеевыми красками, а также натуральные красители (морилки), восковую мастику, смоляные ла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  <w:t>Виды резьбы по дере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виды резьбы по дереву условно подразделяют на следующие основные группы: плосковыемчатая, или углубленная; плоскорельефная; рельефная; прорезная, или ажурная; скульптур</w:t>
        <w:softHyphen/>
        <w:t>ная, или объемная; домовая (корабельная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осковыемчатая резьба характеризуется тем, что ее фоном является плоская поверхность украшаемого изделия или заготовки, а рисунок образуют различной формы углубления — выемки. Низшие точки рельефа расположены ниже уровня укра</w:t>
        <w:softHyphen/>
        <w:t>шаемой поверхности, а верхние точки — на ее уровне. В зависимости от формы выемок и характера рисунка плосковыемчатая резьба может быть геометрической или контурн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ая резьба — один из самых древних видов резьбы по дереву. Она выполняется в виде двух-, трех- и четырехгранных выемок, образующих на поверхности узор из геометрических фи</w:t>
        <w:softHyphen/>
        <w:t>гур, — треугольников, квадратов, окружностей. Иногда их допол</w:t>
        <w:softHyphen/>
        <w:t>няют скобчатые выем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ая резьба отличается от других видов резьбы боль</w:t>
        <w:softHyphen/>
        <w:t>шим разнообразием приемов художественного оформления деревян</w:t>
        <w:softHyphen/>
        <w:t>ной поверхности. В то же время эта резьба не сложна по выполнению и не требует, как при рельефной резьбе, специальных знаний теории рисунка, сложного набора инструментов. Ее преимущество также — небольшая глубина резного рисунка, не нарушающая композиции самого издел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урная резьба характеризуется неглубокими тонкими дву</w:t>
        <w:softHyphen/>
        <w:t>гранными выемками, проходящими по всему контуру рисунка. В от</w:t>
        <w:softHyphen/>
        <w:t>личие от геометрической в контурной резьбе используют главным образом изобразительные мотивы: листья, цветы, фигурки живо</w:t>
        <w:softHyphen/>
        <w:t>тных, птиц и т. д. Изображение, выполненное контурной резьбой, похоже на гравированный рисунок: линии его резки, жестки, игры светотени почти н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урную резьбу употребляют чаще всего в сочетании с другими видами резьбы — геометрической, плоскорельефной, а также с росписью. Как самостоятельный вид эту резьбу применяют для выполнения на дереве декоративных пан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онтурной резьбы используют не только нож-косячок, но и различные стамески. Техника контурной резьбы тре</w:t>
        <w:softHyphen/>
        <w:t>бует от исполнителя большого внимания, свободного владения ин</w:t>
        <w:softHyphen/>
        <w:t>струментом и высокого художественного вку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лоскорельефная резьба имеет несколько разно</w:t>
        <w:softHyphen/>
        <w:t>видностей: резьба с заоваленными контурами (заоваленная, или завальная); резьба с подушечным фоном; резьба с подобранным (выбранным) фоном. Общее для них — невысокий условный рельеф, расположенный в одной плоскости на уровне украшаемой поверх</w:t>
        <w:softHyphen/>
        <w:t>ности. Плоскорельефная резьба является как бы переходным видом от Контурной к рельефной резьб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развитии плоскорельефной резьбы большую роль сыграла так на</w:t>
        <w:softHyphen/>
        <w:t>зываемая абрамцевско-кудринская резьба, которая возникла в конце XIX в. в подмосковном имении Аб</w:t>
        <w:softHyphen/>
        <w:t>рамцево, где была организована мастерская резьбы по дереву. Многие мастера, работавшие и обучавшиеся в Абрамцево, жили в соседней деревне Кудрино, поэто</w:t>
        <w:softHyphen/>
        <w:t>му резьба получила название аб</w:t>
        <w:softHyphen/>
        <w:t>рамцевско-кудринской.</w:t>
        <w:tab/>
        <w:tab/>
        <w:tab/>
        <w:tab/>
        <w:tab/>
        <w:tab/>
        <w:tab/>
        <w:tab/>
        <w:tab/>
        <w:tab/>
        <w:t>Традиции старых мастеров со</w:t>
        <w:softHyphen/>
        <w:t>храняются и сейчас в работах ре</w:t>
        <w:softHyphen/>
        <w:t>зчиков Хотьковской фабрики ху</w:t>
        <w:softHyphen/>
        <w:t>дожественных изделий из дерева и кости. Образец абрамцевско-кудринской резьбы показан на рис.1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43100</wp:posOffset>
            </wp:positionH>
            <wp:positionV relativeFrom="paragraph">
              <wp:posOffset>-457200</wp:posOffset>
            </wp:positionV>
            <wp:extent cx="1982470" cy="2009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ис. 1 </w:t>
      </w:r>
      <w:r>
        <w:rPr>
          <w:b/>
          <w:color w:val="000000"/>
        </w:rPr>
        <w:t>Образец абрамцевско-кудринской резьбы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льефную резьбу выполняют путем подрезки пло</w:t>
        <w:softHyphen/>
        <w:t>ского орнамента, оставленного на углубленном фоне, и проработки форм на поверхности этого орна</w:t>
        <w:softHyphen/>
        <w:t>мента. Рельефная резьба почти не имеет плоской поверхности. Формы орнамента выявляются рельефом разной высо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личают барельефную резь</w:t>
        <w:softHyphen/>
        <w:t>бу — резьбу с низким рельефом и горельефную резьбу — с более высоким рельефом, ярче выра</w:t>
        <w:softHyphen/>
        <w:t>женным и имеющим более бога</w:t>
        <w:softHyphen/>
        <w:t>тую игру светоте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льефная резьба отличается большой выразительностью и де</w:t>
        <w:softHyphen/>
        <w:t>коративностью. В прошлом ее широко применяли для украшения интерьеров — стенных панелей, порталов, дверей и в мебели. В на</w:t>
        <w:softHyphen/>
        <w:t>стоящее время рельефную резьбу используют для отделки интерьеров общественных зданий в виде настенных панно, а также при изго</w:t>
        <w:softHyphen/>
        <w:t>товлении современной стилизованной мебели: на спинках стульев, в виде накладных декоративных элементов на корпусной мебели (рис. 2).</w:t>
      </w:r>
    </w:p>
    <w:p>
      <w:pPr>
        <w:pStyle w:val="Normal"/>
        <w:shd w:fill="FFFFFF" w:val="clear"/>
        <w:spacing w:lineRule="exact" w:line="216" w:before="14" w:after="0"/>
        <w:ind w:left="14" w:firstLine="29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064385</wp:posOffset>
                </wp:positionH>
                <wp:positionV relativeFrom="paragraph">
                  <wp:posOffset>635</wp:posOffset>
                </wp:positionV>
                <wp:extent cx="2091055" cy="35299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352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0420" cy="3529330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0420" cy="352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277.95pt;mso-wrap-distance-left:1.9pt;mso-wrap-distance-right:1.9pt;mso-wrap-distance-top:0pt;mso-wrap-distance-bottom:0pt;margin-top:0.05pt;mso-position-vertical-relative:text;margin-left:16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0420" cy="3529330"/>
                            <wp:effectExtent l="0" t="0" r="0" b="0"/>
                            <wp:docPr id="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0420" cy="352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4" w:after="0"/>
        <w:ind w:left="14" w:firstLine="29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16" w:before="14" w:after="0"/>
        <w:ind w:left="14" w:firstLine="29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16" w:before="14" w:after="0"/>
        <w:ind w:left="5" w:right="5" w:firstLine="302"/>
        <w:jc w:val="both"/>
        <w:rPr>
          <w:color w:val="000000"/>
          <w:spacing w:val="59"/>
          <w:sz w:val="22"/>
          <w:szCs w:val="22"/>
        </w:rPr>
      </w:pPr>
      <w:r>
        <w:rPr>
          <w:color w:val="000000"/>
          <w:spacing w:val="59"/>
          <w:sz w:val="22"/>
          <w:szCs w:val="22"/>
        </w:rPr>
      </w:r>
    </w:p>
    <w:p>
      <w:pPr>
        <w:pStyle w:val="Normal"/>
        <w:shd w:fill="FFFFFF" w:val="clear"/>
        <w:spacing w:lineRule="exact" w:line="216" w:before="14" w:after="0"/>
        <w:ind w:left="5" w:right="5" w:firstLine="302"/>
        <w:jc w:val="both"/>
        <w:rPr>
          <w:color w:val="000000"/>
          <w:spacing w:val="59"/>
          <w:sz w:val="22"/>
          <w:szCs w:val="22"/>
        </w:rPr>
      </w:pPr>
      <w:r>
        <w:rPr>
          <w:color w:val="000000"/>
          <w:spacing w:val="59"/>
          <w:sz w:val="22"/>
          <w:szCs w:val="22"/>
        </w:rPr>
      </w:r>
    </w:p>
    <w:p>
      <w:pPr>
        <w:pStyle w:val="Normal"/>
        <w:shd w:fill="FFFFFF" w:val="clear"/>
        <w:spacing w:lineRule="exact" w:line="216" w:before="14" w:after="0"/>
        <w:ind w:left="5" w:right="5" w:firstLine="302"/>
        <w:jc w:val="both"/>
        <w:rPr>
          <w:color w:val="000000"/>
          <w:spacing w:val="59"/>
          <w:sz w:val="22"/>
          <w:szCs w:val="22"/>
        </w:rPr>
      </w:pPr>
      <w:r>
        <w:rPr>
          <w:color w:val="000000"/>
          <w:spacing w:val="59"/>
          <w:sz w:val="22"/>
          <w:szCs w:val="22"/>
        </w:rPr>
      </w:r>
    </w:p>
    <w:p>
      <w:pPr>
        <w:pStyle w:val="Normal"/>
        <w:shd w:fill="FFFFFF" w:val="clear"/>
        <w:spacing w:lineRule="exact" w:line="216" w:before="14" w:after="0"/>
        <w:ind w:left="5" w:right="5" w:firstLine="302"/>
        <w:jc w:val="both"/>
        <w:rPr>
          <w:color w:val="000000"/>
          <w:spacing w:val="59"/>
          <w:sz w:val="22"/>
          <w:szCs w:val="22"/>
        </w:rPr>
      </w:pPr>
      <w:r>
        <w:rPr>
          <w:color w:val="000000"/>
          <w:spacing w:val="59"/>
          <w:sz w:val="22"/>
          <w:szCs w:val="22"/>
        </w:rPr>
      </w:r>
    </w:p>
    <w:p>
      <w:pPr>
        <w:pStyle w:val="Normal"/>
        <w:shd w:fill="FFFFFF" w:val="clear"/>
        <w:spacing w:lineRule="exact" w:line="216" w:before="14" w:after="0"/>
        <w:ind w:left="5" w:right="5" w:firstLine="302"/>
        <w:jc w:val="both"/>
        <w:rPr>
          <w:color w:val="000000"/>
          <w:spacing w:val="59"/>
          <w:sz w:val="22"/>
          <w:szCs w:val="22"/>
        </w:rPr>
      </w:pPr>
      <w:r>
        <w:rPr>
          <w:color w:val="000000"/>
          <w:spacing w:val="59"/>
          <w:sz w:val="22"/>
          <w:szCs w:val="22"/>
        </w:rPr>
      </w:r>
    </w:p>
    <w:p>
      <w:pPr>
        <w:pStyle w:val="Normal"/>
        <w:shd w:fill="FFFFFF" w:val="clear"/>
        <w:spacing w:lineRule="exact" w:line="216" w:before="14" w:after="0"/>
        <w:ind w:left="5" w:right="5" w:firstLine="302"/>
        <w:jc w:val="both"/>
        <w:rPr>
          <w:color w:val="000000"/>
          <w:spacing w:val="59"/>
          <w:sz w:val="22"/>
          <w:szCs w:val="22"/>
        </w:rPr>
      </w:pPr>
      <w:r>
        <w:rPr>
          <w:color w:val="000000"/>
          <w:spacing w:val="59"/>
          <w:sz w:val="22"/>
          <w:szCs w:val="22"/>
        </w:rPr>
      </w:r>
    </w:p>
    <w:p>
      <w:pPr>
        <w:pStyle w:val="Normal"/>
        <w:shd w:fill="FFFFFF" w:val="clear"/>
        <w:spacing w:lineRule="exact" w:line="216" w:before="14" w:after="0"/>
        <w:ind w:left="5" w:right="5" w:firstLine="302"/>
        <w:jc w:val="both"/>
        <w:rPr>
          <w:color w:val="000000"/>
          <w:spacing w:val="59"/>
          <w:sz w:val="22"/>
          <w:szCs w:val="22"/>
        </w:rPr>
      </w:pPr>
      <w:r>
        <w:rPr>
          <w:color w:val="000000"/>
          <w:spacing w:val="59"/>
          <w:sz w:val="22"/>
          <w:szCs w:val="22"/>
        </w:rPr>
      </w:r>
    </w:p>
    <w:p>
      <w:pPr>
        <w:pStyle w:val="Normal"/>
        <w:shd w:fill="FFFFFF" w:val="clear"/>
        <w:spacing w:lineRule="exact" w:line="216" w:before="14" w:after="0"/>
        <w:ind w:left="5" w:right="5" w:firstLine="302"/>
        <w:jc w:val="both"/>
        <w:rPr>
          <w:color w:val="000000"/>
          <w:spacing w:val="59"/>
          <w:sz w:val="22"/>
          <w:szCs w:val="22"/>
        </w:rPr>
      </w:pPr>
      <w:r>
        <w:rPr>
          <w:color w:val="000000"/>
          <w:spacing w:val="59"/>
          <w:sz w:val="22"/>
          <w:szCs w:val="22"/>
        </w:rPr>
      </w:r>
    </w:p>
    <w:p>
      <w:pPr>
        <w:pStyle w:val="Normal"/>
        <w:shd w:fill="FFFFFF" w:val="clear"/>
        <w:spacing w:lineRule="exact" w:line="216" w:before="14" w:after="0"/>
        <w:ind w:left="5" w:right="5" w:firstLine="302"/>
        <w:jc w:val="both"/>
        <w:rPr>
          <w:color w:val="000000"/>
          <w:spacing w:val="59"/>
          <w:sz w:val="22"/>
          <w:szCs w:val="22"/>
        </w:rPr>
      </w:pPr>
      <w:r>
        <w:rPr>
          <w:color w:val="000000"/>
          <w:spacing w:val="59"/>
          <w:sz w:val="22"/>
          <w:szCs w:val="22"/>
        </w:rPr>
      </w:r>
    </w:p>
    <w:p>
      <w:pPr>
        <w:pStyle w:val="Normal"/>
        <w:shd w:fill="FFFFFF" w:val="clear"/>
        <w:spacing w:lineRule="exact" w:line="216" w:before="14" w:after="0"/>
        <w:ind w:left="5" w:right="5" w:firstLine="302"/>
        <w:jc w:val="both"/>
        <w:rPr>
          <w:color w:val="000000"/>
          <w:spacing w:val="59"/>
          <w:sz w:val="22"/>
          <w:szCs w:val="22"/>
        </w:rPr>
      </w:pPr>
      <w:r>
        <w:rPr>
          <w:color w:val="000000"/>
          <w:spacing w:val="59"/>
          <w:sz w:val="22"/>
          <w:szCs w:val="22"/>
        </w:rPr>
      </w:r>
    </w:p>
    <w:p>
      <w:pPr>
        <w:pStyle w:val="Normal"/>
        <w:shd w:fill="FFFFFF" w:val="clear"/>
        <w:spacing w:lineRule="exact" w:line="216" w:before="14" w:after="0"/>
        <w:ind w:left="5" w:right="5" w:firstLine="302"/>
        <w:jc w:val="both"/>
        <w:rPr>
          <w:color w:val="000000"/>
          <w:spacing w:val="59"/>
          <w:sz w:val="22"/>
          <w:szCs w:val="22"/>
        </w:rPr>
      </w:pPr>
      <w:r>
        <w:rPr>
          <w:color w:val="000000"/>
          <w:spacing w:val="59"/>
          <w:sz w:val="22"/>
          <w:szCs w:val="22"/>
        </w:rPr>
      </w:r>
    </w:p>
    <w:p>
      <w:pPr>
        <w:pStyle w:val="Normal"/>
        <w:shd w:fill="FFFFFF" w:val="clear"/>
        <w:spacing w:lineRule="exact" w:line="216" w:before="14" w:after="0"/>
        <w:ind w:left="5" w:right="5" w:firstLine="302"/>
        <w:jc w:val="both"/>
        <w:rPr>
          <w:color w:val="000000"/>
          <w:spacing w:val="59"/>
          <w:sz w:val="22"/>
          <w:szCs w:val="22"/>
        </w:rPr>
      </w:pPr>
      <w:r>
        <w:rPr>
          <w:color w:val="000000"/>
          <w:spacing w:val="59"/>
          <w:sz w:val="22"/>
          <w:szCs w:val="22"/>
        </w:rPr>
      </w:r>
    </w:p>
    <w:p>
      <w:pPr>
        <w:pStyle w:val="Normal"/>
        <w:shd w:fill="FFFFFF" w:val="clear"/>
        <w:spacing w:lineRule="exact" w:line="216" w:before="14" w:after="0"/>
        <w:ind w:left="5" w:right="5" w:firstLine="302"/>
        <w:jc w:val="both"/>
        <w:rPr>
          <w:color w:val="000000"/>
          <w:spacing w:val="59"/>
          <w:sz w:val="22"/>
          <w:szCs w:val="22"/>
        </w:rPr>
      </w:pPr>
      <w:r>
        <w:rPr>
          <w:color w:val="000000"/>
          <w:spacing w:val="59"/>
          <w:sz w:val="22"/>
          <w:szCs w:val="22"/>
        </w:rPr>
      </w:r>
    </w:p>
    <w:p>
      <w:pPr>
        <w:pStyle w:val="Normal"/>
        <w:shd w:fill="FFFFFF" w:val="clear"/>
        <w:spacing w:lineRule="exact" w:line="216" w:before="14" w:after="0"/>
        <w:ind w:left="5" w:right="5" w:firstLine="302"/>
        <w:jc w:val="both"/>
        <w:rPr>
          <w:color w:val="000000"/>
          <w:spacing w:val="59"/>
          <w:sz w:val="22"/>
          <w:szCs w:val="22"/>
        </w:rPr>
      </w:pPr>
      <w:r>
        <w:rPr>
          <w:color w:val="000000"/>
          <w:spacing w:val="59"/>
          <w:sz w:val="22"/>
          <w:szCs w:val="22"/>
        </w:rPr>
      </w:r>
    </w:p>
    <w:p>
      <w:pPr>
        <w:pStyle w:val="Normal"/>
        <w:shd w:fill="FFFFFF" w:val="clear"/>
        <w:spacing w:lineRule="exact" w:line="216" w:before="14" w:after="0"/>
        <w:ind w:left="5" w:right="5" w:firstLine="302"/>
        <w:jc w:val="both"/>
        <w:rPr>
          <w:color w:val="000000"/>
          <w:spacing w:val="59"/>
          <w:sz w:val="22"/>
          <w:szCs w:val="22"/>
        </w:rPr>
      </w:pPr>
      <w:r>
        <w:rPr>
          <w:color w:val="000000"/>
          <w:spacing w:val="59"/>
          <w:sz w:val="22"/>
          <w:szCs w:val="22"/>
        </w:rPr>
      </w:r>
    </w:p>
    <w:p>
      <w:pPr>
        <w:pStyle w:val="Normal"/>
        <w:shd w:fill="FFFFFF" w:val="clear"/>
        <w:spacing w:lineRule="exact" w:line="216" w:before="14" w:after="0"/>
        <w:ind w:left="5" w:right="5" w:firstLine="302"/>
        <w:jc w:val="both"/>
        <w:rPr>
          <w:color w:val="000000"/>
          <w:spacing w:val="59"/>
          <w:sz w:val="22"/>
          <w:szCs w:val="22"/>
        </w:rPr>
      </w:pPr>
      <w:r>
        <w:rPr>
          <w:color w:val="000000"/>
          <w:spacing w:val="59"/>
          <w:sz w:val="22"/>
          <w:szCs w:val="22"/>
        </w:rPr>
      </w:r>
    </w:p>
    <w:p>
      <w:pPr>
        <w:pStyle w:val="Normal"/>
        <w:shd w:fill="FFFFFF" w:val="clear"/>
        <w:spacing w:lineRule="exact" w:line="216" w:before="14" w:after="0"/>
        <w:ind w:left="5" w:right="5" w:firstLine="302"/>
        <w:jc w:val="both"/>
        <w:rPr>
          <w:color w:val="000000"/>
          <w:spacing w:val="59"/>
          <w:sz w:val="22"/>
          <w:szCs w:val="22"/>
        </w:rPr>
      </w:pPr>
      <w:r>
        <w:rPr>
          <w:color w:val="000000"/>
          <w:spacing w:val="59"/>
          <w:sz w:val="22"/>
          <w:szCs w:val="22"/>
        </w:rPr>
      </w:r>
    </w:p>
    <w:p>
      <w:pPr>
        <w:pStyle w:val="Normal"/>
        <w:shd w:fill="FFFFFF" w:val="clear"/>
        <w:spacing w:lineRule="exact" w:line="216" w:before="14" w:after="0"/>
        <w:ind w:left="5" w:right="5" w:firstLine="302"/>
        <w:jc w:val="both"/>
        <w:rPr>
          <w:color w:val="000000"/>
          <w:spacing w:val="59"/>
          <w:sz w:val="22"/>
          <w:szCs w:val="22"/>
        </w:rPr>
      </w:pPr>
      <w:r>
        <w:rPr>
          <w:color w:val="000000"/>
          <w:spacing w:val="59"/>
          <w:sz w:val="22"/>
          <w:szCs w:val="22"/>
        </w:rPr>
      </w:r>
    </w:p>
    <w:p>
      <w:pPr>
        <w:pStyle w:val="Normal"/>
        <w:shd w:fill="FFFFFF" w:val="clear"/>
        <w:spacing w:lineRule="exact" w:line="216" w:before="14" w:after="0"/>
        <w:ind w:left="5" w:right="5" w:firstLine="302"/>
        <w:jc w:val="both"/>
        <w:rPr>
          <w:color w:val="000000"/>
          <w:spacing w:val="59"/>
          <w:sz w:val="22"/>
          <w:szCs w:val="22"/>
        </w:rPr>
      </w:pPr>
      <w:r>
        <w:rPr>
          <w:color w:val="000000"/>
          <w:spacing w:val="59"/>
          <w:sz w:val="22"/>
          <w:szCs w:val="22"/>
        </w:rPr>
      </w:r>
    </w:p>
    <w:p>
      <w:pPr>
        <w:pStyle w:val="Normal"/>
        <w:shd w:fill="FFFFFF" w:val="clear"/>
        <w:spacing w:lineRule="exact" w:line="216" w:before="14" w:after="0"/>
        <w:ind w:left="5" w:right="5" w:firstLine="302"/>
        <w:jc w:val="both"/>
        <w:rPr>
          <w:color w:val="000000"/>
          <w:spacing w:val="59"/>
          <w:sz w:val="22"/>
          <w:szCs w:val="22"/>
        </w:rPr>
      </w:pPr>
      <w:r>
        <w:rPr>
          <w:color w:val="000000"/>
          <w:spacing w:val="59"/>
          <w:sz w:val="22"/>
          <w:szCs w:val="22"/>
        </w:rPr>
      </w:r>
    </w:p>
    <w:p>
      <w:pPr>
        <w:pStyle w:val="Normal"/>
        <w:shd w:fill="FFFFFF" w:val="clear"/>
        <w:spacing w:lineRule="exact" w:line="216" w:before="14" w:after="0"/>
        <w:ind w:left="5" w:right="5" w:firstLine="302"/>
        <w:jc w:val="both"/>
        <w:rPr>
          <w:color w:val="000000"/>
          <w:spacing w:val="59"/>
          <w:sz w:val="22"/>
          <w:szCs w:val="22"/>
        </w:rPr>
      </w:pPr>
      <w:r>
        <w:rPr>
          <w:color w:val="000000"/>
          <w:spacing w:val="59"/>
          <w:sz w:val="22"/>
          <w:szCs w:val="22"/>
        </w:rPr>
      </w:r>
    </w:p>
    <w:p>
      <w:pPr>
        <w:pStyle w:val="Normal"/>
        <w:shd w:fill="FFFFFF" w:val="clear"/>
        <w:spacing w:lineRule="exact" w:line="216" w:before="14" w:after="0"/>
        <w:ind w:left="5" w:right="5" w:firstLine="302"/>
        <w:jc w:val="both"/>
        <w:rPr>
          <w:color w:val="000000"/>
          <w:spacing w:val="59"/>
          <w:sz w:val="22"/>
          <w:szCs w:val="22"/>
        </w:rPr>
      </w:pPr>
      <w:r>
        <w:rPr>
          <w:color w:val="000000"/>
          <w:spacing w:val="59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2 Рельефная резьба на совре</w:t>
        <w:softHyphen/>
        <w:t>менной стилизованной мебели</w:t>
      </w:r>
    </w:p>
    <w:p>
      <w:pPr>
        <w:pStyle w:val="Normal"/>
        <w:shd w:fill="FFFFFF" w:val="clear"/>
        <w:spacing w:lineRule="exact" w:line="216" w:before="14" w:after="0"/>
        <w:ind w:left="5" w:right="5" w:firstLine="302"/>
        <w:jc w:val="both"/>
        <w:rPr>
          <w:b/>
          <w:b/>
          <w:color w:val="000000"/>
          <w:spacing w:val="59"/>
          <w:sz w:val="22"/>
          <w:szCs w:val="22"/>
        </w:rPr>
      </w:pPr>
      <w:r>
        <w:rPr>
          <w:b/>
          <w:color w:val="000000"/>
          <w:spacing w:val="59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резной называется резьба, у которой удален фон. Прорезную резьбу выполняют как в технике плоскорельефной резьбы (с плоским орнаментом), так и в технике рельефной резьб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оской прорезной резьбой украшали старинную русскую мебель. На рис. 109 показано кресло, выполненное из древесины сосны с плоской прорезной и контурной" резьбой (конец XVII в). В шкаф</w:t>
        <w:softHyphen/>
        <w:t>чиках и ширмах под такую резьбу в качестве фона подкладывали яркую ткан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Фон в прорезной резьбе удаляют долотом или пилой. В последнем случае резьбу называют пропильной. Так как эта операция может быть механизирована, про-пильную резьбу применяют при серийном изготовлении мебе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резную резьбу с рель</w:t>
        <w:softHyphen/>
        <w:t>ефным орнаментом называют ажурной. Ее широко приме</w:t>
        <w:softHyphen/>
        <w:t>няли для украшения мебели стилей барокко и рококо в конце XVII—XVIII вв. (рис. ПО). Исполнение такой резьбы требует высокого ма</w:t>
        <w:softHyphen/>
        <w:t>стер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гда прорезную резьбу приклеивают к деревянной ос</w:t>
        <w:softHyphen/>
        <w:t>нове. В этом случае ее назы</w:t>
        <w:softHyphen/>
        <w:t>вают накладной или наклей</w:t>
        <w:softHyphen/>
        <w:t>н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ульпту р н а я, или объемная, резь-б а характеризуется тем, что в ней рельефное изображение частично или полностью от</w:t>
        <w:softHyphen/>
        <w:t>деляется от фона, превраща</w:t>
        <w:softHyphen/>
        <w:t>ясь в скульптуру. В отличие от одностороннего изображе</w:t>
        <w:softHyphen/>
        <w:t>ния объекта в плоскорельеф</w:t>
        <w:softHyphen/>
        <w:t>ной и рельефной резьбе в объ</w:t>
        <w:softHyphen/>
        <w:t>емной резьбе объект изображается всесторонне.</w:t>
      </w:r>
    </w:p>
    <w:p>
      <w:pPr>
        <w:pStyle w:val="Normal"/>
        <w:shd w:fill="FFFFFF" w:val="clear"/>
        <w:spacing w:lineRule="auto" w:line="360"/>
        <w:ind w:left="5" w:firstLine="302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Скульптурную резьбу применяли для украшения интерьеров и мебели классических стилей. Ножки стульев и кресел часто делали в виде звериных лап, подлокотники кресел украшали фи</w:t>
        <w:softHyphen/>
        <w:t xml:space="preserve">гурами фантастических животных, птиц. </w:t>
      </w:r>
      <w:r>
        <w:rPr>
          <w:color w:val="000000"/>
          <w:sz w:val="28"/>
          <w:szCs w:val="28"/>
        </w:rPr>
        <w:t xml:space="preserve">На рисунке 3 показано кресло русской работы начал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, украшенное скульптурной </w:t>
      </w:r>
      <w:r>
        <w:rPr>
          <w:color w:val="000000"/>
          <w:spacing w:val="-6"/>
          <w:sz w:val="28"/>
          <w:szCs w:val="28"/>
        </w:rPr>
        <w:t>резьбой.</w:t>
      </w:r>
    </w:p>
    <w:p>
      <w:pPr>
        <w:pStyle w:val="Normal"/>
        <w:shd w:fill="FFFFFF" w:val="clear"/>
        <w:spacing w:lineRule="auto" w:line="360"/>
        <w:ind w:left="5" w:firstLine="302"/>
        <w:jc w:val="both"/>
        <w:rPr>
          <w:color w:val="000000"/>
          <w:spacing w:val="-6"/>
          <w:sz w:val="28"/>
          <w:szCs w:val="28"/>
          <w:lang w:val="en-US" w:eastAsia="en-US"/>
        </w:rPr>
      </w:pPr>
      <w:r>
        <w:rPr>
          <w:color w:val="000000"/>
          <w:spacing w:val="-6"/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26">
            <wp:simplePos x="0" y="0"/>
            <wp:positionH relativeFrom="column">
              <wp:posOffset>2057400</wp:posOffset>
            </wp:positionH>
            <wp:positionV relativeFrom="paragraph">
              <wp:posOffset>361950</wp:posOffset>
            </wp:positionV>
            <wp:extent cx="2209800" cy="32385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5" w:firstLine="302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 3 Кресло русской работы XVII в. с контурной и прорезной резьбой</w:t>
      </w:r>
    </w:p>
    <w:p>
      <w:pPr>
        <w:pStyle w:val="Normal"/>
        <w:shd w:fill="FFFFFF" w:val="clear"/>
        <w:spacing w:lineRule="auto" w:line="360" w:before="10" w:after="0"/>
        <w:ind w:left="10" w:firstLine="302"/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этому виду резьбы относится и современная станковая скуль</w:t>
        <w:softHyphen/>
        <w:t>птура, выполненная из дерева. Многие известные-художники-скуль</w:t>
        <w:softHyphen/>
        <w:t>пторы создавали и создают свои произведения из дерева: С. Д. Эрьзя, В. И. Мухина, С. Т. Коненков, В. А. Ватагин и д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 объемной резьбе относится также миниатюрная деревянная скульптура и резные игрушки. Особую славу приобрели игрушеч</w:t>
        <w:softHyphen/>
        <w:t>ники г. Загорска и села Богородское. Особенность богородской резь</w:t>
        <w:softHyphen/>
        <w:t>бы — узорная проработка поверхности изделия, имитирующая шку</w:t>
        <w:softHyphen/>
        <w:t>ру зверя или оперенье птиц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мовая резьба — крупномасштабная, выполняется в основном на древесине хвойных пород с помощью топора, пилы и долот и применяется для украшения деревянных построек.</w:t>
        <w:tab/>
        <w:tab/>
        <w:tab/>
        <w:tab/>
        <w:tab/>
        <w:tab/>
        <w:tab/>
        <w:tab/>
        <w:t>Хотя домовая резьба была развита уже в XVI в., до нас дошли образцы, относящиеся к XIX в. Деревянные постройки, украшенные резьбой, сохранились главным образом на севере нашей страны и в Поволжь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читают, что резные украшения на жилые постройки перешли с деревянных кораблей, поэтому домовую резьбу называют также корабельной. По характеру и технике выполнения домовая резьба бывает рельефной, прорезной (ажурной) и объемной. Глухой рельефной резьбой — резьбой с непрорезанным (глухим) фоном и высоким рельефом узора — украшали фронтоны домов, наличники окон. Мотивами резьбы чаще всего являлись растительные орнаменты, где листья завиваются крутыми встреч</w:t>
        <w:softHyphen/>
        <w:t>ными спиралями, их соединяют и одновременно отделяют цветочные розетки. Среди листьев и цветов нередко вставляли изображения русалок-берегинь, львов, птицы Феник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резная, или пропильная, домовая резьба появилась в середине XIX в. Выполняли ее лобзиком. Ажурные подзоры украшали фрон</w:t>
        <w:softHyphen/>
        <w:t>тоны домов, наличники окон, перила, обрамляли вхо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ом объемной домовой резьбы является так называемый «охлупень» — фигурное изображение головы и верхней части ту</w:t>
        <w:softHyphen/>
        <w:t>ловища коня, оленя, большой птицы, которое вырезали из целого корневища топором и помещали на гребне крыши над фронтоном, а раньше украшали носовую часть корабл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  <w:t>Выбор и подготовка материала для резьбы по дереву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зьбы по дереву ис</w:t>
        <w:softHyphen/>
        <w:t>пользуют различные породы древесины. Выбор той или иной породы зависит от на</w:t>
        <w:softHyphen/>
        <w:t>значения и формы украшае</w:t>
        <w:softHyphen/>
        <w:t>мого изделия и вида резьбы. Из мягких лиственных по</w:t>
        <w:softHyphen/>
        <w:t>род наиболее часто применя</w:t>
        <w:softHyphen/>
        <w:t>ют липу, на которой особенно хорошо выполняется плоско</w:t>
        <w:softHyphen/>
        <w:t>выемчатая и плоскорельеф</w:t>
        <w:softHyphen/>
        <w:t>ная резьба. Из-за низкой твердости липу используют только для изготовления мел</w:t>
        <w:softHyphen/>
        <w:t>ких бытовых изделий — шка</w:t>
        <w:softHyphen/>
        <w:t>тулок, рамок, полочек, а так</w:t>
        <w:softHyphen/>
        <w:t>же резных игрушек и посуды. Древесина ольхи пригодна для разных видов работ, од</w:t>
        <w:softHyphen/>
        <w:t>нако из-за небольших разме</w:t>
        <w:softHyphen/>
        <w:t>ров стволов, часто встречаю</w:t>
        <w:softHyphen/>
        <w:t>щегося наклона волокон и гнили в ядре, а также ввиду незначительных запасов ее применяют реже липы и лишь для изготовления мелких изделий. Из древесины осины и тополя делают посуду, сувениры также украшенные резьбой. Ограничивает применение этих пород часто встречающаяся в растущем дереве ядровая гнил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красный материал для резьбы — древесина березы. Она тверже липовой и ольховой и режется труднее, но качество резьбы лучше — рельеф получается более четким и чистым. Из березы можно делать накладные резные украшения и небольшие детали Из твердых лиственных пород для резьбы применяют древесину дуба, бука, ореха, карагача, груши, кле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б издавна применяли для крупных декоративных резных работ и изготовления мебели с резьбой. Резьба по дубу сложна и трудоемка, но очень выразительна и декоративна. Буковая древесина по твер</w:t>
        <w:softHyphen/>
        <w:t>дости близка к дубовой, но больше скалывается при резьбе. Ее применяют в основном для мелких резных работ, накладной резьб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евесина ореха — наилучший материал для резных работ. Ее используют при выполнении высокохудожественных резных изделий малых форм, станковой скульптуры, а также в мебе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древесины груши и клена изготовляют х мелкие сувенирные изделия, украшенные резьбой, накладные резные украшения для мебели, миниатюрную деревянную скульптур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хвойных пород для резьбы применяют древесину сосны, ели, кедра, тиса. Из сосны издавна вырезали украшения для наличников окон, карнизов, простенков домов, ворот (домовая резьба). Эта резьба крупная, поэтому неравномерность в плотности и окраске слоев ранней и поздней древесины сосны не затрудняет выполнения и восприятия резьбы. Смолистость сосны обеспечивает долговечность резных украшений дом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ль мягче сосны и режется легче, но у нее больше сучков и часто встречаются очень твердые сучки, вызывающие поломку ин</w:t>
        <w:softHyphen/>
        <w:t>струмента. Кроме того, ель малосмолиста и менее долговечна, чем сосна, поэтому ее реже применяют для резьб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нь хорошо режется, обладает красивой текстурой и цветом древесина кедра, ее применяют в мебельной промышленности. Из него можно делать прекрасные изделия, украшенные резьбой. Еще ценнее древесина тиса. Она обладает большой однородностью, кра</w:t>
        <w:softHyphen/>
        <w:t>сивым цветом, долговечна, прекрасно поддается резьбе, точению, хорошо отделывается. Ограниченные запасы этой древесины позво</w:t>
        <w:softHyphen/>
        <w:t>ляют использовать ее только для изготовления небольших художе</w:t>
        <w:softHyphen/>
        <w:t>ственных издел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иноземных пород для резьбы используют разновидности крас</w:t>
        <w:softHyphen/>
        <w:t>ного дерева: махагони и макоре. По твердости они близки к ореху, но режутся хуже, давая сколы. Эти породы применяют для изго</w:t>
        <w:softHyphen/>
        <w:t>товления накладной резьбы и моделей для производства пластмас</w:t>
        <w:softHyphen/>
        <w:t>совых накладных украшений, имитирующих резьб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зьбы необходимо отбирать высококачественную древесину, не имеющую таких пороков, как наклон волокон, свилеватость, прорость, сучки, трещины, червоточина и гниль. Лишь в крупной домовой резьбе допускаются на сосне мелкие здоровые сросшиеся суч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готовку древесины для резных работ производят с октября по январь, когда прекращается движение соков в стволе и уменьшается опасность растрескивания древесины и поражения ее грибами и насекомы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яжи, предназначенные для объемной резьбы (игрушки, скуль</w:t>
        <w:softHyphen/>
        <w:t xml:space="preserve">птуры малых форм), очищают от коры и раскалывают на заготовки по радиусу. Заготовки высушивают до влажности 8—10%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оски, предназначенные для резных работ, высушивают до влаж</w:t>
        <w:softHyphen/>
        <w:t>ности (8 + 2) %, следя за тем, чтобы не образовалось трещин и коробления. Более влажная древесина режется легче, но чистота поверхности резьбы хуже. Кроме того, в дальнейшем такая древесина может дать усушку и растрескаться. Слишком сухая древесина режется с трудом, на ней чаще получаются скол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имеет срез доски — тангенциальный или радиальный. На тангенциальном срезе резать труднее, но резьба получается более выразительной и красивой. Доска радиального распила легче режется и меньше подвержена короблению, поэтому при изготовлении крупных деталей таким доскам надо отдавать предпочт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и, предназначенные для резных работ, сначала раскраивают на заготовки на круглопильных станках, затем прострагивают в размер на фуговальных и рейсмусовых станк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ирокие заготовки получают путем склеивания отдельных бру</w:t>
        <w:softHyphen/>
        <w:t>сков или дощечек. При этом необходимо подбирать делянки древе</w:t>
        <w:softHyphen/>
        <w:t>сины так, чтобы срез и направление слоев у них были одинаковыми. Неправильно склеенная заготовка из брусков с противоположным направлением слоев древесины затрудняет работу резчика, снижает художественную ценность резьбы, а при окрашивании водными красителями может дать разный тон по брускам. Склеенную заго</w:t>
        <w:softHyphen/>
        <w:t>товку строгают по пласти на рейсмусовом станке или хорошо вы</w:t>
        <w:softHyphen/>
        <w:t>веряют и зачищают вручную двойным рубанк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резьбой поверхность заготовки выравнивают циклеванием. Шлифовальной шкуркой поверхность не шлифуют, так как в поры древесины могут попасть абразивные зерна, которые быстро затупят инструмен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ьбу на деталях мебели удобнее выполнять до сборки их в</w:t>
        <w:br/>
        <w:t>изделие, поэтому детали должны быть предварительно тщательно</w:t>
        <w:br/>
        <w:t>подогнаны и обработаны.</w:t>
        <w:tab/>
      </w:r>
    </w:p>
    <w:p>
      <w:pPr>
        <w:pStyle w:val="Heading1"/>
        <w:jc w:val="center"/>
        <w:rPr/>
      </w:pPr>
      <w:r>
        <w:rPr/>
        <w:t>3 .Рабочее место и инструменты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аботы резчиков необходимо сухое светлое помещение с температурой воздуха 18—20° С и влажностью 60%. Стены и по</w:t>
        <w:softHyphen/>
        <w:t>толок помещения должны быть выкрашены в светлые то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drawing>
          <wp:anchor behindDoc="0" distT="0" distB="0" distL="25400" distR="25400" simplePos="0" locked="0" layoutInCell="0" allowOverlap="1" relativeHeight="27">
            <wp:simplePos x="0" y="0"/>
            <wp:positionH relativeFrom="margin">
              <wp:posOffset>2171700</wp:posOffset>
            </wp:positionH>
            <wp:positionV relativeFrom="paragraph">
              <wp:posOffset>3763010</wp:posOffset>
            </wp:positionV>
            <wp:extent cx="2400935" cy="81978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снащение рабочего места резчика зависит от характера выпол</w:t>
        <w:softHyphen/>
        <w:t>няемых резных работ. При изготовлении мелких изделий — шка</w:t>
        <w:softHyphen/>
        <w:t>тулок, ложек, небольших резных панно, мелкой декоративной скуль</w:t>
        <w:softHyphen/>
        <w:t>птуры и игрушек — резьбу можно выполнять на обычном столе сидя на стуле. Изделия большого размера — скульптуру, детали мебели с резьбой, крупные панно выполняют на верстаке для ре</w:t>
        <w:softHyphen/>
        <w:t>зчиков. Верстаки бывают на одно или два рабочих места. Крышку вер</w:t>
        <w:softHyphen/>
        <w:t xml:space="preserve">стака шириной 700—900 мм и длиной в расчете на одного резчика 1000—1300 мм обычно изготовляют из сосновых досок толщиной 60—70 мм. Высота верстака рассчитана для работы стоя и должна быть на уровне локтей резчика, т. е. 1100—1200 мм. Для работы </w:t>
      </w:r>
      <w:r>
        <w:rPr>
          <w:color w:val="000000"/>
          <w:sz w:val="28"/>
          <w:szCs w:val="28"/>
        </w:rPr>
        <w:t xml:space="preserve">сидя используют табурет высотой 650—750 мм. Проножки табурета должны быть на высоте 200—300 мм, чтобы на них удобно было </w:t>
      </w:r>
      <w:r>
        <w:rPr>
          <w:color w:val="000000"/>
          <w:spacing w:val="-1"/>
          <w:sz w:val="28"/>
          <w:szCs w:val="28"/>
        </w:rPr>
        <w:t>ставить но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Рис. 4 .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Закрепление заготовки для резьбы на верстатке.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а) С помощью винтового зажима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б)С помощью накладной держав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стаки ставят так, чтобы свет падал спереди и слева. Лучшее освещение — естественное без прямых солнечных лучей. При искус</w:t>
        <w:softHyphen/>
        <w:t>ственном освещении свет должен исходить из двух-трех точек так, чтобы на обрабатываемом изделии (резьбе) не было резких тен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закрепления на верстаке деталей или изделия служит вин</w:t>
        <w:softHyphen/>
        <w:t>товая коробка верстака (рис.4, а), струбцины, а также деревянные брусочки-державки (рис.4,б), изготовленные из мягкой древе</w:t>
        <w:softHyphen/>
        <w:t>сины, например липы, в виде брусков или скоб различной формы, которые позволяют закреплять заготовку с торцов или с углов в любом месте крышки верстака и быстро менять положение заготов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стерской должен быть один столярный верстак для подготовки материала к резьбе, а также заточный станок и стол для заточки и правки инструмен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резьбы по дереву применяют долота и различной формы стамески. Прямые стамески (рис.5, а) с шириной полотна 3—30 мм используют в основном для зачистки фона в рельефной резьбе, иногда в контурной резьб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лукруглые стамески с шириной полотна 3—25 мм в зависи</w:t>
        <w:softHyphen/>
        <w:t>мости от радиуса кривизны делятся на отлогие — с большим радиусом кривизны (рис. 5,6), средние (рис. 5, в) и крутые с малым радиусом кривизны (рис. 5, г). Это основной инструмент при выполнении всех видов резьбы, кроме геометрической, где эти ста</w:t>
        <w:softHyphen/>
        <w:t>мески применяют лишь для вырезания полукруглых луно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амески-клюкарзы (рис.5, д) отличаются коротким полот</w:t>
        <w:softHyphen/>
        <w:t>ном шириной 2—15 мм и длинной изогнутой около полотна шей</w:t>
        <w:softHyphen/>
        <w:t>кой. Форма полотна может быть различной. Употребляют их при выполнении горельефной резьбы для резания в труднодоступных мест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амески-уголки (рис. 5, е) с шириной полотна 5—15 мм применяют при выборке узких линий — канавок. В поперечном сечении стамеска образует угол 50—70°. Они могут быть выполнены в форме клюкарзы или с прямой шейк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5 Резчицкие стамески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150495</wp:posOffset>
            </wp:positionV>
            <wp:extent cx="2372360" cy="36576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тамески-церазики (рис.5, ж) с шириной полотна 2—3 мм по форме близки к крутым полукруглым стамескам, но профиль их более глубокий. Церазики применяют для прорезки узких жил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тамески-косячки (рис.5, з), называемые также резаками, бывают двух видов. Длинные косячки получают из прямых стамесок, обрезанных под углом 60—70°. Короткие косячки (длина полотна 40—50 мм) делают несколько шире. Косячок — основной инструмент для выполнения геометрической резьб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о режущего инструмента зависит прежде всего от мате</w:t>
        <w:softHyphen/>
        <w:t>риала, из которого он изготовлен, и от правильной закалки инст</w:t>
        <w:softHyphen/>
        <w:t>румента. Качественно изготовленная стамеска должна легко и быстро затачиваться. Лезвие стамески должно быть стойким, не должно быстро тупиться, загибаться и выкрошиваться под ударами киян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маловажное значение имеют форма и размер ручки (черенка) стамески. Наиболее удобными являются ручки, имеющие в сечении овальную или овально-граненую форму. Стамеска с такой ручкой ус</w:t>
        <w:softHyphen/>
        <w:t>тойчива в руке и не перекатывается по крышке стола или верстака. Конец ручки заовален для удобства нажима на него ладонью руки. Длина ручек стамесок 105—130 мм, диаметр 22—28 м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вую или бывшую в употреблении стамеску сначала затачивают на заточном станке для получения угла заострения около 20° и ровной плоской фаски. Правой рукой держат ручку стамески (конец ручки упирается в ладонь), а пальцами левой руки недалеко от лезвия прижимают стамеску к точильному кругу. Чтобы убедиться, что угол наклона стамески к поверхности круга соответствует тре</w:t>
        <w:softHyphen/>
        <w:t>буемому, нужно прове</w:t>
        <w:softHyphen/>
        <w:t>рить ширину получаю</w:t>
        <w:softHyphen/>
        <w:t>щейся фаски: она должна быть примерно в 2,5 раза больше толщины полот</w:t>
        <w:softHyphen/>
        <w:t>на. Чтобы угол наклона стамески не менялся и фаска получилась пло</w:t>
        <w:softHyphen/>
        <w:t>ской, локоть правой руки прижимают к себе. Для равномерного износа круга полотно стамески слегка передвигают справа налево и обратно. получена пра</w:t>
        <w:softHyphen/>
        <w:t>вильная фаска и появи</w:t>
        <w:softHyphen/>
        <w:t>лась тонкая полоска за</w:t>
        <w:softHyphen/>
        <w:t>усенца по всему лезвию, заточку на точиле пре</w:t>
        <w:softHyphen/>
        <w:t>кращают и затачивают стамеску на мелкозерни</w:t>
        <w:softHyphen/>
        <w:t xml:space="preserve">стом бруск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амеску берут правой рукой за черенок, а пальцами ле</w:t>
        <w:softHyphen/>
        <w:t>вой руки ближе к лезвию прижимают ее к бруску так, чтобы фаска плотно прилегала к поверхности бруска (рис. 6, а, б). Точат стамеску плавны</w:t>
        <w:softHyphen/>
        <w:t>ми движениями вперед и назад по всей длине бруска, стараясь держать правую руку на одной высоте, иначе фаска получится не плоской, а овальн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тамеску точат со стороны фаски до тех пор, пока заусенец не станет совсем тонким. Тогда стамеску переворачивают, плотно при</w:t>
        <w:softHyphen/>
        <w:t>жимают к бруску и двумя-тремя движениями затачивают с лицевой стороны (рис.6, б). Затем опять точат в первом положении, пока заусенец не отпад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заточки на мелкозернистом бруске стамеску правят (до</w:t>
        <w:softHyphen/>
        <w:t>водят) на оселке теми же приемами, только чаще переворачивают стамеску и правят одинаково долго как в первом положении, так и во втор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зкие прямые стамески при заточке на бруске двигают в разных направлениях, чтобы на поверхности бруска не образовалось ка</w:t>
        <w:softHyphen/>
        <w:t>навки. Правят эти стамески оселком на вес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жущая часть косячка (рис.6, г) состоит из двух фасок: первых 6 пологих и широких и вторых 5 узких. Угол заострения 7, образуемый вторыми фасками, должен быть равен 20°. Угол заострения 1 лезвия должен составлять 60—70°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Рис. 6 Заточка резца</w:t>
      </w:r>
    </w:p>
    <w:p>
      <w:pPr>
        <w:pStyle w:val="Normal"/>
        <w:spacing w:lineRule="auto" w:line="36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295275</wp:posOffset>
            </wp:positionV>
            <wp:extent cx="2407920" cy="35433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осячок затачивают на точиле так же, как и прямую стамеску, до тех пор, пока не появятся первые фаски и заусенец. После получения первых фасок переходят к заточке косячка на мелко</w:t>
        <w:softHyphen/>
        <w:t>зернистом бруске (рис. 6, д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ячок берут за ребра, а указательный палец кладут на фаску. Прикладывают косячок к бруску под углом около 10° от горизон</w:t>
        <w:softHyphen/>
        <w:t>тальной плоскости и точат его с очень легким нажимом, перевора</w:t>
        <w:softHyphen/>
        <w:t>чивая через два-три движения, пока заусенец не слетит и не появятся вторые фаски. Затем правят косячок на оселке теми же приемами, только переворачивают чащ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круглые стамески обрабатывают на точиле, затачивают на бруске и правят на оселке, Во время заточки на точиле полукруглую стамеску медленно поворачивают с боку на бок и передвигают по точилу слева направо и обратно. Так же поступают при заточке ее на бруске. В бруске постепенно образуется канавка, соответствующая профилю стамески, что обеспечивает получение правильной фаски. С внутренней стороны стамески затачивают закругленными бруска</w:t>
        <w:softHyphen/>
        <w:t>ми на столе или на весу (рис. 6, ё). Правят полукруглые стамески только на вес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очка и правка других видов стамесок принципиально не отличается от заточки и правки полукруглых стамесок, но требует большего внимания и аккуратности. Мелкие стамески (церазики, уголки, клюкарзы) затачивают только на мелкозернистых брусках. Для каждого профиля стамески нужно иметь соответствующей фор</w:t>
        <w:softHyphen/>
        <w:t>мы бруски и осел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роту инструмента проверяют при резании мягкой древесины по слою. Если срез получается гладким и блестящим и на нем не видно следов от зазубрин или заусенцев, инструмент считается готовым к работ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заточке стамесок на заточном станке необходимо соблюдать правила техники безопас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ранят стамески в ящике верстака, где должно быть сделано гнездо для каждого инструмента, или в шкафу в специальных гнездах на рейках, прикрепленных к стенке. Удобно хранить ста</w:t>
        <w:softHyphen/>
        <w:t>мески в свертке из толстого холста, уложив их черенками поочередно в разные стороны. На случай длительного хранения полотна стамесок смазывают тонким слоем машинного мас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основного режущего инструмента резчик должен иметь и вспомогательный: разметочный инструмент, инструменты для свер</w:t>
        <w:softHyphen/>
        <w:t>ления, выпили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для обработки фона применяют пуансоны (чеканы), представляющие собой металлические стержни, на одном конце которых сделаны насечки в виде сетки, точек, звездочек. Их используют для чеканки фона главным образом в кудринской резьб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зчику может понадобиться столярный инструмент при -подготовке деталей под резьбу: рубанок, фуганок, цикли и д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Normal"/>
        <w:shd w:fill="FFFFFF" w:val="clear"/>
        <w:spacing w:lineRule="exact" w:line="221"/>
        <w:ind w:left="48" w:firstLine="682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ьба по дереву всегда была непременным элемен</w:t>
        <w:softHyphen/>
        <w:t>том русской деревянной архитектуры. Развитию этого де</w:t>
        <w:softHyphen/>
        <w:t>коративно-прикладного искусства способствовали простота обработки и доступность материала, наличие умелых мас</w:t>
        <w:softHyphen/>
        <w:t>теров и богатые традиции. Самыми знаменитыми были резчики русского Севера, Урала, Сибири, Поволжья, Кос</w:t>
        <w:softHyphen/>
        <w:t>тромской, Владимирской и других облас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олько прекрасных образцов деревянной архитектуры и художественного творчества оставили нам предки! Во многих музеях нашей страны хранятся изделия древних мастеров, которые с помощью пилы, топора и стамески создали уникальные произведения архитектуры и резного деко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городов и сел, церквей и монас</w:t>
        <w:softHyphen/>
        <w:t>тырей, крепостных оборонительных сооружений, развитие судоходства требовали большого числа специалистов по обработке дерева. Целые артели плотников, столяров, рез</w:t>
        <w:softHyphen/>
        <w:t>чиков ходили из города в город, из деревни в деревню, создавая своим трудом и талантом удивительные произве</w:t>
        <w:softHyphen/>
        <w:t>дения зодчества, украшая жилье и быт оригинальными резными изделиями. И поныне, как сказочные терема, стоят в резном узорочье древние храмы, княжеские пала</w:t>
        <w:softHyphen/>
        <w:t>ты и простые изб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лант русского народа, присущие ему чувства пре</w:t>
        <w:softHyphen/>
        <w:t>красного и гармонии позволили создать глубоко самобыт</w:t>
        <w:softHyphen/>
        <w:t>ные произведения, способствовали подъему и расцвету высокого искусства народной архитектуры и домовой резьб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ки возникновения резьбы по дереву прослеживаются с древнейших времен, когда изображения неоесных светил, зверей и птиц носили культовый характе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оследние годы растет спрос на высокохудожественную мебель и расширяется ее производство. В проектировании и производстве такой мебели можно отметить три основных направления. Первое направление — создание мебели в народном, крестьянском стиле из массивной древесины преимущественно хвойных пород с приме</w:t>
        <w:softHyphen/>
        <w:t>нением резных и точеных элементов. Второе направление — мебель в так называемом стиле ретро, в формах и декоре которой прояв</w:t>
        <w:softHyphen/>
        <w:t>ляются черты классических стилей (барокко, классицизма и др.). Третье — дизайнерское направление, когда мебель решается нетра</w:t>
        <w:softHyphen/>
        <w:t>диционно, часто остро, необычно, с применением новых форм и конструкций (адресована преимущественно молодежи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ос на художественные изделия из дерева, особенно мебель, постоянно растет и полностью пока не удовлетворяется. Отдельными предприятиями освоен серийный выпуск наборов мебели с развитыми архитектурно-художественными формами, с декоративными элемен</w:t>
        <w:softHyphen/>
        <w:t>тами в виде накладной резьбы, точеных деталей, мозаики. Для их выполнения привлекаются высококвалифицированные специалис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едприятия народных промыслов, выпускающие в основном мелкие сувенирные изделия, осваивают изготовление не</w:t>
        <w:softHyphen/>
        <w:t>больших предметов художественной мебели. Расширяется сеть ко</w:t>
        <w:softHyphen/>
        <w:t>оперативных мастерских, специализирующихся на выпуске отдель</w:t>
        <w:softHyphen/>
        <w:t>ных образцов или наборов мебели, в том числе и в народном стиле или в стиле прошлых эпо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еобходимо уделять максимум внимания на сохранение этого вида ремесла, организовывать внеклассные кружки в школе или отдельные клубы по резьбы по дереву, где мастера своего дела передадут будущим поколениям свои знания и секрет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7:09:00Z</dcterms:created>
  <dc:creator>библиотека</dc:creator>
  <dc:description/>
  <cp:keywords/>
  <dc:language>en-US</dc:language>
  <cp:lastModifiedBy>библиотека</cp:lastModifiedBy>
  <dcterms:modified xsi:type="dcterms:W3CDTF">2007-06-21T08:38:00Z</dcterms:modified>
  <cp:revision>7</cp:revision>
  <dc:subject/>
  <dc:title/>
</cp:coreProperties>
</file>