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Биография  Василия Полен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764790" cy="3639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363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асилий Поленов родился 20 мая (1 июня) 1844 г. в Петербурге. С конца 1870-х гг. искусство и сама личность В. Д. Поленова были окружены не просто славой, но прямо-таки восторженным поклонением художественной молодежи. Краски его картин казались современникам сверкающими и чарующими, воспринимались как живописное откровение. Сейчас эти восторги трудно разделить полностью, но так бы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нов родился в интеллигентной и родовитой дворянской семье. Отец - крупный чиновник и вместе с тем историк-археолог. Мать любительски занималась живописью. Сын унаследовал оба таланта - научный и художественный. В родительском имении Имоченцы на берегу реки Оять в Олонецкой губернии встретился юный Поленов с прекрасной русской природой. А в 1858 г. он впервые увидел "Явление Христа народу" А. А. Иванова. Как выяснится позже, эти две встречи окажутся важнейшими в судьбе Поленова-худож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нов был разносторонне одаренным и широко образованным человеком. Учился параллельно в Петербургском университете и АХ. В 1871 г. он получает диплом юриста и, одновременно с И. Е. Репиным, большую золотую медаль за конкурсную картину "Воскрешение дочери Иаира". Однако прошло еще несколько лет, прежде чем Поленов действительно обрел себя как худож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едет в Германию, Италию, Францию (в качестве пенсионера АХ), пишет исторические и жанровые картины, портреты. Но все более его влечет к себе пейзаж, живопись на открытом воздухе - пленэр, чистые краски. Он изучает работы замечательных французских пейзажистов, прежде всего барбизонцев. Учится непосредственно, а не через академические схемы видеть и понимать природу, постигать ее великую гармо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876 г. Поленов возвращается в Россию. В 1878 г. на XII выставке ТПХВ появляется ныне знаменитый "Московский дворик". В этой наполненной солнцем картине художнику удалось соединить непосредственность и свежесть пленэрного восприятия со столь характерным для русской пейзажной традиции целостным и одновременно интимно-теплым ощущением мира. "Московский дворик" - действительно целый мир, в котором каждая деталь выглядит бесконечно значимой и родной; в котором "сходятся" барская усадьба и жилища бедняков; который начинается фигурой ребенка на переднем плане и словно врастает в бездонное небо сверкающими в солнечных лучах маковками церкви. Человеческий мир здесь - часть безбрежно-гармоничного мира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ующие работы Поленова - "Бабушкин сад" (1878), "Заросший пруд" (1879), этюды 1881-82 гг., выполненные во время поездки в Грецию и на Ближний Восток, - упрочили за ним славу одного из лучших русских пейзажистов. Он, в сознании современников, первым в таком объеме ввел в русскую живопись "европейское влияние" (А. М. Васнецов), то есть принципы пленэрной живописи: чистые и более открытые краски, цветные тени, свободный ма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882-94 гг. Поленов ведет пейзажный класс МУЖВЗ. Его учениками были И. И. Левитан, К А. Коровин, А. Е. Архипов, А. Я. Головин и другие известные впоследствии мастера. Во многих поздних пейзажах художника настойчиво повторяется мотив реки, неторопливо текущей вдаль среди бескрайнего пространства русской равнины ("Ранний снег", 1891; "Золотая осень", 1893, и др.). Это - Родина. Такой Поленов помнил ее с детства. Пейзажи - лучшее в его наслед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ам художник мечтает пойти дальше. Он лелеет грандиозный замысел - хочет продолжить дело А. А. Иванова: "...создать Христа не только грядущего, но уже пришедшего в мир и совершающего свой путь среди народа". Иванову не удалось поехать в Палестину. Поленов дважды побывал там. Он изучает пейзаж, архитектуру, людские ти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 заканчивает самую крупную свою картину - "Христос и грешница". Вслед за ней появляются "На Генисаретском (Тивериадском) озере" (1888), "Мечты (На горе)" (1890-1900-е) и еще десятки работ серии "Из жизни Христа" (1899-190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м интересе к личности Христа Поленов не одинок среди русских художников конца XIX в., но, пожалуй, наиболее последователен. Он стремится изобразить Иисуса нравственно совершенным и в этом смысле идеальным, но одновременно и просто человеком в конкретной исторической обстановке среди реального пейзажа. Помимо Евангелия, художника вдохновляла знаменитая книга Э. Ренана "Жизнь Иисуса". Поленов пытался освободить изображение евангельского предания от складывающихся веками штампов и представить: а как же было на самом деле? Тут уж в нем говорил Поленов-уче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486535</wp:posOffset>
            </wp:positionV>
            <wp:extent cx="2333625" cy="18192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пираясь на его знания, Поленов-художник словно грезил наяву... Но, при всем таланте, он не обладал гением Иванова. "Библейские эскизы" последнего воспринимаются как дарованное художнику индивидуальное духовное откровение, а евангельские сюжеты Поленова - как талантливая, искренняя и живая по чувству, но - реконструкция. Этому впечатлению способствуют и сами используемые художником принципы пленэрной живописи, которые возникли в свое время для передачи зрительного восприятия живого и вечно изменчивого мира. Эта двойственность присутствует и в знаменитой картине "Христос и грешница" (авторское название "Кто без греха?" цензура заменила на "Христос и блудная жена"). </w:t>
      </w:r>
    </w:p>
    <w:p>
      <w:pPr>
        <w:pStyle w:val="Normal"/>
        <w:rPr/>
      </w:pPr>
      <w:r>
        <w:rPr/>
        <w:t xml:space="preserve">Поленов стремился показать Христа как гуманиста, противостоящего изуверскому догматизму фанатиков (по закону, уличенных в измене жен побивали камнями). Вдохновляла его и благородная идея защиты достоинства и равноправия женщины. Изображение Христа в исторической реальной </w:t>
      </w:r>
    </w:p>
    <w:p>
      <w:pPr>
        <w:pStyle w:val="Normal"/>
        <w:rPr/>
      </w:pPr>
      <w:r>
        <w:rPr/>
        <w:t>одежде и обстановке было новаторским. Удивляла современников и яркость красок. Но Поленов использовал новые живописные принципы в целом академической по характеру композиции и потому не сумел добиться необходимой убеди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ний план картины напоминает театральную декорацию. И это не случайно. Поленов много работал в театре и был одним из зачинателей реформы театрально-декорационного искусства, которая дала столь блестящие результаты в начале XX в. Он, вообще, считал, что театральное действо должно прийти на смену церковном у. В Москве на его средства был построен Дом театрального просвещения (1915). Общественная активность Поленова проявилась и в поданном в АХ протесте (совместно с В. А. Серовым) в связи с событиями 9 января 190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й усадьбе Борок на берегу Оки, где написаны многие пейзажи мастера, он собрал художественную коллекцию для открытия общедоступного музея. Сейчас там Музей-усадьба В. Д. Поле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Шедевры Василия Полен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drawing>
          <wp:inline distT="0" distB="0" distL="0" distR="0">
            <wp:extent cx="3120390" cy="1909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Золотая осень, 189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26105" cy="1644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Генисаретском озере, 1888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26740" cy="270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Бабушкин сад,</w:t>
      </w:r>
      <w:r>
        <w:rPr/>
        <w:t xml:space="preserve"> </w:t>
      </w:r>
      <w:r>
        <w:rPr>
          <w:sz w:val="28"/>
          <w:szCs w:val="28"/>
        </w:rPr>
        <w:t>1878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drawing>
          <wp:inline distT="0" distB="0" distL="0" distR="0">
            <wp:extent cx="3126105" cy="2049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росший пруд, 187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26105" cy="2116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ная, 18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835" cy="2557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дворик, 18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6105" cy="1691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Христос и грешница, 18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6:25:00Z</dcterms:created>
  <dc:creator>life:)</dc:creator>
  <dc:description/>
  <cp:keywords/>
  <dc:language>en-US</dc:language>
  <cp:lastModifiedBy>life:)</cp:lastModifiedBy>
  <dcterms:modified xsi:type="dcterms:W3CDTF">2009-10-04T07:12:00Z</dcterms:modified>
  <cp:revision>3</cp:revision>
  <dc:subject/>
  <dc:title/>
</cp:coreProperties>
</file>