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right="-1050" w:hanging="0"/>
        <w:outlineLvl w:val="0"/>
        <w:rPr>
          <w:b/>
          <w:b/>
          <w:sz w:val="32"/>
        </w:rPr>
      </w:pPr>
      <w:r>
        <w:rPr>
          <w:b/>
          <w:sz w:val="32"/>
        </w:rPr>
        <w:t>Введение.</w:t>
      </w:r>
    </w:p>
    <w:p>
      <w:pPr>
        <w:pStyle w:val="Style15"/>
        <w:numPr>
          <w:ilvl w:val="0"/>
          <w:numId w:val="0"/>
        </w:numPr>
        <w:ind w:right="-1050" w:hanging="0"/>
        <w:outlineLvl w:val="0"/>
        <w:rPr>
          <w:b/>
          <w:b/>
          <w:sz w:val="32"/>
        </w:rPr>
      </w:pPr>
      <w:r>
        <w:rPr>
          <w:b/>
          <w:sz w:val="32"/>
        </w:rPr>
      </w:r>
    </w:p>
    <w:p>
      <w:pPr>
        <w:pStyle w:val="Style15"/>
        <w:jc w:val="both"/>
        <w:rPr/>
      </w:pPr>
      <w:r>
        <w:rPr/>
        <w:t>Великий Октябрь оказал огромное влияния на развитие национально-освободительного движения стран Востока. Провозглашенные Декретом о мире ленинские принципы внешней политики молодого Советского государства стали определяющим фактором советской политики и в отношении Афганистана. Большой резонанс здесь получило обращение Совнаркома РСФСР “Ко всем трудящимся мусульманам  России и Востока”, в котором подтверждалось право всех мусульманских народов стать хозяевами своей судьбы. По существу это означало признание Афганистана суверенным и независимым государством. Такая позиция Советского правительства была юридически закреплена Брест-литовским договором, подписанным весной 1918 г., статья 7 которого гласила, что “Персия и Афганистан являются  свободными и независимыми  государствами”.</w:t>
      </w:r>
    </w:p>
    <w:p>
      <w:pPr>
        <w:pStyle w:val="Style15"/>
        <w:jc w:val="both"/>
        <w:rPr/>
      </w:pPr>
      <w:r>
        <w:rPr/>
        <w:t xml:space="preserve">    </w:t>
      </w:r>
      <w:r>
        <w:rPr/>
        <w:t>Советское правительство, учитывая тот факт, что установление дипломатических отношений с Афганистаном способствовало бы оказанию помощи освободительной борьбе афганского народа, в июле 1918 года предложило учредить в Афганистане своё представительство. Однако эмир Хабибулла-хан под нажимом англичан отверг это предложение. В конце 1918 года с советской стороны была предпринята вторая попытка, вновь натолкнувшаяся на противодействие эмира.</w:t>
      </w:r>
    </w:p>
    <w:p>
      <w:pPr>
        <w:pStyle w:val="Style15"/>
        <w:jc w:val="both"/>
        <w:rPr/>
      </w:pPr>
      <w:r>
        <w:rPr/>
        <w:t xml:space="preserve">    </w:t>
      </w:r>
      <w:r>
        <w:rPr/>
        <w:t>Между тем в самом Афганистане росло широкое недовольство политикой Хабибуллы-хана. В стране увеличивались подати, налоги, участились рекрутские наборы, царило полное беззаконие властей в отношении населения. Фактически власть оказалась в руках временщика, министра финансов Мухаммада Хусейна, представителя зарождавшихся компрадорских  кругов, который по существу являлся агентом британского капитала и всячески способствовал усилению английского влияния в стране. Эмир вёл праздную жизнь, игнорируя условия быстро меняющейся обстановки. Его упорное нежелание установить контакты с Советской Республикой, т. е. воспользоваться  благоприятными возможностями для достижения Афганистаном независимости, способствовало приближению кризиса внутренней политики и соответственно определяло исход его правления.</w:t>
      </w:r>
    </w:p>
    <w:p>
      <w:pPr>
        <w:pStyle w:val="Style15"/>
        <w:jc w:val="both"/>
        <w:rPr/>
      </w:pPr>
      <w:r>
        <w:rPr/>
        <w:t xml:space="preserve">    </w:t>
      </w:r>
      <w:r>
        <w:rPr/>
        <w:t>Летом 1918 года английские войска вторглись в Советский Туркестан, захватив Кушку, таким образом, с трёх сторон окружили Афганистан (к  этому времени они пользовались безраздельным влиянием и в Персии). Внешнеполитическая изоляция, навязанная британскими колонизаторами и фактически законсервированная политикой режима Хабибуллы-хана, превращалась в территориальную изоляцию, подкреплённую непосредственным присутствием британских войск на северных и южных границах Афганистана. Требовались энергичные и радикальные меры для выхода из создавшегося тяжёлого положения.</w:t>
      </w:r>
    </w:p>
    <w:p>
      <w:pPr>
        <w:pStyle w:val="Style15"/>
        <w:jc w:val="both"/>
        <w:rPr/>
      </w:pPr>
      <w:r>
        <w:rPr/>
        <w:t xml:space="preserve">    </w:t>
      </w:r>
      <w:r>
        <w:rPr/>
        <w:t>В сложных условиях внутренней и международной обстановки в стране резко активизировалось деятельность оппозиции. Летом 1918 г. было совершенно покушение на эмира.</w:t>
      </w:r>
    </w:p>
    <w:p>
      <w:pPr>
        <w:pStyle w:val="Style15"/>
        <w:jc w:val="both"/>
        <w:rPr/>
      </w:pPr>
      <w:r>
        <w:rPr/>
        <w:t xml:space="preserve">    </w:t>
      </w:r>
      <w:r>
        <w:rPr/>
        <w:t xml:space="preserve">Начались массовые репрессии, вызвавшие наряду с тяжёлыми экономическими положением обострение всеобщего недовольства режимом. В ночь с 20 на 21 февраля 1919 г. эмир Хабиббула-хан был убит вблизи Джелалабада. В течение нескольких дней в стране царило двоевластие Брат эмира Насрулан-хан, находившийся в то время в Джелалабаде, провозгласил себя эмиром. В это время третий сын Хабибуллы-хана, принц Аманулла-хан (оставшийся в отсутствие отца наместником в Кабуле), опираясь на части кабульского гарнизона и горожан, также объявил себя эмиром.  Он выдвинул в качестве своей ближайшей цели освобождение страны от британской зависимости. Политические симпатии населения оказались  на стороне молодого принца. Вскоре Насрулла-хан и некоторые из его сторонников были арестованы. Временщик Мухаммад Хусейн был повешен. Новым эмиром стал Аманулла-хан. Попытка консервативных кругов захватить верховную власть окончилась неудачей. </w:t>
      </w:r>
    </w:p>
    <w:p>
      <w:pPr>
        <w:pStyle w:val="Style15"/>
        <w:jc w:val="both"/>
        <w:rPr/>
      </w:pPr>
      <w:r>
        <w:rPr/>
        <w:t xml:space="preserve">    </w:t>
      </w:r>
      <w:r>
        <w:rPr/>
        <w:t>После отказа британских колониальных властей признать Афганистан независимым в мае 1919 г. начались военные действия между афганской армией и английскими войсками. Несмотря на численное превосходство англичан и лучшую техническую оснащённость их армии, афганцы оказали упорное сопротивление. Борьба Афганистана за независимость способствовала  разгрому английских интервентов в за   Каспии, а также начавшиеся вооружённое восстание пуштунских, племён в Северо-западной пограничной провинции. Великобритания была вынуждена пойти на мир с Афганистаном . 8 августа 1919 г. в Равалпинди был подписан прелиминарный мирный договор, по которому англичане официально признали полную независимость Афганистана. Так закончился длительный период полуколониальной зависимости этой страны от британского империализма.</w:t>
      </w:r>
    </w:p>
    <w:p>
      <w:pPr>
        <w:pStyle w:val="Style15"/>
        <w:jc w:val="both"/>
        <w:rPr/>
      </w:pPr>
      <w:r>
        <w:rPr/>
        <w:t xml:space="preserve">    </w:t>
      </w:r>
      <w:r>
        <w:rPr/>
        <w:t>Советское государство оказало большую поддержку борьбе афганского народа, первым признав независимость Афганистана в марте 1919 г. В. И. Ленин в своём письме эмиру Аманулле-хану приветствовал независимый афганский народ, подтвердив стремление  Страны Советов установить дружеские отношения между двумя государствами. 28 февраля1921 г. был заключен советско-афганский Договор о дружбе, который заложил основы дружественных отношений на долгие годы и явился важным фактором укрепления национального суверенитета Афганистана.</w:t>
      </w:r>
    </w:p>
    <w:p>
      <w:pPr>
        <w:pStyle w:val="Style15"/>
        <w:jc w:val="both"/>
        <w:rPr/>
      </w:pPr>
      <w:r>
        <w:rPr/>
      </w:r>
    </w:p>
    <w:p>
      <w:pPr>
        <w:pStyle w:val="Style15"/>
        <w:jc w:val="both"/>
        <w:rPr/>
      </w:pPr>
      <w:r>
        <w:rPr/>
      </w:r>
    </w:p>
    <w:p>
      <w:pPr>
        <w:pStyle w:val="Style15"/>
        <w:numPr>
          <w:ilvl w:val="0"/>
          <w:numId w:val="0"/>
        </w:numPr>
        <w:ind w:right="-1050" w:hanging="0"/>
        <w:outlineLvl w:val="0"/>
        <w:rPr>
          <w:b/>
          <w:b/>
          <w:sz w:val="28"/>
        </w:rPr>
      </w:pPr>
      <w:r>
        <w:rPr>
          <w:b/>
          <w:sz w:val="28"/>
        </w:rPr>
        <w:t>Афганистан в период с 1920 по 1939 года.</w:t>
      </w:r>
    </w:p>
    <w:p>
      <w:pPr>
        <w:pStyle w:val="Style15"/>
        <w:numPr>
          <w:ilvl w:val="0"/>
          <w:numId w:val="0"/>
        </w:numPr>
        <w:ind w:right="-1050" w:hanging="0"/>
        <w:outlineLvl w:val="0"/>
        <w:rPr>
          <w:b/>
          <w:b/>
          <w:sz w:val="28"/>
        </w:rPr>
      </w:pPr>
      <w:r>
        <w:rPr>
          <w:b/>
          <w:sz w:val="28"/>
        </w:rPr>
      </w:r>
    </w:p>
    <w:p>
      <w:pPr>
        <w:pStyle w:val="Style15"/>
        <w:numPr>
          <w:ilvl w:val="0"/>
          <w:numId w:val="0"/>
        </w:numPr>
        <w:ind w:right="-1050" w:hanging="0"/>
        <w:outlineLvl w:val="0"/>
        <w:rPr>
          <w:b/>
          <w:b/>
          <w:sz w:val="28"/>
        </w:rPr>
      </w:pPr>
      <w:r>
        <w:rPr>
          <w:b/>
          <w:sz w:val="28"/>
        </w:rPr>
      </w:r>
    </w:p>
    <w:p>
      <w:pPr>
        <w:pStyle w:val="Style15"/>
        <w:jc w:val="left"/>
        <w:rPr/>
      </w:pPr>
      <w:r>
        <w:rPr/>
        <w:t xml:space="preserve">Добившись независимости, новое правительство Афганистана приступило к реализации целого комплекса реформ, направленных на ликвидацию экономической отсталости и достижения социального прогресса. </w:t>
      </w:r>
    </w:p>
    <w:p>
      <w:pPr>
        <w:pStyle w:val="Style15"/>
        <w:jc w:val="left"/>
        <w:rPr/>
      </w:pPr>
      <w:r>
        <w:rPr/>
        <w:t xml:space="preserve">    </w:t>
      </w:r>
      <w:r>
        <w:rPr/>
        <w:t>Одним из важнейших преобразований этого периода явилось принятия в 1923 г. первой в истории Афганистана конституции, которая подтвердила  независимость страны, объявила эмира носителем верховной власти, декларировала некоторые гражданские свободы. Были созданы Государственный совет–консультативный орган при эмире, Лоя Джирга  - всеафганское собрание вождей  племён и мусульманских богословов, Дурбари Али - совет правительственных чиновников и правительство, которому была передана исполнительная власть.</w:t>
      </w:r>
    </w:p>
    <w:p>
      <w:pPr>
        <w:pStyle w:val="Style15"/>
        <w:jc w:val="left"/>
        <w:rPr/>
      </w:pPr>
      <w:r>
        <w:rPr/>
        <w:t xml:space="preserve">    </w:t>
      </w:r>
      <w:r>
        <w:rPr/>
        <w:t>Важную часть программы реформ правительства Амануллы-хана составили экономические преобразования. В 1920 г. был принят Закон о налоге на землю, предусматривающий перевод натуральных налогов в денежные. Это ускоряло процесс развитие товарно-денежных отношений. В 1923 г. был издан Закон о налоге со скота, унифицировавших налогообложение всех скотоводов и отметивший дополнительные налоги.</w:t>
      </w:r>
    </w:p>
    <w:p>
      <w:pPr>
        <w:pStyle w:val="Style15"/>
        <w:jc w:val="both"/>
        <w:rPr/>
      </w:pPr>
      <w:r>
        <w:rPr/>
        <w:t xml:space="preserve">    </w:t>
      </w:r>
      <w:r>
        <w:rPr/>
        <w:t>Однако наиболее важным нововведением этих лет, серьёзно повлиявших на последующую  эволюцию форм собственности и соответственно структуру социальных отношений в деревне, было положение о продаже государственных земель в Афганистане, принято в 1924 г. Этим актом юридически закреплялась частная собственность на землю, что немало способствовало росту помещичьего землевладения. Почти вся земля была продана помещикам, чиновникам и ростовщикам. Другие мероприятия экономического характера касались переселения части кочевников в северные области страны, конфискации и продажи земель, принадлежавших служителям культа. Была проведена таможенная реформа, а также принят закон о поощрении промышленности.</w:t>
      </w:r>
    </w:p>
    <w:p>
      <w:pPr>
        <w:pStyle w:val="Style15"/>
        <w:jc w:val="both"/>
        <w:rPr/>
      </w:pPr>
      <w:r>
        <w:rPr/>
        <w:t xml:space="preserve">    </w:t>
      </w:r>
      <w:r>
        <w:rPr/>
        <w:t xml:space="preserve">Реформы младоафганского режима в целом были направлены на устранение наиболее архаичных форм феодального строя и ускорение развития элементов новой социально-экономической формации. Они в значительной степени отвечали интересам зарождавшихся классов – “новых” помещиков и национальной торговой буржуазии, которые были немногочисленны и не имели ещё достаточного экономического веса. В то же время большинства младоафганских преобразований ущемляли позиции консервативных слоёв общества – ортодоксальной верхушки мусульманских богословов, ханов племён, крупных феодальных землевладельцев. Реформы не улучшали положение и крупнейшего производительного класса – крестьянства, не избавляли его от феодальной эксплуатации. Они лишь ускорили процесс обезземеливания крестьян, способствовали усилению их независимости от ростовщиков и помещиков. </w:t>
      </w:r>
    </w:p>
    <w:p>
      <w:pPr>
        <w:pStyle w:val="Style15"/>
        <w:jc w:val="both"/>
        <w:rPr/>
      </w:pPr>
      <w:r>
        <w:rPr/>
        <w:t xml:space="preserve">    </w:t>
      </w:r>
      <w:r>
        <w:rPr/>
        <w:t xml:space="preserve">Недовольство реформами вылилось в антиправительственный мятеж племён в Хосте, вспыхнувший весной 1924 г. и возглавленный муллами. Мятежники потребовали отмены нового законодательства, восстановления свободной торговли с Британской Индией, отказа от проведения реформ (в основном социально-бытовых), которые муллы объявили противоречащими исламу. Мятежные племена получили поддержку от британских колонизаторов, стремившихся к ослаблению младоафганского режима. Англичане даже попытались поставить во главе движения своего ставленника Абдул Карима, сына бывшего эмира Якуб-хана. </w:t>
      </w:r>
    </w:p>
    <w:p>
      <w:pPr>
        <w:pStyle w:val="Style15"/>
        <w:jc w:val="both"/>
        <w:rPr/>
      </w:pPr>
      <w:r>
        <w:rPr/>
        <w:t xml:space="preserve">    </w:t>
      </w:r>
      <w:r>
        <w:rPr/>
        <w:t>Правительство, будучи не в силах подавить восстание южных племён, пошло на компромисс: на состоявшемся летом 1924 г. Лоя Джирге ему пришлось отказаться от некоторых реформ. Процесс реформации общественно- экономической структуры страны значительно замедлился.</w:t>
      </w:r>
    </w:p>
    <w:p>
      <w:pPr>
        <w:pStyle w:val="Style15"/>
        <w:jc w:val="both"/>
        <w:rPr/>
      </w:pPr>
      <w:r>
        <w:rPr/>
        <w:t xml:space="preserve">    </w:t>
      </w:r>
      <w:r>
        <w:rPr/>
        <w:t>Форматирование новой политико-экономической структуры Афганистана требовало расширения его внешних связей. После восстановления национальной независимости и ликвидации внешнеполитической изоляции правительство Амануллы-хана предприняло энергичные шаги к установлению отношений со многими странами. К 1924г. Афганистан уже поддерживал связи с РСФСР, Англией, Италией, Францией, Германией, Польшей, Бельгией, Турцией, Египтом, Ираном. В 1926 г. был подписан советско-афганский Договор о нейтралитете и взаимном ненападении, который явился важной вехой в развитии отношений между двумя странами и юридически закрепил ставшую традиционной политику нейтралитета Афганистана. В целях дальнейшего расширения внешнеполитических связей Афганистана и укрепления его международного авторитета в конце 1927 г. эмир Аманулла-хан в сопровождении некоторых министров и советников предпринял длительное зарубежное турне.</w:t>
      </w:r>
    </w:p>
    <w:p>
      <w:pPr>
        <w:pStyle w:val="Style15"/>
        <w:jc w:val="both"/>
        <w:rPr/>
      </w:pPr>
      <w:r>
        <w:rPr/>
        <w:t xml:space="preserve">    </w:t>
      </w:r>
      <w:r>
        <w:rPr/>
        <w:t xml:space="preserve">Маршрут поездки короля Амануллы-хана охватывал Индию, Египет, Италию, Францию, Германию, Англию, Советский Союз, Турцию и Иран. Во время пребывания в Индии король призвал мусульман и индусов к единению в борьбе за свободу, немало встревожив своими антиколониалистскими выступлениями британские колониальные власти. В Египте, фактически находившемся под властью англичан, он выступил с позицией защиты национальной независимости. Пребывание Амануллы-хана в Италии было связано в основном с вопросами закупки оружия. Во Франции он осмотрел крупные промышленные предприятия и договорились также о поставке французского оружия. Визит афганского короля в Германию был связан экономическими соображениями. Аманулла-хан подписал предварительные соглашения о предоставлении германским промышленникам концессии на строительство железных дорог в Афганистане и пригласил в свою страну немецкий инженерно-технический персонал. </w:t>
      </w:r>
    </w:p>
    <w:p>
      <w:pPr>
        <w:pStyle w:val="Style15"/>
        <w:jc w:val="both"/>
        <w:rPr/>
      </w:pPr>
      <w:r>
        <w:rPr/>
        <w:t xml:space="preserve">   </w:t>
      </w:r>
      <w:r>
        <w:rPr/>
        <w:t>Британские власти, принимая у себя афганского короля, пытались всячески оказать на него нажим, демонстрируя ему свою промышленную и военную мощь, намереваясь склонить его к более тесным контактом с Великобританией в ущерб афгано-советским связям. Однако Аманулла-хан отклонил эти попытки.</w:t>
      </w:r>
    </w:p>
    <w:p>
      <w:pPr>
        <w:pStyle w:val="Style15"/>
        <w:jc w:val="both"/>
        <w:rPr/>
      </w:pPr>
      <w:r>
        <w:rPr/>
        <w:t>В мае 1928 г. король прибыл в Москву, тепло встреченный руководителями Советского государства. Во время двух недельного пребывания в Советском Союзе он познакомился с достижениями советского народа в хозяйственном и культурном строительстве. Были подписаны также документы о расширении экономического и культурного сотрудничества между двумя странами.</w:t>
      </w:r>
    </w:p>
    <w:p>
      <w:pPr>
        <w:pStyle w:val="Style15"/>
        <w:jc w:val="both"/>
        <w:rPr/>
      </w:pPr>
      <w:r>
        <w:rPr/>
        <w:t xml:space="preserve">   </w:t>
      </w:r>
      <w:r>
        <w:rPr/>
        <w:t>Визит Амануллы-хана в Турцию и Иран завершился подписанием договоров о дружбе с этими странами, что укрепляло их позиции перед лицом продолжавшейся политической и экономической экспансии западного империализма.</w:t>
      </w:r>
    </w:p>
    <w:p>
      <w:pPr>
        <w:pStyle w:val="Style15"/>
        <w:jc w:val="both"/>
        <w:rPr/>
      </w:pPr>
      <w:r>
        <w:rPr/>
        <w:t xml:space="preserve">   </w:t>
      </w:r>
      <w:r>
        <w:rPr/>
        <w:t>В целом поездка афганского короля оказалась весьма плодотворной, содействовала усилению внешних связей Афганистана, открывала перспективы проведения новых важных преобразований в экономической и внутриполитической жизни страны.</w:t>
      </w:r>
    </w:p>
    <w:p>
      <w:pPr>
        <w:pStyle w:val="Style15"/>
        <w:jc w:val="both"/>
        <w:rPr/>
      </w:pPr>
      <w:r>
        <w:rPr/>
        <w:t xml:space="preserve">    </w:t>
      </w:r>
      <w:r>
        <w:rPr/>
        <w:t>Вернувшись на родину, Аманулла-хан приступил к разработке новой серии реформ, нацеленных на ликвидацию изживавшихся себя феодальных устоев. В конце августа 1928 г. он выступил с проектом новых реформ на заседании Лоя Джирги в Пагмане, в соответствии с которыми крупные феодалы и верхушка племён лишались различных привилегий. Новые реформы ослабляли политические позиции косных мусульманских богословов, подрывавших реформаторский дух правительственной политики. Учреждались светские суды. Все муллы и проповедники должны были пройти переаттестацию. Король и его сторонники пытались модернизировать семейно-брачные отношения, зафиксировав минимальный возраст для вступления в брак. Однако в этом они потерпели неудачу. В октябре на заседании дурбатов сторонники Амануллы-хана выдвинули новые проекты социальных и бытовых реформ, включавшие совместное обучение в школе, направление афганской молодёжи на учёбу за границу, запрещение полигамии, снятие чадры и др.</w:t>
      </w:r>
    </w:p>
    <w:p>
      <w:pPr>
        <w:pStyle w:val="Style15"/>
        <w:jc w:val="both"/>
        <w:rPr/>
      </w:pPr>
      <w:r>
        <w:rPr/>
        <w:t xml:space="preserve">   </w:t>
      </w:r>
      <w:r>
        <w:rPr/>
        <w:t>Важное место в новой программе младоафганского правительства заняли вопросы экономического развития. Стремясь ограничить экономическое влияние иностранного, англо-индийского капитала, монополизировавшего внешнюю и частично внутреннюю торговлю Афганистана, правительство Амануллы-хана стало проводить протекционистскую политику в отношении местного купечества. В 20-х годах в стране появились первые торговые акционерные общества (ширкеты), в которых участвовали и представители правящих кругов, включая эмира.</w:t>
      </w:r>
    </w:p>
    <w:p>
      <w:pPr>
        <w:pStyle w:val="Style15"/>
        <w:jc w:val="both"/>
        <w:rPr/>
      </w:pPr>
      <w:r>
        <w:rPr/>
        <w:t xml:space="preserve">   </w:t>
      </w:r>
      <w:r>
        <w:rPr/>
        <w:t>Попытка объединения национального капитала в ширкеты получило значительное развитие в конце 20-х годов, когда в стране уже насчитывалось около 20 торговых компаний с общим капиталом 5,5-6 млн. афгани. Ширкетам были предоставлены монополии на заготовку и реализацию важнейших товаров. В результате позиции иностранного купечества в Афганистане были несколько ослаблены. К концу 20-х годов национальный капитал осуществлял около 40% всех внешнеторговых  операций. На заседании Лоя Джирги в августе 1928 г. Аманулла-хан информировал депутатов о своих переговоров с промышленными кругами стран Запада и о подписании концессионных договоров. Он предложил создать государственный банк, намеривая использовать купеческие капиталы на государственные нужды. Но этот проект не был поддержан купечеством, опасавшиеся доверять государству свои капиталы и требовавшим создание частного банка.</w:t>
      </w:r>
    </w:p>
    <w:p>
      <w:pPr>
        <w:pStyle w:val="Style15"/>
        <w:jc w:val="both"/>
        <w:rPr/>
      </w:pPr>
      <w:r>
        <w:rPr/>
        <w:t xml:space="preserve">   </w:t>
      </w:r>
      <w:r>
        <w:rPr/>
        <w:t>Программа реформ младоафганского правительства предусматривала важные меры в области военного строительства. Предлагая реорганизовать афганскую армию по типу европейских, Амануллы-хан настаивал на введение системы всеобщей воинской повинности взамен принципа добровольности, увеличение срока военной службы от 2 до 3 лет, запрещение замены рекрута и откупа. Поскольку закупка вооружений за границей требовала крупных ассигнований, Амануллы-хан осенью 1928 г, ввёл дополнительный чрезвычайный налог в размере 5 афгани с каждого подданного.</w:t>
      </w:r>
    </w:p>
    <w:p>
      <w:pPr>
        <w:pStyle w:val="Style15"/>
        <w:jc w:val="both"/>
        <w:rPr/>
      </w:pPr>
      <w:r>
        <w:rPr/>
        <w:t xml:space="preserve">   </w:t>
      </w:r>
      <w:r>
        <w:rPr/>
        <w:t>Большое внимание правительство уделяло борьбе с укоренившимся социальными пороками, в частности с бюрократизмом, взяточничеством, контрабандой. Однако дальше призывов и нейтральных планов в этой сфере государственной деятельности дело не пошло: требовалось радикальное изменение самой социальной структуры государства, не входившие в планы афганцев. Было выдвинуто также предложение о реорганизации системы государственного управления. Аманулла-хан предложил создать Национальный совет – прообраз будущего парламента – взамен государственного совета (исполнявшего, как указывалось выше, роль не более как консультативного органа при дворе). Но и это начинание  в тех условиях оказалась нереальным ввиду нарастающего противодействия различных слоёв населения всей реформаторской деятельности режима Амануллы-хана.</w:t>
      </w:r>
    </w:p>
    <w:p>
      <w:pPr>
        <w:pStyle w:val="Style15"/>
        <w:jc w:val="both"/>
        <w:rPr/>
      </w:pPr>
      <w:r>
        <w:rPr/>
        <w:t>Некоторые признаки напряжённой обстановки в стране проявлялись уже во время заседания Лоя Джирги. Острый характер дискуссий вокруг предлагаемых законопроектов, откровенное давление Амануллы-хана и его окружения на депутатов, слабо маскируемое нежелание последних поддержать реформы – всё это свидетельствовало о росте политической напряжённости. В самом окружении короля ширились разногласия по вопросу глубины и масштабов социально-экономических преобразований, отсутствовало политическое единство, усиливалось личное соперничество различных лидеров. Радикализм реформ Амануллы-хана увеличивал число его противников. Попытка короля создать партию “Истикляль ва таджаддод” (“Независимость и обновление”) в качестве политической основы модернизации натолкнулось на противодействие группы влиятельных лидеров младоафганского движения, придерживавшихся умеренных взглядов. Опасаясь возникновения оппозиции в высших сферах власти, Аманулла-хан провёл чистку государственного аппарата. При этом лишились своих постов некоторые крупные деятели, приверженцы младоафганских идей. Например, ушли в отставку министр иностранных дел, идеолог младоафганцев Махмуд-бек Тарзи и один из ближайших советников короля, министр обороны Мухаммад Вали-хан, возглавлявший первую афганскую дипломатическую миссию в Москве в1919 г. Их место заняли люди без политической ориентации, но сумевшие войти в доверие к королю. Некоторые из них не скрывали своей враждебности к реформам. В окружении Амануллы-хана царила атмосфера интриг, недоверия, вражды, фракционности.</w:t>
      </w:r>
    </w:p>
    <w:p>
      <w:pPr>
        <w:pStyle w:val="Style15"/>
        <w:jc w:val="both"/>
        <w:rPr/>
      </w:pPr>
      <w:r>
        <w:rPr/>
        <w:t xml:space="preserve">   </w:t>
      </w:r>
      <w:r>
        <w:rPr/>
        <w:t>Сложившаяся к осени 1928 г. расстановка классовых сил в стране свидетельствовала о возникновении широких оппозиционных настроений. В лагере противников реформаторской политики оказалась реакционная верхушка мусульманских богословов, недовольство которой носило широкий и многообразный характер. Она была недовольна многими нововведениями правительства, в первую очередь попытками снизить её общественную и политическую роль, секуляризовать многие стороны общественной жизни, поставить деятельность служителей культа под контроль светских властей. Особое негодование мусульманских фундаменталистов вызвали социально-бытовые реформы, ограничившие их традиционную монополию в сфере семейно-брачных устоев. Именно эти преобразования стали основным объектом их критики. Аманулла-хан был объявлен “безбожником”, “еретиком”, попирающим священные принципы ислама, идущим на поводу у “неверных”. Верхушка мусульманских богословов – наиболее ярый противник буржуазной реформации – стала идеологом антиправительственного движения. К ней примкнули крупные феодалы-землевладельцы, ханы племён, недовольные ограничением их административной власти на местах, лишение традиционных привилегий, сужением беспошлинной торговли (по существу контрабанды) с Британской Индией.</w:t>
      </w:r>
    </w:p>
    <w:p>
      <w:pPr>
        <w:pStyle w:val="Style15"/>
        <w:jc w:val="both"/>
        <w:rPr/>
      </w:pPr>
      <w:r>
        <w:rPr/>
        <w:t xml:space="preserve">   </w:t>
      </w:r>
      <w:r>
        <w:rPr/>
        <w:t>Не осталось в стороне от этого движения и другая часть населения страны – крестьяне, беднейшие скотоводы, ремесленники, кустари. Некоторые социальные мероприятия правительства Аманулла-хана, в частности отмена всякого рода дополнительных налогов и поборов, ликвидация рабства, провозглашение религиозного равноправия, способствовали облегчению феодального гнёта. Однако в целом эти слои не получили прямых выгод от проводимых реформ. Наоборот, в условиях начального этапа перехода страны на путь буржуазного развития их экономическое положение значительно ухудшилось. Увеличился размер земельного налога, составив к концу 20-х годов 45% стоимости урожая. В основном правительственные реформы проводились за счёт крестьянства. Расходы на зарубежную поездку короля, на сделанные им покупки оружия, машин, оборудования тоже легли тяжёлым бременем на крестьянские массы. И, наконец, перевод налогов в денежную форму, и закрепление частной собственности на землю непосредственно отразились на положении крестьян, вызвав важные сдвиги в последующей эволюции крестьянского хозяйства и социальных отношений в деревне. Не имея наличных средств для уплаты налога, крестьянин брал деньги в долг у  ростовщика или помещика под залог будущего урожая или своего участка земли, попадая таким образом в долговую кабалу  (Экспроприация крестьянских земель, обезземеливание крестьян, принимая всё большие масштабы, продолжались вплоть до апрельской революции 1978 г.). В итоге крестьянство, зависимое от феодалов и ханов, вступило против реформ, ухудшивших его положение, и соответственно против младоафганского режима, составив основную движущую силу антиправительственного движения.</w:t>
      </w:r>
    </w:p>
    <w:p>
      <w:pPr>
        <w:pStyle w:val="Style15"/>
        <w:jc w:val="both"/>
        <w:rPr/>
      </w:pPr>
      <w:r>
        <w:rPr/>
        <w:t xml:space="preserve">   </w:t>
      </w:r>
      <w:r>
        <w:rPr/>
        <w:t>Первые признаки надвигающегося социально-политического кризиса обнаружились осенью 1928 г., когда в некоторых районах к северу от Кабула появились разбойничьи шайки, грабившие местных богачей. Эта была ещё стихийная форма социального протеста крестьян, доведённых до отчаяния многочисленными поборами и произволом местной администрации. Один из таких вооружённых отрядов грабителей возглавил дезертировавший из армии унтер-офицер Хабиббула по прозвищу Бачаи Сакао (сын водоноса). Его отряд вскоре стал совершать нападения на представителей местной власти, причём часть награбленного отдавал беднякам. Действия Бачаи Сакао в северной провинции, поддержка,  оказываемая ему местными крестьянами, обеспокоили правительство, которое вынужденно было принимать меры по пресечению его деятельности, впрочем, без видимого успеха.</w:t>
      </w:r>
    </w:p>
    <w:p>
      <w:pPr>
        <w:pStyle w:val="Style15"/>
        <w:jc w:val="both"/>
        <w:rPr/>
      </w:pPr>
      <w:r>
        <w:rPr/>
        <w:t xml:space="preserve">   </w:t>
      </w:r>
      <w:r>
        <w:rPr/>
        <w:t>В тот же период, в ноябре 1928 г., вспыхнуло восстание некоторых пуштунских племён в Восточной провинции, быстро распространившиеся по многим уездам. Губернатор провинции объявил о сборе воинских частей и ополчений племён, одновременно обратившись к восставшим с призывом прекратить мятеж. Центральные власти отправили дополнительные войска в мятежную провинцию. В конце ноября произошли крупные столкновения между армейскими частями и отрядами повстанцев.</w:t>
      </w:r>
    </w:p>
    <w:p>
      <w:pPr>
        <w:pStyle w:val="Style15"/>
        <w:jc w:val="both"/>
        <w:rPr/>
      </w:pPr>
      <w:r>
        <w:rPr/>
        <w:t xml:space="preserve">   </w:t>
      </w:r>
      <w:r>
        <w:rPr/>
        <w:t xml:space="preserve">Руководители восстания – религиозные лидеры племени шинвари Мухаммад Алам и Мухаммад Афзал выпустили манифест, в котором излагались цели и задачи восставших. Восстание, утверждалось в документе, поднято в “попытке изменить образ правления страной, устранить правителей, которые подвержены взяточничеству и коррупции и задают законы, противоречащие шариату”. Далее объявлялось, что территории, занятые повстанцами, управляются “согласно законам шариата и улемы являются их истинными правителями”. По мнению авторов документа, в основе причин восстания лежали “языческие формы”, Амануллы-хана. Манифест содержал призыв к свержению короля. 9 декабря 1928 г. </w:t>
      </w:r>
    </w:p>
    <w:p>
      <w:pPr>
        <w:pStyle w:val="Style15"/>
        <w:jc w:val="both"/>
        <w:rPr/>
      </w:pPr>
      <w:r>
        <w:rPr/>
        <w:t>Было достигнуто соглашение о перемирии между мятежниками и правительственной делегацией сроком на 10 дней. Однако через несколько дней восстание возобновилось. Мятежники осадили центр провинции г. Джелалабад.</w:t>
      </w:r>
    </w:p>
    <w:p>
      <w:pPr>
        <w:pStyle w:val="Style15"/>
        <w:jc w:val="both"/>
        <w:rPr/>
      </w:pPr>
      <w:r>
        <w:rPr/>
        <w:t xml:space="preserve">   </w:t>
      </w:r>
      <w:r>
        <w:rPr/>
        <w:t>Между тем антиправительственная деятельность Бачаи Сакао усиливалась. Его широкая популярность среди населения Северной провинции привлекла внимание оппозиционных кругов, в первую очередь реакционных богословов, которые решили использовать Бачаи Сакао в борьбе против режима Амануллы-хана. 12 декабря на совещании ханов в деревне Калакан (на родине Бачаи Сакао) его провозгласил эмиром Афганистана под именем Хабиббулы Гази. В этот же день он совершил нападение на уездный город Сарай Ходжа и разоружил местный гарнизон. Его соратник, мелкий помещик Сеид Хусейн, захватил город Джабаль ус-Серадж, гарнизон которого сделал без боя. Бачаи Сакао готовился к захвату Кабула.</w:t>
      </w:r>
    </w:p>
    <w:p>
      <w:pPr>
        <w:pStyle w:val="Style15"/>
        <w:jc w:val="both"/>
        <w:rPr/>
      </w:pPr>
      <w:r>
        <w:rPr/>
        <w:t xml:space="preserve">   </w:t>
      </w:r>
      <w:r>
        <w:rPr/>
        <w:t>Король и его приближенные оказались в сложном положении. Внутри самой правящей  верхушки наблюдались страх и растерянность. Некоторые  государственные деятели тайно установили связи с Бачаи Сакао. Активизировал свою антиамануллистскую деятельность находившийся в изгнании в Британской Индии видный мусульманский богослов Хазрат-и Шур Базар Моджаддади, высланный Амануллой-ханом. Волнения распространились на другие провинции Афганистана.</w:t>
      </w:r>
    </w:p>
    <w:p>
      <w:pPr>
        <w:pStyle w:val="Style15"/>
        <w:jc w:val="both"/>
        <w:rPr/>
      </w:pPr>
      <w:r>
        <w:rPr/>
        <w:t xml:space="preserve">   </w:t>
      </w:r>
      <w:r>
        <w:rPr/>
        <w:t>Всеобщее недовольство сказалось и на настроениях в армии, большая часть которой состояла из представителей национальных меньшинств, подвергавшихся национальному гнёту. Нелояльными оказались и большинство офицеров, не одобрявших радикальных реформ. Участилось, став затем массовым, дезертирство из армии. 13 декабря отряд Бачаи Сакао численностью до 3 тыс. человек совершил нападение на Кабул, которое ценой больших усилий было отражено.</w:t>
      </w:r>
    </w:p>
    <w:p>
      <w:pPr>
        <w:pStyle w:val="Style15"/>
        <w:jc w:val="both"/>
        <w:rPr/>
      </w:pPr>
      <w:r>
        <w:rPr/>
        <w:t xml:space="preserve">   </w:t>
      </w:r>
      <w:r>
        <w:rPr/>
        <w:t xml:space="preserve">29 декабря реакционные богословы, используя Бачаи Сакао в качестве своего ставленника, вступили фетву (религиозный эдикт), где пытались обосновать законность притязаний Бачаи Сакао на трон. В фетве подверглись критике политические и социально-бытовые реформы правительства, король обвинял в “безбожии” и объявился низложенным. На пост эмира был выдвинут Бачаи Сакао, который, по утверждению авторов фетвы, будет управлять страной в соответствии с шариатом. </w:t>
      </w:r>
    </w:p>
    <w:p>
      <w:pPr>
        <w:pStyle w:val="Style15"/>
        <w:jc w:val="both"/>
        <w:rPr/>
      </w:pPr>
      <w:r>
        <w:rPr/>
        <w:t xml:space="preserve">   </w:t>
      </w:r>
      <w:r>
        <w:rPr/>
        <w:t>Аманнула-хан, лишившись поддержки основных социальных сил, обратился за помощью к своему племени дуррани. Однако лидеры племени отказались поддержать его в борьбе против мятежных восточных племён и призвали соблюдать правила шариата. Отчаявшийся король послал в Джелалабад для переговоров с повстанцами своего родственника, губернатора Кабула Али Ахмад-хана, втайне питавшего оппозиционные настроения и мечтавшего о троне. В начале января 1929 г. ему удалось добиться перемирия. 5 января в Джелалабаде была создана Джирга местных племён, которая выработала свои требования, включавшие полное восстановление законов шариата, снижение налогов, представительство мулл в государственном аппарате, ликвидацию иностранных миссий, отмену нового уголовно-процессуального кодекса и др.</w:t>
      </w:r>
    </w:p>
    <w:p>
      <w:pPr>
        <w:pStyle w:val="Style15"/>
        <w:jc w:val="both"/>
        <w:rPr/>
      </w:pPr>
      <w:r>
        <w:rPr/>
        <w:t xml:space="preserve">   </w:t>
      </w:r>
      <w:r>
        <w:rPr/>
        <w:t>Нарастание внутреннего кризиса в Афганистане сопровождалось усилением активности британского империализма в регионе. Задолго до восстания английские колониальные власти в Индии занялись строительством фортификационных сооружений и линий коммуникаций на границе с Афганистаном, сюда были стянуты крупные военные силы. В ноябре 1928 г. здесь начались маневры англо-индийских войск.</w:t>
      </w:r>
    </w:p>
    <w:p>
      <w:pPr>
        <w:pStyle w:val="Style15"/>
        <w:jc w:val="both"/>
        <w:rPr/>
      </w:pPr>
      <w:r>
        <w:rPr/>
        <w:t xml:space="preserve">   </w:t>
      </w:r>
      <w:r>
        <w:rPr/>
        <w:t>В это же время в пограничном районе появился известный агент британской разведки полковник Лоуренс, проводивший подрывную работу среди племён пограничной полосы. Афганское правительство отдало распоряжение о его аресте в случае появления на афганской территории.</w:t>
      </w:r>
    </w:p>
    <w:p>
      <w:pPr>
        <w:pStyle w:val="Style15"/>
        <w:jc w:val="both"/>
        <w:rPr/>
      </w:pPr>
      <w:r>
        <w:rPr/>
        <w:t xml:space="preserve">   </w:t>
      </w:r>
      <w:r>
        <w:rPr/>
        <w:t xml:space="preserve">Англичане пошли на открытое вмешательство в афганские события. Британские самолёты неоднократно нарушали воздушное пространство Афганистана. Английский посланник в Кабуле Хэмфрис имел встречу с Бачаи Сакао и заверил его в своих симпатиях. Напряжённая обстановка в Кабуле вынудила англичан эвакуировать свою дипломатическую миссию. Но их происки против режима Амануллы-хана не прекратились. 22 декабря ими был инспирирован побег из Индийского города Аллахабада внука бывшего эмира Шер Али-хана – Мухаммада Омара, жившего там на содержании британских властей. Мухаммад Омар пытался проникнуть в зону восстания племён и возглавить их выступление против неугодно англичанам Амануллы-хана. </w:t>
      </w:r>
    </w:p>
    <w:p>
      <w:pPr>
        <w:pStyle w:val="Style15"/>
        <w:jc w:val="both"/>
        <w:rPr/>
      </w:pPr>
      <w:r>
        <w:rPr/>
        <w:t xml:space="preserve">   </w:t>
      </w:r>
      <w:r>
        <w:rPr/>
        <w:t xml:space="preserve">В обстановке усиливающейся изоляции младоафганский режим пошёл на капитуляцию: 9 января 1929 г. был опубликован фирман с отказом от ряда важнейших реформ. Были отменены социально-бытовые реформы, всеобщая воинская повинность, муллы восставлены в прежних правах, учреждался сенат с участием известных улемов, сардаров, ханов и некоторых чиновников. Однако этот шаг уже не мог дать Аманулле-хану даже выигрыша во времени. Режим был обречён. Кабул был фактически осаждён восставшими отрядами Бачаи Сакао. </w:t>
      </w:r>
    </w:p>
    <w:p>
      <w:pPr>
        <w:pStyle w:val="Style15"/>
        <w:jc w:val="both"/>
        <w:rPr/>
      </w:pPr>
      <w:r>
        <w:rPr/>
        <w:t xml:space="preserve">   </w:t>
      </w:r>
      <w:r>
        <w:rPr/>
        <w:t xml:space="preserve">14 января 1929 г. Аманулла-хан отрёкся от престола в пользу своего старшего брата Инаятуллы-хана и покинул столицу, направляясь в Кандагар. Бачаи Сакао, отказавшийся пойти на перемирие, предложенное новым эмиром, занял Кабул и 19 января был провозглашён эмиром Афганистана. Инаятулла-хан на британском самолёте вылетел а Пешавар, впоследствии присоединившись в Кандагаре к Аманулле-хану. </w:t>
      </w:r>
    </w:p>
    <w:p>
      <w:pPr>
        <w:pStyle w:val="Style15"/>
        <w:jc w:val="both"/>
        <w:rPr/>
      </w:pPr>
      <w:r>
        <w:rPr/>
        <w:t xml:space="preserve">   </w:t>
      </w:r>
      <w:r>
        <w:rPr/>
        <w:t>Так  закончился один из важных периодов независимого развития Афганистана. Кризис политики реформ и падение режима Амануллы-хана явились следствием сложного процесса классовой борьбы, отражавшей столкновение старых и новых социальных сил – феодальной реакции и пробивающей себе дорогу молодой национальной буржуазии. Важнейшим компонентом классовых выступлений конца 20-х годов явилось стихийное движение трудовых слоёв, протестовавших против ухудшения своего положения. Массовые выступления крестьянства и бедных скотоводов были использованы в борьбе против младоафганского режима феодальной реакцией, подержанной британским империализмом.</w:t>
      </w:r>
    </w:p>
    <w:p>
      <w:pPr>
        <w:pStyle w:val="Style15"/>
        <w:jc w:val="both"/>
        <w:rPr/>
      </w:pPr>
      <w:r>
        <w:rPr/>
        <w:t xml:space="preserve">   </w:t>
      </w:r>
      <w:r>
        <w:rPr/>
        <w:t xml:space="preserve">Новая власть в Кабуле во главе с эмиром Бачаи Сакао опиралась на консервативные круги крупнейших феодалов и реакционных богословов, противников реформ. Обвинив Аманнулу-хана в нарушении шариата, новый режим декларировал отмену всех реформ, ущемлявших интересы реакционной оппозицию отмена всеобщей воинской повинности удовлетворяла интересы сепаратистки настроенных ханов племён. Вместе с тем, пытаясь удержать на своей стороне крестьянство, новый эмир объявил об отмене недоимок прошлых лет, дополнительных поборов и налогов. </w:t>
      </w:r>
    </w:p>
    <w:p>
      <w:pPr>
        <w:pStyle w:val="Style15"/>
        <w:jc w:val="both"/>
        <w:rPr/>
      </w:pPr>
      <w:r>
        <w:rPr/>
        <w:t>Сразу же после прихода к власти Бачаи Сакао предпринял попытки консолидировать власть в борьбе с различными претендентами на трон. Его войскам удалось подчинить север, Гератскую провинцию (а в мае 1929 г. захватить даже Кандагар). Однако ряд районов фактически сохранял независимое положение, лишь номинально признавая власть Кабула.</w:t>
      </w:r>
    </w:p>
    <w:p>
      <w:pPr>
        <w:pStyle w:val="Style15"/>
        <w:jc w:val="both"/>
        <w:rPr/>
      </w:pPr>
      <w:r>
        <w:rPr/>
        <w:t xml:space="preserve">   </w:t>
      </w:r>
      <w:r>
        <w:rPr/>
        <w:t>С отменой важнейших реформ младоафганского правительства Афганистан в своём социально-экономическом развитии был отброшен назад. Были закрыты школы, и  просвещение попало под контроль мулл, упразднены министерства образования и юстиции, правосудие отдано во власть шариатских судов, женщины лишены даже тех зачатков прав, которые они получили при Аманулле-хане. В первые же дни был создан законодательный орган – совет “Исламие”, состоявший из мулл и крупных ханов.</w:t>
      </w:r>
    </w:p>
    <w:p>
      <w:pPr>
        <w:pStyle w:val="Style15"/>
        <w:jc w:val="both"/>
        <w:rPr/>
      </w:pPr>
      <w:r>
        <w:rPr/>
        <w:t xml:space="preserve">   </w:t>
      </w:r>
      <w:r>
        <w:rPr/>
        <w:t>Экономике страны был также нанесён серьёзный ущерб. Бачаи Сакао прибег к широким конфискациям и грабежу имущества не только сторонников Амануллы-хана, но и значительной части купечества. Внешняя и внутренняя торговля были парализованы. На дорогах участились разбои и грабежи. Национальная промышленность пришла в упадок. Резко возросли цены на важнейшие товары. События 1928г. повлекли за собой полное расстройство государственных финансов. Стремясь пополнить казну, Бачаи Сакао усилил налоговый гнёт. Тем самым отказываясь от своих деклараций. Обманутое крестьянство постепенно отходило от кабульского правителя. Кроме того, оно не было ограждено от произвола и притеснений со стороны налоговой администрации, оставшейся на своих местах после падения правительства Аманулы-хана.</w:t>
      </w:r>
    </w:p>
    <w:p>
      <w:pPr>
        <w:pStyle w:val="Style15"/>
        <w:jc w:val="both"/>
        <w:rPr/>
      </w:pPr>
      <w:r>
        <w:rPr/>
        <w:t xml:space="preserve">   </w:t>
      </w:r>
      <w:r>
        <w:rPr/>
        <w:t>В области внешней политики новому режиму также не удалось добиться успехов. Он не был признан официально ни одним государством. Большинство иностранных дипломатических миссий покинул Кабул в январе – феврале 1929 г. В афганской столице остались лишь турецкое, германское и советское представительства. Правительство Бачаи Сакао не проявило заинтересованности в развитии советско-афганских отношений, которые в этот период серьёзно ухудшились ввиду активизации антисоветского басмаческого движения на территории Афганистана. Кабульский эмир всячески поощрял деятельность басмачей, банды которых не однократно вторгались на территорию СССР, совершали нападения на представителей Советской власти и местное население. Несмотря на неоднократные протесты Советского правительства, кабульским режимом не были приняты меры для пресечения этой антисоветской деятельности.</w:t>
      </w:r>
    </w:p>
    <w:p>
      <w:pPr>
        <w:pStyle w:val="Style15"/>
        <w:jc w:val="both"/>
        <w:rPr/>
      </w:pPr>
      <w:r>
        <w:rPr/>
        <w:t xml:space="preserve">   </w:t>
      </w:r>
      <w:r>
        <w:rPr/>
        <w:t>В течение всего периода правления Бачаи Сакао  в Афганистане не прекращалась борьба за власть. Находившийся в Джелалабаде бывший губернатор Кабула Али Ахмад-хан, используя сложившуюся ситуацию и опираясь на войска и некоторые мятежные племена, 20 января объявил себя эмиром Восточной провинции. Он отменил все реформы Амануллы-хана и заявил об аннулировании налоговых задолженностей. В то же время, нуждаясь в деньгах. Он заставил индийских купцов Джелалабада выплатить долги, которые они должны были вернуть правительству Амануллы-хана, и стал собирать налоги с населения за три месяца вперёд. Ориентируясь на англичан, Али Ахмад-хан обратился к ним с призывом об оказании ему финансовой и военной помощи.</w:t>
      </w:r>
    </w:p>
    <w:p>
      <w:pPr>
        <w:pStyle w:val="Style15"/>
        <w:jc w:val="both"/>
        <w:rPr/>
      </w:pPr>
      <w:r>
        <w:rPr/>
        <w:t xml:space="preserve">Попытка Али Ахмад-хана захватить Кабул окончилась неудачей ввиду дезертирству солдат, а также межплеменных противоречий. Лишившись всякой поддержки, он бежал в Пешавар. </w:t>
      </w:r>
    </w:p>
    <w:p>
      <w:pPr>
        <w:pStyle w:val="Style15"/>
        <w:jc w:val="both"/>
        <w:rPr/>
      </w:pPr>
      <w:r>
        <w:rPr/>
        <w:t xml:space="preserve">   </w:t>
      </w:r>
      <w:r>
        <w:rPr/>
        <w:t>Между тем Аманулла-хан, прибыв в Кандагар и узнав о бегстве Инаятулла-хана, взял назад своё отречение и начал готовиться к походу на Кабул. Население провинции неохотно откликнулись на призыв поддержать его в борьбе за престол. Однако в скором времени ему удалось собрать небольшую армию и 26 марта выступить из Кандагара в сторону Газни, к месту сосредоточения крупных сил Бачаи Сакао. К середине апреля войска бывшего короля достигли Газни и вступили в бой с армией Бачаи Сакао. Но неудачи и здесь преследовали Амануллу-хана. Его армия плохо снабжалась, моральный дух солдат был чрезвычайно низким, к тому же на стороне Бачаи Сакао выступили племена гильзаев (давних противников дуррани). В конце апреля армия Амануллы-хана начала беспорядочное отступление. 23 мая бывший король объявил о прекращении борьбы и вместе с семьёй покинул Афганистан. Поражение Амануллы-хана предопределилось программой его борьбы, которая не подвергалась изменениям и поэтому не получила широкой поддержки.</w:t>
      </w:r>
    </w:p>
    <w:p>
      <w:pPr>
        <w:pStyle w:val="Style15"/>
        <w:jc w:val="both"/>
        <w:rPr/>
      </w:pPr>
      <w:r>
        <w:rPr/>
        <w:t xml:space="preserve">   </w:t>
      </w:r>
      <w:r>
        <w:rPr/>
        <w:t>В апреле 1929 г. бывший афганский посол в Москве Гулам Наби-хан собрал довольно многочисленный отряд из узбеков и хазарейцев и неожиданно ударом захватил Мазари-Шариф. Он выступил как сторонник Амануллы-хана, не выдвигая собственных притязаний на трон. Вскоре его власть распространилась на весь север Афганистана. Однако после поражения Амануллы-хана позиции Гулам Наби-хана ослабили, и он также прекратил борьбу. Покинул Афганистан в начале июня.</w:t>
      </w:r>
    </w:p>
    <w:p>
      <w:pPr>
        <w:pStyle w:val="Style15"/>
        <w:jc w:val="both"/>
        <w:rPr/>
      </w:pPr>
      <w:r>
        <w:rPr/>
        <w:t xml:space="preserve">   </w:t>
      </w:r>
      <w:r>
        <w:rPr/>
        <w:t>Весной 1929 г. в борьбу за трон вступил бывший военный министр Амануллы-хана генерал Мухаммад Надир-хан. За позицию радикализму, с которым Аманулла-хан проводил свои реформы, в 1924 г. он был смещён с поста министра и направлен послом во Францию.</w:t>
      </w:r>
    </w:p>
    <w:p>
      <w:pPr>
        <w:pStyle w:val="Style15"/>
        <w:jc w:val="both"/>
        <w:rPr/>
      </w:pPr>
      <w:r>
        <w:rPr/>
        <w:t xml:space="preserve">В 1927 г. он ушёл на пенсию и поселился в Ницце в качестве частного лица. После прихода к власти Бачаи Сакао он выехал вместе со своими братьями Шах Вали-ханом и Хашим-ханом на родину, объявив о намерении бороться против кабульского эмира, незаконно узурпировавшегося власть. В то же время Надир-хан отказал в поддержке Аманулле-хану, стремясь организовать самостоятельное движение. Свои стремления к захвату власти он прикрывал лозунгами борьбы за “прекращение гражданской войны и кровопролития” .           </w:t>
      </w:r>
    </w:p>
    <w:p>
      <w:pPr>
        <w:pStyle w:val="Style15"/>
        <w:jc w:val="both"/>
        <w:rPr/>
      </w:pPr>
      <w:r>
        <w:rPr/>
        <w:t xml:space="preserve">   </w:t>
      </w:r>
      <w:r>
        <w:rPr/>
        <w:t xml:space="preserve">В марте1929 г. Надир-хан прибыл в Хост и стал собирать ополчение племён. На первом этапе борьбы против Бачаи Сакао его сопровождали неудачи. В зоне племён происходили межплеменные распри, преобладали сепаратистские настроения. Крестьянство всё ещё верило обещаниям Бачаи Сакао облегчить налоговый гнёт. К тому же военно-политическая кампания Надир-хана началась в период весенних полевых работ, когда крестьяне были заняты на полях. Надир-хан испытывал и значительные финансовые затруднения. </w:t>
      </w:r>
    </w:p>
    <w:p>
      <w:pPr>
        <w:pStyle w:val="Style15"/>
        <w:jc w:val="both"/>
        <w:rPr/>
      </w:pPr>
      <w:r>
        <w:rPr/>
        <w:t xml:space="preserve">   </w:t>
      </w:r>
      <w:r>
        <w:rPr/>
        <w:t>Однако к концу лета обстановка значительно изменилась. Политика Бачаи Сакао привела страну к экономическому тупику и политической анархии. Крестьянство перестало поддерживать режим. Сокращение торговли, произвол и репрессии против купцов привели их в лагерь противников кабульского эмира. Усилилась децентрализация страны; возникла опасность гражданской войны и ослабление суверенитета, которые могли привести к потере государственной независимости. Не прекращались стихийные волнения трудовых слоёв. В этих условиях различные прослойки господствующих классов, оказавших вначале помощь Бачаи Сакао, отошли от него, что создало благоприятные условия для реализации замыслов Надир-хана. Немалую помощь ему оказала и Великобритания, с представителями которой он издавна поддерживал тесные контакты. Деятельность Надир-хана, направленная на подавление стихийного народного движения, объединение верхушки господствующих классов и установление твёрдой власти, соответствовала их интересам. Вначале сентября 1929 г. британские колониальные власти способствовали тому, что несколько тысяч человек из племён вазиров и махсудов, проживавших на территории Британской Индии, влились в армию Надира. Позже, уже придя к власти, Надир-хан получил безвозмездную финансовую помощь от британского правительства в размере 175 тыс. ф. ст.</w:t>
      </w:r>
    </w:p>
    <w:p>
      <w:pPr>
        <w:pStyle w:val="Style15"/>
        <w:jc w:val="both"/>
        <w:rPr/>
      </w:pPr>
      <w:r>
        <w:rPr/>
        <w:t xml:space="preserve">   </w:t>
      </w:r>
      <w:r>
        <w:rPr/>
        <w:t>К концу сентября Надир-хан и его сторонники перешли к решительным действиям. 8 октября его армия, нанеся крупное поражение войскам эмира, овладела Кабулом. Бачаи Сакао, будучи не в силах оказать серьёзное сопротивление, бежал из столицы, но был схвачен и 2 ноября 1929 г. казнён вместе со своими ближайшими приспешниками.</w:t>
      </w:r>
    </w:p>
    <w:p>
      <w:pPr>
        <w:pStyle w:val="Style15"/>
        <w:jc w:val="both"/>
        <w:rPr/>
      </w:pPr>
      <w:r>
        <w:rPr/>
        <w:t xml:space="preserve">   </w:t>
      </w:r>
      <w:r>
        <w:rPr/>
        <w:t xml:space="preserve">15 октября Надир-хан въехал в столицу. На собрании своих приближённых сторонников он был провозглашён падишахом Афганистана.                                                  </w:t>
      </w:r>
    </w:p>
    <w:p>
      <w:pPr>
        <w:pStyle w:val="Style15"/>
        <w:jc w:val="both"/>
        <w:rPr/>
      </w:pPr>
      <w:r>
        <w:rPr/>
        <w:t xml:space="preserve"> </w:t>
      </w:r>
    </w:p>
    <w:p>
      <w:pPr>
        <w:pStyle w:val="Normal"/>
        <w:rPr>
          <w:b/>
          <w:b/>
          <w:sz w:val="28"/>
          <w:lang w:eastAsia="ko-KR"/>
        </w:rPr>
      </w:pPr>
      <w:r>
        <w:rPr>
          <w:b/>
          <w:sz w:val="28"/>
          <w:lang w:eastAsia="ko-KR"/>
        </w:rPr>
        <w:t>пвкпав</w:t>
      </w:r>
    </w:p>
    <w:p>
      <w:pPr>
        <w:pStyle w:val="Normal"/>
        <w:rPr>
          <w:b/>
          <w:b/>
          <w:sz w:val="28"/>
          <w:lang w:eastAsia="ko-KR"/>
        </w:rPr>
      </w:pPr>
      <w:r>
        <w:rPr>
          <w:b/>
          <w:sz w:val="28"/>
          <w:lang w:eastAsia="ko-KR"/>
        </w:rPr>
      </w:r>
    </w:p>
    <w:p>
      <w:pPr>
        <w:pStyle w:val="TextBody"/>
        <w:rPr/>
      </w:pPr>
      <w:r>
        <w:rPr/>
        <w:t>В лагере Надир – шаха оказались как бывшие противники Амануллы – шаха крупные феодалы, сардары и ханы племен, косные ортодоксальные муллы, так и представители новых слоев либеральных помещиков, торгово-    ростовщического капитала. Для одних он был достаточно консервативен, ибо выступал против радикализма младоафганцев, другие считали его деятелем, разделявшим идеи экономического прогресса умеренной модернизации. Пртов него выступали многие влиятельные сторонники Амануллы – хана. Надир – шах жестоко расправился  младоафганской оппозицией.  Был арестован и казнен один из ближайших соратников бывшего короля, Мухамад Вали – хан. В 1932 вернулся из эмиграции Гулам Наби – хан, который был также вскоре арестован  и казнен по обвинению в организации антинадировского заговора среди племен Хоста. Несколько позже был казнен его брат Гулам Джелани – хан. Многие амуналлиситы были арестованы, некоторые высланы из Афганистана.</w:t>
      </w:r>
    </w:p>
    <w:p>
      <w:pPr>
        <w:pStyle w:val="Normal"/>
        <w:jc w:val="both"/>
        <w:rPr>
          <w:sz w:val="24"/>
          <w:lang w:eastAsia="ko-KR"/>
        </w:rPr>
      </w:pPr>
      <w:r>
        <w:rPr>
          <w:sz w:val="24"/>
          <w:lang w:eastAsia="ko-KR"/>
        </w:rPr>
        <w:t>В стране продолжались выступления крестьян, национальных меньшинств, бедняков скотоводов из пуштунских племен вне связи с интересами,  какой – либо политической группировки или претендента на престол. Хотя Надир – шах  и правящая верхушка, напуганные размахом стихийного недовольства масс, объявили «о некотором снисхождении при взыскании недоимок», сама налоговая система оставалась без изменений, поборы и притеснения со стороны чиновников не уменьшались. Крестьянское хозяйство серьезно страдало в ходе событий 1928 – 1929 гг.</w:t>
      </w:r>
    </w:p>
    <w:p>
      <w:pPr>
        <w:pStyle w:val="Normal"/>
        <w:jc w:val="both"/>
        <w:rPr>
          <w:sz w:val="24"/>
          <w:lang w:eastAsia="ko-KR"/>
        </w:rPr>
      </w:pPr>
      <w:r>
        <w:rPr>
          <w:sz w:val="24"/>
          <w:lang w:eastAsia="ko-KR"/>
        </w:rPr>
        <w:t>Уже в ноябре 1929 г. вспыхнули крестьянские волнения в Кухдамане, к северу от Кабула. Восставшие, численность которых достигла 10 тыс. человек, 30 ноября захватили г. Чарикар и совершили нападение на г. Джабаль ус-Серадж. Движение, во главе которого стояли наиболее сознательные крестьяне, было жестоко подавлено.</w:t>
      </w:r>
    </w:p>
    <w:p>
      <w:pPr>
        <w:pStyle w:val="Normal"/>
        <w:jc w:val="both"/>
        <w:rPr>
          <w:sz w:val="24"/>
          <w:lang w:eastAsia="ko-KR"/>
        </w:rPr>
      </w:pPr>
      <w:r>
        <w:rPr>
          <w:sz w:val="24"/>
          <w:lang w:eastAsia="ko-KR"/>
        </w:rPr>
        <w:t>В июне 1930 г. в этом районе вновь вспыхнуло восстание. К восставшему таджикскому населению присоединились некоторые пуштунские крестьяне, недовольные налоговой политикой правительства. Регулярные армейские части не смогли разгромить отряды восставших. В августе в Кабуле  собралось 25 тыс. ополченцев из различных пуштунских племен, которым он обещал снизить налоги или вообще освободить от уплаты их.</w:t>
      </w:r>
    </w:p>
    <w:p>
      <w:pPr>
        <w:pStyle w:val="Normal"/>
        <w:jc w:val="both"/>
        <w:rPr>
          <w:sz w:val="24"/>
          <w:lang w:eastAsia="ko-KR"/>
        </w:rPr>
      </w:pPr>
      <w:r>
        <w:rPr>
          <w:sz w:val="24"/>
          <w:lang w:eastAsia="ko-KR"/>
        </w:rPr>
        <w:t xml:space="preserve">В октябре 1932 г. вспыхнули волнения племен  в районе Хоста. Восставшие выступили  против  налоговой политики  правительства и обвинили Надир – шаха в нарушении обещаний снизить налоги. Во главе восстания стал выходец из низшего духовенства мулла Леванаи. Восстание длилось более полугода. Надир – шах обратился к британским властям в Индии с просьбой воспрепятствовать племенам вазиров – масхудов, проживавших в Индии, участвовать в этом движении. Английские колониальные власти  оказали поддержку Надир – шаху. Восставшие потерпели поражение. </w:t>
      </w:r>
    </w:p>
    <w:p>
      <w:pPr>
        <w:pStyle w:val="Normal"/>
        <w:jc w:val="both"/>
        <w:rPr>
          <w:sz w:val="24"/>
          <w:lang w:eastAsia="ko-KR"/>
        </w:rPr>
      </w:pPr>
      <w:r>
        <w:rPr>
          <w:sz w:val="24"/>
          <w:lang w:eastAsia="ko-KR"/>
        </w:rPr>
        <w:t xml:space="preserve">       </w:t>
      </w:r>
      <w:r>
        <w:rPr>
          <w:sz w:val="24"/>
          <w:lang w:eastAsia="ko-KR"/>
        </w:rPr>
        <w:t>Все эти выступления были составной частью общего процесса классовой борьбы, развернувшейся в предыдущие годы. Не достигнув масштабов социальных столкновений предшествующего периода, они были наполнены новым классовым содержанием, отражали возросший уровень социально – политической зрелости крестьянства. Поэтому эксплуататорские классы считали эти движения опасными, чем радикализм реформаторов – младоафганцев. Это побуждало их сплотиться вокруг режима Надир – шаха.</w:t>
      </w:r>
    </w:p>
    <w:p>
      <w:pPr>
        <w:pStyle w:val="Normal"/>
        <w:jc w:val="both"/>
        <w:rPr>
          <w:sz w:val="24"/>
          <w:lang w:eastAsia="ko-KR"/>
        </w:rPr>
      </w:pPr>
      <w:r>
        <w:rPr>
          <w:sz w:val="24"/>
          <w:lang w:eastAsia="ko-KR"/>
        </w:rPr>
        <w:t>Вместе с тем летом 1931 г. афганская армия ликвидировала остатки басмаческих отрядов, не только нарушавших советскую границу, но и занимавшихся разбоем на афганской территории.</w:t>
      </w:r>
    </w:p>
    <w:p>
      <w:pPr>
        <w:pStyle w:val="Normal"/>
        <w:jc w:val="both"/>
        <w:rPr>
          <w:sz w:val="24"/>
          <w:lang w:eastAsia="ko-KR"/>
        </w:rPr>
      </w:pPr>
      <w:r>
        <w:rPr>
          <w:sz w:val="24"/>
          <w:lang w:eastAsia="ko-KR"/>
        </w:rPr>
        <w:t xml:space="preserve">   </w:t>
      </w:r>
      <w:r>
        <w:rPr>
          <w:sz w:val="24"/>
          <w:lang w:eastAsia="ko-KR"/>
        </w:rPr>
        <w:t>Сформировав правительство из своих родственников и ближайших соратников, Надир–шах  уже 16 ноября 1929 г. выступили с деклараций, в которой были изложены основные принципы его внутренней    и внешней политики. Главный акцент был сделан на идею «классового союза» как стержень социальной структуры государства. Целями экономической деятельности объявлялись упорядочение налоговой системы и борьба с казнокрадством.</w:t>
      </w:r>
    </w:p>
    <w:p>
      <w:pPr>
        <w:pStyle w:val="Normal"/>
        <w:jc w:val="both"/>
        <w:rPr>
          <w:sz w:val="24"/>
          <w:lang w:eastAsia="ko-KR"/>
        </w:rPr>
      </w:pPr>
      <w:r>
        <w:rPr>
          <w:sz w:val="24"/>
          <w:lang w:eastAsia="ko-KR"/>
        </w:rPr>
        <w:t xml:space="preserve">   </w:t>
      </w:r>
      <w:r>
        <w:rPr>
          <w:sz w:val="24"/>
          <w:lang w:eastAsia="ko-KR"/>
        </w:rPr>
        <w:t>Важное место в программе Надир – шаха отводилось религии. Были оставлены без изменения,  восстановленные и расширенные режимом Бачаи  Сакао права и привилегии богословов, которые получили возможность  влиять на решения важных государственных вопросов через Совет улемов, созданный в рамках структуры министерства юстиции. Все положения гражданского и уголовного кодекса были приведены в соответствии с нормами шариатского права.  Женщинам вновь вменялось в обязанности носить чадру. Были закрыты женские школы, возрождена полигамия.</w:t>
      </w:r>
    </w:p>
    <w:p>
      <w:pPr>
        <w:pStyle w:val="Normal"/>
        <w:jc w:val="both"/>
        <w:rPr>
          <w:sz w:val="24"/>
          <w:lang w:eastAsia="ko-KR"/>
        </w:rPr>
      </w:pPr>
      <w:r>
        <w:rPr>
          <w:sz w:val="24"/>
          <w:lang w:eastAsia="ko-KR"/>
        </w:rPr>
        <w:t xml:space="preserve">    </w:t>
      </w:r>
      <w:r>
        <w:rPr>
          <w:sz w:val="24"/>
          <w:lang w:eastAsia="ko-KR"/>
        </w:rPr>
        <w:t>Основные прицепы режима Надир – шаха, изложенные в его декларации, получили юридическое оформление в конституции принятой на заседании Лоя Джирги в октябре 1931г. Ее главная задача  сводилась к закреплению власти господствующих классов и ограждению их интересов от социальных опасностей, порожденных народными выступлениями периода 1928-1929 гг. В то же время режим не мог не учитывать растущего влияния буржуазных классов, стремившихся занять свое место в системе государственного управления. Они в первую очередь были заинтересованы в национального суверенитета и ликвидации остатков феодальной раздробленности. В Основном законе провозглашались равенство всех подданных пред законом, ряд гражданских свобод, отменялись феодальные сословные ограничения. Была объявлена свобода торговой, промышленной и сельскохозяйственной деятельности, а также неприкосновенность частной собственности.</w:t>
      </w:r>
    </w:p>
    <w:p>
      <w:pPr>
        <w:pStyle w:val="Normal"/>
        <w:jc w:val="both"/>
        <w:rPr>
          <w:sz w:val="24"/>
          <w:lang w:eastAsia="ko-KR"/>
        </w:rPr>
      </w:pPr>
      <w:r>
        <w:rPr>
          <w:sz w:val="24"/>
          <w:lang w:eastAsia="ko-KR"/>
        </w:rPr>
        <w:t xml:space="preserve">    </w:t>
      </w:r>
      <w:r>
        <w:rPr>
          <w:sz w:val="24"/>
          <w:lang w:eastAsia="ko-KR"/>
        </w:rPr>
        <w:t>Содержание значительной части положений конституции 1931 г. определялось преобладанием феодальных отношений в экономике страна. В них законодательно закреплялись права и привилегии мусульманских богословов. Права афганских поданных, заявлялось в конституции, регламентируются не только законами,  но и положениями шариата. Муллы получили большие возможности в области просвещения. Преподавания исламских наук объявлялось свободным. Шариатским судам была предоставлена автономия.</w:t>
      </w:r>
    </w:p>
    <w:p>
      <w:pPr>
        <w:pStyle w:val="Normal"/>
        <w:jc w:val="both"/>
        <w:rPr/>
      </w:pPr>
      <w:r>
        <w:rPr>
          <w:sz w:val="24"/>
          <w:lang w:eastAsia="ko-KR"/>
        </w:rPr>
        <w:t xml:space="preserve">    </w:t>
      </w:r>
      <w:r>
        <w:rPr>
          <w:sz w:val="24"/>
          <w:lang w:eastAsia="ko-KR"/>
        </w:rPr>
        <w:t>Изменившаяся социальная структура власти, воображая в себя представителей буржуазных классов, определяла и форму государственного управления. Были расширены функции Лоя Джирги в вопросах финансовой, и в частности налоговой политики. Одновременно в конституции было зафиксировано участие торгово–помещичьих кругов  в государственных органах. В Афганистане учреждался парламент, состоявший из двух палат – верхней, Совета знати,  и нижней, Национального Совета. Большинство верхней палаты назначалось шахом из числа крупных землевладельцев, ханов племен и верхушки богословов. Национальный совет был выборным органом, куда могли быть избранны грамотные подданные в возрасте от 30 до 70 лет, имевшие репутацию «честных и справедливых», что давало возможность правящей верхушки отвергать по политическим мотивам неугодных ей кандидатом.  Права участие в выборах лишались женщины, безземельные крестьяне, перемещавшиеся по стране в поисках работы, и мелкие кочевые племена. В функции Национального совета входило одобрение законодательных актов, утверждение государственного бюджета, предоставление акционерным обществам льгот и привилегий, обсуждение вопросов по внутренним и внешним займам. Министры несли формальную ответственность перед парламентом. Национальный совет имел по существу весьма ограниченные возможности влиять на правительственную политику.</w:t>
      </w:r>
    </w:p>
    <w:p>
      <w:pPr>
        <w:pStyle w:val="Normal"/>
        <w:jc w:val="both"/>
        <w:rPr>
          <w:sz w:val="24"/>
          <w:lang w:eastAsia="ko-KR"/>
        </w:rPr>
      </w:pPr>
      <w:r>
        <w:rPr>
          <w:sz w:val="24"/>
          <w:lang w:eastAsia="ko-KR"/>
        </w:rPr>
        <w:t xml:space="preserve">     </w:t>
      </w:r>
      <w:r>
        <w:rPr>
          <w:sz w:val="24"/>
          <w:lang w:eastAsia="ko-KR"/>
        </w:rPr>
        <w:t xml:space="preserve">Значительная часть конституции была посвящена прерогативам и привилегиям Надир – шаха и его династии. Шах по конституции имел право утверждать состав кабинета министров, налагать вето на законопроекты, осуществлять внешнюю политику, объявлять войну, заключать мир. Закрепив в конституции позицию консервативных слоев и расширив политические права буржуазных классов, игравших растущую роль в экономике страны, режим Надир – шаха юридически оформил правящий помещичье – буржуазный блок, что во многом определило последующую эволюцию структуры </w:t>
      </w:r>
    </w:p>
    <w:p>
      <w:pPr>
        <w:pStyle w:val="Normal"/>
        <w:jc w:val="both"/>
        <w:rPr>
          <w:sz w:val="24"/>
          <w:lang w:eastAsia="ko-KR"/>
        </w:rPr>
      </w:pPr>
      <w:r>
        <w:rPr>
          <w:sz w:val="24"/>
          <w:lang w:eastAsia="ko-KR"/>
        </w:rPr>
        <w:t>государственной власти в Афганистане.</w:t>
      </w:r>
    </w:p>
    <w:p>
      <w:pPr>
        <w:pStyle w:val="Normal"/>
        <w:jc w:val="both"/>
        <w:rPr>
          <w:sz w:val="24"/>
          <w:lang w:eastAsia="ko-KR"/>
        </w:rPr>
      </w:pPr>
      <w:r>
        <w:rPr>
          <w:sz w:val="24"/>
          <w:lang w:eastAsia="ko-KR"/>
        </w:rPr>
        <w:t xml:space="preserve">      </w:t>
      </w:r>
      <w:r>
        <w:rPr>
          <w:sz w:val="24"/>
          <w:lang w:eastAsia="ko-KR"/>
        </w:rPr>
        <w:t xml:space="preserve">Режиму Надир – шаха пришлось решать сложные задачи экономического развития. Кризис 1928 – 1929 гг. привел к истощению государственных ресурсов. Казна была пуста. К тому же разрешившийся мировой экономический кризис отрицательно сказался на экономике Афганистана. На мировом рынке снизились цены на каракуль – основной экспортный товар Афганистана. В связи с падением цен на серебро на внешних рынках понизился курс афганской национальной валюты. Стремясь пополнить казну, режим Надир – шаха прибег к широкой конфискации имущества сторонников Бачаи Сакао.  Однако все эти средства были использованы не на восстановление расстроенного сельского хозяйства, а на пожалования ханам племен, участвовавших в  борьбе против Бачао Сакако, на различные карательные операции. </w:t>
      </w:r>
    </w:p>
    <w:p>
      <w:pPr>
        <w:pStyle w:val="Normal"/>
        <w:jc w:val="both"/>
        <w:rPr>
          <w:sz w:val="24"/>
          <w:lang w:eastAsia="ko-KR"/>
        </w:rPr>
      </w:pPr>
      <w:r>
        <w:rPr>
          <w:sz w:val="24"/>
          <w:lang w:eastAsia="ko-KR"/>
        </w:rPr>
        <w:t>Новому режиму оказала финансовую поддержку столичное купечество. Богатые купцы внесли значительные пожертвования в государственную  казну и выступили с  инициативой проведения экономических реформ. Их программа была сформулирована одним из крупнейших купцов Афганистана, Абдул Маджидом, который предлагал приступить к развитию сельского хозяйства и промышленности. Поскольку правящие круги продолжали линию режима Надир–шаха на объединение разрозненно  национального капитала в ширкеты, торговая буржуазия, пройдя через крупные потрясения, в период кризиса 1928-1929 гг., обнаружила стремление к более тесному союзу в защиту ее интересов.</w:t>
      </w:r>
    </w:p>
    <w:p>
      <w:pPr>
        <w:pStyle w:val="Normal"/>
        <w:jc w:val="both"/>
        <w:rPr/>
      </w:pPr>
      <w:r>
        <w:rPr>
          <w:sz w:val="24"/>
          <w:lang w:eastAsia="ko-KR"/>
        </w:rPr>
        <w:t>В отличие от предшествующего периода купцы в целом поддержали идею ширкетизацию национального капитала, тем более что это давало им весьма широкие возможности в конкурентной борьбе с иностранным капиталом. В месте с тем организация акционерных обществ настоятельно требовала создания национального кредитного учреждения  и с его  помощью контроля над денежным и внешне торговым рынком страны. В январе 1931 г. В кабуле был открыт первый в стране банк «Ширкети асхами» с капиталом более 5 млн. афгани, причем 4,5 млн. афгани принадлежало государству, а остальное национальному купечеству. Перед банком была поставлена задача стабилизировать  курс национальной валюты и кредитовать купцов.  Позднее, в 1932 г., была введена монополия на заготовку и экспорт каракуля и передана Афганскому национальному банку, возникшему на базе «Ширкети асхами». По существу он являлся акционерным обществом, которое, регулируя денежное обращение в стране в то же время занималось коммерческими операциями и имело монопольное право на экспорт и импорт ряда товаров.</w:t>
      </w:r>
    </w:p>
    <w:p>
      <w:pPr>
        <w:pStyle w:val="Normal"/>
        <w:jc w:val="both"/>
        <w:rPr>
          <w:sz w:val="24"/>
          <w:lang w:eastAsia="ko-KR"/>
        </w:rPr>
      </w:pPr>
      <w:r>
        <w:rPr>
          <w:sz w:val="24"/>
          <w:lang w:eastAsia="ko-KR"/>
        </w:rPr>
        <w:t>Создав банк, правительство приступило к организации ширкетов при непосредственном участии Афганского национального банка, который становился их пайщиком. Вначале 30-х годов в стране образовалось более трех десятков крупных ширкетов, объединивших значительную часть национальных капиталов. Осуществляя монополию на экспорт и импорт многих товаров, банк и ширкеты подорвали торговое могущество иностранных купцов. Афганскому купечеству, организованные в ширкеты, были предоставлены многочисленные льготы. Объединенные общества способствовало росту внутренних накоплений. В 1936-1937 гг. общий капитал крупных ширкетов превысил 90 млн. афгани. В области внешней политике был объявлен курс на нейтралитет и развитие равноправных отношений со всеми странами, что и было закрепленно в конституции 1931 г.</w:t>
      </w:r>
    </w:p>
    <w:p>
      <w:pPr>
        <w:pStyle w:val="Normal"/>
        <w:jc w:val="both"/>
        <w:rPr/>
      </w:pPr>
      <w:r>
        <w:rPr>
          <w:sz w:val="24"/>
          <w:lang w:eastAsia="ko-KR"/>
        </w:rPr>
        <w:t xml:space="preserve">    </w:t>
      </w:r>
      <w:r>
        <w:rPr>
          <w:sz w:val="24"/>
          <w:lang w:eastAsia="ko-KR"/>
        </w:rPr>
        <w:t>В тоже время режим Надир – шаха придерживался довольно твёрдой ориентации на Великобританию.  Англия, как отмечалось выше, стала оказывать поддержку Надир – шаху с момента его включения в борьбу за трон. С приходом к власти его контакты с британскими колониальными властями в Индии стали ещё более тесными. Это нашло практическое выражение в его негативном отношении к национально – освободительному движению в Северо–Западной провинции Индии, которое вылилось в 1930 г. в антиколониальное восстание в Пешаваре. Режим Надир – шаха воспрепятствовал пуштунским племенам в пограничной зоне Афганистана принять участие в этом восстании и тем помог   его подавлению британскими колониальными войсками. Надир-шах опасался, что демократическое по своему характеру антиколониальное движение в Индии может оказать опасное влияние на социальную ситуацию в Афганистане. Англия со своей стороны оценила услуги Надир-шаха и предоставила ему военную и финансовую помощь.</w:t>
      </w:r>
    </w:p>
    <w:p>
      <w:pPr>
        <w:pStyle w:val="Normal"/>
        <w:jc w:val="both"/>
        <w:rPr/>
      </w:pPr>
      <w:r>
        <w:rPr>
          <w:sz w:val="24"/>
          <w:lang w:eastAsia="ko-KR"/>
        </w:rPr>
        <w:t xml:space="preserve">     </w:t>
      </w:r>
      <w:r>
        <w:rPr>
          <w:sz w:val="24"/>
          <w:lang w:eastAsia="ko-KR"/>
        </w:rPr>
        <w:t>Однако Афганистан, прошедший через сложный внутриполитический кризис, нуждался в поддержке своей национальной независимости,  сторонником сохранения и укрепления которой неизменно выступал Советский Союз. 24 июня 1931 г. по инициативе Советского Союза в Кабуле был подписан советско-афганский Договор о нейтралитете и взаимном не нападении сроком на пять лет с автоматическим ежегодным продлением. Договор предусматривал невмешательство двух стран во внутренние дела друг друга, взаимный нейтралитет в случаи участия в войне одной из них,  решении спорных вопросов мирными средствами.</w:t>
      </w:r>
    </w:p>
    <w:p>
      <w:pPr>
        <w:pStyle w:val="Normal"/>
        <w:jc w:val="both"/>
        <w:rPr>
          <w:sz w:val="24"/>
          <w:lang w:eastAsia="ko-KR"/>
        </w:rPr>
      </w:pPr>
      <w:r>
        <w:rPr>
          <w:sz w:val="24"/>
          <w:lang w:eastAsia="ko-KR"/>
        </w:rPr>
        <w:t xml:space="preserve">    </w:t>
      </w:r>
      <w:r>
        <w:rPr>
          <w:sz w:val="24"/>
          <w:lang w:eastAsia="ko-KR"/>
        </w:rPr>
        <w:t>Договор занял почетное место в отношении между двумя странами, явившись важным международным документом, проникнутым идеями дружбы и добрососедства. Заключение договора способствовало расширению советско-афганских торгово-экономических связей. В условиях мирового экономического кризиса, когда торговля Афганистана с капиталистическими странами резко сократилась, объём советско-афганской торговли серьезно возрос. Уже в 1932 г. СССР вышел на первое место в экспорте Афганистана и на второе в его импорте. К тому же торговые отношения с Советским Союзом благоприятно сказывались на развитии афганской экономики, так как СССР покупал афганские товары по твердым ценам независимо от колебаний мировой рыночной конъюнктуры. Это помогло Афганистану избежать больших потерь ввиду общего ухудшения условий внешней торговли.</w:t>
      </w:r>
    </w:p>
    <w:p>
      <w:pPr>
        <w:pStyle w:val="Normal"/>
        <w:jc w:val="both"/>
        <w:rPr>
          <w:sz w:val="24"/>
          <w:lang w:eastAsia="ko-KR"/>
        </w:rPr>
      </w:pPr>
      <w:r>
        <w:rPr>
          <w:sz w:val="24"/>
          <w:lang w:eastAsia="ko-KR"/>
        </w:rPr>
        <w:t>Развивались отношения Афганистана и с другими странами. Особенно тесные контакты режим Надир-шаха стремился завязать с Турцией и Ираном, подписав с ними 1932 г. договоры о дружбе. Были установлены дипломатические отношения с Саудовской Аравией  Ираком. Предпринимались попытки укрепить связи с Германией и Францией, использовать их экономические возможности. Но они не получили должного развития, поскольку Афганистан отказался предоставить им концессии. В 1930 г. был подписан договор о дружбе с Японией, который, однако, не привел к сколько–нибудь широким контактам между двумя странами. Была предпринята попытка привлечь капиталы США в Афганистан, туда была отправлена афганская миссия. Но американские промышленные круги, в то время озабоченные спадам в собственной экономике, не проявляли интереса к Афганистану. Период экономической и политической экспансии США в Афганистан начался позднее, после второй мировой войны.</w:t>
      </w:r>
    </w:p>
    <w:p>
      <w:pPr>
        <w:pStyle w:val="Normal"/>
        <w:jc w:val="both"/>
        <w:rPr/>
      </w:pPr>
      <w:r>
        <w:rPr>
          <w:sz w:val="24"/>
          <w:lang w:eastAsia="ko-KR"/>
        </w:rPr>
        <w:t xml:space="preserve">    </w:t>
      </w:r>
      <w:r>
        <w:rPr>
          <w:sz w:val="24"/>
          <w:lang w:eastAsia="ko-KR"/>
        </w:rPr>
        <w:t>Несколько оживилась общественно-политическая жизнь в стране. Подверглась реорганизации система административного управления. В 1932 г. открылась медицинская школа, которую вскоре преобразовали в медицинский факультет; на его базе в последствии возник Кабульский университет. Начали издаваться газеты и журналы. Однако внутри политическая обстановка в стране оставалась не стабильной. Жестокие преследования и расправы над бывшими соратниками Амануллы-хана вызвали ответные акции оппозиционных кругов. В ноябре 1933 г. Надир-шах был убит одним из амманулистом. Трон перешел к его сыну Мухаммаду Захир-шаху.</w:t>
      </w:r>
    </w:p>
    <w:p>
      <w:pPr>
        <w:pStyle w:val="Normal"/>
        <w:jc w:val="both"/>
        <w:rPr>
          <w:sz w:val="24"/>
          <w:lang w:eastAsia="ko-KR"/>
        </w:rPr>
      </w:pPr>
      <w:r>
        <w:rPr>
          <w:sz w:val="24"/>
          <w:lang w:eastAsia="ko-KR"/>
        </w:rPr>
        <w:t xml:space="preserve">   </w:t>
      </w:r>
      <w:r>
        <w:rPr>
          <w:sz w:val="24"/>
          <w:lang w:eastAsia="ko-KR"/>
        </w:rPr>
        <w:t>При новом шахе остался без изменений состав кабинета министров, возглавлявшийся  братом Надир-шаха  - Мухаммад Хашим-ханом; не изменились и основные направления политики режима. Ускорился процесс концентрации и централизации национального капитала. Деятельность Афганского национального банка и ширкетов, акционерами которых были только афганские подданные, окончательно подорвало роль иностранного купечества во внешней торговле Афганистана. Инонациональные коммерсанты лишились даже роли посредников в афганской внешней  торговле.</w:t>
      </w:r>
    </w:p>
    <w:p>
      <w:pPr>
        <w:pStyle w:val="Normal"/>
        <w:jc w:val="both"/>
        <w:rPr/>
      </w:pPr>
      <w:r>
        <w:rPr>
          <w:sz w:val="24"/>
          <w:lang w:eastAsia="ko-KR"/>
        </w:rPr>
        <w:t xml:space="preserve">    </w:t>
      </w:r>
      <w:r>
        <w:rPr>
          <w:sz w:val="24"/>
          <w:lang w:eastAsia="ko-KR"/>
        </w:rPr>
        <w:t xml:space="preserve">В 30-х годах продолжалось создание крупных ширкетов не только в Кабуле, но и в других городах, в частности в Герате, Кандагаре, Мазари-Шарифе. При участие афганского национального банка был создан ряд ширкетов, ориентированных  на торговлю с Советским Союзом. К 1936 г. все крупные купцы страны в основном были вовлечены в ширкеты. Хотя и продолжали параллельно самостоятельную деятельность. К концу 30-годов неизмеримо возросла роль Афганского национального банка как регулятора внешнеторговых операций, а соответственно и политическое влияние верхушки национального торгового капитала, лидер которой – президент банка купец Абдул Маджид в 1938 г. был назначен министром экономики. Банк постепенно отошел от ведения непосредственных торговых операций, переключившись на вложение капиталов в ширкеты и их кредитование. Через национальный афганский банк и его дочерние ширкеты, деятельность которых охватывала значительную часть торговых операций внутреннего рынка и практически всю внешнюю торговлю, происходил процесс накопления капитала. </w:t>
      </w:r>
    </w:p>
    <w:p>
      <w:pPr>
        <w:pStyle w:val="Normal"/>
        <w:jc w:val="both"/>
        <w:rPr>
          <w:sz w:val="24"/>
          <w:lang w:eastAsia="ko-KR"/>
        </w:rPr>
      </w:pPr>
      <w:r>
        <w:rPr>
          <w:sz w:val="24"/>
          <w:lang w:eastAsia="ko-KR"/>
        </w:rPr>
        <w:t xml:space="preserve">     </w:t>
      </w:r>
      <w:r>
        <w:rPr>
          <w:sz w:val="24"/>
          <w:lang w:eastAsia="ko-KR"/>
        </w:rPr>
        <w:t>В то же время частный капитал неохотно шел в сферу производства, предпочитая более прибыльную коммерцию. Поэтому в условиях 30-х годов, когда государственные финансы были не велики и поглощались в основном непроизводительными расходами, промышленное строительство не получило заметного развития. Наибольшие ассигнования из госбюджета направлялись на финансирование дорожного строительства, ряда мелких ирригационных объектов. Из немногих промышленных предприятий, возникших в это период, можно отметить хлопчатобумажную фабрику в Кандагаре, оснащенные оборудованием, купленным ещё Аманхулой-ханом в 1928 г., а также текстильный комбинат в Пули-Хумри, создание которого финансировалось правительством и торгово-промышленным ширкетом «Насаджи», ряд небольших электростанций.</w:t>
      </w:r>
    </w:p>
    <w:p>
      <w:pPr>
        <w:pStyle w:val="Normal"/>
        <w:jc w:val="both"/>
        <w:rPr>
          <w:sz w:val="24"/>
          <w:lang w:eastAsia="ko-KR"/>
        </w:rPr>
      </w:pPr>
      <w:r>
        <w:rPr>
          <w:sz w:val="24"/>
          <w:lang w:eastAsia="ko-KR"/>
        </w:rPr>
        <w:t xml:space="preserve">    </w:t>
      </w:r>
      <w:r>
        <w:rPr>
          <w:sz w:val="24"/>
          <w:lang w:eastAsia="ko-KR"/>
        </w:rPr>
        <w:t>Значительную помощь Афганистану в создание национальной промышленности оказал в те годы Советский Союз. С его помощью были построены хлопкоочистительные предприятия на севере страны, в том числе в Кундузе, Мазари-шарифе, Имам-Саибе и других городах. Советско-афганские отношения, строившиеся на принципах добрососедства, взаимного уважения и невмешательства во внутренние дела друг друга, приобретали все большее значение для Афганистана. Быстрый рост получила торговля между двумя странами. При этом Советский Союз проводил благоприятную для Афганистана торговую политику. Заметную помощь оказал СССР Афганистану и в развитии сельского хозяйства, особенно в борьбе с сельскохозяйственными вредителями.</w:t>
      </w:r>
    </w:p>
    <w:p>
      <w:pPr>
        <w:pStyle w:val="Normal"/>
        <w:jc w:val="both"/>
        <w:rPr>
          <w:sz w:val="24"/>
          <w:lang w:eastAsia="ko-KR"/>
        </w:rPr>
      </w:pPr>
      <w:r>
        <w:rPr>
          <w:sz w:val="24"/>
          <w:lang w:eastAsia="ko-KR"/>
        </w:rPr>
        <w:t xml:space="preserve"> </w:t>
      </w:r>
    </w:p>
    <w:p>
      <w:pPr>
        <w:pStyle w:val="Normal"/>
        <w:jc w:val="both"/>
        <w:rPr>
          <w:sz w:val="24"/>
          <w:lang w:eastAsia="ko-KR"/>
        </w:rPr>
      </w:pPr>
      <w:r>
        <w:rPr>
          <w:sz w:val="24"/>
          <w:lang w:eastAsia="ko-KR"/>
        </w:rPr>
        <w:t xml:space="preserve">         </w:t>
      </w:r>
    </w:p>
    <w:p>
      <w:pPr>
        <w:pStyle w:val="Normal"/>
        <w:jc w:val="center"/>
        <w:rPr>
          <w:b/>
          <w:b/>
          <w:sz w:val="32"/>
          <w:lang w:eastAsia="ko-KR"/>
        </w:rPr>
      </w:pPr>
      <w:r>
        <w:rPr>
          <w:b/>
          <w:sz w:val="32"/>
          <w:lang w:eastAsia="ko-KR"/>
        </w:rPr>
        <w:t>Заключение.</w:t>
      </w:r>
    </w:p>
    <w:p>
      <w:pPr>
        <w:pStyle w:val="Normal"/>
        <w:rPr>
          <w:b/>
          <w:b/>
          <w:sz w:val="32"/>
          <w:lang w:eastAsia="ko-KR"/>
        </w:rPr>
      </w:pPr>
      <w:r>
        <w:rPr>
          <w:b/>
          <w:sz w:val="32"/>
          <w:lang w:eastAsia="ko-KR"/>
        </w:rPr>
      </w:r>
    </w:p>
    <w:p>
      <w:pPr>
        <w:pStyle w:val="Normal"/>
        <w:rPr>
          <w:b/>
          <w:b/>
          <w:sz w:val="32"/>
          <w:lang w:eastAsia="ko-KR"/>
        </w:rPr>
      </w:pPr>
      <w:r>
        <w:rPr>
          <w:b/>
          <w:sz w:val="32"/>
          <w:lang w:eastAsia="ko-KR"/>
        </w:rPr>
      </w:r>
    </w:p>
    <w:p>
      <w:pPr>
        <w:pStyle w:val="2"/>
        <w:jc w:val="both"/>
        <w:rPr/>
      </w:pPr>
      <w:r>
        <w:rPr/>
        <w:t xml:space="preserve">Таким образом на протяжении данного периода,  Афганистан находился в общей экономической и политической нестабильности. В стране было общее ухудшение экономической обстановки, отразившееся в первую очередь на положении трудящихся масс, ремесленников, мелкой буржуазии, что тем самым вызывало недовольство различных слоев населения, носившее в те годы стихийный характер. В зоне пуштунских племен неоднократно вспыхивали восстания крестьян и мелких скотоводов, подавляемые войсками. Однако  постепенно развивалась легкая промышленность. Была принята конституция страны. Учреждался парламент и кабинет министров.  Устанавливались взаимовыгодные отношения с империалистическими державами, которые оказывали экономическую поддержку Афганистану.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sz w:val="48"/>
        </w:rPr>
      </w:pPr>
      <w:r>
        <w:rPr>
          <w:b/>
          <w:sz w:val="48"/>
        </w:rPr>
        <w:t>Министерство образования РК</w:t>
      </w:r>
    </w:p>
    <w:p>
      <w:pPr>
        <w:pStyle w:val="2"/>
        <w:jc w:val="center"/>
        <w:rPr/>
      </w:pPr>
      <w:r>
        <w:rPr>
          <w:b/>
          <w:sz w:val="48"/>
        </w:rPr>
        <w:t>Школа № 16</w:t>
      </w:r>
    </w:p>
    <w:p>
      <w:pPr>
        <w:pStyle w:val="2"/>
        <w:jc w:val="center"/>
        <w:rPr>
          <w:b/>
          <w:b/>
          <w:sz w:val="32"/>
        </w:rPr>
      </w:pPr>
      <w:r>
        <w:rPr>
          <w:b/>
          <w:sz w:val="32"/>
        </w:rPr>
      </w:r>
    </w:p>
    <w:p>
      <w:pPr>
        <w:pStyle w:val="2"/>
        <w:jc w:val="center"/>
        <w:rPr>
          <w:b/>
          <w:b/>
          <w:sz w:val="32"/>
        </w:rPr>
      </w:pPr>
      <w:r>
        <w:rPr>
          <w:b/>
          <w:sz w:val="32"/>
        </w:rPr>
      </w:r>
    </w:p>
    <w:p>
      <w:pPr>
        <w:pStyle w:val="2"/>
        <w:jc w:val="center"/>
        <w:rPr>
          <w:b/>
          <w:b/>
          <w:sz w:val="96"/>
        </w:rPr>
      </w:pPr>
      <w:r>
        <w:rPr>
          <w:b/>
          <w:sz w:val="96"/>
        </w:rPr>
        <w:t>Реферат</w:t>
      </w:r>
    </w:p>
    <w:p>
      <w:pPr>
        <w:pStyle w:val="2"/>
        <w:rPr>
          <w:b/>
          <w:b/>
          <w:sz w:val="32"/>
        </w:rPr>
      </w:pPr>
      <w:r>
        <w:rPr>
          <w:b/>
          <w:sz w:val="32"/>
        </w:rPr>
      </w:r>
    </w:p>
    <w:p>
      <w:pPr>
        <w:pStyle w:val="2"/>
        <w:jc w:val="both"/>
        <w:rPr>
          <w:b/>
          <w:b/>
          <w:sz w:val="48"/>
        </w:rPr>
      </w:pPr>
      <w:r>
        <w:rPr>
          <w:b/>
          <w:sz w:val="48"/>
        </w:rPr>
      </w:r>
    </w:p>
    <w:p>
      <w:pPr>
        <w:pStyle w:val="2"/>
        <w:jc w:val="both"/>
        <w:rPr>
          <w:b/>
          <w:b/>
          <w:sz w:val="48"/>
        </w:rPr>
      </w:pPr>
      <w:r>
        <w:rPr>
          <w:b/>
          <w:sz w:val="48"/>
        </w:rPr>
        <w:t>ДИСЦИПЛИНА: История</w:t>
      </w:r>
    </w:p>
    <w:p>
      <w:pPr>
        <w:pStyle w:val="2"/>
        <w:jc w:val="both"/>
        <w:rPr>
          <w:b/>
          <w:b/>
          <w:sz w:val="48"/>
        </w:rPr>
      </w:pPr>
      <w:r>
        <w:rPr>
          <w:b/>
          <w:sz w:val="48"/>
        </w:rPr>
      </w:r>
    </w:p>
    <w:p>
      <w:pPr>
        <w:pStyle w:val="2"/>
        <w:jc w:val="both"/>
        <w:rPr>
          <w:b/>
          <w:b/>
          <w:sz w:val="48"/>
        </w:rPr>
      </w:pPr>
      <w:r>
        <w:rPr>
          <w:b/>
          <w:sz w:val="48"/>
        </w:rPr>
      </w:r>
    </w:p>
    <w:p>
      <w:pPr>
        <w:pStyle w:val="2"/>
        <w:jc w:val="both"/>
        <w:rPr>
          <w:b/>
          <w:b/>
          <w:sz w:val="48"/>
        </w:rPr>
      </w:pPr>
      <w:r>
        <w:rPr>
          <w:b/>
          <w:sz w:val="48"/>
        </w:rPr>
        <w:t>ТЕМА: Афганистан</w:t>
      </w:r>
    </w:p>
    <w:p>
      <w:pPr>
        <w:pStyle w:val="2"/>
        <w:jc w:val="both"/>
        <w:rPr>
          <w:b/>
          <w:b/>
          <w:sz w:val="48"/>
        </w:rPr>
      </w:pPr>
      <w:r>
        <w:rPr>
          <w:b/>
          <w:sz w:val="48"/>
        </w:rPr>
      </w:r>
    </w:p>
    <w:p>
      <w:pPr>
        <w:pStyle w:val="2"/>
        <w:rPr>
          <w:b/>
          <w:b/>
          <w:sz w:val="48"/>
        </w:rPr>
      </w:pPr>
      <w:r>
        <w:rPr>
          <w:b/>
          <w:sz w:val="48"/>
        </w:rPr>
      </w:r>
    </w:p>
    <w:p>
      <w:pPr>
        <w:pStyle w:val="2"/>
        <w:rPr>
          <w:b/>
          <w:b/>
          <w:sz w:val="48"/>
        </w:rPr>
      </w:pPr>
      <w:r>
        <w:rPr>
          <w:b/>
          <w:sz w:val="48"/>
        </w:rPr>
      </w:r>
    </w:p>
    <w:p>
      <w:pPr>
        <w:pStyle w:val="2"/>
        <w:jc w:val="right"/>
        <w:rPr>
          <w:b/>
          <w:b/>
          <w:sz w:val="48"/>
        </w:rPr>
      </w:pPr>
      <w:r>
        <w:rPr>
          <w:b/>
          <w:sz w:val="48"/>
        </w:rPr>
      </w:r>
    </w:p>
    <w:p>
      <w:pPr>
        <w:pStyle w:val="2"/>
        <w:jc w:val="right"/>
        <w:rPr/>
      </w:pPr>
      <w:r>
        <w:rPr>
          <w:b/>
          <w:sz w:val="48"/>
        </w:rPr>
        <w:t xml:space="preserve">                                  </w:t>
      </w:r>
      <w:r>
        <w:rPr>
          <w:b/>
          <w:sz w:val="32"/>
        </w:rPr>
        <w:t>Выполнил: Свищёв М.А.</w:t>
      </w:r>
    </w:p>
    <w:p>
      <w:pPr>
        <w:pStyle w:val="2"/>
        <w:jc w:val="right"/>
        <w:rPr>
          <w:b/>
          <w:b/>
          <w:sz w:val="32"/>
        </w:rPr>
      </w:pPr>
      <w:r>
        <w:rPr>
          <w:b/>
          <w:sz w:val="32"/>
        </w:rPr>
        <w:t xml:space="preserve">                                                                        </w:t>
      </w:r>
      <w:r>
        <w:rPr>
          <w:b/>
          <w:sz w:val="32"/>
        </w:rPr>
        <w:t>Кошуричев А.И.</w:t>
      </w:r>
    </w:p>
    <w:p>
      <w:pPr>
        <w:pStyle w:val="2"/>
        <w:jc w:val="right"/>
        <w:rPr>
          <w:b/>
          <w:b/>
          <w:sz w:val="32"/>
        </w:rPr>
      </w:pPr>
      <w:r>
        <w:rPr>
          <w:b/>
          <w:sz w:val="32"/>
        </w:rPr>
      </w:r>
    </w:p>
    <w:p>
      <w:pPr>
        <w:pStyle w:val="2"/>
        <w:jc w:val="right"/>
        <w:rPr>
          <w:b/>
          <w:b/>
          <w:sz w:val="32"/>
        </w:rPr>
      </w:pPr>
      <w:r>
        <w:rPr>
          <w:b/>
          <w:sz w:val="32"/>
        </w:rPr>
      </w:r>
    </w:p>
    <w:p>
      <w:pPr>
        <w:pStyle w:val="2"/>
        <w:jc w:val="right"/>
        <w:rPr>
          <w:b/>
          <w:b/>
          <w:sz w:val="32"/>
        </w:rPr>
      </w:pPr>
      <w:r>
        <w:rPr>
          <w:b/>
          <w:sz w:val="32"/>
        </w:rPr>
        <w:t xml:space="preserve">                                                    </w:t>
      </w:r>
      <w:r>
        <w:rPr>
          <w:b/>
          <w:sz w:val="32"/>
        </w:rPr>
        <w:t>Проверила: Таран Е.Г.</w:t>
      </w:r>
    </w:p>
    <w:p>
      <w:pPr>
        <w:pStyle w:val="2"/>
        <w:jc w:val="right"/>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jc w:val="center"/>
        <w:rPr>
          <w:b/>
          <w:b/>
          <w:sz w:val="32"/>
        </w:rPr>
      </w:pPr>
      <w:r>
        <w:rPr>
          <w:b/>
          <w:sz w:val="32"/>
        </w:rPr>
      </w:r>
    </w:p>
    <w:p>
      <w:pPr>
        <w:pStyle w:val="2"/>
        <w:jc w:val="center"/>
        <w:rPr>
          <w:b/>
          <w:b/>
          <w:sz w:val="32"/>
        </w:rPr>
      </w:pPr>
      <w:r>
        <w:rPr>
          <w:b/>
          <w:sz w:val="32"/>
        </w:rPr>
        <w:t>г. Павлодара 2003 г.</w:t>
      </w:r>
    </w:p>
    <w:p>
      <w:pPr>
        <w:pStyle w:val="2"/>
        <w:rPr>
          <w:b/>
          <w:b/>
          <w:sz w:val="48"/>
        </w:rPr>
      </w:pPr>
      <w:r>
        <w:rPr>
          <w:b/>
          <w:sz w:val="48"/>
        </w:rPr>
      </w:r>
    </w:p>
    <w:p>
      <w:pPr>
        <w:pStyle w:val="2"/>
        <w:numPr>
          <w:ilvl w:val="0"/>
          <w:numId w:val="2"/>
        </w:numPr>
        <w:rPr>
          <w:b/>
          <w:b/>
          <w:sz w:val="72"/>
        </w:rPr>
      </w:pPr>
      <w:r>
        <w:rPr>
          <w:b/>
          <w:sz w:val="72"/>
        </w:rPr>
        <w:t xml:space="preserve">Введение </w:t>
      </w:r>
    </w:p>
    <w:p>
      <w:pPr>
        <w:pStyle w:val="2"/>
        <w:numPr>
          <w:ilvl w:val="0"/>
          <w:numId w:val="2"/>
        </w:numPr>
        <w:rPr>
          <w:b/>
          <w:b/>
          <w:sz w:val="72"/>
        </w:rPr>
      </w:pPr>
      <w:r>
        <w:rPr>
          <w:b/>
          <w:sz w:val="72"/>
        </w:rPr>
        <w:t xml:space="preserve">Афганистан </w:t>
      </w:r>
    </w:p>
    <w:p>
      <w:pPr>
        <w:pStyle w:val="2"/>
        <w:numPr>
          <w:ilvl w:val="0"/>
          <w:numId w:val="1"/>
        </w:numPr>
        <w:rPr>
          <w:b/>
          <w:b/>
          <w:sz w:val="72"/>
        </w:rPr>
      </w:pPr>
      <w:r>
        <w:rPr>
          <w:b/>
          <w:sz w:val="72"/>
        </w:rPr>
        <w:t>Внутренняя политика</w:t>
      </w:r>
    </w:p>
    <w:p>
      <w:pPr>
        <w:pStyle w:val="2"/>
        <w:numPr>
          <w:ilvl w:val="0"/>
          <w:numId w:val="1"/>
        </w:numPr>
        <w:rPr>
          <w:b/>
          <w:b/>
          <w:sz w:val="72"/>
        </w:rPr>
      </w:pPr>
      <w:r>
        <w:rPr>
          <w:b/>
          <w:sz w:val="72"/>
        </w:rPr>
        <w:t>Экономика</w:t>
      </w:r>
    </w:p>
    <w:p>
      <w:pPr>
        <w:pStyle w:val="2"/>
        <w:numPr>
          <w:ilvl w:val="0"/>
          <w:numId w:val="1"/>
        </w:numPr>
        <w:rPr>
          <w:b/>
          <w:b/>
          <w:sz w:val="72"/>
        </w:rPr>
      </w:pPr>
      <w:r>
        <w:rPr>
          <w:b/>
          <w:sz w:val="72"/>
        </w:rPr>
        <w:t>Внешняя политика</w:t>
      </w:r>
    </w:p>
    <w:p>
      <w:pPr>
        <w:pStyle w:val="2"/>
        <w:numPr>
          <w:ilvl w:val="0"/>
          <w:numId w:val="2"/>
        </w:numPr>
        <w:rPr>
          <w:b/>
          <w:b/>
          <w:sz w:val="72"/>
        </w:rPr>
      </w:pPr>
      <w:r>
        <w:rPr>
          <w:b/>
          <w:sz w:val="72"/>
        </w:rPr>
        <w:t xml:space="preserve">Заключение </w:t>
      </w:r>
    </w:p>
    <w:p>
      <w:pPr>
        <w:pStyle w:val="2"/>
        <w:rPr>
          <w:b/>
          <w:b/>
          <w:sz w:val="48"/>
        </w:rPr>
      </w:pPr>
      <w:r>
        <w:rPr>
          <w:b/>
          <w:sz w:val="48"/>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t xml:space="preserve">                                                    </w:t>
      </w:r>
    </w:p>
    <w:p>
      <w:pPr>
        <w:pStyle w:val="2"/>
        <w:rPr>
          <w:b/>
          <w:b/>
          <w:sz w:val="32"/>
        </w:rPr>
      </w:pPr>
      <w:r>
        <w:rPr>
          <w:b/>
          <w:sz w:val="32"/>
        </w:rPr>
      </w:r>
    </w:p>
    <w:p>
      <w:pPr>
        <w:pStyle w:val="2"/>
        <w:rPr>
          <w:b/>
          <w:b/>
          <w:sz w:val="32"/>
        </w:rPr>
      </w:pPr>
      <w:r>
        <w:rPr>
          <w:b/>
          <w:sz w:val="32"/>
        </w:rPr>
      </w:r>
    </w:p>
    <w:p>
      <w:pPr>
        <w:pStyle w:val="2"/>
        <w:rPr>
          <w:b/>
          <w:b/>
          <w:sz w:val="32"/>
        </w:rPr>
      </w:pPr>
      <w:r>
        <w:rPr>
          <w:b/>
          <w:sz w:val="32"/>
        </w:rPr>
        <w:t>Список литературы:</w:t>
      </w:r>
    </w:p>
    <w:p>
      <w:pPr>
        <w:pStyle w:val="2"/>
        <w:rPr>
          <w:b/>
          <w:b/>
          <w:sz w:val="32"/>
        </w:rPr>
      </w:pPr>
      <w:r>
        <w:rPr>
          <w:b/>
          <w:sz w:val="32"/>
        </w:rPr>
      </w:r>
    </w:p>
    <w:p>
      <w:pPr>
        <w:pStyle w:val="2"/>
        <w:rPr>
          <w:b/>
          <w:b/>
          <w:sz w:val="32"/>
        </w:rPr>
      </w:pPr>
      <w:r>
        <w:rPr>
          <w:b/>
          <w:sz w:val="32"/>
        </w:rPr>
        <w:t xml:space="preserve">1. Проров Р.И.   «Афганистан»,  Москва  Просвещение 1996 г.  </w:t>
      </w:r>
    </w:p>
    <w:p>
      <w:pPr>
        <w:pStyle w:val="2"/>
        <w:rPr>
          <w:b/>
          <w:b/>
          <w:sz w:val="32"/>
        </w:rPr>
      </w:pPr>
      <w:r>
        <w:rPr>
          <w:b/>
          <w:sz w:val="32"/>
        </w:rPr>
        <w:t xml:space="preserve">                                                     </w:t>
      </w:r>
    </w:p>
    <w:p>
      <w:pPr>
        <w:pStyle w:val="2"/>
        <w:jc w:val="both"/>
        <w:rPr/>
      </w:pPr>
      <w:r>
        <w:rPr>
          <w:b/>
          <w:sz w:val="32"/>
        </w:rPr>
        <w:t>2.  Ленин В.И.    «Собрание сочинений», т.43 Издательство Политической Литературы Москва 197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435"/>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ind w:right="-1050" w:hanging="0"/>
      <w:jc w:val="center"/>
    </w:pPr>
    <w:rPr>
      <w:sz w:val="24"/>
      <w:lang w:eastAsia="ru-RU"/>
    </w:rPr>
  </w:style>
  <w:style w:type="paragraph" w:styleId="2">
    <w:name w:val="Основной текст 2"/>
    <w:basedOn w:val="Normal"/>
    <w:qFormat/>
    <w:pPr/>
    <w:rPr>
      <w:sz w:val="24"/>
      <w:lang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7:02:00Z</dcterms:created>
  <dc:creator>User</dc:creator>
  <dc:description/>
  <dc:language>en-US</dc:language>
  <cp:lastModifiedBy>User</cp:lastModifiedBy>
  <dcterms:modified xsi:type="dcterms:W3CDTF">2003-03-15T15:54:00Z</dcterms:modified>
  <cp:revision>15</cp:revision>
  <dc:subject/>
  <dc:title>В преддверии  Второй Мировой Войны</dc:title>
</cp:coreProperties>
</file>