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32"/>
          <w:szCs w:val="28"/>
        </w:rPr>
      </w:pPr>
      <w:r>
        <w:rPr>
          <w:sz w:val="32"/>
          <w:szCs w:val="28"/>
        </w:rPr>
        <w:t>Управление образования города Астана</w:t>
      </w:r>
    </w:p>
    <w:p>
      <w:pPr>
        <w:pStyle w:val="Style16"/>
        <w:jc w:val="center"/>
        <w:rPr>
          <w:sz w:val="32"/>
          <w:szCs w:val="28"/>
        </w:rPr>
      </w:pPr>
      <w:r>
        <w:rPr>
          <w:sz w:val="32"/>
          <w:szCs w:val="28"/>
        </w:rPr>
        <w:t>Политехнический колледж</w:t>
      </w:r>
    </w:p>
    <w:p>
      <w:pPr>
        <w:pStyle w:val="Style16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Style16"/>
        <w:jc w:val="center"/>
        <w:rPr>
          <w:sz w:val="80"/>
          <w:szCs w:val="80"/>
        </w:rPr>
      </w:pPr>
      <w:r>
        <w:rPr>
          <w:sz w:val="80"/>
          <w:szCs w:val="80"/>
        </w:rPr>
        <w:t>Реферат</w:t>
      </w:r>
    </w:p>
    <w:p>
      <w:pPr>
        <w:pStyle w:val="Style16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6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6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6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6"/>
        <w:rPr/>
      </w:pPr>
      <w:r>
        <w:rPr>
          <w:b/>
          <w:sz w:val="38"/>
          <w:szCs w:val="38"/>
        </w:rPr>
        <w:t>Предмет:</w:t>
      </w:r>
      <w:r>
        <w:rPr>
          <w:sz w:val="38"/>
          <w:szCs w:val="38"/>
        </w:rPr>
        <w:t xml:space="preserve"> История Казахстана</w:t>
      </w:r>
    </w:p>
    <w:p>
      <w:pPr>
        <w:pStyle w:val="Style16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Style16"/>
        <w:rPr/>
      </w:pPr>
      <w:r>
        <w:rPr>
          <w:b/>
          <w:sz w:val="38"/>
          <w:szCs w:val="38"/>
        </w:rPr>
        <w:t>Тема:</w:t>
      </w:r>
      <w:r>
        <w:rPr>
          <w:sz w:val="38"/>
          <w:szCs w:val="38"/>
        </w:rPr>
        <w:t xml:space="preserve"> «Ассамблея народа Казахстана. Последние изменения и дополнения в законодательстве и программе ассамблеи».</w:t>
      </w:r>
    </w:p>
    <w:p>
      <w:pPr>
        <w:pStyle w:val="Style16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6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6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6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Style16"/>
        <w:rPr>
          <w:sz w:val="32"/>
        </w:rPr>
      </w:pPr>
      <w:r>
        <w:rPr>
          <w:sz w:val="32"/>
        </w:rPr>
      </w:r>
    </w:p>
    <w:p>
      <w:pPr>
        <w:pStyle w:val="Style16"/>
        <w:ind w:left="2124" w:firstLine="708"/>
        <w:rPr/>
      </w:pPr>
      <w:r>
        <w:rPr>
          <w:b/>
          <w:sz w:val="32"/>
        </w:rPr>
        <w:t>Подготовил(а):</w:t>
      </w:r>
      <w:r>
        <w:rPr>
          <w:sz w:val="32"/>
        </w:rPr>
        <w:t xml:space="preserve"> Учащаяся группы ОТ-07-2Б</w:t>
      </w:r>
    </w:p>
    <w:p>
      <w:pPr>
        <w:pStyle w:val="Style16"/>
        <w:ind w:left="4248" w:firstLine="708"/>
        <w:rPr>
          <w:sz w:val="32"/>
        </w:rPr>
      </w:pPr>
      <w:r>
        <w:rPr>
          <w:sz w:val="32"/>
        </w:rPr>
        <w:t>Семенищева Полина.</w:t>
      </w:r>
    </w:p>
    <w:p>
      <w:pPr>
        <w:pStyle w:val="Style16"/>
        <w:rPr>
          <w:sz w:val="32"/>
        </w:rPr>
      </w:pPr>
      <w:r>
        <w:rPr>
          <w:sz w:val="32"/>
        </w:rPr>
      </w:r>
    </w:p>
    <w:p>
      <w:pPr>
        <w:pStyle w:val="Style16"/>
        <w:ind w:left="2124" w:firstLine="708"/>
        <w:rPr/>
      </w:pPr>
      <w:r>
        <w:rPr>
          <w:b/>
          <w:sz w:val="32"/>
        </w:rPr>
        <w:t>Проверил(а)</w:t>
      </w:r>
      <w:r>
        <w:rPr>
          <w:sz w:val="32"/>
        </w:rPr>
        <w:t>:  Елюбаева Г.К.</w:t>
      </w:r>
    </w:p>
    <w:p>
      <w:pPr>
        <w:pStyle w:val="Style16"/>
        <w:rPr>
          <w:sz w:val="32"/>
        </w:rPr>
      </w:pPr>
      <w:r>
        <w:rPr>
          <w:sz w:val="32"/>
        </w:rPr>
      </w:r>
    </w:p>
    <w:p>
      <w:pPr>
        <w:pStyle w:val="Style16"/>
        <w:jc w:val="right"/>
        <w:rPr>
          <w:sz w:val="32"/>
        </w:rPr>
      </w:pPr>
      <w:r>
        <w:rPr>
          <w:sz w:val="32"/>
        </w:rPr>
      </w:r>
    </w:p>
    <w:p>
      <w:pPr>
        <w:pStyle w:val="Style16"/>
        <w:jc w:val="right"/>
        <w:rPr>
          <w:sz w:val="32"/>
        </w:rPr>
      </w:pPr>
      <w:r>
        <w:rPr>
          <w:sz w:val="32"/>
        </w:rPr>
      </w:r>
    </w:p>
    <w:p>
      <w:pPr>
        <w:pStyle w:val="Style16"/>
        <w:jc w:val="right"/>
        <w:rPr>
          <w:sz w:val="32"/>
        </w:rPr>
      </w:pPr>
      <w:r>
        <w:rPr>
          <w:sz w:val="32"/>
        </w:rPr>
      </w:r>
    </w:p>
    <w:p>
      <w:pPr>
        <w:pStyle w:val="Style16"/>
        <w:jc w:val="right"/>
        <w:rPr>
          <w:sz w:val="32"/>
        </w:rPr>
      </w:pPr>
      <w:r>
        <w:rPr>
          <w:sz w:val="32"/>
        </w:rPr>
      </w:r>
    </w:p>
    <w:p>
      <w:pPr>
        <w:pStyle w:val="Style16"/>
        <w:jc w:val="right"/>
        <w:rPr>
          <w:sz w:val="32"/>
        </w:rPr>
      </w:pPr>
      <w:r>
        <w:rPr>
          <w:sz w:val="32"/>
        </w:rPr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center"/>
        <w:rPr>
          <w:sz w:val="28"/>
        </w:rPr>
      </w:pPr>
      <w:r>
        <w:rPr>
          <w:sz w:val="28"/>
        </w:rPr>
        <w:t>Астана 2008</w:t>
      </w:r>
      <w:r>
        <w:br w:type="page"/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Огла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Arial" w:hAnsi="Arial" w:eastAsia="Times New Roman" w:cs="Arial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213157756">
            <w:r>
              <w:rPr>
                <w:rStyle w:val="IndexLink"/>
                <w:rFonts w:cs="Arial" w:ascii="Arial" w:hAnsi="Arial"/>
                <w:lang w:val="en-US" w:eastAsia="en-US"/>
              </w:rPr>
              <w:t>Указ президента Республики Казахстан  о внесении изменений и дополнений в Указ Президента Республики Казахстан от 26 апреля 2002 года №856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Arial" w:hAnsi="Arial" w:eastAsia="Times New Roman" w:cs="Arial"/>
              <w:lang w:val="en-US" w:eastAsia="en-US"/>
            </w:rPr>
          </w:pPr>
          <w:hyperlink w:anchor="__RefHeading___Toc213157757">
            <w:r>
              <w:rPr>
                <w:rStyle w:val="IndexLink"/>
                <w:rFonts w:cs="Arial" w:ascii="Arial" w:hAnsi="Arial"/>
                <w:lang w:val="en-US" w:eastAsia="en-US"/>
              </w:rPr>
              <w:t>Стратегия Ассамблеи народов Казахстана на долгосрочный период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Arial" w:hAnsi="Arial" w:eastAsia="Times New Roman" w:cs="Arial"/>
              <w:lang w:val="en-US" w:eastAsia="en-US"/>
            </w:rPr>
          </w:pPr>
          <w:hyperlink w:anchor="__RefHeading___Toc213157758">
            <w:r>
              <w:rPr>
                <w:rStyle w:val="IndexLink"/>
                <w:rFonts w:cs="Arial" w:ascii="Arial" w:hAnsi="Arial"/>
                <w:lang w:val="en-US" w:eastAsia="en-US"/>
              </w:rPr>
              <w:t>Закон Республики Казахстан Об Ассамблее народа Казахстана</w:t>
              <w:tab/>
              <w:t>8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  <w:r>
        <w:br w:type="page"/>
      </w:r>
    </w:p>
    <w:p>
      <w:pPr>
        <w:pStyle w:val="Heading2"/>
        <w:rPr>
          <w:color w:val="000000"/>
          <w:szCs w:val="18"/>
        </w:rPr>
      </w:pPr>
      <w:bookmarkStart w:id="0" w:name="__RefHeading___Toc213157756"/>
      <w:bookmarkEnd w:id="0"/>
      <w:r>
        <w:rPr>
          <w:color w:val="000000"/>
          <w:szCs w:val="18"/>
        </w:rPr>
        <w:t>УКАЗ ПРЕЗИДЕНТА РЕСПУБЛИКИ КАЗАХСТАН О внесении изменений и дополнений в Указ Президента Республики Казахстан от 26 апреля 2002 года №856.</w:t>
      </w:r>
    </w:p>
    <w:p>
      <w:pPr>
        <w:pStyle w:val="Style16"/>
        <w:ind w:firstLine="426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</w:r>
    </w:p>
    <w:p>
      <w:pPr>
        <w:pStyle w:val="Style16"/>
        <w:ind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В целях реализации норм Конституции Республики Казахстан и совершенствования деятельности Ассамблеи народа Казахстана</w:t>
        <w:br/>
        <w:t>ПОСТАНОВЛЯЮ:</w:t>
      </w:r>
    </w:p>
    <w:p>
      <w:pPr>
        <w:pStyle w:val="Style16"/>
        <w:ind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Style16"/>
        <w:ind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1. Внести в Указ Президента Республики Казахстан от 26 апреля 2002 года №856 «О стратегии Ассамблеи народов Казахстана и положение об Ассамблеи народов Казахстана» (САПП Республики Казахстан, 2002г., № 11, ст. 102; 2005 г., № 17, ст. 200) следующие изменения и дополнения:</w:t>
      </w:r>
    </w:p>
    <w:p>
      <w:pPr>
        <w:pStyle w:val="Style16"/>
        <w:ind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1). в заголовке, преамбуле, подпунктах 1), 2) пункта 1 и пункте 2 названного Указа слово «народов» заменить словом «народа»;</w:t>
      </w:r>
    </w:p>
    <w:p>
      <w:pPr>
        <w:pStyle w:val="Style16"/>
        <w:ind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2). в стратегии Ассамблеи народов Казахстана на среднесрочный период (до 2011 года), утвержденной названным Указом, в заголовке и по тексту слова «Ассамблеи народов», «Ассамблее народов», «Ассамблеей народов», «Ассамблея народов» заменить соответственно словами «Ассамблеи народа», «Ассамблее народа», «Ассамблеей народа», «Ассамблея народа»;</w:t>
      </w:r>
    </w:p>
    <w:p>
      <w:pPr>
        <w:pStyle w:val="Style16"/>
        <w:ind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3). в положении об Ассамблее народов Казахстана, утвержденном названным Указом:</w:t>
      </w:r>
    </w:p>
    <w:p>
      <w:pPr>
        <w:pStyle w:val="Style16"/>
        <w:ind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в заголовке и по тексту слово «народов» заменить словом «народа»;</w:t>
      </w:r>
    </w:p>
    <w:p>
      <w:pPr>
        <w:pStyle w:val="Style16"/>
        <w:ind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абзац первый пункта 1 изложить в следующей редакции:</w:t>
        <w:br/>
        <w:t>«1. Ассамблея народа Казахстана (далее - ассамблея) является учреждением без образования юридического лица при Президенте Республики Казахстан.»;</w:t>
        <w:br/>
        <w:t>пункт 3 дополнить словами «, за исключением решений об избрании депутатов Мажилиса Парламента, избираемых в соответствии с Конституцией Республики Казахстан, Конституционным законом Республики Казахстан от 28 сентября 1995 года «О выборах в Республике Казахстан» Ассамблеей народа Казахстана;</w:t>
        <w:br/>
        <w:t>пункт 8 дополнить абзацем пятым следующего содержания:</w:t>
        <w:br/>
        <w:t>«избирать депутатов Мажилиса Парламента в соответствии с Конституцией Республики Казахстан и Конституционным законом Республики Казахстан от 28 сентября 1995 года «О выборах в Республике Казахстан»;»;</w:t>
        <w:br/>
        <w:t>предложение первого абзаца второго пункта 9 дополнить словами «, в том числе выдвигает кандидатов в Депутаты Мажилиса Парламента, избираемые Ассамблеей в соответствии с Конституцией Республики Казахстан и Конституционным законом Республики Казахстан от 28 сентября 1995 года «О выборах в Республике Казахстан»;</w:t>
        <w:br/>
        <w:t>абзац первый пункта 16 изложить в следующей редакции:</w:t>
        <w:br/>
        <w:t>«Малые ассамблеи являются учреждениями без образования юридического лица при Акимах городов Астаны, Алматы и областей и представительствами Ассамблеи в регионах.».</w:t>
        <w:br/>
      </w:r>
    </w:p>
    <w:p>
      <w:pPr>
        <w:pStyle w:val="Style16"/>
        <w:ind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2. Настоящий Указ вводится в действия со дня подписания.</w:t>
      </w:r>
    </w:p>
    <w:p>
      <w:pPr>
        <w:pStyle w:val="Style16"/>
        <w:ind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Style1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Президент Республики Казахстан </w:t>
        <w:br/>
        <w:t>Н. Назарбаев</w:t>
        <w:br/>
      </w:r>
    </w:p>
    <w:p>
      <w:pPr>
        <w:pStyle w:val="Style1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Астана, Акорда, 26 июля 2007 года</w:t>
        <w:br/>
        <w:t>№ 370</w:t>
      </w:r>
      <w:r>
        <w:br w:type="page"/>
      </w:r>
    </w:p>
    <w:p>
      <w:pPr>
        <w:pStyle w:val="Heading2"/>
        <w:rPr>
          <w:color w:val="000000"/>
          <w:szCs w:val="18"/>
        </w:rPr>
      </w:pPr>
      <w:bookmarkStart w:id="1" w:name="__RefHeading___Toc213157757"/>
      <w:bookmarkStart w:id="2" w:name="_Ref213157444"/>
      <w:bookmarkEnd w:id="1"/>
      <w:r>
        <w:rPr>
          <w:color w:val="000000"/>
          <w:szCs w:val="18"/>
        </w:rPr>
        <w:t>Стратегия Ассамблеи народов Казахстана на долгосрочный период.</w:t>
      </w:r>
      <w:bookmarkEnd w:id="2"/>
    </w:p>
    <w:p>
      <w:pPr>
        <w:pStyle w:val="Style16"/>
        <w:ind w:firstLine="426"/>
        <w:rPr>
          <w:rFonts w:ascii="Arial" w:hAnsi="Arial" w:cs="Arial"/>
          <w:color w:val="000000"/>
          <w:sz w:val="18"/>
          <w:szCs w:val="18"/>
          <w:lang w:eastAsia="ru-RU"/>
        </w:rPr>
      </w:pPr>
      <w:r>
        <w:rPr>
          <w:rFonts w:cs="Arial" w:ascii="Arial" w:hAnsi="Arial"/>
          <w:color w:val="000000"/>
          <w:sz w:val="18"/>
          <w:szCs w:val="18"/>
          <w:lang w:eastAsia="ru-RU"/>
        </w:rPr>
      </w:r>
    </w:p>
    <w:p>
      <w:pPr>
        <w:pStyle w:val="Style16"/>
        <w:ind w:firstLine="426"/>
        <w:rPr>
          <w:rFonts w:ascii="Arial" w:hAnsi="Arial" w:cs="Arial"/>
          <w:b/>
          <w:b/>
          <w:sz w:val="18"/>
          <w:szCs w:val="18"/>
          <w:lang w:eastAsia="ru-RU"/>
        </w:rPr>
      </w:pPr>
      <w:r>
        <w:rPr>
          <w:rFonts w:cs="Arial" w:ascii="Arial" w:hAnsi="Arial"/>
          <w:b/>
          <w:sz w:val="18"/>
          <w:szCs w:val="18"/>
          <w:lang w:eastAsia="ru-RU"/>
        </w:rPr>
        <w:t xml:space="preserve">Утверждена Указом Президента </w:t>
      </w:r>
    </w:p>
    <w:p>
      <w:pPr>
        <w:pStyle w:val="Style16"/>
        <w:ind w:firstLine="426"/>
        <w:rPr>
          <w:rFonts w:ascii="Arial" w:hAnsi="Arial" w:cs="Arial"/>
          <w:b/>
          <w:b/>
          <w:sz w:val="18"/>
          <w:szCs w:val="18"/>
          <w:lang w:eastAsia="ru-RU"/>
        </w:rPr>
      </w:pPr>
      <w:r>
        <w:rPr>
          <w:rFonts w:cs="Arial" w:ascii="Arial" w:hAnsi="Arial"/>
          <w:b/>
          <w:sz w:val="18"/>
          <w:szCs w:val="18"/>
          <w:lang w:eastAsia="ru-RU"/>
        </w:rPr>
        <w:t>Республики Казахстан</w:t>
      </w:r>
    </w:p>
    <w:p>
      <w:pPr>
        <w:pStyle w:val="Style16"/>
        <w:ind w:firstLine="426"/>
        <w:rPr>
          <w:rFonts w:ascii="Arial" w:hAnsi="Arial" w:cs="Arial"/>
          <w:b/>
          <w:b/>
          <w:sz w:val="18"/>
          <w:szCs w:val="18"/>
          <w:lang w:eastAsia="ru-RU"/>
        </w:rPr>
      </w:pPr>
      <w:r>
        <w:rPr>
          <w:rFonts w:cs="Arial" w:ascii="Arial" w:hAnsi="Arial"/>
          <w:b/>
          <w:sz w:val="18"/>
          <w:szCs w:val="18"/>
          <w:lang w:eastAsia="ru-RU"/>
        </w:rPr>
        <w:t xml:space="preserve">от 26 апреля 2002 года № 856 </w:t>
      </w:r>
    </w:p>
    <w:p>
      <w:pPr>
        <w:pStyle w:val="Style16"/>
        <w:ind w:firstLine="426"/>
        <w:rPr>
          <w:rFonts w:ascii="Arial" w:hAnsi="Arial" w:cs="Arial"/>
          <w:b/>
          <w:b/>
          <w:sz w:val="18"/>
          <w:szCs w:val="18"/>
          <w:lang w:eastAsia="ru-RU"/>
        </w:rPr>
      </w:pPr>
      <w:r>
        <w:rPr>
          <w:rFonts w:cs="Arial" w:ascii="Arial" w:hAnsi="Arial"/>
          <w:b/>
          <w:sz w:val="18"/>
          <w:szCs w:val="18"/>
          <w:lang w:eastAsia="ru-RU"/>
        </w:rPr>
      </w:r>
    </w:p>
    <w:p>
      <w:pPr>
        <w:pStyle w:val="Style16"/>
        <w:jc w:val="center"/>
        <w:rPr>
          <w:b/>
          <w:b/>
          <w:lang w:eastAsia="ru-RU"/>
        </w:rPr>
      </w:pPr>
      <w:r>
        <w:rPr>
          <w:b/>
          <w:lang w:eastAsia="ru-RU"/>
        </w:rPr>
        <w:t>Стратегия Ассамблеи народа Казахстана на среднесрочный период</w:t>
      </w:r>
    </w:p>
    <w:p>
      <w:pPr>
        <w:pStyle w:val="Style16"/>
        <w:jc w:val="center"/>
        <w:rPr>
          <w:b/>
          <w:b/>
          <w:lang w:eastAsia="ru-RU"/>
        </w:rPr>
      </w:pPr>
      <w:r>
        <w:rPr>
          <w:b/>
          <w:lang w:eastAsia="ru-RU"/>
        </w:rPr>
        <w:t>(до 2011 года)</w:t>
      </w:r>
    </w:p>
    <w:p>
      <w:pPr>
        <w:pStyle w:val="Style16"/>
        <w:rPr>
          <w:b/>
          <w:b/>
          <w:lang w:eastAsia="ru-RU"/>
        </w:rPr>
      </w:pPr>
      <w:r>
        <w:rPr>
          <w:b/>
          <w:lang w:eastAsia="ru-RU"/>
        </w:rPr>
        <w:t>Цели и задачи стратегии.</w:t>
      </w:r>
    </w:p>
    <w:p>
      <w:pPr>
        <w:pStyle w:val="Style16"/>
        <w:ind w:firstLine="426"/>
        <w:rPr>
          <w:rFonts w:ascii="Arial" w:hAnsi="Arial" w:cs="Arial"/>
          <w:b/>
          <w:b/>
          <w:sz w:val="18"/>
          <w:szCs w:val="18"/>
          <w:lang w:eastAsia="ru-RU"/>
        </w:rPr>
      </w:pPr>
      <w:r>
        <w:rPr>
          <w:rFonts w:cs="Arial" w:ascii="Arial" w:hAnsi="Arial"/>
          <w:b/>
          <w:sz w:val="18"/>
          <w:szCs w:val="18"/>
          <w:lang w:eastAsia="ru-RU"/>
        </w:rPr>
      </w:r>
    </w:p>
    <w:p>
      <w:pPr>
        <w:pStyle w:val="Style16"/>
        <w:ind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Настоящая стратегия Ассамблеи народа Казахстана представляет собой систематизированную совокупность базовых и руководящих ориентиров ее деятельности в сфере межэтнических отношений на ближайшую перспективу и построена на следующих принципах: </w:t>
      </w:r>
    </w:p>
    <w:p>
      <w:pPr>
        <w:pStyle w:val="Style16"/>
        <w:numPr>
          <w:ilvl w:val="0"/>
          <w:numId w:val="4"/>
        </w:numPr>
        <w:ind w:left="1146"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приоритета интересов народа и государства; </w:t>
      </w:r>
    </w:p>
    <w:p>
      <w:pPr>
        <w:pStyle w:val="Style16"/>
        <w:numPr>
          <w:ilvl w:val="0"/>
          <w:numId w:val="4"/>
        </w:numPr>
        <w:ind w:left="1146"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верховенства закона и равенства прав и свобод человека и гражданина, независимо от его расы, национальности, языка, отношения к религии, принадлежности к социальным группам; </w:t>
      </w:r>
    </w:p>
    <w:p>
      <w:pPr>
        <w:pStyle w:val="Style16"/>
        <w:numPr>
          <w:ilvl w:val="0"/>
          <w:numId w:val="4"/>
        </w:numPr>
        <w:ind w:left="1146"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общественной стабильности как основы справедливого решения национального вопроса, предотвращения и предупреждения действий, выступлений и высказываний, способных дискредитировать Республику Казахстан, а также препятствующих нормальному функционированию Ассамблеи народа Казахстана; </w:t>
      </w:r>
    </w:p>
    <w:p>
      <w:pPr>
        <w:pStyle w:val="Style16"/>
        <w:numPr>
          <w:ilvl w:val="0"/>
          <w:numId w:val="4"/>
        </w:numPr>
        <w:ind w:left="1146"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всестороннего развития национальных культур, языков и традиций казахстанского народа; </w:t>
      </w:r>
    </w:p>
    <w:p>
      <w:pPr>
        <w:pStyle w:val="Style16"/>
        <w:numPr>
          <w:ilvl w:val="0"/>
          <w:numId w:val="4"/>
        </w:numPr>
        <w:ind w:left="1146"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предупреждения деятельности, направленной на подрыв национальной безопасности государства, разжигание социальной, национальной, родовой и религиозной розни, ненависти или вражды; </w:t>
      </w:r>
    </w:p>
    <w:p>
      <w:pPr>
        <w:pStyle w:val="Style16"/>
        <w:numPr>
          <w:ilvl w:val="0"/>
          <w:numId w:val="4"/>
        </w:numPr>
        <w:ind w:left="1146"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поддержки соотечественников, проживающих в зарубежных странах, в вопросах сохранения и развития родного языка, культуры и национальных традиций, укрепления их связей с исторической Родиной, содействия в защите прав и интересов граждан Казахстана за ее пределами; </w:t>
      </w:r>
    </w:p>
    <w:p>
      <w:pPr>
        <w:pStyle w:val="Style16"/>
        <w:numPr>
          <w:ilvl w:val="0"/>
          <w:numId w:val="4"/>
        </w:numPr>
        <w:ind w:left="1146"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расширения интеграционных отношений с международными организациями и институтами гражданского общества зарубежных стран. </w:t>
      </w:r>
    </w:p>
    <w:p>
      <w:pPr>
        <w:pStyle w:val="Style16"/>
        <w:ind w:left="1572" w:hanging="0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Style16"/>
        <w:ind w:firstLine="426"/>
        <w:rPr/>
      </w:pPr>
      <w:r>
        <w:rPr>
          <w:rFonts w:cs="Arial" w:ascii="Arial" w:hAnsi="Arial"/>
          <w:b/>
          <w:i/>
          <w:sz w:val="18"/>
          <w:szCs w:val="18"/>
          <w:lang w:eastAsia="ru-RU"/>
        </w:rPr>
        <w:t xml:space="preserve">Целью настоящей стратегии </w:t>
      </w:r>
      <w:r>
        <w:rPr>
          <w:rFonts w:cs="Arial" w:ascii="Arial" w:hAnsi="Arial"/>
          <w:sz w:val="18"/>
          <w:szCs w:val="18"/>
          <w:lang w:eastAsia="ru-RU"/>
        </w:rPr>
        <w:t xml:space="preserve">является повышение роли Ассамблеи народа Казахстана в реализации задач </w:t>
      </w:r>
      <w:r>
        <w:rPr>
          <w:rFonts w:cs="Arial" w:ascii="Arial" w:hAnsi="Arial"/>
          <w:i/>
          <w:sz w:val="18"/>
          <w:szCs w:val="18"/>
          <w:lang w:eastAsia="ru-RU"/>
        </w:rPr>
        <w:t>Стратегии "Казахстан-2030",</w:t>
      </w:r>
      <w:r>
        <w:rPr>
          <w:rFonts w:cs="Arial" w:ascii="Arial" w:hAnsi="Arial"/>
          <w:sz w:val="18"/>
          <w:szCs w:val="18"/>
          <w:lang w:eastAsia="ru-RU"/>
        </w:rPr>
        <w:t xml:space="preserve"> укреплении стабильности и согласия в обществе и процессе формирования казахстанского народа, его сильной государственности, открытого гражданского общества. </w:t>
      </w:r>
    </w:p>
    <w:p>
      <w:pPr>
        <w:pStyle w:val="Style16"/>
        <w:ind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Style16"/>
        <w:ind w:firstLine="426"/>
        <w:rPr>
          <w:rFonts w:ascii="Arial" w:hAnsi="Arial" w:cs="Arial"/>
          <w:b/>
          <w:b/>
          <w:sz w:val="18"/>
          <w:szCs w:val="18"/>
          <w:lang w:eastAsia="ru-RU"/>
        </w:rPr>
      </w:pPr>
      <w:r>
        <w:rPr>
          <w:rFonts w:cs="Arial" w:ascii="Arial" w:hAnsi="Arial"/>
          <w:b/>
          <w:sz w:val="18"/>
          <w:szCs w:val="18"/>
          <w:lang w:eastAsia="ru-RU"/>
        </w:rPr>
        <w:t xml:space="preserve">Задачами стратегии являются: </w:t>
      </w:r>
    </w:p>
    <w:p>
      <w:pPr>
        <w:pStyle w:val="Style16"/>
        <w:numPr>
          <w:ilvl w:val="0"/>
          <w:numId w:val="3"/>
        </w:numPr>
        <w:ind w:left="1146"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формирование казахстанской идентичности путем консолидации этносов Казахстана на основе гражданской и духовно-культурной общности при стержневой роли государственного языка и культуры казахского народа; </w:t>
      </w:r>
    </w:p>
    <w:p>
      <w:pPr>
        <w:pStyle w:val="Style16"/>
        <w:numPr>
          <w:ilvl w:val="0"/>
          <w:numId w:val="3"/>
        </w:numPr>
        <w:ind w:left="1146"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обеспечение эффективного взаимодействия государственных органов и институтов гражданского общества в cфере межэтнических отношений; </w:t>
      </w:r>
    </w:p>
    <w:p>
      <w:pPr>
        <w:pStyle w:val="Style16"/>
        <w:numPr>
          <w:ilvl w:val="0"/>
          <w:numId w:val="3"/>
        </w:numPr>
        <w:ind w:left="1146"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интеграция усилий этнокультурных объединений в обеспечении гармоничных межэтнических отношений в Казахстане; </w:t>
      </w:r>
    </w:p>
    <w:p>
      <w:pPr>
        <w:pStyle w:val="Style16"/>
        <w:numPr>
          <w:ilvl w:val="0"/>
          <w:numId w:val="3"/>
        </w:numPr>
        <w:ind w:left="1146"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формирование системы упреждающих механизмов по профилактике негативных тенденций в области межэтнических отношений и нейтрализации возможных угроз, недопущение политизации этнического фактора; </w:t>
      </w:r>
    </w:p>
    <w:p>
      <w:pPr>
        <w:pStyle w:val="Style16"/>
        <w:numPr>
          <w:ilvl w:val="0"/>
          <w:numId w:val="3"/>
        </w:numPr>
        <w:ind w:left="1146"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совершенствование деятельности Ассамблеи народа Казахстана по реализации государственной политики в области межэтнических отношений и повышение ее роли в демократизации политической системы, решении актуальных задач общественного развития. </w:t>
      </w:r>
    </w:p>
    <w:p>
      <w:pPr>
        <w:pStyle w:val="Style16"/>
        <w:numPr>
          <w:ilvl w:val="0"/>
          <w:numId w:val="3"/>
        </w:numPr>
        <w:ind w:left="1146"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Решение данных задач необходимо реализовать путем корректировки основных направлений деятельности Ассамблеи народа Казахстана в соответствии с потребностями общества и государства на новом этапе развития. При этом необходимо объединение организационных, интеллектуальных и иных ресурсов общества и государства в целях реализации государственной политики в области межэтнических отношений. </w:t>
      </w:r>
    </w:p>
    <w:p>
      <w:pPr>
        <w:pStyle w:val="Style16"/>
        <w:ind w:firstLine="567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Исходя из этого, основные усилия будут направлены на кардинальное улучшение работы существующих и создание новых структур Ассамблеи народа Казахстана. </w:t>
      </w:r>
    </w:p>
    <w:p>
      <w:pPr>
        <w:pStyle w:val="Style16"/>
        <w:ind w:firstLine="426"/>
        <w:rPr>
          <w:rFonts w:ascii="Arial" w:hAnsi="Arial" w:cs="Arial"/>
          <w:b/>
          <w:b/>
          <w:sz w:val="18"/>
          <w:szCs w:val="18"/>
          <w:lang w:eastAsia="ru-RU"/>
        </w:rPr>
      </w:pPr>
      <w:r>
        <w:rPr>
          <w:rFonts w:cs="Arial" w:ascii="Arial" w:hAnsi="Arial"/>
          <w:b/>
          <w:sz w:val="18"/>
          <w:szCs w:val="18"/>
          <w:lang w:eastAsia="ru-RU"/>
        </w:rPr>
      </w:r>
    </w:p>
    <w:p>
      <w:pPr>
        <w:pStyle w:val="Style16"/>
        <w:ind w:firstLine="426"/>
        <w:rPr/>
      </w:pPr>
      <w:r>
        <w:rPr>
          <w:rFonts w:cs="Arial" w:ascii="Arial" w:hAnsi="Arial"/>
          <w:b/>
          <w:sz w:val="18"/>
          <w:szCs w:val="18"/>
          <w:lang w:eastAsia="ru-RU"/>
        </w:rPr>
        <w:t xml:space="preserve">4. Основные направления деятельности Ассамблеи по формированию и реализации государственной национальной политики. </w:t>
      </w:r>
    </w:p>
    <w:p>
      <w:pPr>
        <w:pStyle w:val="Style16"/>
        <w:ind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Приоритетными направлениями деятельности Ассамблеи по формированию и реализации государственной национальной политики определены следующие. </w:t>
      </w:r>
    </w:p>
    <w:p>
      <w:pPr>
        <w:pStyle w:val="Style16"/>
        <w:ind w:firstLine="426"/>
        <w:rPr>
          <w:rFonts w:ascii="Arial" w:hAnsi="Arial" w:cs="Arial"/>
          <w:b/>
          <w:b/>
          <w:sz w:val="18"/>
          <w:szCs w:val="18"/>
          <w:lang w:eastAsia="ru-RU"/>
        </w:rPr>
      </w:pPr>
      <w:r>
        <w:rPr>
          <w:rFonts w:cs="Arial" w:ascii="Arial" w:hAnsi="Arial"/>
          <w:b/>
          <w:sz w:val="18"/>
          <w:szCs w:val="18"/>
          <w:lang w:eastAsia="ru-RU"/>
        </w:rPr>
      </w:r>
    </w:p>
    <w:p>
      <w:pPr>
        <w:pStyle w:val="Style16"/>
        <w:ind w:firstLine="426"/>
        <w:rPr>
          <w:rFonts w:ascii="Arial" w:hAnsi="Arial" w:cs="Arial"/>
          <w:b/>
          <w:b/>
          <w:sz w:val="18"/>
          <w:szCs w:val="18"/>
          <w:lang w:eastAsia="ru-RU"/>
        </w:rPr>
      </w:pPr>
      <w:r>
        <w:rPr>
          <w:rFonts w:cs="Arial" w:ascii="Arial" w:hAnsi="Arial"/>
          <w:b/>
          <w:sz w:val="18"/>
          <w:szCs w:val="18"/>
          <w:lang w:eastAsia="ru-RU"/>
        </w:rPr>
        <w:t xml:space="preserve">4.1. В области формирования казахстанской идентичности </w:t>
      </w:r>
    </w:p>
    <w:p>
      <w:pPr>
        <w:pStyle w:val="Style16"/>
        <w:ind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Содействовать формированию казахстанского патриотизма и дальнейшему развитию общеказахстанской культуры через решение следующих задач: </w:t>
      </w:r>
    </w:p>
    <w:p>
      <w:pPr>
        <w:pStyle w:val="Style16"/>
        <w:numPr>
          <w:ilvl w:val="0"/>
          <w:numId w:val="7"/>
        </w:numPr>
        <w:ind w:left="1146"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формирование и распространение идей духовного единства, дружбы народов, межнационального согласия, культивирование чувства казахстанского патриотизма; </w:t>
      </w:r>
    </w:p>
    <w:p>
      <w:pPr>
        <w:pStyle w:val="Style16"/>
        <w:numPr>
          <w:ilvl w:val="0"/>
          <w:numId w:val="7"/>
        </w:numPr>
        <w:ind w:left="1146"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распространение знаний об истории и культуре казахстанского народа, сохранение исторического наследия и дальнейшее развитие национальной самобытности и традиций взаимодействия этнических групп; </w:t>
      </w:r>
    </w:p>
    <w:p>
      <w:pPr>
        <w:pStyle w:val="Style16"/>
        <w:numPr>
          <w:ilvl w:val="0"/>
          <w:numId w:val="7"/>
        </w:numPr>
        <w:ind w:left="1146"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участие в реализации государственных программ улучшения здоровья населения, пропаганду традиционных семейных ценностей и всемерное укрепление института семьи, содействие в создании условий повышения уровня рождаемости; </w:t>
      </w:r>
    </w:p>
    <w:p>
      <w:pPr>
        <w:pStyle w:val="Style16"/>
        <w:numPr>
          <w:ilvl w:val="0"/>
          <w:numId w:val="7"/>
        </w:numPr>
        <w:ind w:left="1146"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участие в разработке системы подготовки национальных кадров с общеказахстанским государственным самосознанием и менталитетом, способных к работе в наиболее важных сферах государственной службы и общественно-политической деятельности; </w:t>
      </w:r>
    </w:p>
    <w:p>
      <w:pPr>
        <w:pStyle w:val="Style16"/>
        <w:numPr>
          <w:ilvl w:val="0"/>
          <w:numId w:val="7"/>
        </w:numPr>
        <w:ind w:left="1146"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содействие в повышении квалификации государственных служащих, специализирующихся в области национальной политики; </w:t>
      </w:r>
    </w:p>
    <w:p>
      <w:pPr>
        <w:pStyle w:val="Style16"/>
        <w:numPr>
          <w:ilvl w:val="0"/>
          <w:numId w:val="7"/>
        </w:numPr>
        <w:ind w:left="1146"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привлечение к государственной службе представителей национальных меньшинств. </w:t>
      </w:r>
    </w:p>
    <w:p>
      <w:pPr>
        <w:pStyle w:val="Style16"/>
        <w:numPr>
          <w:ilvl w:val="0"/>
          <w:numId w:val="7"/>
        </w:numPr>
        <w:ind w:left="1146"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содействовать реализации единой государственной языковой политики. </w:t>
      </w:r>
    </w:p>
    <w:p>
      <w:pPr>
        <w:pStyle w:val="Style16"/>
        <w:ind w:left="1572" w:hanging="0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Style16"/>
        <w:ind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Способствовать формированию системы профилактики и противодействия негативным тенденциям, несущим угрозу национальной идентичности и стабильности общества. В связи с этим предпринять следующие меры: </w:t>
      </w:r>
    </w:p>
    <w:p>
      <w:pPr>
        <w:pStyle w:val="Style16"/>
        <w:numPr>
          <w:ilvl w:val="0"/>
          <w:numId w:val="10"/>
        </w:numPr>
        <w:ind w:left="1146"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создать при Ассамблее аналитический центр по системному и целенаправленному исследованию межэтнических отношений; </w:t>
      </w:r>
    </w:p>
    <w:p>
      <w:pPr>
        <w:pStyle w:val="Style16"/>
        <w:numPr>
          <w:ilvl w:val="0"/>
          <w:numId w:val="10"/>
        </w:numPr>
        <w:ind w:left="1146"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провести соответствующую информационно-идеологическую работу; </w:t>
      </w:r>
    </w:p>
    <w:p>
      <w:pPr>
        <w:pStyle w:val="Style16"/>
        <w:numPr>
          <w:ilvl w:val="0"/>
          <w:numId w:val="10"/>
        </w:numPr>
        <w:ind w:left="1146"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сформировать единую организационную структуру взаимодействия Ассамблеи с государственными органами и общественными объединениями в работе по профилактике негативных тенденций в сфере межэтнических отношений (по типу Совета Ассамблеи с широким участием представителей государственных органов и общественных объединений). </w:t>
      </w:r>
    </w:p>
    <w:p>
      <w:pPr>
        <w:pStyle w:val="Style16"/>
        <w:ind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Style16"/>
        <w:ind w:firstLine="426"/>
        <w:rPr>
          <w:rFonts w:ascii="Arial" w:hAnsi="Arial" w:cs="Arial"/>
          <w:b/>
          <w:b/>
          <w:sz w:val="18"/>
          <w:szCs w:val="18"/>
          <w:lang w:eastAsia="ru-RU"/>
        </w:rPr>
      </w:pPr>
      <w:r>
        <w:rPr>
          <w:rFonts w:cs="Arial" w:ascii="Arial" w:hAnsi="Arial"/>
          <w:b/>
          <w:sz w:val="18"/>
          <w:szCs w:val="18"/>
          <w:lang w:eastAsia="ru-RU"/>
        </w:rPr>
        <w:t xml:space="preserve">4.2. В области содействия дальнейшей демократизации общества </w:t>
      </w:r>
    </w:p>
    <w:p>
      <w:pPr>
        <w:pStyle w:val="Style16"/>
        <w:ind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Расширить участие Ассамблеи в развитии нормативно-правовой базы, регулирующей сферу межэтнических отношений, посредством: привлечения членов Ассамблеи для экспертизы проектов общественно значимых нормативных правовых актов, регулирующих сферу межэтнических отношений; использования механизмов инициирования через Правительство предложений по внесению законопроектов, изменений и дополнений в действующее законодательство, касающихся межэтнических отношений. </w:t>
      </w:r>
    </w:p>
    <w:p>
      <w:pPr>
        <w:pStyle w:val="Style16"/>
        <w:ind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Продолжить практику привлечения общественных объединений (национально-культурных объединений, неправительственных организаций и др.) на добровольной основе к реализации отдельных направлений государственной национальной политики. Для этого Ассамблея намеревается реализовать следующие меры: </w:t>
      </w:r>
    </w:p>
    <w:p>
      <w:pPr>
        <w:pStyle w:val="Style16"/>
        <w:numPr>
          <w:ilvl w:val="0"/>
          <w:numId w:val="2"/>
        </w:numPr>
        <w:ind w:left="1146"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способствовать налаживанию конструктивного диалога между органами государственной власти и общественными объединениями; </w:t>
      </w:r>
    </w:p>
    <w:p>
      <w:pPr>
        <w:pStyle w:val="Style16"/>
        <w:numPr>
          <w:ilvl w:val="0"/>
          <w:numId w:val="2"/>
        </w:numPr>
        <w:ind w:left="1146"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совместно с общественными объединениями разрабатывать и осуществлять программы социально-экономического развития, направленные на расширение межнационального сотрудничества и развитие национальных культур с учетом приоритетов государственной национальной политики; совместно с общественными объединениями осуществлять информационное обеспечение реализации основных направлений национальной политики, содействовать распространению знаний об истории и культуре народов, населяющих Казахстан; </w:t>
      </w:r>
    </w:p>
    <w:p>
      <w:pPr>
        <w:pStyle w:val="Style16"/>
        <w:numPr>
          <w:ilvl w:val="0"/>
          <w:numId w:val="2"/>
        </w:numPr>
        <w:ind w:left="1146"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учитывать отечественный и зарубежный опыт при разработке программ предотвращения и разрешения конфликтов на этнической почве. </w:t>
      </w:r>
    </w:p>
    <w:p>
      <w:pPr>
        <w:pStyle w:val="Style16"/>
        <w:ind w:left="1572" w:hanging="0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Style16"/>
        <w:ind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Углублять сотрудничество с различными международными организациями, государственными и негосударственными структурами других стран через: </w:t>
      </w:r>
    </w:p>
    <w:p>
      <w:pPr>
        <w:pStyle w:val="Style16"/>
        <w:numPr>
          <w:ilvl w:val="0"/>
          <w:numId w:val="8"/>
        </w:numPr>
        <w:ind w:left="1146"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совершенствование и укрепление механизмов взаимодействия государства и гражданских институтов страны с иностранными государствами, международными институтами в сфере межэтнических отношений для сбалансирования интересов государства и этнических групп в культурном развитии; </w:t>
      </w:r>
    </w:p>
    <w:p>
      <w:pPr>
        <w:pStyle w:val="Style16"/>
        <w:numPr>
          <w:ilvl w:val="0"/>
          <w:numId w:val="8"/>
        </w:numPr>
        <w:ind w:left="1146"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воплощение в жизнь комплекса мер, направленных на укрепление и повышение доверия гражданского общества и международных организаций к власти; практику совместного проведения с международными организациями, государственными органами и аналогичными структурами зарубежных стран научно-практических конференций, семинаров и других образовательных и культурных мероприятий, акций, способствующих общественному прогрессу и гражданскому миру в стране; использование возможностей международных организаций и негосударственных структур зарубежных стран для снижения политизации и нейтрализации отдельных негативных тенденций в вопросах регулирования межэтнических, миграционных процессов. </w:t>
      </w:r>
    </w:p>
    <w:p>
      <w:pPr>
        <w:pStyle w:val="Style16"/>
        <w:ind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Style16"/>
        <w:ind w:firstLine="426"/>
        <w:rPr>
          <w:rFonts w:ascii="Arial" w:hAnsi="Arial" w:cs="Arial"/>
          <w:b/>
          <w:b/>
          <w:sz w:val="18"/>
          <w:szCs w:val="18"/>
          <w:lang w:eastAsia="ru-RU"/>
        </w:rPr>
      </w:pPr>
      <w:r>
        <w:rPr>
          <w:rFonts w:cs="Arial" w:ascii="Arial" w:hAnsi="Arial"/>
          <w:b/>
          <w:sz w:val="18"/>
          <w:szCs w:val="18"/>
          <w:lang w:eastAsia="ru-RU"/>
        </w:rPr>
        <w:t xml:space="preserve">4.3. В области совершенствования Ассамблеи как института государственной политики в сфере межэтнических отношений </w:t>
      </w:r>
    </w:p>
    <w:p>
      <w:pPr>
        <w:pStyle w:val="Style16"/>
        <w:ind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>Совершенствовать деятельность Ассамблеи как важного органа в реализации государственной национальной политики путем:</w:t>
      </w:r>
    </w:p>
    <w:p>
      <w:pPr>
        <w:pStyle w:val="Style16"/>
        <w:numPr>
          <w:ilvl w:val="0"/>
          <w:numId w:val="5"/>
        </w:numPr>
        <w:ind w:left="1146"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формирования системы взаимодействия государственных органов и координации их деятельности по вопросам межэтнических отношений рабочим органом Ассамблеи; </w:t>
      </w:r>
    </w:p>
    <w:p>
      <w:pPr>
        <w:pStyle w:val="Style16"/>
        <w:numPr>
          <w:ilvl w:val="0"/>
          <w:numId w:val="5"/>
        </w:numPr>
        <w:ind w:left="1146"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обеспечения контроля рабочим органом Ассамблеи эффективности деятельности государственных органов по реализации задач, поставленных на сессиях Ассамблеи; выработки механизма участия Ассамблеи в проведении общественно-политической экспертизы законопроектов, затрагивающих сферу межэтнических отношений. </w:t>
      </w:r>
    </w:p>
    <w:p>
      <w:pPr>
        <w:pStyle w:val="Style16"/>
        <w:ind w:left="1146" w:hanging="0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Style16"/>
        <w:ind w:firstLine="426"/>
        <w:rPr/>
      </w:pPr>
      <w:r>
        <w:rPr>
          <w:rFonts w:cs="Arial" w:ascii="Arial" w:hAnsi="Arial"/>
          <w:sz w:val="18"/>
          <w:szCs w:val="18"/>
          <w:lang w:eastAsia="ru-RU"/>
        </w:rPr>
        <w:t xml:space="preserve">Обеспечить экспертно-аналитическое сопровождение деятельности Ассамблеи и развития межэтнических отношений </w:t>
      </w:r>
      <w:r>
        <w:rPr>
          <w:rFonts w:cs="Arial" w:ascii="Arial" w:hAnsi="Arial"/>
          <w:b/>
          <w:sz w:val="18"/>
          <w:szCs w:val="18"/>
          <w:lang w:eastAsia="ru-RU"/>
        </w:rPr>
        <w:t>путем создания аналитического центра Ассамблеи</w:t>
      </w:r>
      <w:r>
        <w:rPr>
          <w:rFonts w:cs="Arial" w:ascii="Arial" w:hAnsi="Arial"/>
          <w:sz w:val="18"/>
          <w:szCs w:val="18"/>
          <w:lang w:eastAsia="ru-RU"/>
        </w:rPr>
        <w:t xml:space="preserve"> для: проведения научного обобщения опыта политики государства в сфере межэтнических отношений и выработки практических рекомендаций государственным органам по дальнейшей гармонизации межэтнических отношений; формирования механизмов профилактики и раннего предупреждения негативных тенденций в сфере межэтнических отношений, информационно-идеологического противодействия угрозам и деструктивному идеологическому влиянию; организации мониторинга межэтнических отношений с привлечением независимых экспертов и институтов гражданского общества; привлечения неправительственных организаций страны к независимой экспертизе состояния межэтнических отношений в стране и к подготовке национальных отчетов для международных организаций по вопросам обеспечения равенства этносов и соблюдения прав и свобод человека и гражданина. </w:t>
      </w:r>
    </w:p>
    <w:p>
      <w:pPr>
        <w:pStyle w:val="Style16"/>
        <w:ind w:firstLine="426"/>
        <w:rPr/>
      </w:pPr>
      <w:r>
        <w:rPr>
          <w:rFonts w:cs="Arial" w:ascii="Arial" w:hAnsi="Arial"/>
          <w:i/>
          <w:sz w:val="18"/>
          <w:szCs w:val="18"/>
          <w:lang w:eastAsia="ru-RU"/>
        </w:rPr>
        <w:t>Обеспечить информационное и идеологическое сопровождение деятельности Ассамблеи</w:t>
      </w:r>
      <w:r>
        <w:rPr>
          <w:rFonts w:cs="Arial" w:ascii="Arial" w:hAnsi="Arial"/>
          <w:sz w:val="18"/>
          <w:szCs w:val="18"/>
          <w:lang w:eastAsia="ru-RU"/>
        </w:rPr>
        <w:t xml:space="preserve"> путем: организации выпуска периодического издания Ассамблеи на постоянной основе с публикацией материалов по вопросам межэтнических отношений, информации о деятельности Ассамблеи и этнокультурных объединений, аналитических и других материалов; достижения роста популярности и авторитета Ассамблеи среди общественности, институтов гражданского общества с помощью использования современных РR-технологий; совершенствования wеb-сайта Ассамблеи во всемирной информационной сети Интернет, создания wеb-сайтов малых ассамблей; использования в рамках выполнения услуг на проведение государственной информационной политики средств республиканского и местных бюджетов. </w:t>
      </w:r>
    </w:p>
    <w:p>
      <w:pPr>
        <w:pStyle w:val="Style16"/>
        <w:ind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i/>
          <w:sz w:val="18"/>
          <w:szCs w:val="18"/>
          <w:lang w:eastAsia="ru-RU"/>
        </w:rPr>
        <w:t>Обеспечить планомерную и последовательную работу Ассамблеи народа Казахстана</w:t>
      </w:r>
      <w:r>
        <w:rPr>
          <w:rFonts w:cs="Arial" w:ascii="Arial" w:hAnsi="Arial"/>
          <w:sz w:val="18"/>
          <w:szCs w:val="18"/>
          <w:lang w:eastAsia="ru-RU"/>
        </w:rPr>
        <w:t xml:space="preserve"> с малыми ассамблеями, центральными и местными исполнительными органами власти, для чего: </w:t>
      </w:r>
    </w:p>
    <w:p>
      <w:pPr>
        <w:pStyle w:val="Style16"/>
        <w:numPr>
          <w:ilvl w:val="0"/>
          <w:numId w:val="9"/>
        </w:numPr>
        <w:ind w:left="1146"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внести предложения по участию Ассамблеи, ее рабочего органа в разработке и реализации государственных программ в области демократизации общества, языковой политики, развития этнокультурного образования, духовно-культурного развития и т.п.; </w:t>
      </w:r>
    </w:p>
    <w:p>
      <w:pPr>
        <w:pStyle w:val="Style16"/>
        <w:numPr>
          <w:ilvl w:val="0"/>
          <w:numId w:val="9"/>
        </w:numPr>
        <w:ind w:left="1146"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обеспечить проведение рабочим органом Ассамблеи мониторинга деятельности государственных органов в сфере межэтнических отношений для информирования главы государства; </w:t>
      </w:r>
    </w:p>
    <w:p>
      <w:pPr>
        <w:pStyle w:val="Style16"/>
        <w:numPr>
          <w:ilvl w:val="0"/>
          <w:numId w:val="9"/>
        </w:numPr>
        <w:ind w:left="1146"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разработать согласованные планы по взаимодействию органов Ассамблеи (Совета, рабочего органа Ассамблеи и других) с центральными исполнительными органами в области реализации мероприятий по вопросам государственной политики в сфере межэтнических отношений (разработка аналогичных планов взаимодействия малых ассамблей с местными исполнительными органами); </w:t>
      </w:r>
    </w:p>
    <w:p>
      <w:pPr>
        <w:pStyle w:val="Style16"/>
        <w:numPr>
          <w:ilvl w:val="0"/>
          <w:numId w:val="9"/>
        </w:numPr>
        <w:ind w:left="1146"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через рабочий орган Ассамблеи координировать работу государственных органов по актуальным вопросам межэтнических отношений в рамках совместных межведомственных и межрегиональных планов работы; </w:t>
      </w:r>
    </w:p>
    <w:p>
      <w:pPr>
        <w:pStyle w:val="Style16"/>
        <w:numPr>
          <w:ilvl w:val="0"/>
          <w:numId w:val="9"/>
        </w:numPr>
        <w:ind w:left="1146"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реализовать комплекс мер, направленных на повышение эффективности работы Ассамблеи и малых ассамблей, их рабочих органов. </w:t>
      </w:r>
    </w:p>
    <w:p>
      <w:pPr>
        <w:pStyle w:val="Style16"/>
        <w:ind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Style16"/>
        <w:ind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Усилить деловую активность Ассамблеи, направленную на укрепление межэтнического взаимодействия, и в этих целях: </w:t>
      </w:r>
    </w:p>
    <w:p>
      <w:pPr>
        <w:pStyle w:val="Style16"/>
        <w:numPr>
          <w:ilvl w:val="0"/>
          <w:numId w:val="6"/>
        </w:numPr>
        <w:ind w:left="1146"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укрепить кадровый состав рабочих органов Ассамблеи и малых ассамблей за счет привлечения к работе ученых - специалистов в области межэтнических отношений, опытных практических работников, специалистов РR-деятельности и т.п.; </w:t>
      </w:r>
    </w:p>
    <w:p>
      <w:pPr>
        <w:pStyle w:val="Style16"/>
        <w:numPr>
          <w:ilvl w:val="0"/>
          <w:numId w:val="6"/>
        </w:numPr>
        <w:ind w:left="1146"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разработать механизмы реализации отдельных долгосрочных проектов в сфере мониторинга, программ по языковой политике и других общественно значимых мероприятий Ассамблеи за счет средств республиканского бюджета (в рамках выполнения государственного заказа); </w:t>
      </w:r>
    </w:p>
    <w:p>
      <w:pPr>
        <w:pStyle w:val="Style16"/>
        <w:numPr>
          <w:ilvl w:val="0"/>
          <w:numId w:val="6"/>
        </w:numPr>
        <w:ind w:left="1146"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поддержать деловую активность национально-культурных объединений, направленную на создание материальной и финансовой основы для реализации образовательных, культурных и благотворительных проектов. </w:t>
      </w:r>
    </w:p>
    <w:p>
      <w:pPr>
        <w:pStyle w:val="Style16"/>
        <w:ind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Style16"/>
        <w:ind w:firstLine="426"/>
        <w:rPr>
          <w:rFonts w:ascii="Arial" w:hAnsi="Arial" w:cs="Arial"/>
          <w:b/>
          <w:b/>
          <w:sz w:val="18"/>
          <w:szCs w:val="18"/>
          <w:lang w:eastAsia="ru-RU"/>
        </w:rPr>
      </w:pPr>
      <w:r>
        <w:rPr>
          <w:rFonts w:cs="Arial" w:ascii="Arial" w:hAnsi="Arial"/>
          <w:b/>
          <w:sz w:val="18"/>
          <w:szCs w:val="18"/>
          <w:lang w:eastAsia="ru-RU"/>
        </w:rPr>
        <w:t xml:space="preserve">Ожидаемые результаты от реализации стратегии </w:t>
      </w:r>
    </w:p>
    <w:p>
      <w:pPr>
        <w:pStyle w:val="Style16"/>
        <w:ind w:firstLine="426"/>
        <w:rPr>
          <w:rFonts w:ascii="Arial" w:hAnsi="Arial" w:cs="Arial"/>
          <w:b/>
          <w:b/>
          <w:sz w:val="18"/>
          <w:szCs w:val="18"/>
          <w:lang w:eastAsia="ru-RU"/>
        </w:rPr>
      </w:pPr>
      <w:r>
        <w:rPr>
          <w:rFonts w:cs="Arial" w:ascii="Arial" w:hAnsi="Arial"/>
          <w:b/>
          <w:sz w:val="18"/>
          <w:szCs w:val="18"/>
          <w:lang w:eastAsia="ru-RU"/>
        </w:rPr>
      </w:r>
    </w:p>
    <w:p>
      <w:pPr>
        <w:pStyle w:val="Style16"/>
        <w:ind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Результатами реализации указанных основных направлений деятельности Ассамблеи должны стать: в области обеспечения гражданского мира и согласия, внутриполитической стабильности: формирование казахстанской идентичности на основе гармонизации межэтнических отношений, укрепление казахстанского патриотизма, духовно-культурной общности казахстанцев, создание системы воспитания казахстанского патриотизма в каждом последующем поколении молодежи; </w:t>
      </w:r>
    </w:p>
    <w:p>
      <w:pPr>
        <w:pStyle w:val="Style16"/>
        <w:ind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проведение согласованной работы государственных органов в реализации политики государства в области межэтнических отношений; </w:t>
      </w:r>
    </w:p>
    <w:p>
      <w:pPr>
        <w:pStyle w:val="Style16"/>
        <w:ind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повышение эффективности работы Ассамблеи по реализации государственных интересов в сфере межэтнических отношений; </w:t>
      </w:r>
    </w:p>
    <w:p>
      <w:pPr>
        <w:pStyle w:val="Style16"/>
        <w:ind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создание системы упреждения и раннего выявления негативных тенденций и угроз на основе проведения этномониторинга и деятельности аналитической структуры Ассамблеи; </w:t>
      </w:r>
    </w:p>
    <w:p>
      <w:pPr>
        <w:pStyle w:val="Style16"/>
        <w:ind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повышение качества и эффективности информационно-идеологической работы по вопросам межэтнических отношений, эффективного противодействия влиянию идей экстремизма, нетерпимости и радикализма; </w:t>
      </w:r>
    </w:p>
    <w:p>
      <w:pPr>
        <w:pStyle w:val="Style16"/>
        <w:ind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в области межэтнических отношений: </w:t>
      </w:r>
    </w:p>
    <w:p>
      <w:pPr>
        <w:pStyle w:val="Style16"/>
        <w:ind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гармонизация межэтнических отношений, укрепление толерантности и доверия в отношениях между казахстанскими этносами; </w:t>
      </w:r>
    </w:p>
    <w:p>
      <w:pPr>
        <w:pStyle w:val="Style16"/>
        <w:ind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дальнейшее развитие культур и языков казахстанских этносов, интегрирующее их вокруг государственного языка и культуры казахского народа, обеспечение условий для формирования духовно-культурной общности казахстанцев; </w:t>
      </w:r>
    </w:p>
    <w:p>
      <w:pPr>
        <w:pStyle w:val="Style16"/>
        <w:ind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превращение государственного языка в неотъемлемый элемент внутренней культуры представителя каждого казахстанского этноса; </w:t>
      </w:r>
    </w:p>
    <w:p>
      <w:pPr>
        <w:pStyle w:val="Style16"/>
        <w:ind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формирование полиязычия, при котором государственный и официальный языки приобретают реальные перспективы для дальнейшего развития как средства межэтнического общения; </w:t>
      </w:r>
    </w:p>
    <w:p>
      <w:pPr>
        <w:pStyle w:val="Style16"/>
        <w:ind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в области демократизации общественно-политической системы и формирования гражданского общества: </w:t>
      </w:r>
    </w:p>
    <w:p>
      <w:pPr>
        <w:pStyle w:val="Style16"/>
        <w:ind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превращение Ассамблеи народа Казахстана в эффективный инструмент дальнейшей демократизации общества, рост авторитета и влияния Ассамблеи в институтах гражданского общества, укрепление ее взаимодействия с национально-культурными объединениями; </w:t>
      </w:r>
    </w:p>
    <w:p>
      <w:pPr>
        <w:pStyle w:val="Style16"/>
        <w:ind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привлечение институтов гражданского общества к решению важных социальных проектов в области межэтнических отношений, развитие институтов гражданского общества в сфере межэтнических отношений; </w:t>
      </w:r>
    </w:p>
    <w:p>
      <w:pPr>
        <w:pStyle w:val="Style16"/>
        <w:ind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развитие сотрудничества с международными организациями, государственными органами, институтами по вопросам межэтнических отношений зарубежных государств с целью проведения согласованной политики и повышения авторитета Казахстана в мировом сообществе касательно проблем межэтнических отношений. </w:t>
      </w:r>
    </w:p>
    <w:p>
      <w:pPr>
        <w:pStyle w:val="Style16"/>
        <w:ind w:firstLine="426"/>
        <w:rPr/>
      </w:pPr>
      <w:r>
        <w:rPr>
          <w:rFonts w:cs="Arial" w:ascii="Arial" w:hAnsi="Arial"/>
          <w:b/>
          <w:sz w:val="18"/>
          <w:szCs w:val="18"/>
          <w:lang w:eastAsia="ru-RU"/>
        </w:rPr>
        <w:t>Конечным результатом реализации</w:t>
      </w:r>
      <w:r>
        <w:rPr>
          <w:rFonts w:cs="Arial" w:ascii="Arial" w:hAnsi="Arial"/>
          <w:sz w:val="18"/>
          <w:szCs w:val="18"/>
          <w:lang w:eastAsia="ru-RU"/>
        </w:rPr>
        <w:t xml:space="preserve"> стратегии должно стать укрепление государственной независимости и суверенитета Республики Казахстан на основе демократизации общества, его консолидации, обеспечения гражданского мира и межэтнического согласия, внутриполитической стабильности, а также выполнения задач, поставленных в Стратегии "Казахстан-2030". </w:t>
      </w:r>
      <w:r>
        <w:br w:type="page"/>
      </w:r>
    </w:p>
    <w:p>
      <w:pPr>
        <w:pStyle w:val="Style16"/>
        <w:ind w:firstLine="42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Heading2"/>
        <w:rPr>
          <w:color w:val="000000"/>
          <w:szCs w:val="18"/>
        </w:rPr>
      </w:pPr>
      <w:bookmarkStart w:id="3" w:name="__RefHeading___Toc213157758"/>
      <w:r>
        <w:rPr>
          <w:color w:val="000000"/>
        </w:rPr>
        <w:t>Закон Республики Казахстан Об Ассамблее народа Казахстана</w:t>
      </w:r>
      <w:bookmarkEnd w:id="3"/>
      <w:r>
        <w:rPr>
          <w:color w:val="000000"/>
        </w:rPr>
        <w:t xml:space="preserve"> </w:t>
      </w:r>
    </w:p>
    <w:p>
      <w:pPr>
        <w:pStyle w:val="Style16"/>
        <w:ind w:firstLine="426"/>
        <w:rPr>
          <w:rFonts w:ascii="Arial" w:hAnsi="Arial" w:eastAsia="Times New Roman" w:cs="Arial"/>
          <w:color w:val="000000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</w:r>
    </w:p>
    <w:p>
      <w:pPr>
        <w:pStyle w:val="Style16"/>
        <w:ind w:firstLine="426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Настоящий Закон определяет статус, порядок формирования и организацию работы Ассамблеи народа Казахстана, направленных на реализацию государственной национальной политики, обеспечение общественно-политической стабильности в Республике Казахстан и повышение эффективности взаимодействия государственных и гражданских институтов общества в сфере межэтнических отношений. </w:t>
      </w:r>
    </w:p>
    <w:p>
      <w:pPr>
        <w:pStyle w:val="Style16"/>
        <w:ind w:firstLine="426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1. ОБЩИЕ ПОЛОЖЕНИЯ </w:t>
      </w:r>
    </w:p>
    <w:p>
      <w:pPr>
        <w:pStyle w:val="Style16"/>
        <w:rPr>
          <w:rFonts w:ascii="Arial" w:hAnsi="Arial" w:cs="Arial"/>
          <w:b/>
          <w:b/>
          <w:sz w:val="18"/>
          <w:szCs w:val="18"/>
          <w:lang w:eastAsia="ru-RU"/>
        </w:rPr>
      </w:pPr>
      <w:r>
        <w:rPr>
          <w:rFonts w:cs="Arial" w:ascii="Arial" w:hAnsi="Arial"/>
          <w:b/>
          <w:sz w:val="18"/>
          <w:szCs w:val="18"/>
          <w:lang w:eastAsia="ru-RU"/>
        </w:rPr>
        <w:t xml:space="preserve">Статья 1. Правовой статус Ассамблеи народа Казахстана. </w:t>
      </w:r>
    </w:p>
    <w:p>
      <w:pPr>
        <w:pStyle w:val="Style16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  <w:t xml:space="preserve">1. Ассамблея народа Казахстана (далее — Ассамблея) — учреждение без образования юридического лица, образуемое Президентом Республики Казахстан, способствующее разработке и реализации государственной национальной политики. </w:t>
      </w:r>
    </w:p>
    <w:p>
      <w:pPr>
        <w:pStyle w:val="Style16"/>
        <w:ind w:firstLine="426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2. Ассамблея осуществляет свою деятельность на всей территории Республики Казахстан. </w:t>
      </w:r>
    </w:p>
    <w:p>
      <w:pPr>
        <w:pStyle w:val="Style16"/>
        <w:ind w:firstLine="426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3. Ассамблеи областей (города республиканского значения, столицы) — учреждения без образования юридического лица при акимах областей (города республиканского значения, столицы), деятельность которых координируется Ассамблеей. </w:t>
      </w:r>
    </w:p>
    <w:p>
      <w:pPr>
        <w:pStyle w:val="Style16"/>
        <w:ind w:firstLine="426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</w:r>
    </w:p>
    <w:p>
      <w:pPr>
        <w:pStyle w:val="Style16"/>
        <w:rPr>
          <w:rFonts w:ascii="Arial" w:hAnsi="Arial" w:eastAsia="Times New Roman" w:cs="Arial"/>
          <w:b/>
          <w:b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sz w:val="18"/>
          <w:szCs w:val="18"/>
          <w:lang w:eastAsia="ru-RU"/>
        </w:rPr>
        <w:t xml:space="preserve">Статья 2. Законодательство Республики Казахстан об Ассамблее. </w:t>
      </w:r>
    </w:p>
    <w:p>
      <w:pPr>
        <w:pStyle w:val="Style16"/>
        <w:ind w:firstLine="426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1. Законодательство об Ассамблее основывается на Конституции Республики Казахстан, состоит из настоящего Закона и иных нормативных правовых актов Республики Казахстан. </w:t>
      </w:r>
    </w:p>
    <w:p>
      <w:pPr>
        <w:pStyle w:val="Style16"/>
        <w:ind w:firstLine="426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  <w:t xml:space="preserve">2. Если международным договором, ратифицированным Республикой Казахстан, устанавливаются иные правила, чем те, которые содержатся в настоящем Законе, то применяются правила международного договора. </w:t>
      </w:r>
    </w:p>
    <w:p>
      <w:pPr>
        <w:pStyle w:val="Style16"/>
        <w:ind w:firstLine="426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</w:r>
    </w:p>
    <w:p>
      <w:pPr>
        <w:pStyle w:val="Style16"/>
        <w:rPr>
          <w:rFonts w:ascii="Arial" w:hAnsi="Arial" w:eastAsia="Times New Roman" w:cs="Arial"/>
          <w:b/>
          <w:b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sz w:val="18"/>
          <w:szCs w:val="18"/>
          <w:lang w:eastAsia="ru-RU"/>
        </w:rPr>
        <w:t>Статья 3. Цель Ассамблеи.</w:t>
      </w:r>
    </w:p>
    <w:p>
      <w:pPr>
        <w:pStyle w:val="Style16"/>
        <w:ind w:firstLine="567"/>
        <w:rPr>
          <w:rFonts w:ascii="Arial" w:hAnsi="Arial" w:cs="Arial"/>
          <w:sz w:val="18"/>
          <w:szCs w:val="18"/>
          <w:lang w:eastAsia="ru-RU"/>
        </w:rPr>
      </w:pPr>
      <w:r>
        <w:rPr>
          <w:rFonts w:eastAsia="Arial" w:cs="Arial" w:ascii="Arial" w:hAnsi="Arial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Целью Ассамблеи является обеспечение межэтнического согласия в Республике Казахстан в процессе формирования казахстанской гражданской идентичности и конкурентоспособной нации на основе казахстанского патриотизма, гражданской и духовно-культурной общности народа Казахстана при консолидирующей роли казахского народа. </w:t>
      </w:r>
    </w:p>
    <w:p>
      <w:pPr>
        <w:pStyle w:val="Style16"/>
        <w:ind w:firstLine="567"/>
        <w:rPr/>
      </w:pPr>
      <w:r>
        <w:rPr>
          <w:rFonts w:eastAsia="Times New Roman" w:cs="Arial" w:ascii="Arial" w:hAnsi="Arial"/>
          <w:sz w:val="18"/>
          <w:szCs w:val="18"/>
          <w:lang w:eastAsia="ru-RU"/>
        </w:rPr>
        <w:br/>
      </w:r>
      <w:r>
        <w:rPr>
          <w:rFonts w:eastAsia="Times New Roman" w:cs="Arial" w:ascii="Arial" w:hAnsi="Arial"/>
          <w:b/>
          <w:sz w:val="18"/>
          <w:szCs w:val="18"/>
          <w:lang w:eastAsia="ru-RU"/>
        </w:rPr>
        <w:t xml:space="preserve">Статья 4. Основные задачи Ассамблеи. </w:t>
        <w:br/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Основными задачами Ассамблеи являются: </w:t>
        <w:br/>
        <w:t xml:space="preserve">1) обеспечение эффективного взаимодействия государственных органов и институтов гражданского общества в сфере межэтнических отношений, создание благоприятных условий для дальнейшего укрепления межэтнического согласия и толерантности в обществе; </w:t>
        <w:br/>
        <w:t xml:space="preserve">2) укрепление единства народа, поддержка и развитие общественного консенсуса по основополагающим ценностям казахстанского общества; </w:t>
        <w:br/>
        <w:t xml:space="preserve">3) оказание содействия государственным органам в противодействии проявлениям экстремизма и радикализма в обществе и стремлениям, направленным на ущемление прав и свобод человека и гражданина; </w:t>
        <w:br/>
        <w:t xml:space="preserve">4) формирование политико-правовой культуры граждан, опирающейся на демократические нормы; </w:t>
        <w:br/>
        <w:t xml:space="preserve">5) обеспечение интеграции усилий этнокультурных и иных общественных объединений для достижения цели и задач Ассамблеи; </w:t>
        <w:br/>
        <w:t xml:space="preserve">6) возрождение, сохранение и развитие национальных культур, языков и традиций народа Казахстана. </w:t>
      </w:r>
    </w:p>
    <w:p>
      <w:pPr>
        <w:pStyle w:val="Style16"/>
        <w:ind w:firstLine="567"/>
        <w:rPr/>
      </w:pPr>
      <w:r>
        <w:rPr>
          <w:rFonts w:eastAsia="Times New Roman" w:cs="Arial" w:ascii="Arial" w:hAnsi="Arial"/>
          <w:sz w:val="18"/>
          <w:szCs w:val="18"/>
          <w:lang w:eastAsia="ru-RU"/>
        </w:rPr>
        <w:br/>
      </w:r>
      <w:r>
        <w:rPr>
          <w:rFonts w:eastAsia="Times New Roman" w:cs="Arial" w:ascii="Arial" w:hAnsi="Arial"/>
          <w:b/>
          <w:sz w:val="18"/>
          <w:szCs w:val="18"/>
          <w:lang w:eastAsia="ru-RU"/>
        </w:rPr>
        <w:t>Статья 5. Принципы деятельности Ассамблеи.</w:t>
        <w:br/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Принципами деятельности Ассамблеи являются: </w:t>
        <w:br/>
        <w:t xml:space="preserve">1) приоритет прав и свобод человека и гражданина; </w:t>
        <w:br/>
        <w:t xml:space="preserve">2) приоритет интересов народа и государства; </w:t>
        <w:br/>
        <w:t xml:space="preserve">3) равенство прав и свобод человека и гражданина независимо от его расы, национальности, языка, отношения к религии, убеждений или по любым иным обстоятельствам; </w:t>
        <w:br/>
        <w:t xml:space="preserve">4) равноправие и персональная ответственность членов Ассамблеи за деятельность в ее составе; </w:t>
        <w:br/>
        <w:t xml:space="preserve">5) гласность. </w:t>
      </w:r>
    </w:p>
    <w:p>
      <w:pPr>
        <w:pStyle w:val="Style16"/>
        <w:ind w:firstLine="567"/>
        <w:rPr/>
      </w:pPr>
      <w:r>
        <w:rPr>
          <w:rFonts w:eastAsia="Times New Roman" w:cs="Arial" w:ascii="Arial" w:hAnsi="Arial"/>
          <w:sz w:val="18"/>
          <w:szCs w:val="18"/>
          <w:lang w:eastAsia="ru-RU"/>
        </w:rPr>
        <w:br/>
      </w:r>
      <w:r>
        <w:rPr>
          <w:rFonts w:eastAsia="Times New Roman" w:cs="Arial" w:ascii="Arial" w:hAnsi="Arial"/>
          <w:b/>
          <w:sz w:val="18"/>
          <w:szCs w:val="18"/>
          <w:lang w:eastAsia="ru-RU"/>
        </w:rPr>
        <w:t xml:space="preserve">Статья 6. Основные направления деятельности Ассамблеи </w:t>
        <w:br/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Основными направлениями деятельности Ассамблеи являются: </w:t>
        <w:br/>
        <w:t xml:space="preserve">1) содействие в разработке и реализации государственной национальной политики; </w:t>
        <w:br/>
        <w:t xml:space="preserve">2) содействие формированию казахстанского патриотизма; </w:t>
        <w:br/>
        <w:t xml:space="preserve">3) развитие государственного языка и других языков народа Казахстана; </w:t>
        <w:br/>
        <w:t xml:space="preserve">4) совершенствование региональной политики в межэтнической сфере; </w:t>
        <w:br/>
        <w:t xml:space="preserve">5) участие в разработке и реализации планов и мероприятий в области демографии и миграции; </w:t>
        <w:br/>
        <w:t xml:space="preserve">6) пропаганда казахстанской модели межэтнического и межконфессионального согласия в стране и за рубежом; </w:t>
        <w:br/>
        <w:t xml:space="preserve">7) осуществление просветительской и издательской деятельности, направленной на достижение межэтнического согласия; </w:t>
        <w:br/>
        <w:t xml:space="preserve">8) осуществление мониторинга состояния межэтнических отношений, в том числе в области применения государственного языка и других языков народа Казахстана; </w:t>
        <w:br/>
        <w:t xml:space="preserve">9) участие в общественно-политической экспертизе законопроектов по вопросам государственной национальной политики; </w:t>
        <w:br/>
        <w:t xml:space="preserve">10) поддержка казахской диаспоры в зарубежных странах в вопросах сохранения и развития родного языка, культуры и национальных традиций, укрепления ее связей с исторической Родиной; </w:t>
        <w:br/>
        <w:t xml:space="preserve">11) выработка рекомендаций и реализация практических мер по урегулированию разногласий и споров, недопущению конфликтных ситуаций в сфере межэтнических отношений и участие в их разрешении; </w:t>
        <w:br/>
        <w:t xml:space="preserve">12) методическая, организационная и правовая помощь этнокультурным общественным объединениям; </w:t>
        <w:br/>
        <w:t xml:space="preserve">13) проведение семинаров, конференций, осуществление иных мероприятий, обеспечивающих диалог государственных органов и общественных объединений по вопросам межэтнических отношений; </w:t>
        <w:br/>
        <w:t xml:space="preserve">14) взаимодействие с институтами гражданского общества и международными организациями по вопросам обеспечения межэтнического и межконфессионального согласия; </w:t>
        <w:br/>
        <w:t xml:space="preserve">15) оказание содействия в развитии связей других этносов Казахстана с их исторической родиной; </w:t>
        <w:br/>
        <w:t xml:space="preserve">16) иная деятельность, содействующая межэтническому согласию и не противоречащая законодательству Республики Казахстан. </w:t>
      </w:r>
    </w:p>
    <w:p>
      <w:pPr>
        <w:pStyle w:val="Style16"/>
        <w:ind w:firstLine="567"/>
        <w:rPr/>
      </w:pPr>
      <w:r>
        <w:rPr>
          <w:rFonts w:eastAsia="Times New Roman" w:cs="Arial" w:ascii="Arial" w:hAnsi="Arial"/>
          <w:sz w:val="18"/>
          <w:szCs w:val="18"/>
          <w:lang w:eastAsia="ru-RU"/>
        </w:rPr>
        <w:br/>
      </w:r>
      <w:r>
        <w:rPr>
          <w:rFonts w:eastAsia="Times New Roman" w:cs="Arial" w:ascii="Arial" w:hAnsi="Arial"/>
          <w:b/>
          <w:sz w:val="18"/>
          <w:szCs w:val="18"/>
          <w:lang w:eastAsia="ru-RU"/>
        </w:rPr>
        <w:t xml:space="preserve">Статья 7. Компетенция Президента Республики Казахстан в отношении Ассамблеи </w:t>
        <w:br/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1. Президент Республики Казахстан: </w:t>
        <w:br/>
        <w:t xml:space="preserve">1) образует и реорганизует Ассамблею; </w:t>
        <w:br/>
        <w:t xml:space="preserve">2) определяет направления деятельности Ассамблеи; </w:t>
        <w:br/>
        <w:t xml:space="preserve">3) назначает и освобождает от должности руководящих должностных лиц Ассамблеи; </w:t>
        <w:br/>
        <w:t xml:space="preserve">4) созывает Сессию Ассамблеи; </w:t>
        <w:br/>
        <w:t xml:space="preserve">5) осуществляет иную деятельность в соответствии с Конституцией и законами Республики Казахстан. </w:t>
        <w:br/>
        <w:t xml:space="preserve">2. Первому Президенту Республики Казахстан принадлежит право пожизненно возглавлять Ассамблею народа Казахстана. </w:t>
      </w:r>
    </w:p>
    <w:p>
      <w:pPr>
        <w:pStyle w:val="Normal"/>
        <w:rPr>
          <w:rFonts w:ascii="Arial" w:hAnsi="Arial" w:eastAsia="Times New Roman" w:cs="Arial"/>
          <w:b/>
          <w:b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sz w:val="18"/>
          <w:szCs w:val="18"/>
          <w:lang w:eastAsia="ru-RU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2. СТРУКТУРА И ОРГАНЫ УПРАВЛЕНИЯ АССАМБЛЕИ </w:t>
      </w:r>
    </w:p>
    <w:p>
      <w:pPr>
        <w:pStyle w:val="Style16"/>
        <w:ind w:firstLine="567"/>
        <w:rPr/>
      </w:pPr>
      <w:r>
        <w:rPr>
          <w:rFonts w:eastAsia="Times New Roman" w:cs="Arial" w:ascii="Arial" w:hAnsi="Arial"/>
          <w:b/>
          <w:sz w:val="18"/>
          <w:szCs w:val="18"/>
          <w:lang w:eastAsia="ru-RU"/>
        </w:rPr>
        <w:t xml:space="preserve">Статья 8. Структура Ассамблеи </w:t>
        <w:br/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Структуру Ассамблеи составляют Сессия Ассамблеи, Совет Ассамблеи, Аппарат (Секретариат) Ассамблеи, ассамблеи областей (города республиканского значения, столицы). </w:t>
      </w:r>
    </w:p>
    <w:p>
      <w:pPr>
        <w:pStyle w:val="Style16"/>
        <w:ind w:firstLine="567"/>
        <w:rPr/>
      </w:pPr>
      <w:r>
        <w:rPr>
          <w:rFonts w:eastAsia="Times New Roman" w:cs="Arial" w:ascii="Arial" w:hAnsi="Arial"/>
          <w:sz w:val="18"/>
          <w:szCs w:val="18"/>
          <w:lang w:eastAsia="ru-RU"/>
        </w:rPr>
        <w:br/>
      </w:r>
      <w:r>
        <w:rPr>
          <w:rFonts w:eastAsia="Times New Roman" w:cs="Arial" w:ascii="Arial" w:hAnsi="Arial"/>
          <w:b/>
          <w:sz w:val="18"/>
          <w:szCs w:val="18"/>
          <w:lang w:eastAsia="ru-RU"/>
        </w:rPr>
        <w:t xml:space="preserve">Статья 9. Сессия Ассамблеи </w:t>
        <w:br/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1. Сессия Ассамблеи — собрание членов Ассамблеи (далее — Сессия) является высшим руководящим органом Ассамблеи. </w:t>
        <w:br/>
        <w:t xml:space="preserve">2. Сессия созывается Президентом Республики Казахстан по мере необходимости, но не реже одного раза в год. Распоряжение о созыве очередной Сессии с указанием даты, места проведения и повестка дня очередной Сессии принимается не позднее тридцати дней до ее начала, о чем сообщается в официальных средствах массовой информации. </w:t>
        <w:br/>
        <w:t xml:space="preserve">3. Внеочередная Сессия может быть созвана по инициативе Председателя Ассамблеи, Совета Ассамблеи или по просьбе не менее одной трети от общего числа членов Ассамблеи и проводится в месячный срок со дня принятия решения о ее проведении. </w:t>
        <w:br/>
        <w:t xml:space="preserve">4. Исключительным правом Сессии является: </w:t>
        <w:br/>
        <w:t xml:space="preserve">1) избрание девяти депутатов Мажилиса Парламента Республики Казахстан; </w:t>
        <w:br/>
        <w:t xml:space="preserve">2) выработка концептуальных подходов в определении Стратегии Ассамблеи на среднесрочную перспективу и внесение их на рассмотрение Председателя Ассамблеи; </w:t>
        <w:br/>
        <w:t xml:space="preserve">3) утверждение плана работы Ассамблеи и первоочередных мероприятий по реализации Стратегии Ассамблеи на среднесрочную перспективу; </w:t>
        <w:br/>
        <w:t xml:space="preserve">4) заслушивание отчетов членов Ассамблеи; </w:t>
        <w:br/>
        <w:t xml:space="preserve">5) рассмотрение обращений граждан и общественных объединений по вопросам межэтнического и межконфессионального согласия, имеющих общегосударственное значение. </w:t>
        <w:br/>
        <w:t xml:space="preserve">5. Сессия считается правомочной, если в ее работе принимает участие не менее двух третей от общего числа членов Ассамблеи. </w:t>
        <w:br/>
        <w:t xml:space="preserve">6. Решение Сессии считается принятым, если за него проголосовало более половины присутствующих членов Ассамблеи. </w:t>
        <w:br/>
        <w:t xml:space="preserve">Порядок и форму голосования определяет Сессия. </w:t>
        <w:br/>
        <w:t xml:space="preserve">7. Решение Сессии утверждается Председателем Ассамблеи. Содержащиеся в решениях Сессии Ассамблеи рекомендации и предложения по государственной национальной политике, направленные государственным органам и должностным лицам, подлежат обязательному рассмотрению. Работа Сессии регулируется регламентом, утверждаемым решением Сессии. </w:t>
        <w:br/>
        <w:t xml:space="preserve">8. Выборы Ассамблеей девяти депутатов Мажилиса Парламента Республики Казахстан регулируются Конституционным законом Республики Казахстан «О выборах в Республике Казахстан». </w:t>
      </w:r>
    </w:p>
    <w:p>
      <w:pPr>
        <w:pStyle w:val="Style16"/>
        <w:ind w:firstLine="567"/>
        <w:rPr/>
      </w:pPr>
      <w:r>
        <w:rPr>
          <w:rFonts w:eastAsia="Times New Roman" w:cs="Arial" w:ascii="Arial" w:hAnsi="Arial"/>
          <w:sz w:val="18"/>
          <w:szCs w:val="18"/>
          <w:lang w:eastAsia="ru-RU"/>
        </w:rPr>
        <w:br/>
      </w:r>
      <w:r>
        <w:rPr>
          <w:rFonts w:eastAsia="Times New Roman" w:cs="Arial" w:ascii="Arial" w:hAnsi="Arial"/>
          <w:b/>
          <w:sz w:val="18"/>
          <w:szCs w:val="18"/>
          <w:lang w:eastAsia="ru-RU"/>
        </w:rPr>
        <w:t xml:space="preserve">Статья 10. Совет Ассамблеи </w:t>
        <w:br/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1. В период между сессиями руководство Ассамблеей осуществляет Совет Ассамблеи (далее — Совет), образуемый решением Президента Республики Казахстан. Состав Совета утверждается Президентом Республики Казахстан. </w:t>
        <w:br/>
        <w:t xml:space="preserve">2. Совет является коллегиальным органом, формируемым из числа входящих в состав Ассамблеи представителей этнокультурных объединений, руководителей ассамблей областей (города республиканского значения, столицы), государственных органов. По решению Президента Республики Казахстан в состав Совета могут быть введены и другие члены Ассамблеи. </w:t>
        <w:br/>
        <w:t xml:space="preserve">3. Заседания Совета созываются Председателем Совета или заместителями Председателя Ассамблеи по согласованию с Председателем Ассамблеи по мере необходимости, но не реже одного раза в полугодие. </w:t>
        <w:br/>
        <w:t xml:space="preserve">4. К полномочиям Совета относится: </w:t>
        <w:br/>
        <w:t xml:space="preserve">1) выдвижение кандидатов в депутаты Мажилиса Парламента Республики Казахстан, избираемых Ассамблеей; </w:t>
        <w:br/>
        <w:t xml:space="preserve">2) рассмотрение кандидатур в члены Ассамблеи; </w:t>
        <w:br/>
        <w:t xml:space="preserve">3) внесение предложений Президенту Республики Казахстан о созыве и повестке дня очередной Сессии; </w:t>
        <w:br/>
        <w:t xml:space="preserve">4) внесение предложений в план работы Аппарата (Секретариата) Ассамблеи; </w:t>
        <w:br/>
        <w:t xml:space="preserve">5) принятие иных решений, не относящихся к исключительной компетенции Сессии. </w:t>
        <w:br/>
        <w:t xml:space="preserve">5. Совет считается правомочным, если в его работе принимает участие не менее двух третей от общего числа его членов. </w:t>
        <w:br/>
        <w:t xml:space="preserve">6. Решение Совета считается принятым, если за него проголосовало не менее двух третей членов Совета, присутствующих на заседании. </w:t>
      </w:r>
    </w:p>
    <w:p>
      <w:pPr>
        <w:pStyle w:val="Style16"/>
        <w:ind w:firstLine="567"/>
        <w:rPr/>
      </w:pPr>
      <w:r>
        <w:rPr>
          <w:rFonts w:eastAsia="Times New Roman" w:cs="Arial" w:ascii="Arial" w:hAnsi="Arial"/>
          <w:sz w:val="18"/>
          <w:szCs w:val="18"/>
          <w:lang w:eastAsia="ru-RU"/>
        </w:rPr>
        <w:br/>
      </w:r>
      <w:r>
        <w:rPr>
          <w:rFonts w:eastAsia="Times New Roman" w:cs="Arial" w:ascii="Arial" w:hAnsi="Arial"/>
          <w:b/>
          <w:sz w:val="18"/>
          <w:szCs w:val="18"/>
          <w:lang w:eastAsia="ru-RU"/>
        </w:rPr>
        <w:t xml:space="preserve">Статья 11. Аппарат (Секретариат) Ассамблеи </w:t>
        <w:br/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1. Аппарат (Секретариат) Ассамблеи является рабочим органом Ассамблеи, входящим в состав Администрации Президента Республики Казахстан, деятельность которого регламентируется законодательством Республики Казахстан. </w:t>
        <w:br/>
        <w:t xml:space="preserve">2. Аппарат (Секретариат) возглавляет заведующий Аппаратом (Секретариатом), который одновременно является заместителем Председателя Ассамблеи. </w:t>
        <w:br/>
        <w:t xml:space="preserve">3. Решения сессий, Совета и поручения Председателя Ассамблеи являются для Аппарата (Секретариата) обязательными для исполнения. </w:t>
        <w:br/>
        <w:t xml:space="preserve">4. Основными функциями Аппарата (Секретариата) являются: </w:t>
        <w:br/>
        <w:t xml:space="preserve">1) организация и обеспечение деятельности Ассамблеи, в том числе экспертно-аналитическое и информационное сопровождение деятельности Ассамблеи; </w:t>
        <w:br/>
        <w:t xml:space="preserve">2) проведение международных, республиканских и областных научно-практических конференций, других мероприятий и акций, способствующих межэтническому согласию в стране; </w:t>
        <w:br/>
        <w:t xml:space="preserve">3) взаимодействие с государственными органами и организациями, общественными объединениями и аналогичными структурами зарубежных стран, а также международными организациями, направленное на обеспечение устойчивого развития Казахстана и реализацию задач, возложенных на Ассамблею. </w:t>
      </w:r>
    </w:p>
    <w:p>
      <w:pPr>
        <w:pStyle w:val="Style16"/>
        <w:ind w:firstLine="567"/>
        <w:rPr/>
      </w:pPr>
      <w:r>
        <w:rPr>
          <w:rFonts w:eastAsia="Times New Roman" w:cs="Arial" w:ascii="Arial" w:hAnsi="Arial"/>
          <w:sz w:val="18"/>
          <w:szCs w:val="18"/>
          <w:lang w:eastAsia="ru-RU"/>
        </w:rPr>
        <w:br/>
      </w:r>
      <w:r>
        <w:rPr>
          <w:rFonts w:eastAsia="Times New Roman" w:cs="Arial" w:ascii="Arial" w:hAnsi="Arial"/>
          <w:b/>
          <w:sz w:val="18"/>
          <w:szCs w:val="18"/>
          <w:lang w:eastAsia="ru-RU"/>
        </w:rPr>
        <w:t xml:space="preserve">Статья 12. Председатель Ассамблеи </w:t>
        <w:br/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1. Председатель Ассамблеи возглавляет Ассамблею, Совет Ассамблеи и осуществляет общее руководство деятельностью Ассамблеи. </w:t>
        <w:br/>
        <w:t xml:space="preserve">2. Председатель Ассамблеи: </w:t>
        <w:br/>
        <w:t xml:space="preserve">1) утверждает программные документы Ассамблеи и дает поручения по их реализации; </w:t>
        <w:br/>
        <w:t xml:space="preserve">2) выступает от имени Ассамблеи с обращениями и заявлениями в средствах массовой информации и международных организациях. </w:t>
        <w:br/>
        <w:t xml:space="preserve">3. Председатель Ассамблеи вправе делегировать часть своих полномочий заместителям Председателя Ассамблеи. </w:t>
      </w:r>
    </w:p>
    <w:p>
      <w:pPr>
        <w:pStyle w:val="Style16"/>
        <w:ind w:firstLine="567"/>
        <w:rPr/>
      </w:pPr>
      <w:r>
        <w:rPr>
          <w:rFonts w:eastAsia="Times New Roman" w:cs="Arial" w:ascii="Arial" w:hAnsi="Arial"/>
          <w:sz w:val="18"/>
          <w:szCs w:val="18"/>
          <w:lang w:eastAsia="ru-RU"/>
        </w:rPr>
        <w:br/>
      </w:r>
      <w:r>
        <w:rPr>
          <w:rFonts w:eastAsia="Times New Roman" w:cs="Arial" w:ascii="Arial" w:hAnsi="Arial"/>
          <w:b/>
          <w:sz w:val="18"/>
          <w:szCs w:val="18"/>
          <w:lang w:eastAsia="ru-RU"/>
        </w:rPr>
        <w:t xml:space="preserve">Статья 13. Заместители Председателя Ассамблеи </w:t>
        <w:br/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1. Заместители Председателя Ассамблеи назначаются Президентом Республики Казахстан. </w:t>
        <w:br/>
        <w:t xml:space="preserve">2. Заместители Председателя Ассамблеи: </w:t>
        <w:br/>
        <w:t xml:space="preserve">1) осуществляют полномочия, не входящие в исключительную компетенцию Председателя Ассамблеи; </w:t>
        <w:br/>
        <w:t xml:space="preserve">2) по поручению Председателя Ассамблеи представляют Ассамблею в государственных органах Республики Казахстан и международных организациях; </w:t>
        <w:br/>
        <w:t xml:space="preserve">3) информируют Председателя Ассамблеи о состоянии дел и ходе реализации программных документов Ассамблеи по мере необходимости. </w:t>
        <w:br/>
        <w:t xml:space="preserve">Статья 14. Ассамблеи областей (города республиканского значения, столицы) </w:t>
        <w:br/>
        <w:t xml:space="preserve">1. Ассамблеи областей (города республиканского значения, столицы) при осуществлении своей деятельности подотчетны и ответственны перед Ассамблеей. </w:t>
        <w:br/>
        <w:t xml:space="preserve">2. Акимы областей (города республиканского значения, столицы) являются по должности председателями ассамблей областей (города республиканского значения, столицы). </w:t>
        <w:br/>
        <w:t xml:space="preserve">3. Организационная структура ассамблеи области (города республиканского значения, столицы) с учетом необходимости представительства в ней национальных, социально-культурных и общественных интересов регионов определяется председателем ассамблеи области (города республиканского значения, столицы) по согласованию с Аппаратом (Секретариатом) Ассамблеи. </w:t>
        <w:br/>
        <w:t xml:space="preserve">4. Высшим руководящим органом ассамблеи области (города республиканского значения, столицы) является сессия. </w:t>
        <w:br/>
        <w:t xml:space="preserve">5. Коллегиальным органом, осуществляющим управление между сессиями, является совет ассамблеи области (города республиканского значения, столицы), формируемый и возглавляемый ее председателем. </w:t>
        <w:br/>
        <w:t xml:space="preserve">6. Рабочим органом ассамблеи области (города республиканского значения, столицы) является аппарат (секретариат), входящий в структуру аппарата акима. Заведующий аппаратом (секретариатом) по своему статусу является заместителем председателя ассамблеи области (города республиканского значения, столицы), назначается и освобождается от должности соответствующим акимом. </w:t>
        <w:br/>
        <w:t xml:space="preserve">7. Ассамблеи областей (города республиканского значения, столицы): </w:t>
        <w:br/>
        <w:t xml:space="preserve">1) исполняют решения Ассамблеи и ее Совета, собственные решения и поручения Председателя Ассамблеи; </w:t>
        <w:br/>
        <w:t xml:space="preserve">2) вырабатывают предложения по выдвижению кандидатов в депутаты Мажилиса Парламента Республики Казахстан, избираемых Ассамблеей, которые направляются в Совет Ассамблеи; </w:t>
        <w:br/>
        <w:t xml:space="preserve">3) на регулярной основе осуществляют сбор и предоставление в Ассамблею информации о состоянии и перспективах укрепления межэтнических отношений в регионе; </w:t>
        <w:br/>
        <w:t xml:space="preserve">4) взаимодействуют с местными государственными органами, органами местного самоуправления, этнокультурными и иными общественными объединениями, осуществляющими свою деятельность в сфере межэтнических отношений. </w:t>
      </w:r>
    </w:p>
    <w:p>
      <w:pPr>
        <w:pStyle w:val="Style16"/>
        <w:ind w:firstLine="567"/>
        <w:rPr/>
      </w:pPr>
      <w:r>
        <w:rPr>
          <w:rFonts w:eastAsia="Times New Roman" w:cs="Arial" w:ascii="Arial" w:hAnsi="Arial"/>
          <w:sz w:val="18"/>
          <w:szCs w:val="18"/>
          <w:lang w:eastAsia="ru-RU"/>
        </w:rPr>
        <w:br/>
      </w:r>
      <w:r>
        <w:rPr>
          <w:rFonts w:eastAsia="Times New Roman" w:cs="Arial" w:ascii="Arial" w:hAnsi="Arial"/>
          <w:b/>
          <w:sz w:val="18"/>
          <w:szCs w:val="18"/>
          <w:lang w:eastAsia="ru-RU"/>
        </w:rPr>
        <w:t xml:space="preserve">Статья 15. Членство в Ассамблее </w:t>
        <w:br/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1. Состав Ассамблеи и ассамблей областей (города республиканского значения, столицы) формируется из числа граждан Республики Казахстан — представителей этнокультурных и иных общественных объединений, представителей государственных органов и иных лиц с учетом их авторитета в обществе. </w:t>
        <w:br/>
        <w:t xml:space="preserve">2. Кандидатуры в члены Ассамблеи выдвигаются по: </w:t>
        <w:br/>
        <w:t xml:space="preserve">1) решению сессий ассамблей областей (города республиканского значения, столицы) на основании предложений этнокультурных и иных общественных объединений областей; </w:t>
        <w:br/>
        <w:t xml:space="preserve">2) решению высших органов республиканских, региональных этнокультурных и иных общественных объединений. </w:t>
        <w:br/>
        <w:t xml:space="preserve">3. Все кандидатуры, рекомендуемые в члены Ассамблеи, рассматриваются на заседании Совета Ассамблеи и представляются заместителями Председателя Ассамблеи на утверждение Президенту Республики Казахстан. </w:t>
        <w:br/>
        <w:t xml:space="preserve">Президент Республики Казахстан вправе отклонить предложенные кандидатуры и ввести в состав Ассамблеи по своему усмотрению иных лиц. </w:t>
        <w:br/>
        <w:t xml:space="preserve">4. Кандидаты в члены ассамблеи области (города республиканского значения, столицы) от этнокультурных общественных объединений рекомендуются решением их высших руководящих органов и вносятся в соответствующий аппарат (секретариат). </w:t>
        <w:br/>
        <w:t xml:space="preserve">5. Все кандидатуры в члены ассамблеи области (города республиканского значения, столицы) рассматриваются на заседании совета, а впоследствии на сессии соответствующей ассамблеи и представляются на утверждение ее председателя. По решению председателя ассамблеи области (города республиканского значения, столицы) полномочия члена соответствующей ассамблеи могут быть прекращены в соответствии с настоящим Законом. </w:t>
        <w:br/>
      </w:r>
    </w:p>
    <w:p>
      <w:pPr>
        <w:pStyle w:val="Style16"/>
        <w:rPr/>
      </w:pPr>
      <w:r>
        <w:rPr>
          <w:rFonts w:eastAsia="Times New Roman" w:cs="Arial" w:ascii="Arial" w:hAnsi="Arial"/>
          <w:b/>
          <w:sz w:val="18"/>
          <w:szCs w:val="18"/>
          <w:lang w:eastAsia="ru-RU"/>
        </w:rPr>
        <w:t xml:space="preserve">Статья 16. Полномочия членов Ассамблеи </w:t>
        <w:br/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1. Члены Ассамблеи осуществляют деятельность в рамках полномочий, определенных настоящим Законом. </w:t>
        <w:br/>
        <w:t xml:space="preserve">2. При осуществлении своей деятельности члены Ассамблеи вправе: </w:t>
        <w:br/>
        <w:t xml:space="preserve">1) содействовать разработке и реализации государственной национальной политики; </w:t>
        <w:br/>
        <w:t xml:space="preserve">2) принимать участие в разработке проектов нормативных правовых актов, касающихся межэтнических отношений, реализации гражданами конституционных прав на пользование родным языком и культурой, свободного выбора языка общения, воспитания, обучения и творчества, недопущения дискриминации по расовому, национальному или языковому признаку; </w:t>
        <w:br/>
        <w:t xml:space="preserve">3) принимать участие в работе конференций, семинаров, «круглых столов» и иных мероприятий по вопросам межэтнических отношений; </w:t>
        <w:br/>
        <w:t xml:space="preserve">4) осуществлять в соответствии с законодательством Республики Казахстан иную деятельность, направленную на достижение цели и задач Ассамблеи. </w:t>
        <w:br/>
        <w:t xml:space="preserve">3. При осуществлении своей деятельности члены Ассамблеи обязаны: </w:t>
        <w:br/>
        <w:t xml:space="preserve">1) способствовать укреплению межэтнического согласия, статуса государственного языка и сохранению других языков народа Казахстана; </w:t>
        <w:br/>
        <w:t xml:space="preserve">2) исполнять решения органов управления Ассамблеи, поручения Президента Республики Казахстан, Председателя и заместителей Председателя Ассамблеи по вопросам деятельности Ассамблеи; </w:t>
        <w:br/>
        <w:t xml:space="preserve">3) принимать участие в работе сессий Ассамблеи, в обсуждении выносимых на ее заседания вопросов и принятии решений; </w:t>
        <w:br/>
        <w:t xml:space="preserve">4) не допускать действий или высказываний, направленных на подрыв национальной безопасности государства, разжигание социальной, национальной, родовой и религиозной розни, ненависти и вражды; </w:t>
        <w:br/>
        <w:t xml:space="preserve">5) соблюдать принципы деятельности Ассамблеи и требования законодательства Республики Казахстан. </w:t>
        <w:br/>
        <w:t xml:space="preserve">4. Члены ассамблей областей (города республиканского значения, столицы) обладают такими же правами и обязанностями, которые предусмотрены настоящей статьей для членов Ассамблеи. </w:t>
        <w:br/>
      </w:r>
    </w:p>
    <w:p>
      <w:pPr>
        <w:pStyle w:val="Style16"/>
        <w:rPr/>
      </w:pPr>
      <w:r>
        <w:rPr>
          <w:rFonts w:eastAsia="Times New Roman" w:cs="Arial" w:ascii="Arial" w:hAnsi="Arial"/>
          <w:b/>
          <w:sz w:val="18"/>
          <w:szCs w:val="18"/>
          <w:lang w:eastAsia="ru-RU"/>
        </w:rPr>
        <w:t xml:space="preserve">Статья 17. Прекращение полномочий члена Ассамблеи </w:t>
        <w:br/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1. Полномочия члена Ассамблеи прекращаются по следующим основаниям: </w:t>
        <w:br/>
        <w:t xml:space="preserve">1) по собственной инициативе члена Ассамблеи; </w:t>
        <w:br/>
        <w:t xml:space="preserve">2) в связи с утратой гражданства Республики Казахстан или выездом на постоянное место жительства за пределы Казахстана; </w:t>
        <w:br/>
        <w:t xml:space="preserve">3) в связи с изменением места работы государственного служащего, являющегося членом Ассамблеи и входящего в состав Ассамблеи по занимаемой государственной должности; </w:t>
        <w:br/>
        <w:t xml:space="preserve">4) в связи со смертью члена Ассамблеи; </w:t>
        <w:br/>
        <w:t xml:space="preserve">5) в связи с признанием члена Ассамблеи по вступившему в законную силу решению суда недееспособным, умершим или безвестно отсутствующим. </w:t>
        <w:br/>
        <w:t xml:space="preserve">2. По решению Президента Республики Казахстан полномочия члена Ассамблеи могут быть прекращены в случае: </w:t>
        <w:br/>
        <w:t xml:space="preserve">1) невозможности продолжения деятельности в качестве члена Ассамблеи по состоянию здоровья; </w:t>
        <w:br/>
        <w:t xml:space="preserve">2) ненадлежащего исполнения членом Ассамблеи своих обязанностей, установленных настоящим Законом; </w:t>
        <w:br/>
        <w:t xml:space="preserve">3) совершения проступка, дискредитирующего звание члена Ассамблеи; </w:t>
        <w:br/>
        <w:t xml:space="preserve">4) вступления в законную силу в отношении члена Ассамблеи обвинительного приговора суда; </w:t>
        <w:br/>
        <w:t xml:space="preserve">5) иных оснований. </w:t>
        <w:br/>
        <w:t xml:space="preserve">3. Полномочия члена ассамблеи области (города республиканского значения, столицы) прекращаются по основаниям, указанным в пункте 1 настоящей статьи, а также в случае выезда на постоянное место жительства в другую область (город республиканского значения, столицу). </w:t>
        <w:br/>
      </w:r>
    </w:p>
    <w:p>
      <w:pPr>
        <w:pStyle w:val="Style16"/>
        <w:rPr/>
      </w:pPr>
      <w:r>
        <w:rPr>
          <w:rFonts w:eastAsia="Times New Roman" w:cs="Arial" w:ascii="Arial" w:hAnsi="Arial"/>
          <w:b/>
          <w:sz w:val="18"/>
          <w:szCs w:val="18"/>
          <w:lang w:eastAsia="ru-RU"/>
        </w:rPr>
        <w:t xml:space="preserve">Статья 18. Прекращение полномочий депутата Мажилиса Парламента, избранного Ассамблеей </w:t>
        <w:br/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1. Полномочия депутата Мажилиса Парламента, избранного Ассамблеей, могут быть досрочно прекращены по решению Ассамблеи. </w:t>
        <w:br/>
        <w:t xml:space="preserve">2. Решение об отзыве депутата Мажилиса Парламента Республики Казахстан, избранного Ассамблеей, принимается на Сессии Ассамблеи. </w:t>
        <w:br/>
        <w:t xml:space="preserve">3. Решение Ассамблеи о прекращении полномочий депутата Мажилиса Парламента, избранного Ассамблеей, не позднее чем в пятидневный срок со дня принятия передается в Центральную избирательную комиссию Республики Казахстан. </w:t>
        <w:br/>
      </w:r>
    </w:p>
    <w:p>
      <w:pPr>
        <w:pStyle w:val="Normal"/>
        <w:rPr>
          <w:b/>
          <w:b/>
          <w:lang w:eastAsia="ru-RU"/>
        </w:rPr>
      </w:pPr>
      <w:bookmarkStart w:id="4" w:name="_Ref213157435"/>
      <w:r>
        <w:rPr>
          <w:b/>
          <w:lang w:eastAsia="ru-RU"/>
        </w:rPr>
        <w:t>Глава 3. ФИНАНСИРОВАНИЕ ДЕЯТЕЛЬНОСТИ</w:t>
      </w:r>
      <w:bookmarkEnd w:id="4"/>
      <w:r>
        <w:rPr>
          <w:b/>
          <w:lang w:eastAsia="ru-RU"/>
        </w:rPr>
        <w:t xml:space="preserve"> </w:t>
      </w:r>
    </w:p>
    <w:p>
      <w:pPr>
        <w:pStyle w:val="Style16"/>
        <w:rPr/>
      </w:pPr>
      <w:r>
        <w:rPr>
          <w:rFonts w:eastAsia="Times New Roman" w:cs="Arial" w:ascii="Arial" w:hAnsi="Arial"/>
          <w:sz w:val="18"/>
          <w:szCs w:val="18"/>
          <w:lang w:eastAsia="ru-RU"/>
        </w:rPr>
        <w:br/>
      </w:r>
      <w:r>
        <w:rPr>
          <w:rFonts w:eastAsia="Times New Roman" w:cs="Arial" w:ascii="Arial" w:hAnsi="Arial"/>
          <w:b/>
          <w:sz w:val="18"/>
          <w:szCs w:val="18"/>
          <w:lang w:eastAsia="ru-RU"/>
        </w:rPr>
        <w:t>Статья 19. Источники финансирования деятельности Ассамблеи и ассамблей областей (города</w:t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b/>
          <w:sz w:val="18"/>
          <w:szCs w:val="18"/>
          <w:lang w:eastAsia="ru-RU"/>
        </w:rPr>
        <w:t>республиканского значения, столицы)</w:t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 </w:t>
        <w:br/>
        <w:t xml:space="preserve">Мероприятия, направленные на обеспечение межэтнического согласия в Казахстане, организуемые Ассамблеей, ассамблеями областей (города республиканского значения, столицы), этнокультурными общественными объединениями, входящими в состав Ассамблеи, финансируются в порядке, установленном законодательством Республики Казахстан. </w:t>
        <w:br/>
      </w:r>
    </w:p>
    <w:p>
      <w:pPr>
        <w:pStyle w:val="Normal"/>
        <w:rPr>
          <w:b/>
          <w:b/>
        </w:rPr>
      </w:pPr>
      <w:r>
        <w:rPr>
          <w:b/>
        </w:rPr>
        <w:t xml:space="preserve">Глава 4. ЗАКЛЮЧИТЕЛЬНЫЕ ПОЛОЖЕНИЯ </w:t>
      </w:r>
    </w:p>
    <w:p>
      <w:pPr>
        <w:pStyle w:val="Style16"/>
        <w:rPr/>
      </w:pPr>
      <w:r>
        <w:rPr>
          <w:rFonts w:eastAsia="Times New Roman" w:cs="Arial" w:ascii="Arial" w:hAnsi="Arial"/>
          <w:b/>
          <w:sz w:val="18"/>
          <w:szCs w:val="18"/>
          <w:lang w:eastAsia="ru-RU"/>
        </w:rPr>
        <w:t xml:space="preserve">Статья 20. Порядок введения в действие настоящего Закона </w:t>
        <w:br/>
      </w:r>
      <w:r>
        <w:rPr>
          <w:rFonts w:eastAsia="Times New Roman" w:cs="Arial" w:ascii="Arial" w:hAnsi="Arial"/>
          <w:sz w:val="18"/>
          <w:szCs w:val="18"/>
          <w:lang w:eastAsia="ru-RU"/>
        </w:rPr>
        <w:t xml:space="preserve">Настоящий Закон вводится в действие со дня его первого официального опубликования. </w:t>
        <w:br/>
        <w:br/>
        <w:t xml:space="preserve">Президент Республики Казахстан </w:t>
        <w:br/>
        <w:t xml:space="preserve">Н. НАЗАРБАЕВ </w:t>
        <w:br/>
        <w:t xml:space="preserve">Астана, Акорда, 20 октября 2008 г. </w:t>
        <w:br/>
        <w:t xml:space="preserve">№ 70-IV ЗРК </w:t>
      </w:r>
    </w:p>
    <w:p>
      <w:pPr>
        <w:pStyle w:val="Style16"/>
        <w:ind w:firstLine="426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Без интервала Знак"/>
    <w:basedOn w:val="Style11"/>
    <w:qFormat/>
    <w:rPr>
      <w:sz w:val="22"/>
      <w:szCs w:val="22"/>
      <w:lang w:val="ru-RU" w:bidi="ar-SA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1"/>
    <w:qFormat/>
    <w:rPr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6:38:00Z</dcterms:created>
  <dc:creator>User</dc:creator>
  <dc:description/>
  <cp:keywords/>
  <dc:language>en-US</dc:language>
  <cp:lastModifiedBy>User</cp:lastModifiedBy>
  <dcterms:modified xsi:type="dcterms:W3CDTF">2008-10-30T17:32:00Z</dcterms:modified>
  <cp:revision>6</cp:revision>
  <dc:subject/>
  <dc:title/>
</cp:coreProperties>
</file>