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Династия Антонинов.</w:t>
      </w:r>
    </w:p>
    <w:p>
      <w:pPr>
        <w:pStyle w:val="Style14"/>
        <w:spacing w:before="280" w:after="280"/>
        <w:rPr/>
      </w:pPr>
      <w:r>
        <w:rPr/>
        <w:t xml:space="preserve">Для развития </w:t>
      </w:r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16"/>
      <w:r>
        <w:rPr>
          <w:b/>
          <w:bCs/>
          <w:color w:val="000000"/>
          <w:shd w:fill="FFDD00" w:val="clear"/>
        </w:rPr>
        <w:t>Римской империи</w:t>
      </w:r>
      <w:bookmarkEnd w:id="0"/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 II в. характерны следующие черты: 1) экономический подъем всего Средиземноморья, 2) начало кризиса рабовладельческой экономики в Италии с середины II в., 3) дальнейшая централизация и бюрократизация управления, 4) переход Рима от агрессии к оборонеИмператоры династии Антонинов, за исключением первого из них, Нервы, были выходцами из провинциальной знати. Большинство из них было крупными государственными деятелями. Передача власти от одного императора к другому при династии Антонинов происходила путем усыновления, причем усыновлялись не дети, а зрелые государственные деятели, выдающиеся полководцы и политики. Это в значительной степени способствовало успеху правления Антонинов, так как исключало появление на посту императора непригодных для подобной роли людей. В тот период было достигнуто наибольшее внешнеполитическое могущество </w:t>
      </w:r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17"/>
      <w:r>
        <w:rPr>
          <w:b/>
          <w:bCs/>
          <w:color w:val="000000"/>
          <w:shd w:fill="FFDD00" w:val="clear"/>
        </w:rPr>
        <w:t>Римской империи</w:t>
      </w:r>
      <w:bookmarkEnd w:id="1"/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частности полное превосходство Рима по отношению к варварской периферии. Вместе с тем именно во II в. появились и первые признаки надвигающегося кризиса рабовладельческого строя.Император Марк Ульпий Траян (98—117) был родом из Испании. Сенат при нем, как и при следующих принцепсах II в., состоял в значительной степени из провинциальной знати и выражал интересы рабовладельческого класса всей </w:t>
      </w:r>
      <w:r>
        <w:rPr>
          <w:b/>
          <w:bCs/>
          <w:color w:val="000000"/>
          <w:shd w:fill="DFDFDF" w:val="clear"/>
        </w:rPr>
        <w:t>империи</w:t>
      </w:r>
      <w:r>
        <w:rPr/>
        <w:t xml:space="preserve">. Это явилось социальной базой для согласия между императорами династии Антонинов и сенатом, которое нарушилось лишь при самом последнем представителе этой династии, Коммоде, в конце II в.При Траяне Рим произвел свое последнее крупное завоевание: в 101—106 гг. была завоевана Дакия. Эта плодородная страна, богатая различными природными ресурсами, явилась очень ценной для Рима провинцией. Сюда переселилось много </w:t>
      </w:r>
      <w:r>
        <w:rPr>
          <w:b/>
          <w:bCs/>
          <w:color w:val="000000"/>
          <w:shd w:fill="DFDFDF" w:val="clear"/>
        </w:rPr>
        <w:t>римских</w:t>
      </w:r>
      <w:r>
        <w:rPr/>
        <w:t xml:space="preserve"> граждан из Италии, было основано много колоний ветеранов. Приток </w:t>
      </w:r>
      <w:r>
        <w:rPr>
          <w:b/>
          <w:bCs/>
          <w:color w:val="000000"/>
          <w:shd w:fill="DFDFDF" w:val="clear"/>
        </w:rPr>
        <w:t>римского</w:t>
      </w:r>
      <w:r>
        <w:rPr/>
        <w:t xml:space="preserve"> населения на постоянное жительство в Дакию способствовал интенсивной романизации этой провинции. И поныне жители этой страны, современной Румынии, говорят на романском языке, потомке народной латыни.При Адриане было завершено создание бюрократического аппарата </w:t>
      </w:r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19"/>
      <w:r>
        <w:rPr>
          <w:b/>
          <w:bCs/>
          <w:color w:val="000000"/>
          <w:shd w:fill="FFDD00" w:val="clear"/>
        </w:rPr>
        <w:t>империи</w:t>
      </w:r>
      <w:bookmarkEnd w:id="2"/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позволило отказаться от сдачи на откуп сбора всех налогов в провинциях. Государственная служба стала почетной и хорошо оплачиваемой. Для укрепления связей Рима с провинциями была создана государственная почта. При Адриане началась провинциализация </w:t>
      </w:r>
      <w:r>
        <w:rPr>
          <w:b/>
          <w:bCs/>
          <w:color w:val="000000"/>
          <w:shd w:fill="DFDFDF" w:val="clear"/>
        </w:rPr>
        <w:t>римской</w:t>
      </w:r>
      <w:r>
        <w:rPr/>
        <w:t xml:space="preserve"> армии: в нее стали принимать </w:t>
      </w:r>
      <w:r>
        <w:rPr>
          <w:b/>
          <w:bCs/>
          <w:color w:val="000000"/>
          <w:shd w:fill="DFDFDF" w:val="clear"/>
        </w:rPr>
        <w:t>римских</w:t>
      </w:r>
      <w:r>
        <w:rPr/>
        <w:t xml:space="preserve"> граждан, живущих не только в Италии, но и в провинциях.В 132—135 гг. произошло новое восстание в Иудее под руководством Бар-Кохбы, которое было подавлено с большой жестокостью. Погибло до полумиллиона человек. На месте Иерусалима Адриан основал </w:t>
      </w:r>
      <w:r>
        <w:rPr>
          <w:b/>
          <w:bCs/>
          <w:color w:val="000000"/>
          <w:shd w:fill="DFDFDF" w:val="clear"/>
        </w:rPr>
        <w:t>римскую</w:t>
      </w:r>
      <w:r>
        <w:rPr/>
        <w:t xml:space="preserve"> колонию, а многие оставшиеся в Палестине иудеи были выселены.Во внешней политике время Адриана явилось переходом от завоеваний к обороне. Римляне лишились Месопотамии, и границей с Парфией снова стал Евфрат. Сильно укрепляются границы по Рейну и Дунаю. В Британии был создан громадный вал Адриана, протянувшийся от моря до моря и предназначенный для защиты от северных племен.Рабовладельческая верхушка </w:t>
      </w:r>
      <w:r>
        <w:rPr>
          <w:b/>
          <w:bCs/>
          <w:color w:val="000000"/>
          <w:shd w:fill="DFDFDF" w:val="clear"/>
        </w:rPr>
        <w:t>империи</w:t>
      </w:r>
      <w:r>
        <w:rPr/>
        <w:t xml:space="preserve"> считала идеальным монархом Антонина (138—161) и дала ему прозвище Пий («благочестивый»). При Антонине установилось полное согласие между императором и сенатом; сенату было возвращено управление Италией. Антонин уделял большое внимание защите границ и поддержанию мира с соседями. На границах спешно строились оборонительные сооружения, так называемые валы Антонина.При Марке Аврелии закончился период устойчивого равновесия сил между </w:t>
      </w:r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20"/>
      <w:r>
        <w:rPr>
          <w:b/>
          <w:bCs/>
          <w:color w:val="000000"/>
          <w:shd w:fill="FFDD00" w:val="clear"/>
        </w:rPr>
        <w:t>Римской империей</w:t>
      </w:r>
      <w:bookmarkEnd w:id="3"/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арварской периферией. Начиная со времени Марка Аврелия Рим выступает как обороняющаяся сторона.Нарушив традицию династии Антонинов, Марк Аврелий завещал императорский престол не избраннику сената, а своему сыну Коммоду (180—192), при котором положение </w:t>
      </w:r>
      <w:r>
        <w:rPr>
          <w:b/>
          <w:bCs/>
          <w:color w:val="000000"/>
          <w:shd w:fill="DFDFDF" w:val="clear"/>
        </w:rPr>
        <w:t>империи</w:t>
      </w:r>
      <w:r>
        <w:rPr/>
        <w:t xml:space="preserve"> продолжало ухудшаться. Наблюдается упадок центральной власти. Войну с маркоманнами Коммод закончил, хотя римляне в 180 г. были далеки отпобеды. Сам Коммод в противоположность своему отцу был грубым, беспутным человеком. Видя недовольство знати, он стремился задобрить преторианцев и </w:t>
      </w:r>
      <w:r>
        <w:rPr>
          <w:b/>
          <w:bCs/>
          <w:color w:val="000000"/>
          <w:shd w:fill="DFDFDF" w:val="clear"/>
        </w:rPr>
        <w:t>римский</w:t>
      </w:r>
      <w:r>
        <w:rPr/>
        <w:t xml:space="preserve"> городской плебс: преторианцам было увеличено жалованье, а для городского плебса устраивались раздачи и зрелища. При дворе господствовали фавориты, которые в конце концов убили императора. Надвигался период кризиса, знаменовавший переход к поздней </w:t>
      </w:r>
      <w:r>
        <w:rPr>
          <w:color w:val="0000FF"/>
        </w:rPr>
        <w:drawing>
          <wp:inline distT="0" distB="0" distL="0" distR="0">
            <wp:extent cx="95885" cy="15303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25"/>
      <w:r>
        <w:rPr>
          <w:b/>
          <w:bCs/>
          <w:color w:val="000000"/>
          <w:shd w:fill="FFDD00" w:val="clear"/>
        </w:rPr>
        <w:t>империи</w:t>
      </w:r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15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17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16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18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18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20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19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21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search.rambler.ru/srch?words=%28+%F4%EB%E0%E2%E8%E5%E2+%29+%26%26+%28+%28+%D0%E5%F4%E5%F0%E0%F2+%29+%26%26+%28+%F0%E8%EC%F1%EA%E0%FF+%E8%EC%EF%E5%F0%E8%FF+%29+%29&amp;hilite=9C39E89C#2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22:00Z</dcterms:created>
  <dc:creator>Seroga Soldatenco</dc:creator>
  <dc:description/>
  <cp:keywords/>
  <dc:language>en-US</dc:language>
  <cp:lastModifiedBy>Seroga</cp:lastModifiedBy>
  <dcterms:modified xsi:type="dcterms:W3CDTF">2005-06-22T13:59:00Z</dcterms:modified>
  <cp:revision>3</cp:revision>
  <dc:subject/>
  <dc:title/>
</cp:coreProperties>
</file>