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 xml:space="preserve"> </w:t>
      </w:r>
      <w:r>
        <w:rPr>
          <w:b/>
        </w:rPr>
        <w:t>Ахейская Греция.1500-1100 до н.э. </w:t>
      </w:r>
    </w:p>
    <w:p>
      <w:pPr>
        <w:pStyle w:val="Style15"/>
        <w:rPr/>
      </w:pPr>
      <w:r>
        <w:rPr/>
        <w:t>Около 1400 г. до н.э. северные ахейские племена пришли на Пелопоннес и ассимилировались с местным микенским населением. Кто были эти белокурые племена доподлинно неизвестно. Возможно, они являлись греческим народом из Северной Греции, а может быть пришли из Центральной Европы. Так или иначе, именно ахейцы привнесли с собой культ Олимпийских Богов и элементы новой культуры.</w:t>
      </w:r>
    </w:p>
    <w:p>
      <w:pPr>
        <w:pStyle w:val="Style15"/>
        <w:rPr/>
      </w:pPr>
      <w:r>
        <w:rPr/>
        <w:t>В результате Микены усилили свое положение и стали ведущей державой на всем Средиземноморье. Этот легендарный период называют Героическим веком, дошедшим до нас посредством гомеровских поэм и многочисленных мифов о полубожественных героях Геракле, Тесее, Язоне и других.</w:t>
      </w:r>
    </w:p>
    <w:p>
      <w:pPr>
        <w:pStyle w:val="Style15"/>
        <w:rPr/>
      </w:pPr>
      <w:r>
        <w:rPr/>
        <w:t>Кульминацией истории Ахейской Греции несоменно является Троянская война: и ее вершиной, и ее первым шагом к забвению. Распря, начавшаяся из-за похищения или добровольного бегства Елены от мужа с царевичем Трои, привела к разделу всего греческого мира на два лагеря и началась десятилетняя война.</w:t>
      </w:r>
    </w:p>
    <w:p>
      <w:pPr>
        <w:pStyle w:val="Style15"/>
        <w:rPr/>
      </w:pPr>
      <w:r>
        <w:rPr/>
        <w:t xml:space="preserve">Гомер с ужасающей подробностью описывает сцены битвы, характеры и чувства своих героев. Перед вами оживают события трехтысячелетней давности, и вы не в силах оставаться беспристрастным зрителем. </w:t>
      </w:r>
    </w:p>
    <w:p>
      <w:pPr>
        <w:pStyle w:val="Style15"/>
        <w:rPr/>
      </w:pPr>
      <w:r>
        <w:rPr/>
        <w:t>На самом деле, кто будет победителем в этой войне, для ахеян уже не имело большого значения. Силы микенской цивилизации были настолько подорваны, а ресурсы настолько истощены, что она не смогла остановить движения полудиких северных племен "круглоголовых" дорийцев и была разрушена около 1100 г. до н.э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21:58:00Z</dcterms:created>
  <dc:creator>Seroga Soldatenco</dc:creator>
  <dc:description/>
  <cp:keywords/>
  <dc:language>en-US</dc:language>
  <cp:lastModifiedBy>Seroga</cp:lastModifiedBy>
  <dcterms:modified xsi:type="dcterms:W3CDTF">2005-06-22T14:06:00Z</dcterms:modified>
  <cp:revision>6</cp:revision>
  <dc:subject/>
  <dc:title/>
</cp:coreProperties>
</file>