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оц.Спарта</w:t>
      </w:r>
      <w:r>
        <w:rPr/>
        <w:t xml:space="preserve"> Спартанское государство состояло из трех классов: спартиаты, или спартанцы; периэки (букв. “живущие рядом”), обитатели союзных городов, окружавших Лакедемон; илоты. Голосовать и входить в органы управления могли исключительно спартиаты. Им запрещалось заниматься торговлей и, чтобы отвадить их от извлечения прибыли, использовать золотые и серебряные монеты. Земельные участки спартиатов, обрабатываемые илотами, должны были давать своим владельцам достаточный доход для приобретения военного снаряжения и удовлетворения повседневных потребностей. Торговлей и производством занимались периэки. Они не участвовали в политической жизни Спарты, но обладали некоторыми правами, а также привилегией служить в армии. Благодаря труду многочисленных илотов спартиаты могли посвящать все свое время физическим упражнениям и военному де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0:49:00Z</dcterms:created>
  <dc:creator>Seroga Soldatenco</dc:creator>
  <dc:description/>
  <cp:keywords/>
  <dc:language>en-US</dc:language>
  <cp:lastModifiedBy>Seroga</cp:lastModifiedBy>
  <dcterms:modified xsi:type="dcterms:W3CDTF">2005-06-21T00:17:00Z</dcterms:modified>
  <cp:revision>4</cp:revision>
  <dc:subject/>
  <dc:title/>
</cp:coreProperties>
</file>