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>Гос. Строй  Римской  республики.</w:t>
      </w:r>
      <w:r>
        <w:rPr>
          <w:sz w:val="18"/>
          <w:szCs w:val="18"/>
        </w:rPr>
        <w:t xml:space="preserve">      Высшим государственным органом считается – </w:t>
      </w:r>
      <w:r>
        <w:rPr>
          <w:i/>
          <w:sz w:val="18"/>
          <w:szCs w:val="18"/>
        </w:rPr>
        <w:t>народное собрание.</w:t>
      </w:r>
      <w:r>
        <w:rPr>
          <w:sz w:val="18"/>
          <w:szCs w:val="18"/>
        </w:rPr>
        <w:t xml:space="preserve"> У народного  собрания было три вида – комиций (от лат. соmitia – сходка); – куриатные; – центруриатные; – трибутные комиции.</w:t>
      </w:r>
    </w:p>
    <w:p>
      <w:pPr>
        <w:pStyle w:val="2"/>
        <w:ind w:firstLine="540"/>
        <w:rPr/>
      </w:pPr>
      <w:r>
        <w:rPr>
          <w:sz w:val="18"/>
          <w:szCs w:val="18"/>
        </w:rPr>
        <w:t xml:space="preserve">Народные собрания в Риме созывались по усмотрению магистратов, которые могли прервать собрание или перенести его. Магистраты председательствовали в собрании и объявляли повестку. Голосование по вопросам было открытым, тайное голосование (по таблицам) введено в конце республиканского периода. В первый век существования республики сенат утверждал решения комиций, с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 в. до н.э. – предварительно рассматривал вопросы повестки комиций. </w:t>
      </w:r>
    </w:p>
    <w:p>
      <w:pPr>
        <w:pStyle w:val="Normal"/>
        <w:spacing w:lineRule="auto" w:line="36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Функции комиций были разграничены достаточно четко, чем и пользовалась в своих целях правящая верхушка Рима, представленная сенатом и магистратами.</w:t>
      </w:r>
    </w:p>
    <w:p>
      <w:pPr>
        <w:pStyle w:val="2"/>
        <w:ind w:firstLine="540"/>
        <w:rPr/>
      </w:pPr>
      <w:r>
        <w:rPr>
          <w:i/>
          <w:sz w:val="18"/>
          <w:szCs w:val="18"/>
        </w:rPr>
        <w:t xml:space="preserve">Сенат – </w:t>
      </w:r>
      <w:r>
        <w:rPr>
          <w:sz w:val="18"/>
          <w:szCs w:val="18"/>
        </w:rPr>
        <w:t xml:space="preserve">контролировал и руководил  деятельностью народного собрания в нужном для него направлении, состав сената пополнялся из отслуживших свой срок магистратов. Сенаторы (300, 600, 900) назначались цензорами раз в 5 лет по спискам представителей богатых и знатных семей из бывших магистратов. Созывал сенат один из магистратов. Речи и решения сенаторов заносились в особые книги. Формально сенат был совещательным органом, его постановления – сенатусконсульты. Он распоряжался казной, устанавливал налоги, определял расходы, производил постановления по общественной безопасности, благоустройству, религиозному культу, вёл внешнюю политику (утверждал мирные договора, договоры о союзе), разрешал набор в армию и распределял легионы между командующими.  </w:t>
      </w:r>
    </w:p>
    <w:p>
      <w:pPr>
        <w:pStyle w:val="2"/>
        <w:ind w:firstLine="540"/>
        <w:rPr/>
      </w:pPr>
      <w:r>
        <w:rPr>
          <w:i/>
          <w:iCs/>
          <w:sz w:val="18"/>
          <w:szCs w:val="18"/>
        </w:rPr>
        <w:t>Магистратом</w:t>
      </w:r>
      <w:r>
        <w:rPr>
          <w:sz w:val="18"/>
          <w:szCs w:val="18"/>
        </w:rPr>
        <w:t xml:space="preserve"> мог быть избран только богатый человек. Высшими магистратами считались –цензоры, консулы и преторы. Все магистраты избирались на 1 год (кроме диктатора, его срок полномочий – полгода, и консула во время ведения военных действий). </w:t>
      </w:r>
    </w:p>
    <w:p>
      <w:pPr>
        <w:pStyle w:val="2"/>
        <w:ind w:firstLine="540"/>
        <w:rPr>
          <w:sz w:val="18"/>
          <w:szCs w:val="18"/>
        </w:rPr>
      </w:pPr>
      <w:r>
        <w:rPr>
          <w:sz w:val="18"/>
          <w:szCs w:val="18"/>
        </w:rPr>
        <w:t xml:space="preserve">Власть магистратов: высшая (военная власть, право заключать перемирие, созывать сенат и народные собрания и председательствовать на них, издавать приказы и понуждать к их исполнению, право суд и назначения наказания – у диктатора, консула и претора; диктатор мог приговорить к смертной казни без права на обжалование, консул – его приговор мог быть оспорен в центуриатном собрании; претор не мог) и общая (право отдавать распоряжения и налагать штрафы за их неисполнение). </w:t>
      </w:r>
    </w:p>
    <w:p>
      <w:pPr>
        <w:pStyle w:val="2"/>
        <w:ind w:firstLine="540"/>
        <w:rPr/>
      </w:pPr>
      <w:r>
        <w:rPr>
          <w:i/>
          <w:iCs/>
          <w:sz w:val="18"/>
          <w:szCs w:val="18"/>
        </w:rPr>
        <w:t>Консулы</w:t>
      </w:r>
      <w:r>
        <w:rPr>
          <w:sz w:val="18"/>
          <w:szCs w:val="18"/>
        </w:rPr>
        <w:t xml:space="preserve"> – 2 высших магистрата, им поручались первостепенные дела по гражданской и военной части, в войну один оставался в городе, другой воевал; они набирали армию и командовали ею, назначали военачальников, заключали перемирия, распоряжались военной добычей. </w:t>
      </w:r>
    </w:p>
    <w:p>
      <w:pPr>
        <w:pStyle w:val="2"/>
        <w:ind w:firstLine="540"/>
        <w:rPr/>
      </w:pPr>
      <w:r>
        <w:rPr>
          <w:i/>
          <w:iCs/>
          <w:sz w:val="18"/>
          <w:szCs w:val="18"/>
        </w:rPr>
        <w:t>Преторы</w:t>
      </w:r>
      <w:r>
        <w:rPr>
          <w:sz w:val="18"/>
          <w:szCs w:val="18"/>
        </w:rPr>
        <w:t xml:space="preserve"> – исполняли судебную власть. Преторы (городской и перегринский) руководили судопроизводством (с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 в.), толковали право (с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>–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вв.). 2 цензора избирались на 5 лет, они составляли списки граждан для распределения их по трибам и разрядам, наблюдали за нравственностью и издавали соответствующие эдикты. </w:t>
      </w:r>
    </w:p>
    <w:p>
      <w:pPr>
        <w:pStyle w:val="2"/>
        <w:ind w:firstLine="540"/>
        <w:rPr/>
      </w:pPr>
      <w:r>
        <w:rPr>
          <w:i/>
          <w:iCs/>
          <w:sz w:val="18"/>
          <w:szCs w:val="18"/>
        </w:rPr>
        <w:t>Квесторы</w:t>
      </w:r>
      <w:r>
        <w:rPr>
          <w:sz w:val="18"/>
          <w:szCs w:val="18"/>
        </w:rPr>
        <w:t xml:space="preserve"> – помощники консулов ведали государственной казной, хранили государственные архивы, т.е. распоряжались финансовыми расходами и расследованием некоторых уголовных дел. </w:t>
      </w:r>
    </w:p>
    <w:p>
      <w:pPr>
        <w:pStyle w:val="2"/>
        <w:ind w:firstLine="540"/>
        <w:rPr/>
      </w:pPr>
      <w:r>
        <w:rPr>
          <w:i/>
          <w:iCs/>
          <w:sz w:val="18"/>
          <w:szCs w:val="18"/>
        </w:rPr>
        <w:t xml:space="preserve">Эдилы – </w:t>
      </w:r>
      <w:r>
        <w:rPr>
          <w:sz w:val="18"/>
          <w:szCs w:val="18"/>
        </w:rPr>
        <w:t xml:space="preserve">(2 человека) наблюдали за общественным порядком в городе, торговлей на рынке, организовывали празднества и шествия. </w:t>
      </w:r>
    </w:p>
    <w:p>
      <w:pPr>
        <w:pStyle w:val="2"/>
        <w:ind w:firstLine="540"/>
        <w:rPr/>
      </w:pPr>
      <w:r>
        <w:rPr>
          <w:i/>
          <w:iCs/>
          <w:sz w:val="18"/>
          <w:szCs w:val="18"/>
        </w:rPr>
        <w:t>Коллегии "26 мужей"</w:t>
      </w:r>
      <w:r>
        <w:rPr>
          <w:sz w:val="18"/>
          <w:szCs w:val="18"/>
        </w:rPr>
        <w:t xml:space="preserve"> (5 коллегий) надзирали за тюрьмами, чеканкой монеты, очисткой дорог и некоторыми судебными делами. Плебейские трибуны сначала защищали плебеев от произвола патрициев, наблюдали за законностью, защищали несправедливо обиженных граждан, обладали правом вето на действия любых магистратов, вносили законодательные предложения в народные комиции. </w:t>
      </w:r>
    </w:p>
    <w:p>
      <w:pPr>
        <w:pStyle w:val="2"/>
        <w:ind w:firstLine="540"/>
        <w:rPr/>
      </w:pPr>
      <w:r>
        <w:rPr>
          <w:i/>
          <w:iCs/>
          <w:sz w:val="18"/>
          <w:szCs w:val="18"/>
        </w:rPr>
        <w:t>Армия</w:t>
      </w:r>
      <w:r>
        <w:rPr>
          <w:sz w:val="18"/>
          <w:szCs w:val="18"/>
        </w:rPr>
        <w:t xml:space="preserve"> – народное ополчение, которое формировалось по разрядам: центурии (командовали центурионы); легионы (командовали военные трибуны); отряды конницы (командовали декурионы). </w:t>
      </w:r>
    </w:p>
    <w:p>
      <w:pPr>
        <w:pStyle w:val="Normal"/>
        <w:spacing w:lineRule="auto" w:line="36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степенно различие в правовом положении патрициев и плебеев было уничтожено. К III в. до н.э. окончательно сложился римский государственный строй в форме аристократической рабовладельческой республик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18"/>
          <w:szCs w:val="18"/>
        </w:rPr>
        <w:t xml:space="preserve">Центуриатные комиции </w:t>
      </w:r>
      <w:r>
        <w:rPr>
          <w:sz w:val="18"/>
          <w:szCs w:val="18"/>
        </w:rPr>
        <w:t xml:space="preserve">решали вопросы войны и мира, принимали законы и выбирали высших должностных лиц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18"/>
          <w:szCs w:val="18"/>
        </w:rPr>
        <w:t xml:space="preserve">Важнейшее значение имели </w:t>
      </w:r>
      <w:r>
        <w:rPr>
          <w:i/>
          <w:iCs/>
          <w:sz w:val="18"/>
          <w:szCs w:val="18"/>
        </w:rPr>
        <w:t>трибутные комиции</w:t>
      </w:r>
      <w:r>
        <w:rPr>
          <w:sz w:val="18"/>
          <w:szCs w:val="18"/>
        </w:rPr>
        <w:t xml:space="preserve">, которые в ранний период были собранием только плебеев, а затем всех граждан данной трибы. К ним перешло издание законов. </w:t>
      </w:r>
    </w:p>
    <w:p>
      <w:pPr>
        <w:pStyle w:val="3"/>
        <w:rPr>
          <w:sz w:val="18"/>
          <w:szCs w:val="18"/>
        </w:rPr>
      </w:pPr>
      <w:r>
        <w:rPr>
          <w:sz w:val="18"/>
          <w:szCs w:val="18"/>
        </w:rPr>
        <w:t>Народное собрание созывалось сравнительно редко, вопросы текущей политики разрешались сенатом, который был важнейшим оплотом аристократии, исполнительная власть принадлежала магистрам. Магистраты и сенат пользовались фактически всей полнотой государственной власти в Римской республике, которая получила ярко выраженный аристократический характер. В ведении сената находились финансы, внешняя политика, военное дело, вопросы культа. Римские магистры были выборные, коллегиальные, краткосрочные (обычно годичные) и безвозмездные. Кроме обычных магистратур, при чрезвычайных обстоятельствах назначался диктатор, которому вручалась вся верховная военная и гражданская власть сроком на 6 месяце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1:34:00Z</dcterms:created>
  <dc:creator>Seroga Soldatenco</dc:creator>
  <dc:description/>
  <cp:keywords/>
  <dc:language>en-US</dc:language>
  <cp:lastModifiedBy>Seroga</cp:lastModifiedBy>
  <dcterms:modified xsi:type="dcterms:W3CDTF">2005-06-22T14:04:00Z</dcterms:modified>
  <cp:revision>4</cp:revision>
  <dc:subject/>
  <dc:title/>
</cp:coreProperties>
</file>