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cademy;Times New Roman" w:hAnsi="Academy;Times New Roman" w:cs="Academy;Times New Roman"/>
          <w:b/>
          <w:b/>
          <w:sz w:val="30"/>
        </w:rPr>
      </w:pPr>
      <w:r>
        <w:rPr>
          <w:rFonts w:cs="Academy;Times New Roman" w:ascii="Academy;Times New Roman" w:hAnsi="Academy;Times New Roman"/>
          <w:b/>
          <w:sz w:val="30"/>
        </w:rPr>
        <w:t>Реформа Сервия Туллия.</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ажным этапом на пути римской государственности была реформа, которую римская традиция связывает с именем шестого рекса Сервия Туллия. При нем плебеи были введены в состав римской общины, а территориальные трибы несколько потеснили родоплеменные.</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Произведено это было так, Сервий Туллий поделил всё мужское население Рима, и патрициев и плебеев, на шесть имущественных разрядов. Критерием имущественного состояния был земельный надел, скот инвентарь и прочее. К 1-му классу были отнесены люди, имущество которых оценивалось не менее чем в 100000 медных ассов. Минимальным размером для 2-го класса было имущество в 75000 ассов; для 3-го - 50000, для 4-го - 25000, для 5-го - 11500 ассов. Все бедняки составляли 6-ой класс - пролетариев, богатством которых было лишь их потомство.</w:t>
      </w:r>
    </w:p>
    <w:p>
      <w:pPr>
        <w:pStyle w:val="Normal"/>
        <w:ind w:firstLine="426"/>
        <w:jc w:val="both"/>
        <w:rPr/>
      </w:pPr>
      <w:r>
        <w:rPr>
          <w:rFonts w:cs="Academy;Times New Roman" w:ascii="Academy;Times New Roman" w:hAnsi="Academy;Times New Roman"/>
          <w:sz w:val="30"/>
        </w:rPr>
        <w:t>Каждый класс выставлял определенное количество войсковых единиц - центурий (сотен): 1 класс - 80 центурий тяжеловооруженных и 18 центурий всадников, всего 98 центурий; 2 класс - 22; 3 - 20; 4 -22; 5 - 30 центурий легковооруженных и 6 класс - 1 центурию, в общем 193 центурии. Поскольку каждая центурия имела один голос, соединенное мнение самых богатых центурий давало 98 голосов из 193, то есть большинство. Поэтому при согласованном голосовании первых двух разрядов остальных не спрашивали.</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Таким нехитрым образом было положено начало господству богатых и знатных, независимо от того были они патрициями или плебеями.</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Наряду со всем этим устройством было введено еще одно важное новшество к несомненной выгоде плебеев: территория города была разбита на 4 территориальных округа - трибы, что служит свидетельством победы принципа территориального деления населения над родо-племенным.</w:t>
      </w:r>
    </w:p>
    <w:p>
      <w:pPr>
        <w:pStyle w:val="Normal"/>
        <w:ind w:firstLine="426"/>
        <w:jc w:val="both"/>
        <w:rPr/>
      </w:pPr>
      <w:r>
        <w:rPr>
          <w:rFonts w:cs="Academy;Times New Roman" w:ascii="Academy;Times New Roman" w:hAnsi="Academy;Times New Roman"/>
          <w:sz w:val="30"/>
        </w:rPr>
        <w:t xml:space="preserve">Значение реформ Сервия Туллия огромно. Решение всех важнейших вопросов в жизни римской общины перешло к центуриатным комициям, в которых участвовало все военнообязанное население, куриатные же комиции потеряли значение. Слиянием патрициев и плебеев в единый народ, введением территориальных округов, выдвижением на передний план людей богатых, а не просто родовитых, реформа Сервия Туллия разрушила общество, основанное на кровном родстве, и вместо него создало </w:t>
      </w:r>
      <w:r>
        <w:rPr>
          <w:rFonts w:cs="Academy;Times New Roman" w:ascii="Academy;Times New Roman" w:hAnsi="Academy;Times New Roman"/>
          <w:i/>
          <w:sz w:val="30"/>
        </w:rPr>
        <w:t>государственное</w:t>
      </w:r>
      <w:r>
        <w:rPr>
          <w:rFonts w:cs="Academy;Times New Roman" w:ascii="Academy;Times New Roman" w:hAnsi="Academy;Times New Roman"/>
          <w:sz w:val="30"/>
        </w:rPr>
        <w:t xml:space="preserve"> устройство, основанное, как писал Ф. Энгельс, на </w:t>
      </w:r>
      <w:r>
        <w:rPr>
          <w:rFonts w:cs="Academy;Times New Roman" w:ascii="Academy;Times New Roman" w:hAnsi="Academy;Times New Roman"/>
          <w:i/>
          <w:sz w:val="30"/>
        </w:rPr>
        <w:t>имущественном</w:t>
      </w:r>
      <w:r>
        <w:rPr>
          <w:rFonts w:cs="Academy;Times New Roman" w:ascii="Academy;Times New Roman" w:hAnsi="Academy;Times New Roman"/>
          <w:sz w:val="30"/>
        </w:rPr>
        <w:t xml:space="preserve"> различии и </w:t>
      </w:r>
      <w:r>
        <w:rPr>
          <w:rFonts w:cs="Academy;Times New Roman" w:ascii="Academy;Times New Roman" w:hAnsi="Academy;Times New Roman"/>
          <w:i/>
          <w:sz w:val="30"/>
        </w:rPr>
        <w:t>территориальном</w:t>
      </w:r>
      <w:r>
        <w:rPr>
          <w:rFonts w:cs="Academy;Times New Roman" w:ascii="Academy;Times New Roman" w:hAnsi="Academy;Times New Roman"/>
          <w:sz w:val="30"/>
        </w:rPr>
        <w:t xml:space="preserve"> делении.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r>
    </w:p>
    <w:p>
      <w:pPr>
        <w:pStyle w:val="Normal"/>
        <w:rPr>
          <w:rFonts w:ascii="Academy;Times New Roman" w:hAnsi="Academy;Times New Roman" w:cs="Academy;Times New Roman"/>
          <w:sz w:val="30"/>
        </w:rPr>
      </w:pPr>
      <w:r>
        <w:rPr>
          <w:rFonts w:cs="Academy;Times New Roman" w:ascii="Academy;Times New Roman" w:hAnsi="Academy;Times New Roman"/>
          <w:sz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1:55:00Z</dcterms:created>
  <dc:creator>Seroga Soldatenco</dc:creator>
  <dc:description/>
  <cp:keywords/>
  <dc:language>en-US</dc:language>
  <cp:lastModifiedBy>Seroga</cp:lastModifiedBy>
  <dcterms:modified xsi:type="dcterms:W3CDTF">2005-06-22T13:52:00Z</dcterms:modified>
  <cp:revision>3</cp:revision>
  <dc:subject/>
  <dc:title/>
</cp:coreProperties>
</file>