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</w:rPr>
        <w:t>Военное искусство в Гражданской войне в Риме (49—45 гг. до н. э.)</w:t>
      </w:r>
    </w:p>
    <w:p>
      <w:pPr>
        <w:pStyle w:val="Style15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>Во время войн в Галлии и Германии выковалась и закалилась в боях сильная и преданная Цезарю армия. В Галлии римляне захватили много рабов, а для всадничества было завоевана новая территория. В руках Цезаря оказались большие богатства, награбленные им в Галлии. Добычей он делился со своими приверженцами; галльские деньги шли также на подкармливание плебса. Популярность Цезаря возросла еще больше.</w:t>
      </w:r>
    </w:p>
    <w:p>
      <w:pPr>
        <w:pStyle w:val="Style15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>В Риме в это время углублялся политический кризис, обострялась борьба двух основных партий — оптиматов и популяров. Оптиматы (от орtimis — лучший), выражая интересы нобилитета, защищали авторитет сената и консервативные основы римского рабовладельческого государства. Популяры (от populis — народ) опирались на народное собрание, были партией римского плебса. Когда Цезарь грабил Галлию, партия оптиматов развертывала борьбу против триумвиров.</w:t>
      </w:r>
    </w:p>
    <w:p>
      <w:pPr>
        <w:pStyle w:val="Style15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>В 53 году до н. э. Красс был убит в Парфии. В том же году предвыборная борьба в Риме привела к вооруженным столкновениям и беспорядкам, угрожавшим господству рабовладельцев. Сенат наделил Помпея широкими полномочиями для восстановления порядка. На этой почве произошло сближение Помпея с оптиматами, способствовавшее разрыву его с Цезарем. Триумвират прекратил свое существование.</w:t>
      </w:r>
    </w:p>
    <w:p>
      <w:pPr>
        <w:pStyle w:val="Style15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>В 49 году до н. э. заканчивались полномочия Юлия Цезаря на управление Галлией. Сенат эти полномочия дальше не продлил. В Риме распространился слух, что Цезарь идет со своими легионами в Италию. Крайние оптиматы добились постановления сената, требовавшего от Цезаря распустить легионы и сложить полномочия. Командовать войсками против Цезаря сенат поручил Помпею. Так в Риме началась война двух партий рабовладельцев за формы политического господства — гражданская война.</w:t>
      </w:r>
    </w:p>
    <w:p>
      <w:pPr>
        <w:pStyle w:val="Style15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>Цезарь не распустил армию, которой он командовал, и с 13-м легионом подошел к границе Италии — реке Рубикон. Закон не разрешал переходить границу с войсками, но после долгих колебаний Цезарь все же перешел Рубикон, сказав: “Жребий брошен”. Помпей с большей частью сенаторов бежал из Рима, хотя имел там два легиона, и через Брундизий направился в Грецию. Цезарь повел свои войска из Рима в Брундизий, но не смог помешать переправе Помпея и возвратился в Рим, а оттуда с шестью легионами отправился в Испанию, где у Помпея была сильная армия, состоявшая из семи легионов. “Я иду драться против армии без полководца, чтобы затем сразиться с полководцем без армии”, — говорил он. Если бы Цезарь немедленно пошел за Помпеем в Грецию, испанская армия Помпея могла бы захватить Итал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45:00Z</dcterms:created>
  <dc:creator>Seroga Soldatenco</dc:creator>
  <dc:description/>
  <cp:keywords/>
  <dc:language>en-US</dc:language>
  <cp:lastModifiedBy>Seroga</cp:lastModifiedBy>
  <dcterms:modified xsi:type="dcterms:W3CDTF">2005-06-20T20:45:00Z</dcterms:modified>
  <cp:revision>1</cp:revision>
  <dc:subject/>
  <dc:title/>
</cp:coreProperties>
</file>