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еформы Цезаря</w:t>
      </w:r>
      <w:r>
        <w:rPr>
          <w:sz w:val="22"/>
          <w:szCs w:val="22"/>
        </w:rPr>
        <w:t xml:space="preserve">      </w:t>
      </w:r>
      <w:r>
        <w:rPr>
          <w:spacing w:val="8"/>
          <w:sz w:val="22"/>
          <w:szCs w:val="22"/>
        </w:rPr>
        <w:t>После консульских выборов 51г. начинается длительная борьба Це</w:t>
        <w:softHyphen/>
        <w:t>заря с сенатом. Вопрос, вокруг которого развернулась борьба, касался полномочий Цезаря, и имело для него первостепенное значение, даже жизненно важное. Поэтому, не закончив еще полностью военных операций в Галлии, Цезарь активизирует свою деятельность, на</w:t>
        <w:softHyphen/>
        <w:t>правленную на укрепление позиций в самом Риме. Еще более широко, чем до сих пор, он ссужает сенаторов, да и не только сенаторов, деньгами, оплачивает их долги, осыпает щедрыми подарками, причем не забывает даже рабов или отпущенников в милости у своих хозяев. Населе</w:t>
        <w:softHyphen/>
        <w:t>нию Рима в целом он постоянно напоминает о себе рос</w:t>
        <w:softHyphen/>
        <w:t>кошными постройками, организацией игр и пиршеств.</w:t>
      </w:r>
    </w:p>
    <w:p>
      <w:pPr>
        <w:pStyle w:val="Normal"/>
        <w:ind w:firstLine="708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Цезарь стремится укрепить свое положение не только в самом Риме. Дошло до того, что ходили слухи о его намере</w:t>
        <w:softHyphen/>
        <w:t>ниях распространить гражданские права на все население областей. Но акцию подобного рода было не так легко осуществить.</w:t>
      </w:r>
    </w:p>
    <w:p>
      <w:pPr>
        <w:pStyle w:val="Normal"/>
        <w:ind w:firstLine="708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Однако уже скоро в результате заседаний сената, решений и выска</w:t>
        <w:softHyphen/>
        <w:t>зываний ситуация становится предельно ясной, во всяком случае для Цезаря. И он собирает сход</w:t>
        <w:softHyphen/>
        <w:t xml:space="preserve">ку солдат 13-го легиона. </w:t>
      </w:r>
    </w:p>
    <w:p>
      <w:pPr>
        <w:pStyle w:val="Normal"/>
        <w:ind w:firstLine="708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Объявлено чрезвычайное положение, т.е. римский народ призван к оружию. Поэтому он просит вои</w:t>
        <w:softHyphen/>
        <w:t>нов защитить от врагов доброе имя и честь полководца, под водительством которого они в течение десяти лет одержали столько блестящих побед во славу родины. Речь произвела должное действие.</w:t>
      </w:r>
    </w:p>
    <w:p>
      <w:pPr>
        <w:pStyle w:val="Normal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се историки единодушно отмечают колебания Цезаря. Тем не менее, произнеся историческую фразу «Жребий брошен», Цезарь все-таки перешел со своим штабом через Рубикон. Итак, гражданская война началась, в ходе которой  уже за шестьдесят дней Цезарь стал господином всей Италии. Бегство Помпея, наобо</w:t>
        <w:softHyphen/>
        <w:t xml:space="preserve">рот, вызвало крайнее недовольство современников. </w:t>
      </w:r>
    </w:p>
    <w:p>
      <w:pPr>
        <w:pStyle w:val="Normal"/>
        <w:ind w:firstLine="708"/>
        <w:rPr/>
      </w:pPr>
      <w:r>
        <w:rPr>
          <w:spacing w:val="8"/>
          <w:sz w:val="22"/>
          <w:szCs w:val="22"/>
        </w:rPr>
        <w:t>Наконец, перед Цезарем стояла задача восстановле</w:t>
        <w:softHyphen/>
        <w:t>ния нормального и к тому же налаженного в интересах самого Цезаря функционирования государственного аппа</w:t>
        <w:softHyphen/>
        <w:t>рата. К этой области следует отнести такие мероприятия, как пополнение сената, законы об увеличении числа маги</w:t>
        <w:softHyphen/>
        <w:t>стратов, закон о провинциях, новый порядок взаимосвязей между диктатором и комициями. Эту задачу «восстанов</w:t>
        <w:softHyphen/>
        <w:t>ления» государственного аппарата нельзя рассматривать изолированно от другой стороны той же проблемы — стремления найти новую и достаточно надежную социаль</w:t>
        <w:softHyphen/>
        <w:t>ную опору. Удовлет</w:t>
        <w:softHyphen/>
        <w:t>ворение требований армии, укрепление и «восстановление» римского гражданства, четкая работа государственного аппарата и его приспособление к новым условиям— таков путь, избранный Цезарем для восстановления государственного строя, по</w:t>
        <w:softHyphen/>
        <w:t xml:space="preserve">колебленного гражданской войной. </w:t>
      </w:r>
    </w:p>
    <w:p>
      <w:pPr>
        <w:pStyle w:val="Normal"/>
        <w:ind w:firstLine="708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Что касается гражданско-правовой политики Цезаря, то здесь, очевидно, могут быть отмечены две тенденции. С одной стороны, небывалый до сих пор масштаб распро</w:t>
        <w:softHyphen/>
        <w:t>странения гражданских прав вне Италии, что имело большое принципиальное значение для укреп</w:t>
        <w:softHyphen/>
        <w:t>ления римской державы и складывания ее новой админи</w:t>
        <w:softHyphen/>
        <w:t>стративно-политической структуры.  Гражданские права предоставлялись це</w:t>
        <w:softHyphen/>
        <w:t>лым общинам и даже отдельным провинциям. С другой стороны, в гражданско-правовой политике Цезаря весьма заметно ощущается и некая «охранитель</w:t>
        <w:softHyphen/>
        <w:t>ная» тенденция, т.е. определенное торможение процесса распространения гражданских прав, но он не стремился уничтожить «персональность» прав или пра</w:t>
        <w:softHyphen/>
        <w:t>вовое различие между римлянами и Перегринами.</w:t>
      </w:r>
    </w:p>
    <w:p>
      <w:pPr>
        <w:pStyle w:val="Normal"/>
        <w:ind w:firstLine="708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 конце концов, склонность к монархии от</w:t>
        <w:softHyphen/>
        <w:t>толкнула от него не только бывших «республиканцев», но даже явных приверженцев Цезаря. Та</w:t>
        <w:softHyphen/>
        <w:t>ким образом и создалась та парадоксальная ситуация, при которой всесильный диктатор, достигший, казалось бы, вершины власти и почета, на самом деле очутился в со</w:t>
        <w:softHyphen/>
        <w:t>стоянии политической изоляции, а возникший против него и успешно реализованный заговор был закономерным про</w:t>
        <w:softHyphen/>
        <w:t>явлением слабости установленного им режима.</w:t>
      </w:r>
    </w:p>
    <w:p>
      <w:pPr>
        <w:pStyle w:val="Normal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2:31:00Z</dcterms:created>
  <dc:creator>Seroga Soldatenco</dc:creator>
  <dc:description/>
  <cp:keywords/>
  <dc:language>en-US</dc:language>
  <cp:lastModifiedBy>Seroga</cp:lastModifiedBy>
  <dcterms:modified xsi:type="dcterms:W3CDTF">2005-06-22T14:00:00Z</dcterms:modified>
  <cp:revision>5</cp:revision>
  <dc:subject/>
  <dc:title/>
</cp:coreProperties>
</file>