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120"/>
        <w:jc w:val="left"/>
        <w:rPr/>
      </w:pPr>
      <w:r>
        <w:rPr/>
        <w:t>Образование Римской республик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сле того, как в 509 г. до н.э. Тарквиний Гордый был свергнут, главой города был избран консул Юний Брут. Завершился царский период и начался период республики, длившийся около 500 лет (509–27 до н.э.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период ранней республики сложилась характерная для полиса античная форма собственности, при которой собственником земли являлся лишь полноправный член гражданской общины. После падения царской власти и образования республики оба сословия – патриции и плебеи – оказались лицом к лицу. На протяжении более, чем двух столетий шла ожесточенная борьба между ними. В целом, спор шел о трех вопросах: об уравнении в политических правах, о долговой кабале и о доступе к общинно-государственной земле. Плебеям удалось в первые десятилетия </w:t>
      </w:r>
      <w:r>
        <w:rPr>
          <w:lang w:val="en-US"/>
        </w:rPr>
        <w:t>V</w:t>
      </w:r>
      <w:r>
        <w:rPr/>
        <w:t xml:space="preserve"> в. до н.э. достигнуть существенных завоеваний в виде самостоятельной организации плебейской общины. К середине этого столетия они добились второго крупного успеха – записи законов. Вскоре после этого плебейская беднота добилась фактического уничтожения долгового рабства.</w:t>
      </w:r>
    </w:p>
    <w:p>
      <w:pPr>
        <w:pStyle w:val="3"/>
        <w:rPr/>
      </w:pPr>
      <w:r>
        <w:rPr/>
        <w:t xml:space="preserve">Таким образом, период республики (конец VI в. до н.э. – середина I в. до н.э.) характеризуется борьбой плебеев и патрициев, завершившейся полным уравниванием в правах этих сословий и слиянием патрицианско-плебейской верхушки. В ходе  борьбы сложилась новая сословная структура римского общества: нобилитет, состоящий из сенаторского сословия и сословия всадников, и плебс - сельский и городской. Все они были римскими гражданами (в отличие от плебеев времен борьбы с патрициями). К не-гражданам относились сословия вольноотпущенников и рабов. В период республики Рим превратился в крупнейшую средиземноморскую державу. В ходе непрерывных войн оформилась структура римского войска, которое носило характер народного ополчения. Служба в нем считалась не только обязанностью, но и честью.  Начиная с IV в. до н.э. за воинскую службу государство начало платить. Развитие товарно-денежных отношений и расширенное использование труда рабов (их приток резко увеличился в связи с победоносными войнами) к началу II в. до н.э. привели к массовому обезземеливанию земледельцев-общинников, то есть сельского плебса. Нобили скупали и просто захватывали их земли, создавая крупные хозяйства, основными производителями в которых становились рабы. Лишенное земли население сосредотачивалось в городе и пополняло ряды городского плебса, состоящего из ремесленников, мелких торговцев, люмпен-пролетариата. Резкое сокращение сельского плебса – основы римской армии – привело к военной реформе: в армию стали принимать неимущих и добровольцев (реформа армии – конец II в. до н.э.). Армия  превратилась в профессиональную. Теперь ее легко мог использовать удачливый полководец для установления единоличной власти. Кризис экономической основы полиса (натуральное по преимуществу хозяйство, основанное на личном труде земледельцев-общинников), его социальной основы (размывание сельского плебса), кризис республиканских учреждений, не подходивших для управления огромной территорией, и резкое усиление власти полководцев, опиравшихся на профессиональную армию, – все это привело к кризису полиса как типа государства и к кризису республики как типичной для полиса его формы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120"/>
      <w:jc w:val="center"/>
      <w:outlineLvl w:val="6"/>
    </w:pPr>
    <w:rPr>
      <w:b/>
      <w:bCs/>
      <w:cap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52:00Z</dcterms:created>
  <dc:creator>Seroga Soldatenco</dc:creator>
  <dc:description/>
  <cp:keywords/>
  <dc:language>en-US</dc:language>
  <cp:lastModifiedBy>Seroga</cp:lastModifiedBy>
  <dcterms:modified xsi:type="dcterms:W3CDTF">2005-06-22T14:08:00Z</dcterms:modified>
  <cp:revision>3</cp:revision>
  <dc:subject/>
  <dc:title/>
</cp:coreProperties>
</file>