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>Гомер о Греции</w:t>
      </w:r>
      <w:r>
        <w:rPr/>
        <w:t xml:space="preserve"> «Илиада» и Одиссея» в целом изображают общество, стоящее гораздо ближе к варварству, культуру гораздо более отсталую и примитивную, нежели та, которую мы можем представить себе читая таблички линейного письма Б или рассматривать произведения крито-микенского искусства. Гомеровские герои — а они все, как один, цари и аристократы — живут в грубо сколоченных деревянных домах с двором, окруженным частоколом. Типично в этом смысле жилище Одиссея, главного героя второй гомеровской поэмы. У входа во «дворец» этого царя красуется большая навозная куча, на которой Одиссей, вернувшийся домой в обличье старого нищего, находит своего верного пса Аргуса. В дом запросто заходят с улицы нищие и бродяги и садятся в ожидании подачки у дверей в той же палате, где пирует со своими гостями хозяин. Полом в доме служит плотно утоптанная земля. Внутри жилища очень грязно. Стопы и потолок покрыты сажей, так как дома отапливались без труб н дымохода, как курные избы. В доме отсутствует такое, казалось бы, необходимое помещение, как кухня. Все приготовления к обеду происходят либо во дворе, либо прямо в трапезной палате. Здесь убивают и разделывают животных, обреченных на съедение, здесь же их жарят на вертеле. На полу валяются кости, объедки, свежесодранные бычьи и бараньи шкуры. Гомер явно не представлял себе, как выглядели дворцы и цитадели «героического века». В своих поэмах он не разу не упоминает ни о сложнейших фортификационных сооружениях и грандиозных циклопических стенах микенских твердынь, ни об украшавших их дворцы фресках и расписных полках. Он ничего не знает о водопроводе и канализации. Даже поразивший Одиссея своим богатством и роскошью дворец царя феаков Алкиноя имеет мало общего с подлинными дворцами микенской эпохи и скорее всего является продуктом поэтического вымысла Гоме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3:53:00Z</dcterms:created>
  <dc:creator>Seroga Soldatenco</dc:creator>
  <dc:description/>
  <cp:keywords/>
  <dc:language>en-US</dc:language>
  <cp:lastModifiedBy>Seroga</cp:lastModifiedBy>
  <dcterms:modified xsi:type="dcterms:W3CDTF">2005-06-21T00:13:00Z</dcterms:modified>
  <cp:revision>3</cp:revision>
  <dc:subject/>
  <dc:title/>
</cp:coreProperties>
</file>