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нципат Августа</w:t>
      </w:r>
    </w:p>
    <w:p>
      <w:pPr>
        <w:pStyle w:val="3"/>
        <w:rPr/>
      </w:pPr>
      <w:r>
        <w:rPr/>
        <w:t>Период империи с середины I в. до н.э. до конца V в. н.э. делился на принципат, когда формально продолжали функционировать все республиканские учреждения, но реально власть находилась в руках принцепса – первого гражданина республики, фактически, – императора, и доминат (начиная с конца III в. н.э.), когда была сформирована новая система управления во главе с императором.</w:t>
      </w:r>
    </w:p>
    <w:p>
      <w:pPr>
        <w:pStyle w:val="3"/>
        <w:rPr/>
      </w:pPr>
      <w:r>
        <w:rPr/>
        <w:t xml:space="preserve">Период принципата, или ранней империи, охватывает время с 27 г. до н.э. до 193 г. н.э. [правление династий Юлиев – Клавдиев (27 г. до н.э.– 68 г. н.э.), Флавиев (69–96 гг.), Антонинов (96–192 гг.)]. Август и его преемники, будучи принцепсами сената, одновременно сосредоточивали в своих руках высшую гражданскую и военную власть. Формально продолжало существовать республиканское устройство: сенат, народные собрания (комиции), магистратуры, но фактическая власть находилась в руках принцепса. </w:t>
      </w:r>
    </w:p>
    <w:p>
      <w:pPr>
        <w:pStyle w:val="3"/>
        <w:rPr/>
      </w:pPr>
      <w:r>
        <w:rPr/>
        <w:t>Император-принцепс, соединял в своих руках полномочия всех главных республиканских магистратур: диктатора, консула, претора, народного трибуна. В зависимости от рода дел он выступал то в одном, то в другом качестве: как цензор он комплектовал сенат; как трибун отменял по своей воле действия любого органа власти, арестовывал граждан по своему усмотрению и т.д.; как консул и диктатор определял политику государства, отдавал распоряжения по отраслям управления; как диктатор командовал армией, управлял провинциями и т.д.</w:t>
      </w:r>
    </w:p>
    <w:p>
      <w:pPr>
        <w:pStyle w:val="3"/>
        <w:rPr/>
      </w:pPr>
      <w:r>
        <w:rPr/>
        <w:t>Таким образом, переход управления государством к принцепсу произошел благодаря наделению его высшей властью (лат. imperium – власть), избранию на важнейшие должности, созданию им отдельного от магистратур чиновничьего аппарата, обеспечиваемого образованием собственной казны принцепса, и командованию всеми арм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37:00Z</dcterms:created>
  <dc:creator>Seroga Soldatenco</dc:creator>
  <dc:description/>
  <cp:keywords/>
  <dc:language>en-US</dc:language>
  <cp:lastModifiedBy>Seroga</cp:lastModifiedBy>
  <dcterms:modified xsi:type="dcterms:W3CDTF">2005-06-22T13:52:00Z</dcterms:modified>
  <cp:revision>4</cp:revision>
  <dc:subject/>
  <dc:title/>
</cp:coreProperties>
</file>