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4"/>
          <w:szCs w:val="14"/>
        </w:rPr>
      </w:pPr>
      <w:r>
        <w:rPr>
          <w:b/>
          <w:sz w:val="18"/>
          <w:szCs w:val="18"/>
        </w:rPr>
        <w:t>Вторая Пуническая война</w:t>
      </w:r>
      <w:r>
        <w:rPr>
          <w:sz w:val="14"/>
          <w:szCs w:val="14"/>
        </w:rPr>
        <w:t xml:space="preserve"> </w:t>
      </w:r>
      <w:r>
        <w:rPr>
          <w:rFonts w:cs="MS Sans Serif;Times New Roman" w:ascii="MS Sans Serif;Times New Roman" w:hAnsi="MS Sans Serif;Times New Roman"/>
          <w:sz w:val="14"/>
          <w:szCs w:val="14"/>
        </w:rPr>
        <w:t>В первый период войны карфагенская армия, предприняв поход во владения Рима, вначале уклонялась от боя с крупными силами римлян, стремясь выйти в долину реки Падус.Весной 218 года до н. э. большая карфагенская армия, состоявшая из пехоты, конницы и боевых слонов, выступила в поход. Она переправилась через реку Ибер и покорила племена, жившие к северу от этой реки. Здесь Ганнибал выделил 11 тысяч человек под командованием Ганнона, что составило первый эшелон стратегического резерва, задачей которого было обеспечение коммуникаций карфагенской армии. Карфагеняне перешли Пиренеи у мыса Креуза, имея, по сообщению Полибия, 50 тысяч пехоты и около 9 тысяч конницы. Кроме того, Ганнибалу удалось привлечь на свою сторону галлов долины реки Родан (Рона), что имело важное значение для обеспечения коммуникации. С той же целью обеспечения коммуникации карфагеняне разбили враждебное им галльское племя коваров.Осенью 218 года до н. э. карфагенская армия вышла в долину реки Падус у Таврисия. боеспособная закаленная армия, сильная своей сплоченностью, что и обеспечивало ей успех в бою. Успешные действия против тауринов имели важное значение для дальнейшего хода войны. Следствием их было ослабление римлян и усиление карфагенян</w:t>
      </w:r>
      <w:r>
        <w:rPr>
          <w:rFonts w:cs="MS Sans Serif;Times New Roman" w:ascii="MS Sans Serif;Times New Roman" w:hAnsi="MS Sans Serif;Times New Roman"/>
          <w:b/>
          <w:bCs/>
          <w:sz w:val="14"/>
          <w:szCs w:val="14"/>
        </w:rPr>
        <w:t xml:space="preserve"> </w:t>
      </w:r>
      <w:r>
        <w:rPr>
          <w:rFonts w:cs="MS Sans Serif;Times New Roman" w:ascii="MS Sans Serif;Times New Roman" w:hAnsi="MS Sans Serif;Times New Roman"/>
          <w:bCs/>
          <w:sz w:val="14"/>
          <w:szCs w:val="14"/>
        </w:rPr>
        <w:t>Бой на реке Треббия (218 г. до н. э.).</w:t>
      </w:r>
      <w:r>
        <w:rPr>
          <w:rFonts w:cs="MS Sans Serif;Times New Roman" w:ascii="MS Sans Serif;Times New Roman" w:hAnsi="MS Sans Serif;Times New Roman"/>
          <w:sz w:val="14"/>
          <w:szCs w:val="14"/>
        </w:rPr>
        <w:t xml:space="preserve"> Римляне разбили несколько небольших карфагенских отрядов. Следующим этапом войны была борьба за Капую, которая после поражения римлян под Каннами присоединилась к карфагенянам. Римляне осадили Капую и отрезали ее от окружающего мира, построив так называемую контрвалационную линию (укрепления, направленные против крепости). После поражения под Каннами римляне уклонялись от боя, искусно маневрируя и используя сильно пересеченную местность. Они изолировали карфагенскую армию в Южной Италии, а тем временем активными действиями вернули себе потерянные ранее позиции в Италии, Сицилии, Иллирии и Македонии. Успехи римского оружия и искусство римских дипломатов непрерывно ослабляли антиримскую коалицию. Карфаген лишался одного союзника за другим. Когда же ему стала угрожать римская армия в союзе с нумидийцами, карфагенский сенат отозвал армию под командованием Ганнибала из Италии, где она пробыла около 15 лет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0:23:00Z</dcterms:created>
  <dc:creator>Seroga Soldatenco</dc:creator>
  <dc:description/>
  <cp:keywords/>
  <dc:language>en-US</dc:language>
  <cp:lastModifiedBy>Seroga</cp:lastModifiedBy>
  <cp:lastPrinted>2005-06-21T03:37:00Z</cp:lastPrinted>
  <dcterms:modified xsi:type="dcterms:W3CDTF">2005-06-22T11:04:00Z</dcterms:modified>
  <cp:revision>6</cp:revision>
  <dc:subject/>
  <dc:title/>
</cp:coreProperties>
</file>