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4" w:type="dxa"/>
        <w:jc w:val="left"/>
        <w:tblInd w:w="-115" w:type="dxa"/>
        <w:tblLayout w:type="fixed"/>
        <w:tblCellMar>
          <w:top w:w="0" w:type="dxa"/>
          <w:left w:w="108" w:type="dxa"/>
          <w:bottom w:w="0" w:type="dxa"/>
          <w:right w:w="108" w:type="dxa"/>
        </w:tblCellMar>
      </w:tblPr>
      <w:tblGrid>
        <w:gridCol w:w="5494"/>
      </w:tblGrid>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4"/>
              </w:rPr>
              <w:t xml:space="preserve"> </w:t>
            </w:r>
            <w:r>
              <w:rPr>
                <w:b/>
                <w:sz w:val="14"/>
              </w:rPr>
              <w:t xml:space="preserve">Обязательственное, семейное, наследственное право и судопроизводство по Законам </w:t>
            </w:r>
            <w:r>
              <w:rPr>
                <w:b/>
                <w:sz w:val="14"/>
                <w:lang w:val="en-US"/>
              </w:rPr>
              <w:t>XII</w:t>
            </w:r>
            <w:r>
              <w:rPr>
                <w:b/>
                <w:sz w:val="14"/>
              </w:rPr>
              <w:t xml:space="preserve"> таблиц.</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Договоры немногочисленны и формалистичны, им. односторонний характер (правом требования обладает кредитор, должник - только обязанностями). Кроме обычных займовых операций, нексум - самозаклад должника (долговое обязательство под гарантию свободы). Судьба неоплатного должника по законам 12 таблиц была невыносимо тяжелой. Вначале ему давалось 30 дней на уплату долга. По истечении этого срока кредитор вел должника к магистрату, где объявлял сумму долга и его основание. Если и тогда не было оплаты долга кредитор вел должника к себе домой и заковывал его (т.н. долговая тюрьма). В течение 60 дней кредитор был обязан 3 раза выводить должника на рыночную площадь и объявлять сумму долга. Если ни у кого не возникало желания отдать или отработать этот долг, то должника убивали или продавали в рабство. При наличии нескольких кредиторов должника м. резать на части. От долговой кабалы страдало много плебеев. 326 - закон Петелия (о запрещении долгового рабства). Обязательства из деликтов (правонарушений) - личной обиды, членовредительства, воровства.</w:t>
            </w:r>
          </w:p>
          <w:p>
            <w:pPr>
              <w:pStyle w:val="Normal"/>
              <w:jc w:val="both"/>
              <w:rPr>
                <w:sz w:val="14"/>
              </w:rPr>
            </w:pPr>
            <w:r>
              <w:rPr>
                <w:sz w:val="14"/>
              </w:rPr>
              <w:t>Строго патриархальная агнатическая семья. 3 формы заключения брака: 1) религиозный обряд (съедание лепёшек и торжественная клятва жены), 2) покупка невесты; 3) сине ману (в т.ч. свобода развода для жены, она забирала приданое и приобретённое в браке) следовало обновлять ежегодно (на 3 дня). Характерна сильная отцовская власть. После смерти домовладыки имущество семьи переходило агнатам по закону, если было завещание, то следовало слепо повиноваться ему. Сначала нельзя было завещать при наличии детей. Вдова покойного получала часть для собственного пропитания и содержания малолетних детей.</w:t>
            </w:r>
          </w:p>
          <w:p>
            <w:pPr>
              <w:pStyle w:val="Normal"/>
              <w:jc w:val="both"/>
              <w:rPr>
                <w:sz w:val="14"/>
              </w:rPr>
            </w:pPr>
            <w:r>
              <w:rPr>
                <w:sz w:val="14"/>
              </w:rPr>
              <w:t>Подавляющее большинство дел рассматривалось в частном порядке. Легисакционный процесс состоял из стадий "ин юре" (стороны являлись к претору, произносили клятвы по формуле, претор следил, назначал день суда, сумму залога и судью), "ин юдицио" (дело рассматривается судьёй или коллегией судей по существу, допускается представительство сторон и адвокатов, судьи слушали свидетелей, доказательства, стороны и выносили окончательное решение). В уголовных делах магистрат использовал инквизиционную процедуру, в течение процесса поддерживал обвинение, вёл допрос. Исполнение смертного приговора требовало одобрения народного собрания.</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0:40:00Z</dcterms:created>
  <dc:creator>Seroga Soldatenco</dc:creator>
  <dc:description/>
  <cp:keywords/>
  <dc:language>en-US</dc:language>
  <cp:lastModifiedBy>Seroga</cp:lastModifiedBy>
  <dcterms:modified xsi:type="dcterms:W3CDTF">2005-06-22T13:53:00Z</dcterms:modified>
  <cp:revision>5</cp:revision>
  <dc:subject/>
  <dc:title/>
</cp:coreProperties>
</file>