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18"/>
          <w:szCs w:val="18"/>
        </w:rPr>
        <w:t>Персия в 4в.</w:t>
      </w:r>
      <w:r>
        <w:rPr>
          <w:rFonts w:cs="Arial"/>
          <w:b/>
          <w:sz w:val="14"/>
          <w:szCs w:val="14"/>
        </w:rPr>
        <w:t xml:space="preserve"> </w:t>
      </w:r>
      <w:r>
        <w:rPr>
          <w:rFonts w:cs="Arial" w:ascii="MS Sans Serif;Times New Roman" w:hAnsi="MS Sans Serif;Times New Roman"/>
          <w:sz w:val="14"/>
          <w:szCs w:val="14"/>
        </w:rPr>
        <w:t>Около 360 г. от персов отпал Кипр. Одновременно происходили восстания в финикийских городах и начались волнения в сатрапиях Малой Азии. Вскоре от Персидской державы отпали Кария и Индия. В 358 г. кончилось царствование Артаксеркса II, и на престол вступил его сын Ох, который принял тронное имя Артаксеркс III. Прежде всего он истребил всех своих братьев, чтобы предотвратить дворцовый переворот.</w:t>
      </w:r>
      <w:r>
        <w:rPr>
          <w:rFonts w:cs="MS Sans Serif;Times New Roman" w:ascii="MS Sans Serif;Times New Roman" w:hAnsi="MS Sans Serif;Times New Roman"/>
          <w:sz w:val="14"/>
          <w:szCs w:val="14"/>
        </w:rPr>
        <w:t>В 349 г. против Персии восстал финикийский город Сидон. Персидские чиновники, жившие в городе, были схвачены и убиты. Царь Сидона Теннес нанял греческих воинов на деньги, охотно предоставленные Египтом, и нанес два крупных поражения персидской армии. После этого Артаксеркс III принял командование на себя и в 345 г. во главе большой армии выступил против Сидона. После продолжительной осады город сдался и подвергся жестокой расправе. Сидон был сожжен и превращен в руиныТеперь необходимо было подавить восстание и в Египте. Зимой 343 г. Артаксеркс выступил в поход на эту страну, где в это время царствовал фараон Нектанеб II. Нектанеб II отступил вместе со своим войском к Мемфису. Но в это время греческие наемники, служившие фараону, перешли на сторону противника. В 342 г. персы захватили весь Египет и разграбили его города.. Филипп послал в Малую Азию 10 тыс. македонских воинов для захвата западного побережья Малой Азии. Весной 334 г. македонская армия выступила в поход.. Персидские сатрапы хвастливо заверяли своего царя, что враг будет разгромлен в первой же битве.Первое столкновение произошло летом 334 г. на берегу Геллеспонта при р. Граник. Победителем оказался Александр. После этого он захватил греческие города в Малой Азии и двинулся вглубь страны. Из греческих городов Малой Азии Галикарнас долго оставался верным персидскому царю и упорно сопротивлялся македонянам. Летом 333 г. последние устремились в Сирию, где были сосредоточены главные силы персов. В ноябре 333 г. произошла новая битва, при Иссе, на границе Киликии с Сирией. Ядро персидской армии составляли 30 тыс. греческих наемников. Но Дарий III в своих планах решающую роль отводил персидской коннице, которая должна была смять левый фланг македонян. Александр, чтобы укрепить свой левый фланг, сосредоточил там всю фессалийскую конницу, а сам с остальным войском нанес удар по правому флангу противника и разгромил ег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0:00:00Z</dcterms:created>
  <dc:creator>Seroga Soldatenco</dc:creator>
  <dc:description/>
  <cp:keywords/>
  <dc:language>en-US</dc:language>
  <cp:lastModifiedBy>Seroga</cp:lastModifiedBy>
  <cp:lastPrinted>2005-06-21T03:01:00Z</cp:lastPrinted>
  <dcterms:modified xsi:type="dcterms:W3CDTF">2005-06-22T10:56:00Z</dcterms:modified>
  <cp:revision>3</cp:revision>
  <dc:subject/>
  <dc:title/>
</cp:coreProperties>
</file>