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lang w:val="en-US"/>
              </w:rPr>
              <w:t xml:space="preserve">             </w:t>
            </w:r>
            <w:r>
              <w:rPr>
                <w:b/>
              </w:rPr>
              <w:t xml:space="preserve">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Comic Sans MS" w:ascii="Comic Sans MS" w:hAnsi="Comic Sans MS"/>
                <w:b/>
              </w:rPr>
              <w:t>Билет №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80"/>
              </w:rPr>
            </w:pPr>
            <w:r>
              <w:rPr>
                <w:rFonts w:cs="Comic Sans MS" w:ascii="Comic Sans MS" w:hAnsi="Comic Sans MS"/>
                <w:b/>
                <w:spacing w:val="80"/>
              </w:rPr>
              <w:t xml:space="preserve">1.Цивилизации народов Древнего мир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80"/>
              </w:rPr>
            </w:pPr>
            <w:r>
              <w:rPr>
                <w:rFonts w:cs="Comic Sans MS" w:ascii="Comic Sans MS" w:hAnsi="Comic Sans MS"/>
                <w:b/>
                <w:spacing w:val="80"/>
              </w:rPr>
              <w:t>2.Формы средневекового государства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  <w:lang w:val="en-US"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Comic Sans MS" w:ascii="Comic Sans MS" w:hAnsi="Comic Sans MS"/>
                <w:b/>
              </w:rPr>
              <w:t>Билет № 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80"/>
              </w:rPr>
              <w:t xml:space="preserve">1.Древние народы Средиземноморья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Религия и мифология в Греко-римском мире. Ранее  христианство 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Comic Sans MS" w:ascii="Comic Sans MS" w:hAnsi="Comic Sans MS"/>
                <w:b/>
              </w:rPr>
              <w:t>Билет № 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80"/>
              </w:rPr>
              <w:t xml:space="preserve">1.Греко-римская цивилизация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80"/>
              </w:rPr>
            </w:pPr>
            <w:r>
              <w:rPr>
                <w:rFonts w:cs="Comic Sans MS" w:ascii="Comic Sans MS" w:hAnsi="Comic Sans MS"/>
                <w:b/>
                <w:spacing w:val="80"/>
              </w:rPr>
              <w:t>2.Появление ростков общества средневековья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Comic Sans MS" w:ascii="Comic Sans MS" w:hAnsi="Comic Sans MS"/>
                <w:b/>
              </w:rPr>
              <w:t>Билет № 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80"/>
              </w:rPr>
              <w:t xml:space="preserve">1.Цивилизация Древнего Египт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80"/>
              </w:rPr>
            </w:pPr>
            <w:r>
              <w:rPr>
                <w:rFonts w:cs="Comic Sans MS" w:ascii="Comic Sans MS" w:hAnsi="Comic Sans MS"/>
                <w:b/>
                <w:spacing w:val="80"/>
              </w:rPr>
              <w:t>2.Неолатинские  ( романские ) народы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</w:t>
            </w:r>
            <w:r>
              <w:rPr>
                <w:rFonts w:cs="Comic Sans MS" w:ascii="Comic Sans MS" w:hAnsi="Comic Sans MS"/>
                <w:b/>
              </w:rPr>
              <w:t>Билет № 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Сельское хозяйство – как главная отрасль экономики Древнего Рим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60"/>
              </w:rPr>
            </w:pPr>
            <w:r>
              <w:rPr>
                <w:rFonts w:cs="Comic Sans MS" w:ascii="Comic Sans MS" w:hAnsi="Comic Sans MS"/>
                <w:b/>
                <w:spacing w:val="60"/>
              </w:rPr>
              <w:t>2.Рыцарство в средневековье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Утверждаю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60"/>
              </w:rPr>
              <w:t xml:space="preserve">1.Кризис Римской Республики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60"/>
              </w:rPr>
            </w:pPr>
            <w:r>
              <w:rPr>
                <w:rFonts w:cs="Comic Sans MS" w:ascii="Comic Sans MS" w:hAnsi="Comic Sans MS"/>
                <w:b/>
                <w:spacing w:val="60"/>
              </w:rPr>
              <w:t xml:space="preserve">2.Формы собственности в средневековом обществе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Формы государственного управления в городах-государствах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Образование варварских государств на территории западной Римской Империи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Утверждаю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94"/>
              </w:rPr>
              <w:t xml:space="preserve">1.Образование Римской Империи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pacing w:val="94"/>
              </w:rPr>
              <w:t>2.Экономическое развитие средневековых городов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100"/>
              </w:rPr>
            </w:pPr>
            <w:r>
              <w:rPr>
                <w:rFonts w:cs="Comic Sans MS" w:ascii="Comic Sans MS" w:hAnsi="Comic Sans MS"/>
                <w:b/>
                <w:spacing w:val="100"/>
              </w:rPr>
              <w:t>1.Империя Александра Македонского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100"/>
              </w:rPr>
            </w:pPr>
            <w:r>
              <w:rPr>
                <w:rFonts w:cs="Comic Sans MS" w:ascii="Comic Sans MS" w:hAnsi="Comic Sans MS"/>
                <w:b/>
                <w:spacing w:val="100"/>
              </w:rPr>
              <w:t>2.Становление христианской религии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</w:t>
            </w:r>
            <w:r>
              <w:rPr>
                <w:rFonts w:eastAsia="Comic Sans MS" w:cs="Comic Sans MS" w:ascii="Comic Sans MS" w:hAnsi="Comic Sans MS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100"/>
              </w:rPr>
              <w:t xml:space="preserve">1.Культура  Древнего мир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100"/>
              </w:rPr>
            </w:pPr>
            <w:r>
              <w:rPr>
                <w:rFonts w:cs="Comic Sans MS" w:ascii="Comic Sans MS" w:hAnsi="Comic Sans MS"/>
                <w:b/>
                <w:spacing w:val="100"/>
              </w:rPr>
              <w:t>2.Формы средневековой государственности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100"/>
              </w:rPr>
              <w:t xml:space="preserve">1.Цивилизация Месопотамии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100"/>
              </w:rPr>
            </w:pPr>
            <w:r>
              <w:rPr>
                <w:rFonts w:cs="Comic Sans MS" w:ascii="Comic Sans MS" w:hAnsi="Comic Sans MS"/>
                <w:b/>
                <w:spacing w:val="100"/>
              </w:rPr>
              <w:t xml:space="preserve">2.Кризис древнего обществ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pacing w:val="76"/>
              </w:rPr>
              <w:t xml:space="preserve">1.Цивилизация Древней Индии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76"/>
              </w:rPr>
            </w:pPr>
            <w:r>
              <w:rPr>
                <w:rFonts w:cs="Comic Sans MS" w:ascii="Comic Sans MS" w:hAnsi="Comic Sans MS"/>
                <w:b/>
                <w:spacing w:val="76"/>
              </w:rPr>
              <w:t>2.Роль и место древнего мира во всеобщей истории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140"/>
              </w:rPr>
            </w:pPr>
            <w:r>
              <w:rPr>
                <w:rFonts w:cs="Comic Sans MS" w:ascii="Comic Sans MS" w:hAnsi="Comic Sans MS"/>
                <w:b/>
                <w:spacing w:val="140"/>
              </w:rPr>
              <w:t xml:space="preserve">1. Цивилизация   Древнего  Китая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pacing w:val="140"/>
              </w:rPr>
              <w:t>2. Рыцарство в средневековье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4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 </w:t>
            </w:r>
            <w:r>
              <w:rPr>
                <w:rFonts w:cs="Comic Sans MS" w:ascii="Comic Sans MS" w:hAnsi="Comic Sans MS"/>
                <w:b/>
                <w:spacing w:val="180"/>
              </w:rPr>
              <w:t xml:space="preserve">Ремёсла в древнем мире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pacing w:val="90"/>
              </w:rPr>
            </w:pPr>
            <w:r>
              <w:rPr>
                <w:rFonts w:cs="Comic Sans MS" w:ascii="Comic Sans MS" w:hAnsi="Comic Sans MS"/>
                <w:b/>
                <w:spacing w:val="90"/>
              </w:rPr>
              <w:t>2.Неолатинские    романские    народы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 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           древняя и средневековая  история 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1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   </w:t>
            </w:r>
            <w:r>
              <w:rPr>
                <w:rFonts w:cs="Comic Sans MS" w:ascii="Comic Sans MS" w:hAnsi="Comic Sans MS"/>
                <w:b/>
                <w:spacing w:val="220"/>
              </w:rPr>
              <w:t>Ахейцы</w:t>
            </w:r>
            <w:r>
              <w:rPr>
                <w:rFonts w:cs="Comic Sans MS" w:ascii="Comic Sans MS" w:hAnsi="Comic Sans MS"/>
                <w:b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Образование варварских государств на территории Западной Римской Империи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7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. Основные этапы формирования политической карты мир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Международное разделение труда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. Типология стран мира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2. Мировое хозяйство и его структура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Утверждаю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. Понятие  « природа »  и   « географическая среда »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Промышленность – основная отрасль мирового хозяйства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.Природные ресурсы и природные условия. Классификация природных ресурсов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2.Принципы географического размещения промышленности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  <w:lang w:val="en-US"/>
              </w:rPr>
              <w:t>/</w:t>
            </w:r>
            <w:r>
              <w:rPr>
                <w:rFonts w:cs="Comic Sans MS" w:ascii="Comic Sans MS" w:hAnsi="Comic Sans MS"/>
                <w:b/>
              </w:rPr>
              <w:t xml:space="preserve">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5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.Минеральные ресурсы и их классификация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Энергетическая промышленность . Нефтяная промышленность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1.Земельные ресурсы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Энергетическая промышленность . Промышленность природного газа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7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1. Ресурсы пресной воды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2. Энергетическая промышленность . Угольная промышленность </w:t>
              <w:br/>
              <w:t xml:space="preserve">           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 xml:space="preserve">Утверждаю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Лесные ресурсы 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Электроэнергетическая промышленность 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tabs>
                <w:tab w:val="clear" w:pos="708"/>
                <w:tab w:val="left" w:pos="2430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9</w:t>
              <w:tab/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Ресурсы  Мирового океана 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2. Металлургическая промышленность 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0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 Нетрадиционные энергетические  ресурсы .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Машиностроительная и металлообрабатывающая промышленность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1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 Численность и динамика населения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Химическая промышленность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1. Расовый и этнический состав населения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Лёгкая промышленность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3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 Религиозный состав населения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2. Сельское хозяйство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</w:rPr>
              <w:t xml:space="preserve">1.Размещение и плотность населения.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Урбанизация, субурбанизация, ложная урбанизация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2.Пищевая промышленность.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Кишинёвский Педагогический колледж им. А. Матеевича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</w:t>
            </w: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Утверждаю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    зав.кафедрой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 xml:space="preserve">        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/ В.М. Плэмэдялэ</w:t>
            </w:r>
            <w:r>
              <w:rPr>
                <w:rFonts w:cs="Comic Sans MS" w:ascii="Comic Sans MS" w:hAnsi="Comic Sans MS"/>
                <w:b/>
              </w:rPr>
              <w:br/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                             экономическая и социальная география            курс </w:t>
            </w:r>
            <w:r>
              <w:rPr>
                <w:rFonts w:cs="Comic Sans MS" w:ascii="Comic Sans MS" w:hAnsi="Comic Sans MS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 , группа № 24</w:t>
            </w:r>
          </w:p>
          <w:p>
            <w:pPr>
              <w:pStyle w:val="Normal"/>
              <w:shd w:fill="CCCCCC" w:val="clear"/>
              <w:rPr/>
            </w:pPr>
            <w:r>
              <w:rPr>
                <w:rFonts w:eastAsia="Comic Sans MS" w:cs="Comic Sans MS" w:ascii="Comic Sans MS" w:hAnsi="Comic Sans MS"/>
                <w:b/>
              </w:rPr>
              <w:t xml:space="preserve">      </w:t>
            </w:r>
            <w:r>
              <w:rPr>
                <w:rFonts w:cs="Comic Sans MS" w:ascii="Comic Sans MS" w:hAnsi="Comic Sans MS"/>
                <w:b/>
              </w:rPr>
              <w:t>Билет № 15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1. Миграция населения. 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2. Транспорт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     </w:t>
            </w:r>
            <w:r>
              <w:rPr>
                <w:rFonts w:cs="Comic Sans MS" w:ascii="Comic Sans MS" w:hAnsi="Comic Sans MS"/>
                <w:b/>
              </w:rPr>
              <w:t xml:space="preserve">20.12.2004                     Экзаменатор </w:t>
            </w:r>
            <w:r>
              <w:rPr>
                <w:rFonts w:cs="Comic Sans MS" w:ascii="Comic Sans MS" w:hAnsi="Comic Sans MS"/>
                <w:b/>
                <w:u w:val="single"/>
              </w:rPr>
              <w:t xml:space="preserve">                  </w:t>
            </w:r>
            <w:r>
              <w:rPr>
                <w:rFonts w:cs="Comic Sans MS" w:ascii="Comic Sans MS" w:hAnsi="Comic Sans MS"/>
                <w:b/>
                <w:lang w:val="ro-RO"/>
              </w:rPr>
              <w:t>_</w:t>
            </w:r>
            <w:r>
              <w:rPr>
                <w:rFonts w:cs="Comic Sans MS" w:ascii="Comic Sans MS" w:hAnsi="Comic Sans MS"/>
                <w:b/>
              </w:rPr>
              <w:t>/ М. Еримей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85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11:45:00Z</dcterms:created>
  <dc:creator>IATP</dc:creator>
  <dc:description/>
  <cp:keywords/>
  <dc:language>en-US</dc:language>
  <cp:lastModifiedBy>IATP</cp:lastModifiedBy>
  <dcterms:modified xsi:type="dcterms:W3CDTF">2004-12-13T11:57:00Z</dcterms:modified>
  <cp:revision>7</cp:revision>
  <dc:subject/>
  <dc:title>                        Кишинёвский Педагогический колледж им</dc:title>
</cp:coreProperties>
</file>