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.</w:t>
      </w:r>
      <w:r>
        <w:rPr>
          <w:rFonts w:cs="Bookman Old Style" w:ascii="Bookman Old Style" w:hAnsi="Bookman Old Style"/>
          <w:sz w:val="16"/>
        </w:rPr>
        <w:t xml:space="preserve"> 3 стадии в рамках периода освоения желез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16"/>
        </w:rPr>
        <w:t>Пр-во первых изделий до открытия сыродутного процесса из метеоритного железа (более 4</w:t>
      </w:r>
      <w:r>
        <w:rPr>
          <w:rFonts w:cs="Bookman Old Style" w:ascii="Bookman Old Style" w:hAnsi="Bookman Old Style"/>
          <w:sz w:val="16"/>
          <w:lang w:val="en-US"/>
        </w:rPr>
        <w:t>%</w:t>
      </w:r>
      <w:r>
        <w:rPr>
          <w:rFonts w:cs="Bookman Old Style" w:ascii="Bookman Old Style" w:hAnsi="Bookman Old Style"/>
          <w:sz w:val="16"/>
        </w:rPr>
        <w:t xml:space="preserve"> никеля), когда в теллурическом 0.2%. Обработка холодной ковкой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16"/>
        </w:rPr>
        <w:t xml:space="preserve">Открытие и совершенствование сыродутного процесса – очищения железа в угольных печах при подаче воздуха. Сначала – ямы, обмазанные глиной, затем шахтные печи. Тяга – естественная, позже – меха. Слои руды и угля. </w:t>
      </w:r>
      <w:r>
        <w:rPr>
          <w:rFonts w:cs="Bookman Old Style" w:ascii="Bookman Old Style" w:hAnsi="Bookman Old Style"/>
          <w:sz w:val="16"/>
          <w:lang w:val="en-US"/>
        </w:rPr>
        <w:t>t=</w:t>
      </w:r>
      <w:r>
        <w:rPr>
          <w:rFonts w:cs="Bookman Old Style" w:ascii="Bookman Old Style" w:hAnsi="Bookman Old Style"/>
          <w:sz w:val="16"/>
        </w:rPr>
        <w:t>1200</w:t>
      </w:r>
      <w:r>
        <w:rPr>
          <w:rFonts w:cs="Bookman Old Style" w:ascii="Bookman Old Style" w:hAnsi="Bookman Old Style"/>
          <w:sz w:val="16"/>
          <w:vertAlign w:val="superscript"/>
        </w:rPr>
        <w:t>0</w:t>
      </w:r>
      <w:r>
        <w:rPr>
          <w:rFonts w:cs="Bookman Old Style" w:ascii="Bookman Old Style" w:hAnsi="Bookman Old Style"/>
          <w:sz w:val="16"/>
        </w:rPr>
        <w:t>. Тестообразную массу – крицу охлаждали и проковывали. Впервые в Передней и Малой Азии. Ещё слишком мягко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16"/>
        </w:rPr>
        <w:t>Технология цементации – науглероживания, закалки и термического отпуска. Цементация – проколка в органических веществах (сначала кость). Закалка – резкое охлаждение после цементации. Термический отпуск – накалка не выше 727</w:t>
      </w:r>
      <w:r>
        <w:rPr>
          <w:rFonts w:cs="Bookman Old Style" w:ascii="Bookman Old Style" w:hAnsi="Bookman Old Style"/>
          <w:sz w:val="16"/>
          <w:vertAlign w:val="superscript"/>
        </w:rPr>
        <w:t>0</w:t>
      </w:r>
      <w:r>
        <w:rPr>
          <w:rFonts w:cs="Bookman Old Style" w:ascii="Bookman Old Style" w:hAnsi="Bookman Old Style"/>
          <w:sz w:val="16"/>
        </w:rPr>
        <w:t>.</w:t>
      </w:r>
    </w:p>
    <w:p>
      <w:pPr>
        <w:pStyle w:val="TextBodyIndent"/>
        <w:rPr/>
      </w:pPr>
      <w:r>
        <w:rPr/>
        <w:t>После наступает ЖВ. Использование рудного металла, пр-во основных орудий из стали. Первое изделие – в погребение в Сев. Ираке (5 тыс) – 14 бусинок из метеоритного железа и инструмент из руды – исключение. Сталь – только у хеттов (топор из Хаттусы), потом в Месопотамии, Иране, Индии, в Китае, Индокитае, Индонезии, Корее, Япони (2-3вв. до н.э.). В Европе – Анатолия, Греция, Зап. и Ср Европе, Вост. и на Кавказе. Начало – РЖВ – в Египте в 6 в., конец в Ср. век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После прихода ЖВ совершенствуется земледелие, транспорт, ремесло, военная техника, оружие, строительство. Возникают раннеклассовые общества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Теперь деление не на металлургические провинции, а на этнополитические и хозяйственно-культурные общности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2.</w:t>
      </w:r>
      <w:r>
        <w:rPr>
          <w:rFonts w:cs="Bookman Old Style" w:ascii="Bookman Old Style" w:hAnsi="Bookman Old Style"/>
          <w:sz w:val="16"/>
        </w:rPr>
        <w:t xml:space="preserve"> Западная и Средняя Европа – Гальштатская культура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озникла в конце 2 тыс на основе курганной культуры, расцвет – 8в., закончилась в 5в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Ядро – Верхнее и Среднее  Придунавье. Потом – вост. (Чехия, Югославия, Словакия, Венгрия), зап. (Австрия, Швейцария, часть Германии и Франции). Основа – кельты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Деревни с правильной планировкой и валами.Дом – однокомнатный, прямоугольный с глиняным полом, деревянными стенами, обмазанными глиной и глиняным очагом. Возникает и мощная каменная оборона (Геннебург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Bookman Old Style" w:hAnsi="Bookman Old Style"/>
          <w:sz w:val="16"/>
        </w:rPr>
        <w:t xml:space="preserve">Могильников множество. Рядом с городами. Гальштатский работал 300 лет. Один из богатейших. Пополам и кремации (вне могильника) и ингумации (в овальные ямы). Курган Гохмихеле – </w:t>
      </w:r>
      <w:r>
        <w:rPr>
          <w:rFonts w:cs="Bookman Old Style" w:ascii="Bookman Old Style" w:hAnsi="Bookman Old Style"/>
          <w:sz w:val="16"/>
          <w:lang w:val="en-US"/>
        </w:rPr>
        <w:t>h=13, d=74</w:t>
      </w:r>
      <w:r>
        <w:rPr>
          <w:rFonts w:cs="Bookman Old Style" w:ascii="Bookman Old Style" w:hAnsi="Bookman Old Style"/>
          <w:sz w:val="16"/>
        </w:rPr>
        <w:t xml:space="preserve"> м. 7 – нач. 6 вв. Знатная женщина в повозке с украшениями. Инвентарь: керамика, орудия, колесницы, бронзу, жертвы – рабов, животных. Торж. ритуал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ружие: мечи, кинжалы, копья, боевые ножи, топоры. Знали всадничество: удила, псалии. Повозки с железными жинами 4-х и 2-х колёсные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осуды лепные. Чёрные с орнаментом и сюжетами. Погребальные урны. Знаменитые бронзовые клёпаные сосуды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По изобр. одежда – покрывала и колоколовидные платья у женщин и туники и плащи и штаны. Разные головные убор и украшения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рудия – кельты, деревянная соха. Найдены заготовки-деньги, печи. Основное – земледелие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3.</w:t>
      </w:r>
      <w:r>
        <w:rPr>
          <w:rFonts w:cs="Bookman Old Style" w:ascii="Bookman Old Style" w:hAnsi="Bookman Old Style"/>
          <w:sz w:val="16"/>
        </w:rPr>
        <w:t xml:space="preserve"> На смену Гальштатской приходит Латенская (5в до н.э. – 1в н.э.). Территория + Британия, Италия, Ирладия. Кельты, фракийцы, иберы, лигурийцы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репости, протогорода, посёлки. Земляные и деревянные укрепления. Жилища или плетнёвые, обмазанные глиной, или из дикарного камня с соломенной крышей, либо аналогичные землянки. Известны свайные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Бескурганные могильник преобладают. Инвентарь богат и вещи намеренно испорчены. Выделяются могилы войнов, всадников, арист. женщин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ружие практически всё из железа. Длинные мечи. Клейма масеров. Антропоморфные кинжалы. Коптя, боевые ножи и проушные топоры. Шлемы с высоким шишаком, затем полушарные с большими полыми рогами. Щиты – с железным умбоном. Появляются шпоры, жел. подковы. Одежда не сильно изменяется. Добавляются пояса. Украшения: гривны, бусы, браслеты, фибулы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ерамика в основном на гончарном круге. Красные, позже – чёрные и серые тоностенные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рудия – пилы, топоры, серпы, пружинные ножницы. Плужное земледелие. Культив. овёс, просо. 70 видов мет. издел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6"/>
        </w:rPr>
        <w:t>Появляются первые монеты. Подражание статерам. Постепенно – кельтские названия. Искусство – прикладное и мон. скульптура. Растительный, зооморфный, антропоморфный, геометрический орнаменты. Верования. Святилища, священные места. Челов. жертвы. Пантеон: Цернуннос – бог изобилия; Тараннис – как Юпитер, Эпона – богиня лошадей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4.</w:t>
      </w:r>
      <w:r>
        <w:rPr>
          <w:rFonts w:cs="Bookman Old Style" w:ascii="Bookman Old Style" w:hAnsi="Bookman Old Style"/>
          <w:sz w:val="16"/>
        </w:rPr>
        <w:t xml:space="preserve"> 1 тыс. от Дуная до Монголии – переход к кочевому скотоводству. Новые арх. культуры. Единая скифо-сибирская общность (7-3вв. до н.э.). Характерны (3): оружие, специфическое зооморфное искусство, конское снаряжение. Сформировалась благодаря: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ходной системе обитания и одинаковому укладу жизни – кочевое скотоводство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Мобильность кочевников. Контакты, быстрое распр. триады.</w:t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бщая генетическая основа (ирано-язычные европеоиды) из срубно-андроновской культуры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сновные культуры: Классич. скифская, «Савроматская»,  сако-массагетские в Ср. Азии (саки Приаралья, тасмолинская Центр. Казахстана, Сако-массагесткая Памира, Семиречья), Южной Сибири (пазырыкская Алтая; уюкская Тувы, тагарская ср. Енисея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5.</w:t>
      </w:r>
      <w:r>
        <w:rPr>
          <w:rFonts w:cs="Bookman Old Style" w:ascii="Bookman Old Style" w:hAnsi="Bookman Old Style"/>
          <w:sz w:val="16"/>
        </w:rPr>
        <w:t xml:space="preserve"> Информация в основном из погребений – под земляными курганами, сконструированными из дерева, камыша, камня. Известны также каменные склепы, деревянные гробницы катакомбные захоронения. Господствует ингумация на спине, на коленях. В основном на запад. Кремация – с деревянной гробницей. Инвентарь: вооружение, узда, украшения, сосуды, пищу, рабы, кони. Келермесский (Сев. Кавказ), Мельгуновский (Поднепровье). Солоха, Чертомлык, огуз – грандиозные, царск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Bookman Old Style" w:ascii="Bookman Old Style" w:hAnsi="Bookman Old Style"/>
          <w:sz w:val="16"/>
        </w:rPr>
        <w:t>Жили в кибитках, юртах до 5 в до н.э. кроме Елизаветинского. Каменское (</w:t>
      </w:r>
      <w:r>
        <w:rPr>
          <w:rFonts w:cs="Bookman Old Style" w:ascii="Bookman Old Style" w:hAnsi="Bookman Old Style"/>
          <w:sz w:val="16"/>
          <w:lang w:val="en-US"/>
        </w:rPr>
        <w:t xml:space="preserve">S=1200 </w:t>
      </w:r>
      <w:r>
        <w:rPr>
          <w:rFonts w:cs="Bookman Old Style" w:ascii="Bookman Old Style" w:hAnsi="Bookman Old Style"/>
          <w:sz w:val="16"/>
        </w:rPr>
        <w:t>га) – 5-2вв. Цитадель с валом, сырцовая стена. Жилища из вертикальных брёвен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ооружение: мечи и кинжалы акинаки, лук (0.6-1м), стрелы (0.6, 0.7м.) с бронзовыми наконечниками и топоры или секиры, копья до 3м. Оборонит.: кож. панцирь с нашивками, шлем (как и панцирь, греческие), щиты. Удила, бляшки, нащёчники, налобники, наносники в зверином стиле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осуды лепные, сфероподобные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штаны, куртки, мягкие сапоги, у женщин – длинные платья и башлыки. Гривны, бусы, браслеты. Бронзовые литые зеркала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Кочевое скотоводство – лошади и мелкий скот. Определяются границы кочёвок и кладбища. Земледелие – подсобное. В Крыму – постоянное. Металлургия. Сырьё с Сев. Кавказа, Южного Урала. Обработка кости, ткачество, торговля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Образный репертуар для всей площади: копытные, хищники, птицы, синкретические с-ва. Набор поз. Стилизация, акцентирование черт. Украшает коня. Культ солнца, огня, коня + древние тотемические, магические представления. Наиболее популярен образ оленя.</w:t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Антропофорфная монументальная скульптура мужчины-воина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 xml:space="preserve">6. </w:t>
      </w:r>
      <w:r>
        <w:rPr>
          <w:rFonts w:cs="Bookman Old Style" w:ascii="Bookman Old Style" w:hAnsi="Bookman Old Style"/>
          <w:sz w:val="16"/>
        </w:rPr>
        <w:t>Савроматы жили между Доном и Уралом. Близки к срубной культуре, к скифам и к сако-массагетами. Известны в основном по погребениям. Занимались скотоводством (овцы и кони). Женщины тоже воевали (матриархат?). Во 2 в. до н.э. переходят Дон, врываются в Скифию и захватывают кочевья, ассимилируя. Сарматская керамика – лепная. Существовали бронзолитейное, кожевенное, кузнечное, деревообрабатывающее пр-ва. Находят греческую и римскую керамику. Бронзовые котлы. Оружие: длинные мечи (для конников), трёхлопастные железные стрелы, доспех – ластины, кольчуга (из Ассирии). Воздвиженский курган: жел. кольчуга, панцирь, стрелы, меч, удила, римское копьё, золотая пряжка, железные зооморфные пряжки. Одежда – короткая рубаха, пояс, мягкие сапоги, плащ с фибулой. Контакты с Боспором, торговля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 xml:space="preserve">7. </w:t>
      </w:r>
      <w:r>
        <w:rPr>
          <w:rFonts w:cs="Bookman Old Style" w:ascii="Bookman Old Style" w:hAnsi="Bookman Old Style"/>
          <w:sz w:val="16"/>
        </w:rPr>
        <w:t>В горном Алтае курганы вождей Пазырык, Башадар, Катанда. Погребения в больших ямах-срубах с накатом, засыпанном камнями. Лёд в срубе не оттаивал – линза мерзлоты. Все вещи сохранились, но это лишь остатки – остально разграблено ранее. Обычно 2 покойника – мужчина и женщина в одном гробу. Иногда мумифицированы и татуированы в зверином стиле. Колода тоже покрыта изобр. петухов, тигров, лосей. Глинянные кувшины, курильницы, чаши. Одежда – полотняные рубахи, меховая верхняя, войлочные кафтаны, чулки, кожаные и меховые сапожки, пояса, шапки. Всё украшено шитьём, золотыми нашивками. Бронзовые и серебряные зеркала, муз инструменты. Погребения лошадей, убитых чеканом. Сбруя, сёдла, уздечки с золотыми нашивками.</w:t>
      </w:r>
    </w:p>
    <w:p>
      <w:pPr>
        <w:pStyle w:val="TextBodyIndent"/>
        <w:rPr/>
      </w:pPr>
      <w:r>
        <w:rPr/>
        <w:t xml:space="preserve">Тагарская культ. 8в. на верхнем Енисее. Железо только в 5 в. Поселения временные, в случаях опасности. Хозяйства – поливные земледельческие в удобных местах. Остальное – скотоводы. Изучение по наскальным рисункам: земледелец с мотыгой, стада коров, овец, лошадей, глинобитные, бревенчатые дома и юрта – рядом (нахребте Бояры), пастух гонит стадо оленей </w:t>
      </w:r>
    </w:p>
    <w:p>
      <w:pPr>
        <w:pStyle w:val="TextBodyIndent"/>
        <w:rPr/>
      </w:pPr>
      <w:r>
        <w:rPr/>
        <w:t xml:space="preserve">Больше могильников. Огорожены плитами, срубные. Оружие и у мужей и у жён, позже – изображения оружия. Конец культуры – самый большой курган Южн. Сибири – Салбык. </w:t>
      </w:r>
      <w:r>
        <w:rPr>
          <w:lang w:val="en-US"/>
        </w:rPr>
        <w:t>h=11</w:t>
      </w:r>
      <w:r>
        <w:rPr/>
        <w:t xml:space="preserve">м </w:t>
      </w:r>
      <w:r>
        <w:rPr>
          <w:lang w:val="en-US"/>
        </w:rPr>
        <w:t>d=0.5км. Сооружение из каменных глыб 70x70x6</w:t>
      </w:r>
      <w:r>
        <w:rPr/>
        <w:t>. Некоторые плиты за 75 км. Ограблено в древности. Воин с рабами. Близость тагарской к скифской (медные котлы на тонкой ножке, тип кинжалов, конская сбруя, стрелы, звериный стиль)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0.</w:t>
      </w:r>
      <w:r>
        <w:rPr>
          <w:rFonts w:cs="Bookman Old Style" w:ascii="Bookman Old Style" w:hAnsi="Bookman Old Style"/>
          <w:sz w:val="16"/>
        </w:rPr>
        <w:t xml:space="preserve"> Озеро Ван. 8в. – расцвет. Строили крепости в провинциях и ставили там наместников, в конце 8в.- упадок после войны с Ассирией и киммерийцами. В Эребуни надписи об Аргишти и Менуа. Надписи о постройке и назначении помещений – храм, дворец с росписью. Расположен на холме. Керамика на круге, печати. Бронза: фибулы, бляшки, браслеты, бусы из агата, сердолика и стекла. г. Аргиштихинили, г. Тайшебаини – наиболее исследован. Огромный сырцовый дом в ассирийском стиле толщиной 3.5 м. 150 комнат в цоколе, перекрытом накатами. Часть дома – 4 10-и комнатных жилища. Запасы – в общественных кладовых (до 750 т. зерна). Сеяли кунжут, ячмень, пшеницу. Сосуды для пива, печи для хлеба. Выращивали алычу, айву, гранаты, вишню, орехи, персики, арбузы. 400 карасов по </w:t>
      </w:r>
      <w:r>
        <w:rPr>
          <w:rFonts w:cs="Bookman Old Style" w:ascii="Bookman Old Style" w:hAnsi="Bookman Old Style"/>
          <w:sz w:val="16"/>
          <w:lang w:val="en-US"/>
        </w:rPr>
        <w:t>~</w:t>
      </w:r>
      <w:r>
        <w:rPr>
          <w:rFonts w:cs="Bookman Old Style" w:ascii="Bookman Old Style" w:hAnsi="Bookman Old Style"/>
          <w:sz w:val="16"/>
        </w:rPr>
        <w:t>1000 л. для вина. с клеймами. Несколько мет. мастерских. Бронза и железо: орудия, посуда, утварь, украшения, оружие (мечи, кинжалы, копья, стрелы) высокого кач., 14 щитов, 20 шлемов. Бронзовая скульптура. Скот: коровы, овцы, лошади. Найдены ассирийские и скифские предметы. Захвачен скифами. Урарту погибло в 585г от мидийцев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  <w:t xml:space="preserve">11. </w:t>
      </w:r>
      <w:r>
        <w:rPr>
          <w:rFonts w:cs="Bookman Old Style" w:ascii="Bookman Old Style" w:hAnsi="Bookman Old Style"/>
          <w:sz w:val="16"/>
        </w:rPr>
        <w:t>Дьяковская (8-5вв. до н.э.) – междуречье Оки и Волги. Старшее Каширское городище, Щербинское, Троицкое городища. Укреплены частоколом и рвом, земляными валами. Ранние жилища – землянки. На Старшем Каширском – 22 (от 4 до 6 м) с каменным очагом, позже – срубы, столбовые. В городище – 50-200 чек (род). Преобладало скотоводство (лошадь – сначала на мясо). Мало с/х орудий. Много лес и нет топоров, поэтому мало земледелия. Для охоты – особые виды стрел. Обмен со скифами. Керамика – сетчатая, плоскодонная. Характерные дьяковские грузики. На раннем этапе – господство кости и камня. Но с 4в возникает местная чёрная металлургия. Городище Березняки (3-5вв. н.э.). Бревенчатая ограда, 6 бревенчатых жилищ, хоз. постройки. 2 половины – женская и мужская. Найдено 50 криц. Занимались скотоводством. Интересен «домок мёртвых» с остатками кремации. Там же топоры, ножи, стрелы, украшения. Этнически относятся к угро-финнам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16"/>
        </w:rPr>
        <w:t>12.</w:t>
      </w:r>
      <w:r>
        <w:rPr>
          <w:rFonts w:cs="Bookman Old Style" w:ascii="Bookman Old Style" w:hAnsi="Bookman Old Style"/>
          <w:sz w:val="16"/>
        </w:rPr>
        <w:t xml:space="preserve"> Ананьинская (7-2 вв. до н.э.). Кама, Вятка, Белая. Полагают, что на основе коренного населения Прикамья (турбинских племён)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Городища похожи на дьяковские. Укреплены валами, обложенными известняковыми плитами. Разводили лошадей, коров, овец, свиней. Но есть зернотёрки, бронзовые серпы, костяные мотыги. Рыболовство и пушная охота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 xml:space="preserve">Типичны полуземлянки. Недалеко от пос. Конецгор – найдены длинные жилые дома с общим хоз-вом. Здесь же маленькая египетская статуя Амона.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В основном железные предметы. Бронзы тоже много (близко к Уралу). Массовое производство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Сосуды – круглодонные. Только шнуровой орнамент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Могильников много. Преобладает ингумация. Имущ. неравенство. Зуевский могильник. мужчины имеют только топоры, ножи и стрелы. В богатых – оружие, мелкие украшения из золота. Иногда трупы рабовТипичны чеканы – боевые молоты. Топоры с мордами зверей, кинжалы. Только однажды скифский акинак. Каменные стелы на могилах с рельефами оружия (с. Новомордовское), в другом могильнике – плита-воин в остроконечной шапке, с боевым топором, кинжалом.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Жертвенники, в том числе людей: Костища в Прикамье и Приуралье. Гляденовское – более 19000 предметов: бусы, фигурки людей и животных.Потомки ананьевцев – пьяноборская культура.</w:t>
      </w:r>
    </w:p>
    <w:sectPr>
      <w:type w:val="nextPage"/>
      <w:pgSz w:orient="landscape" w:w="16838" w:h="11906"/>
      <w:pgMar w:left="567" w:right="822" w:gutter="0" w:header="0" w:top="709" w:footer="0" w:bottom="709"/>
      <w:pgNumType w:fmt="decimal"/>
      <w:cols w:num="5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Bookman Old Style" w:hAnsi="Bookman Old Style" w:cs="Bookman Old Style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5T22:23:00Z</dcterms:created>
  <dc:creator>Череззаборногузадерищенский</dc:creator>
  <dc:description/>
  <dc:language>en-US</dc:language>
  <cp:lastModifiedBy>Череззаборногузадерищенский</cp:lastModifiedBy>
  <cp:lastPrinted>2001-01-16T06:20:00Z</cp:lastPrinted>
  <dcterms:modified xsi:type="dcterms:W3CDTF">2001-01-16T03:22:00Z</dcterms:modified>
  <cp:revision>9</cp:revision>
  <dc:subject/>
  <dc:title/>
</cp:coreProperties>
</file>